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91  11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0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9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2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3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5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6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7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9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0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7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52120</wp:posOffset>
                      </wp:positionV>
                      <wp:extent cx="2524760" cy="1102995"/>
                      <wp:effectExtent l="5080" t="444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4680" cy="11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6" h="1737">
                                    <a:moveTo>
                                      <a:pt x="0" y="1427"/>
                                    </a:moveTo>
                                    <a:cubicBezTo>
                                      <a:pt x="104" y="1437"/>
                                      <a:pt x="333" y="1443"/>
                                      <a:pt x="622" y="1487"/>
                                    </a:cubicBezTo>
                                    <a:cubicBezTo>
                                      <a:pt x="911" y="1531"/>
                                      <a:pt x="1366" y="1656"/>
                                      <a:pt x="1732" y="1689"/>
                                    </a:cubicBezTo>
                                    <a:cubicBezTo>
                                      <a:pt x="2098" y="1722"/>
                                      <a:pt x="2514" y="1737"/>
                                      <a:pt x="2820" y="1682"/>
                                    </a:cubicBezTo>
                                    <a:cubicBezTo>
                                      <a:pt x="3126" y="1627"/>
                                      <a:pt x="3381" y="1511"/>
                                      <a:pt x="3570" y="1359"/>
                                    </a:cubicBezTo>
                                    <a:cubicBezTo>
                                      <a:pt x="3759" y="1207"/>
                                      <a:pt x="3928" y="962"/>
                                      <a:pt x="3952" y="767"/>
                                    </a:cubicBezTo>
                                    <a:cubicBezTo>
                                      <a:pt x="3976" y="572"/>
                                      <a:pt x="3899" y="316"/>
                                      <a:pt x="3712" y="189"/>
                                    </a:cubicBezTo>
                                    <a:cubicBezTo>
                                      <a:pt x="3525" y="62"/>
                                      <a:pt x="3144" y="0"/>
                                      <a:pt x="2827" y="2"/>
                                    </a:cubicBezTo>
                                    <a:cubicBezTo>
                                      <a:pt x="2510" y="4"/>
                                      <a:pt x="2111" y="150"/>
                                      <a:pt x="1807" y="204"/>
                                    </a:cubicBezTo>
                                    <a:cubicBezTo>
                                      <a:pt x="1503" y="258"/>
                                      <a:pt x="1229" y="300"/>
                                      <a:pt x="1005" y="324"/>
                                    </a:cubicBezTo>
                                    <a:cubicBezTo>
                                      <a:pt x="781" y="348"/>
                                      <a:pt x="577" y="342"/>
                                      <a:pt x="465" y="3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6,1737" path="m0,1427c104,1437,333,1443,622,1487c911,1531,1366,1656,1732,1689c2098,1722,2514,1737,2820,1682c3126,1627,3381,1511,3570,1359c3759,1207,3928,962,3952,767c3976,572,3899,316,3712,189c3525,62,3144,0,2827,2c2510,4,2111,150,1807,204c1503,258,1229,300,1005,324c781,348,577,342,465,347e" stroked="t" o:allowincell="t" style="position:absolute;margin-left:15.5pt;margin-top:35.6pt;width:198.75pt;height:8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0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775970</wp:posOffset>
                      </wp:positionV>
                      <wp:extent cx="1022985" cy="452755"/>
                      <wp:effectExtent l="5715" t="635" r="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120" cy="45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1" h="713">
                                    <a:moveTo>
                                      <a:pt x="210" y="707"/>
                                    </a:moveTo>
                                    <a:cubicBezTo>
                                      <a:pt x="276" y="706"/>
                                      <a:pt x="445" y="713"/>
                                      <a:pt x="607" y="699"/>
                                    </a:cubicBezTo>
                                    <a:cubicBezTo>
                                      <a:pt x="769" y="685"/>
                                      <a:pt x="1028" y="670"/>
                                      <a:pt x="1185" y="624"/>
                                    </a:cubicBezTo>
                                    <a:cubicBezTo>
                                      <a:pt x="1342" y="578"/>
                                      <a:pt x="1493" y="504"/>
                                      <a:pt x="1552" y="422"/>
                                    </a:cubicBezTo>
                                    <a:cubicBezTo>
                                      <a:pt x="1611" y="340"/>
                                      <a:pt x="1591" y="198"/>
                                      <a:pt x="1537" y="129"/>
                                    </a:cubicBezTo>
                                    <a:cubicBezTo>
                                      <a:pt x="1483" y="60"/>
                                      <a:pt x="1374" y="18"/>
                                      <a:pt x="1230" y="9"/>
                                    </a:cubicBezTo>
                                    <a:cubicBezTo>
                                      <a:pt x="1086" y="0"/>
                                      <a:pt x="839" y="37"/>
                                      <a:pt x="675" y="77"/>
                                    </a:cubicBezTo>
                                    <a:cubicBezTo>
                                      <a:pt x="511" y="117"/>
                                      <a:pt x="359" y="193"/>
                                      <a:pt x="247" y="249"/>
                                    </a:cubicBezTo>
                                    <a:cubicBezTo>
                                      <a:pt x="135" y="305"/>
                                      <a:pt x="51" y="380"/>
                                      <a:pt x="0" y="4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1,713" path="m210,707c276,706,445,713,607,699c769,685,1028,670,1185,624c1342,578,1493,504,1552,422c1611,340,1591,198,1537,129c1483,60,1374,18,1230,9c1086,0,839,37,675,77c511,117,359,193,247,249c135,305,51,380,0,414e" stroked="t" o:allowincell="t" style="position:absolute;margin-left:80pt;margin-top:61.1pt;width:80.5pt;height:3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481965</wp:posOffset>
                      </wp:positionV>
                      <wp:extent cx="1688465" cy="1261745"/>
                      <wp:effectExtent l="5715" t="5715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0" cy="12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9" h="1987">
                                    <a:moveTo>
                                      <a:pt x="0" y="1987"/>
                                    </a:moveTo>
                                    <a:cubicBezTo>
                                      <a:pt x="135" y="1981"/>
                                      <a:pt x="539" y="1985"/>
                                      <a:pt x="810" y="1950"/>
                                    </a:cubicBezTo>
                                    <a:cubicBezTo>
                                      <a:pt x="1081" y="1915"/>
                                      <a:pt x="1389" y="1862"/>
                                      <a:pt x="1627" y="1777"/>
                                    </a:cubicBezTo>
                                    <a:cubicBezTo>
                                      <a:pt x="1865" y="1692"/>
                                      <a:pt x="2075" y="1575"/>
                                      <a:pt x="2235" y="1440"/>
                                    </a:cubicBezTo>
                                    <a:cubicBezTo>
                                      <a:pt x="2395" y="1305"/>
                                      <a:pt x="2518" y="1132"/>
                                      <a:pt x="2587" y="967"/>
                                    </a:cubicBezTo>
                                    <a:cubicBezTo>
                                      <a:pt x="2656" y="802"/>
                                      <a:pt x="2659" y="611"/>
                                      <a:pt x="2647" y="450"/>
                                    </a:cubicBezTo>
                                    <a:cubicBezTo>
                                      <a:pt x="2635" y="289"/>
                                      <a:pt x="2540" y="94"/>
                                      <a:pt x="25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9,1987" path="m0,1987c135,1981,539,1985,810,1950c1081,1915,1389,1862,1627,1777c1865,1692,2075,1575,2235,1440c2395,1305,2518,1132,2587,967c2656,802,2659,611,2647,450c2635,289,2540,94,2512,0e" stroked="t" o:allowincell="t" style="position:absolute;margin-left:96.5pt;margin-top:37.95pt;width:132.9pt;height:99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344420</wp:posOffset>
                      </wp:positionH>
                      <wp:positionV relativeFrom="paragraph">
                        <wp:posOffset>524510</wp:posOffset>
                      </wp:positionV>
                      <wp:extent cx="814705" cy="122872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468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3" h="1935">
                                    <a:moveTo>
                                      <a:pt x="0" y="1935"/>
                                    </a:moveTo>
                                    <a:cubicBezTo>
                                      <a:pt x="41" y="1919"/>
                                      <a:pt x="158" y="1884"/>
                                      <a:pt x="248" y="1838"/>
                                    </a:cubicBezTo>
                                    <a:cubicBezTo>
                                      <a:pt x="338" y="1792"/>
                                      <a:pt x="441" y="1739"/>
                                      <a:pt x="540" y="1658"/>
                                    </a:cubicBezTo>
                                    <a:cubicBezTo>
                                      <a:pt x="639" y="1577"/>
                                      <a:pt x="759" y="1455"/>
                                      <a:pt x="840" y="1350"/>
                                    </a:cubicBezTo>
                                    <a:cubicBezTo>
                                      <a:pt x="921" y="1245"/>
                                      <a:pt x="974" y="1140"/>
                                      <a:pt x="1028" y="1028"/>
                                    </a:cubicBezTo>
                                    <a:cubicBezTo>
                                      <a:pt x="1082" y="916"/>
                                      <a:pt x="1124" y="799"/>
                                      <a:pt x="1163" y="675"/>
                                    </a:cubicBezTo>
                                    <a:cubicBezTo>
                                      <a:pt x="1202" y="551"/>
                                      <a:pt x="1240" y="397"/>
                                      <a:pt x="1260" y="285"/>
                                    </a:cubicBezTo>
                                    <a:cubicBezTo>
                                      <a:pt x="1280" y="173"/>
                                      <a:pt x="1278" y="59"/>
                                      <a:pt x="12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3,1935" path="m0,1935c41,1919,158,1884,248,1838c338,1792,441,1739,540,1658c639,1577,759,1455,840,1350c921,1245,974,1140,1028,1028c1082,916,1124,799,1163,675c1202,551,1240,397,1260,285c1280,173,1278,59,1283,0e" stroked="t" o:allowincell="t" style="position:absolute;margin-left:184.6pt;margin-top:41.3pt;width:64.1pt;height:9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473325</wp:posOffset>
                      </wp:positionH>
                      <wp:positionV relativeFrom="paragraph">
                        <wp:posOffset>1029335</wp:posOffset>
                      </wp:positionV>
                      <wp:extent cx="962025" cy="96202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1515">
                                    <a:moveTo>
                                      <a:pt x="0" y="1515"/>
                                    </a:moveTo>
                                    <a:cubicBezTo>
                                      <a:pt x="51" y="1495"/>
                                      <a:pt x="182" y="1465"/>
                                      <a:pt x="307" y="1395"/>
                                    </a:cubicBezTo>
                                    <a:cubicBezTo>
                                      <a:pt x="432" y="1325"/>
                                      <a:pt x="603" y="1227"/>
                                      <a:pt x="750" y="1095"/>
                                    </a:cubicBezTo>
                                    <a:cubicBezTo>
                                      <a:pt x="897" y="963"/>
                                      <a:pt x="1065" y="782"/>
                                      <a:pt x="1192" y="600"/>
                                    </a:cubicBezTo>
                                    <a:cubicBezTo>
                                      <a:pt x="1319" y="418"/>
                                      <a:pt x="1448" y="125"/>
                                      <a:pt x="15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1515" path="m0,1515c51,1495,182,1465,307,1395c432,1325,603,1227,750,1095c897,963,1065,782,1192,600c1319,418,1448,125,1515,0e" stroked="t" o:allowincell="t" style="position:absolute;margin-left:194.75pt;margin-top:81.05pt;width:75.7pt;height:7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1548765</wp:posOffset>
                      </wp:positionV>
                      <wp:extent cx="567055" cy="5429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3" h="855">
                                    <a:moveTo>
                                      <a:pt x="0" y="855"/>
                                    </a:moveTo>
                                    <a:cubicBezTo>
                                      <a:pt x="31" y="831"/>
                                      <a:pt x="112" y="773"/>
                                      <a:pt x="188" y="712"/>
                                    </a:cubicBezTo>
                                    <a:cubicBezTo>
                                      <a:pt x="264" y="651"/>
                                      <a:pt x="371" y="568"/>
                                      <a:pt x="458" y="487"/>
                                    </a:cubicBezTo>
                                    <a:cubicBezTo>
                                      <a:pt x="545" y="406"/>
                                      <a:pt x="641" y="306"/>
                                      <a:pt x="713" y="225"/>
                                    </a:cubicBezTo>
                                    <a:cubicBezTo>
                                      <a:pt x="785" y="144"/>
                                      <a:pt x="855" y="47"/>
                                      <a:pt x="89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3,855" path="m0,855c31,831,112,773,188,712c264,651,371,568,458,487c545,406,641,306,713,225c785,144,855,47,893,0e" stroked="t" o:allowincell="t" style="position:absolute;margin-left:228.1pt;margin-top:121.95pt;width:44.6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497205</wp:posOffset>
                      </wp:positionV>
                      <wp:extent cx="573405" cy="226695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9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068705</wp:posOffset>
                      </wp:positionV>
                      <wp:extent cx="57340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873885</wp:posOffset>
                      </wp:positionV>
                      <wp:extent cx="57340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потеплело. </w:t>
            </w:r>
            <w:r>
              <w:rPr>
                <w:bCs/>
                <w:color w:val="000000"/>
                <w:sz w:val="26"/>
                <w:szCs w:val="26"/>
              </w:rPr>
              <w:t xml:space="preserve"> Территория области находилась в гребне антициклона, а с</w:t>
            </w:r>
            <w:r>
              <w:rPr>
                <w:color w:val="000000"/>
                <w:sz w:val="26"/>
                <w:szCs w:val="26"/>
              </w:rPr>
              <w:t xml:space="preserve"> юго-западными потоками выносился воздух из субтропиков, что обусловило в большинстве районов тёплую погоду.  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реднесуточная температура составила   14-15ºС, что выше климатической  нормы  на 2-4°С, лишь по юго-востоку было прохладнее с температурным фоном в пределах нормы (11-13°С)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чера днём воздух   по-летнему прогревался до  +18+23ºС, довольно  тёплой  оставалась  и прошедшая ночь, минимальные термометры показывали +6+11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егодня ночью по юго-востоку сгущался туман при видимости 500 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осадков не наблюдалось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Западной Двине интенсивность падения уровня воды за сутки составила от  14 см в верхнем течении (в районе Суража) до 37 см в нижнем течении (у Верхнедвинска). На притоках понижение уровня было уже незначительным. Температура воды сегодня утром измерена  14-16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>ночью и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2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1267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09697674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очь на </w:t>
            </w:r>
            <w:r>
              <w:rPr>
                <w:i/>
                <w:sz w:val="28"/>
                <w:szCs w:val="28"/>
              </w:rPr>
              <w:t>14 мая</w:t>
            </w:r>
            <w:r>
              <w:rPr>
                <w:sz w:val="28"/>
                <w:szCs w:val="28"/>
              </w:rPr>
              <w:t xml:space="preserve"> на большей части области на почве и местами в воздухе ожидаются заморозки до 0,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 атмосферного фронта с запада.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ночью слабо падать, днем -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утром и днем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западной половине, днем на большей части территории дождь, местами гроза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с переходом на северо-западный 4-9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4 +1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юго-востоку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 ма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14.05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северо-западный 5-10 м/с, </w:t>
            </w: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9 +1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на почве и местами в воздухе заморозки до </w:t>
            </w:r>
            <w:r>
              <w:rPr>
                <w:color w:val="0000FF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ма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 (норма +12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0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7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12:00Z</dcterms:created>
  <dc:creator>ООПГМИ</dc:creator>
  <dc:description/>
  <cp:keywords/>
  <dc:language>en-US</dc:language>
  <cp:lastModifiedBy>Admin</cp:lastModifiedBy>
  <cp:lastPrinted>2012-05-11T13:08:00Z</cp:lastPrinted>
  <dcterms:modified xsi:type="dcterms:W3CDTF">2012-05-11T13:12:00Z</dcterms:modified>
  <cp:revision>2</cp:revision>
  <dc:subject/>
  <dc:title> </dc:title>
</cp:coreProperties>
</file>