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1.bmp" ContentType="image/bmp"/>
  <Override PartName="/word/media/image6.wmf" ContentType="image/x-wmf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350"/>
        <w:gridCol w:w="283"/>
        <w:gridCol w:w="625"/>
        <w:gridCol w:w="710"/>
        <w:gridCol w:w="625"/>
        <w:gridCol w:w="560"/>
        <w:gridCol w:w="560"/>
        <w:gridCol w:w="716"/>
        <w:gridCol w:w="718"/>
        <w:gridCol w:w="652"/>
        <w:gridCol w:w="1148"/>
        <w:gridCol w:w="655"/>
        <w:gridCol w:w="1448"/>
      </w:tblGrid>
      <w:tr>
        <w:trPr>
          <w:trHeight w:val="1588" w:hRule="exact"/>
        </w:trPr>
        <w:tc>
          <w:tcPr>
            <w:tcW w:w="196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00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8/92  14 мая  2012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11 ма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14 мая</w:t>
            </w:r>
          </w:p>
        </w:tc>
      </w:tr>
      <w:tr>
        <w:trPr>
          <w:trHeight w:val="3515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5410" simplePos="0" locked="0" layoutInCell="1" allowOverlap="1" relativeHeight="8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738505</wp:posOffset>
                      </wp:positionV>
                      <wp:extent cx="3420745" cy="1109980"/>
                      <wp:effectExtent l="63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20720" cy="110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87" h="1748">
                                    <a:moveTo>
                                      <a:pt x="532" y="813"/>
                                    </a:moveTo>
                                    <a:cubicBezTo>
                                      <a:pt x="584" y="793"/>
                                      <a:pt x="611" y="829"/>
                                      <a:pt x="675" y="828"/>
                                    </a:cubicBezTo>
                                    <a:cubicBezTo>
                                      <a:pt x="739" y="827"/>
                                      <a:pt x="813" y="820"/>
                                      <a:pt x="915" y="805"/>
                                    </a:cubicBezTo>
                                    <a:cubicBezTo>
                                      <a:pt x="1017" y="790"/>
                                      <a:pt x="1163" y="767"/>
                                      <a:pt x="1290" y="738"/>
                                    </a:cubicBezTo>
                                    <a:cubicBezTo>
                                      <a:pt x="1417" y="709"/>
                                      <a:pt x="1576" y="668"/>
                                      <a:pt x="1680" y="633"/>
                                    </a:cubicBezTo>
                                    <a:cubicBezTo>
                                      <a:pt x="1784" y="598"/>
                                      <a:pt x="1804" y="592"/>
                                      <a:pt x="1912" y="528"/>
                                    </a:cubicBezTo>
                                    <a:cubicBezTo>
                                      <a:pt x="2020" y="464"/>
                                      <a:pt x="2178" y="327"/>
                                      <a:pt x="2325" y="250"/>
                                    </a:cubicBezTo>
                                    <a:cubicBezTo>
                                      <a:pt x="2472" y="173"/>
                                      <a:pt x="2618" y="99"/>
                                      <a:pt x="2797" y="63"/>
                                    </a:cubicBezTo>
                                    <a:cubicBezTo>
                                      <a:pt x="2976" y="27"/>
                                      <a:pt x="3208" y="23"/>
                                      <a:pt x="3397" y="33"/>
                                    </a:cubicBezTo>
                                    <a:cubicBezTo>
                                      <a:pt x="3586" y="43"/>
                                      <a:pt x="3766" y="103"/>
                                      <a:pt x="3930" y="123"/>
                                    </a:cubicBezTo>
                                    <a:cubicBezTo>
                                      <a:pt x="4094" y="143"/>
                                      <a:pt x="4233" y="158"/>
                                      <a:pt x="4380" y="153"/>
                                    </a:cubicBezTo>
                                    <a:cubicBezTo>
                                      <a:pt x="4527" y="148"/>
                                      <a:pt x="4705" y="117"/>
                                      <a:pt x="4815" y="93"/>
                                    </a:cubicBezTo>
                                    <a:cubicBezTo>
                                      <a:pt x="4925" y="69"/>
                                      <a:pt x="4990" y="20"/>
                                      <a:pt x="5040" y="10"/>
                                    </a:cubicBezTo>
                                    <a:cubicBezTo>
                                      <a:pt x="5090" y="0"/>
                                      <a:pt x="5079" y="26"/>
                                      <a:pt x="5115" y="33"/>
                                    </a:cubicBezTo>
                                    <a:cubicBezTo>
                                      <a:pt x="5151" y="40"/>
                                      <a:pt x="5236" y="21"/>
                                      <a:pt x="5257" y="55"/>
                                    </a:cubicBezTo>
                                    <a:cubicBezTo>
                                      <a:pt x="5278" y="89"/>
                                      <a:pt x="5243" y="183"/>
                                      <a:pt x="5242" y="235"/>
                                    </a:cubicBezTo>
                                    <a:cubicBezTo>
                                      <a:pt x="5241" y="287"/>
                                      <a:pt x="5267" y="321"/>
                                      <a:pt x="5250" y="370"/>
                                    </a:cubicBezTo>
                                    <a:cubicBezTo>
                                      <a:pt x="5233" y="419"/>
                                      <a:pt x="5147" y="491"/>
                                      <a:pt x="5137" y="528"/>
                                    </a:cubicBezTo>
                                    <a:cubicBezTo>
                                      <a:pt x="5127" y="565"/>
                                      <a:pt x="5153" y="558"/>
                                      <a:pt x="5190" y="595"/>
                                    </a:cubicBezTo>
                                    <a:cubicBezTo>
                                      <a:pt x="5227" y="632"/>
                                      <a:pt x="5337" y="718"/>
                                      <a:pt x="5362" y="753"/>
                                    </a:cubicBezTo>
                                    <a:cubicBezTo>
                                      <a:pt x="5387" y="788"/>
                                      <a:pt x="5365" y="784"/>
                                      <a:pt x="5340" y="805"/>
                                    </a:cubicBezTo>
                                    <a:cubicBezTo>
                                      <a:pt x="5315" y="826"/>
                                      <a:pt x="5287" y="853"/>
                                      <a:pt x="5212" y="880"/>
                                    </a:cubicBezTo>
                                    <a:cubicBezTo>
                                      <a:pt x="5137" y="907"/>
                                      <a:pt x="5021" y="944"/>
                                      <a:pt x="4890" y="970"/>
                                    </a:cubicBezTo>
                                    <a:cubicBezTo>
                                      <a:pt x="4759" y="996"/>
                                      <a:pt x="4594" y="1027"/>
                                      <a:pt x="4425" y="1038"/>
                                    </a:cubicBezTo>
                                    <a:cubicBezTo>
                                      <a:pt x="4256" y="1049"/>
                                      <a:pt x="4081" y="1043"/>
                                      <a:pt x="3877" y="1038"/>
                                    </a:cubicBezTo>
                                    <a:cubicBezTo>
                                      <a:pt x="3673" y="1033"/>
                                      <a:pt x="3387" y="994"/>
                                      <a:pt x="3202" y="1008"/>
                                    </a:cubicBezTo>
                                    <a:cubicBezTo>
                                      <a:pt x="3017" y="1022"/>
                                      <a:pt x="2898" y="1061"/>
                                      <a:pt x="2767" y="1120"/>
                                    </a:cubicBezTo>
                                    <a:cubicBezTo>
                                      <a:pt x="2636" y="1179"/>
                                      <a:pt x="2511" y="1294"/>
                                      <a:pt x="2415" y="1360"/>
                                    </a:cubicBezTo>
                                    <a:cubicBezTo>
                                      <a:pt x="2319" y="1426"/>
                                      <a:pt x="2280" y="1463"/>
                                      <a:pt x="2190" y="1518"/>
                                    </a:cubicBezTo>
                                    <a:cubicBezTo>
                                      <a:pt x="2100" y="1573"/>
                                      <a:pt x="1954" y="1653"/>
                                      <a:pt x="1875" y="1690"/>
                                    </a:cubicBezTo>
                                    <a:cubicBezTo>
                                      <a:pt x="1796" y="1727"/>
                                      <a:pt x="1748" y="1748"/>
                                      <a:pt x="1717" y="1743"/>
                                    </a:cubicBezTo>
                                    <a:cubicBezTo>
                                      <a:pt x="1686" y="1738"/>
                                      <a:pt x="1706" y="1693"/>
                                      <a:pt x="1687" y="1660"/>
                                    </a:cubicBezTo>
                                    <a:cubicBezTo>
                                      <a:pt x="1668" y="1627"/>
                                      <a:pt x="1650" y="1594"/>
                                      <a:pt x="1605" y="1548"/>
                                    </a:cubicBezTo>
                                    <a:cubicBezTo>
                                      <a:pt x="1560" y="1502"/>
                                      <a:pt x="1476" y="1419"/>
                                      <a:pt x="1417" y="1383"/>
                                    </a:cubicBezTo>
                                    <a:cubicBezTo>
                                      <a:pt x="1358" y="1347"/>
                                      <a:pt x="1293" y="1369"/>
                                      <a:pt x="1252" y="1330"/>
                                    </a:cubicBezTo>
                                    <a:cubicBezTo>
                                      <a:pt x="1211" y="1291"/>
                                      <a:pt x="1215" y="1185"/>
                                      <a:pt x="1170" y="1150"/>
                                    </a:cubicBezTo>
                                    <a:cubicBezTo>
                                      <a:pt x="1125" y="1115"/>
                                      <a:pt x="1031" y="1114"/>
                                      <a:pt x="982" y="1120"/>
                                    </a:cubicBezTo>
                                    <a:cubicBezTo>
                                      <a:pt x="933" y="1126"/>
                                      <a:pt x="911" y="1185"/>
                                      <a:pt x="877" y="1188"/>
                                    </a:cubicBezTo>
                                    <a:cubicBezTo>
                                      <a:pt x="843" y="1191"/>
                                      <a:pt x="802" y="1141"/>
                                      <a:pt x="780" y="1135"/>
                                    </a:cubicBezTo>
                                    <a:cubicBezTo>
                                      <a:pt x="758" y="1129"/>
                                      <a:pt x="773" y="1140"/>
                                      <a:pt x="742" y="1150"/>
                                    </a:cubicBezTo>
                                    <a:cubicBezTo>
                                      <a:pt x="711" y="1160"/>
                                      <a:pt x="629" y="1195"/>
                                      <a:pt x="592" y="1195"/>
                                    </a:cubicBezTo>
                                    <a:cubicBezTo>
                                      <a:pt x="542" y="1201"/>
                                      <a:pt x="541" y="1151"/>
                                      <a:pt x="517" y="1150"/>
                                    </a:cubicBezTo>
                                    <a:cubicBezTo>
                                      <a:pt x="493" y="1149"/>
                                      <a:pt x="476" y="1179"/>
                                      <a:pt x="450" y="1192"/>
                                    </a:cubicBezTo>
                                    <a:cubicBezTo>
                                      <a:pt x="426" y="1202"/>
                                      <a:pt x="385" y="1221"/>
                                      <a:pt x="360" y="1225"/>
                                    </a:cubicBezTo>
                                    <a:cubicBezTo>
                                      <a:pt x="335" y="1224"/>
                                      <a:pt x="327" y="1218"/>
                                      <a:pt x="298" y="1213"/>
                                    </a:cubicBezTo>
                                    <a:cubicBezTo>
                                      <a:pt x="272" y="1208"/>
                                      <a:pt x="238" y="1192"/>
                                      <a:pt x="202" y="1195"/>
                                    </a:cubicBezTo>
                                    <a:cubicBezTo>
                                      <a:pt x="166" y="1198"/>
                                      <a:pt x="116" y="1244"/>
                                      <a:pt x="82" y="1233"/>
                                    </a:cubicBezTo>
                                    <a:cubicBezTo>
                                      <a:pt x="42" y="1206"/>
                                      <a:pt x="15" y="1174"/>
                                      <a:pt x="0" y="1129"/>
                                    </a:cubicBezTo>
                                    <a:cubicBezTo>
                                      <a:pt x="22" y="1096"/>
                                      <a:pt x="53" y="1050"/>
                                      <a:pt x="75" y="1017"/>
                                    </a:cubicBezTo>
                                    <a:cubicBezTo>
                                      <a:pt x="95" y="974"/>
                                      <a:pt x="93" y="901"/>
                                      <a:pt x="120" y="874"/>
                                    </a:cubicBezTo>
                                    <a:cubicBezTo>
                                      <a:pt x="156" y="849"/>
                                      <a:pt x="242" y="877"/>
                                      <a:pt x="307" y="882"/>
                                    </a:cubicBezTo>
                                    <a:cubicBezTo>
                                      <a:pt x="356" y="887"/>
                                      <a:pt x="458" y="907"/>
                                      <a:pt x="502" y="882"/>
                                    </a:cubicBezTo>
                                    <a:cubicBezTo>
                                      <a:pt x="539" y="871"/>
                                      <a:pt x="516" y="838"/>
                                      <a:pt x="532" y="81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87,1748" path="m532,813c584,793,611,829,675,828c739,827,813,820,915,805c1017,790,1163,767,1290,738c1417,709,1576,668,1680,633c1784,598,1804,592,1912,528c2020,464,2178,327,2325,250c2472,173,2618,99,2797,63c2976,27,3208,23,3397,33c3586,43,3766,103,3930,123c4094,143,4233,158,4380,153c4527,148,4705,117,4815,93c4925,69,4990,20,5040,10c5090,0,5079,26,5115,33c5151,40,5236,21,5257,55c5278,89,5243,183,5242,235c5241,287,5267,321,5250,370c5233,419,5147,491,5137,528c5127,565,5153,558,5190,595c5227,632,5337,718,5362,753c5387,788,5365,784,5340,805c5315,826,5287,853,5212,880c5137,907,5021,944,4890,970c4759,996,4594,1027,4425,1038c4256,1049,4081,1043,3877,1038c3673,1033,3387,994,3202,1008c3017,1022,2898,1061,2767,1120c2636,1179,2511,1294,2415,1360c2319,1426,2280,1463,2190,1518c2100,1573,1954,1653,1875,1690c1796,1727,1748,1748,1717,1743c1686,1738,1706,1693,1687,1660c1668,1627,1650,1594,1605,1548c1560,1502,1476,1419,1417,1383c1358,1347,1293,1369,1252,1330c1211,1291,1215,1185,1170,1150c1125,1115,1031,1114,982,1120c933,1126,911,1185,877,1188c843,1191,802,1141,780,1135c758,1129,773,1140,742,1150c711,1160,629,1195,592,1195c542,1201,541,1151,517,1150c493,1149,476,1179,450,1192c426,1202,385,1221,360,1225c335,1224,327,1218,298,1213c272,1208,238,1192,202,1195c166,1198,116,1244,82,1233c42,1206,15,1174,0,1129c22,1096,53,1050,75,1017c95,974,93,901,120,874c156,849,242,877,307,882c356,887,458,907,502,882c539,871,516,838,532,813xe" stroked="f" o:allowincell="t" style="position:absolute;margin-left:13.25pt;margin-top:58.15pt;width:269.3pt;height:87.3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9220" simplePos="0" locked="0" layoutInCell="1" allowOverlap="1" relativeHeight="9">
                      <wp:simplePos x="0" y="0"/>
                      <wp:positionH relativeFrom="column">
                        <wp:posOffset>369570</wp:posOffset>
                      </wp:positionH>
                      <wp:positionV relativeFrom="paragraph">
                        <wp:posOffset>194310</wp:posOffset>
                      </wp:positionV>
                      <wp:extent cx="2980055" cy="106870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0080" cy="106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93" h="1683">
                                    <a:moveTo>
                                      <a:pt x="4205" y="1007"/>
                                    </a:moveTo>
                                    <a:cubicBezTo>
                                      <a:pt x="4080" y="1017"/>
                                      <a:pt x="3976" y="1019"/>
                                      <a:pt x="3785" y="999"/>
                                    </a:cubicBezTo>
                                    <a:cubicBezTo>
                                      <a:pt x="3594" y="979"/>
                                      <a:pt x="3275" y="899"/>
                                      <a:pt x="3058" y="887"/>
                                    </a:cubicBezTo>
                                    <a:cubicBezTo>
                                      <a:pt x="2841" y="875"/>
                                      <a:pt x="2652" y="889"/>
                                      <a:pt x="2480" y="924"/>
                                    </a:cubicBezTo>
                                    <a:cubicBezTo>
                                      <a:pt x="2308" y="959"/>
                                      <a:pt x="2184" y="1013"/>
                                      <a:pt x="2023" y="1097"/>
                                    </a:cubicBezTo>
                                    <a:cubicBezTo>
                                      <a:pt x="1862" y="1181"/>
                                      <a:pt x="1675" y="1346"/>
                                      <a:pt x="1513" y="1427"/>
                                    </a:cubicBezTo>
                                    <a:cubicBezTo>
                                      <a:pt x="1351" y="1508"/>
                                      <a:pt x="1212" y="1544"/>
                                      <a:pt x="1048" y="1584"/>
                                    </a:cubicBezTo>
                                    <a:cubicBezTo>
                                      <a:pt x="884" y="1624"/>
                                      <a:pt x="646" y="1651"/>
                                      <a:pt x="530" y="1667"/>
                                    </a:cubicBezTo>
                                    <a:cubicBezTo>
                                      <a:pt x="414" y="1683"/>
                                      <a:pt x="400" y="1683"/>
                                      <a:pt x="350" y="1682"/>
                                    </a:cubicBezTo>
                                    <a:cubicBezTo>
                                      <a:pt x="300" y="1681"/>
                                      <a:pt x="244" y="1676"/>
                                      <a:pt x="230" y="1659"/>
                                    </a:cubicBezTo>
                                    <a:cubicBezTo>
                                      <a:pt x="216" y="1642"/>
                                      <a:pt x="242" y="1603"/>
                                      <a:pt x="268" y="1577"/>
                                    </a:cubicBezTo>
                                    <a:cubicBezTo>
                                      <a:pt x="294" y="1551"/>
                                      <a:pt x="366" y="1521"/>
                                      <a:pt x="388" y="1502"/>
                                    </a:cubicBezTo>
                                    <a:cubicBezTo>
                                      <a:pt x="410" y="1483"/>
                                      <a:pt x="404" y="1478"/>
                                      <a:pt x="403" y="1464"/>
                                    </a:cubicBezTo>
                                    <a:cubicBezTo>
                                      <a:pt x="402" y="1450"/>
                                      <a:pt x="400" y="1429"/>
                                      <a:pt x="380" y="1419"/>
                                    </a:cubicBezTo>
                                    <a:cubicBezTo>
                                      <a:pt x="360" y="1409"/>
                                      <a:pt x="318" y="1403"/>
                                      <a:pt x="283" y="1404"/>
                                    </a:cubicBezTo>
                                    <a:cubicBezTo>
                                      <a:pt x="248" y="1405"/>
                                      <a:pt x="214" y="1432"/>
                                      <a:pt x="170" y="1427"/>
                                    </a:cubicBezTo>
                                    <a:cubicBezTo>
                                      <a:pt x="126" y="1422"/>
                                      <a:pt x="40" y="1391"/>
                                      <a:pt x="20" y="1374"/>
                                    </a:cubicBezTo>
                                    <a:cubicBezTo>
                                      <a:pt x="0" y="1357"/>
                                      <a:pt x="38" y="1338"/>
                                      <a:pt x="50" y="1322"/>
                                    </a:cubicBezTo>
                                    <a:cubicBezTo>
                                      <a:pt x="62" y="1306"/>
                                      <a:pt x="87" y="1296"/>
                                      <a:pt x="95" y="1277"/>
                                    </a:cubicBezTo>
                                    <a:cubicBezTo>
                                      <a:pt x="103" y="1258"/>
                                      <a:pt x="96" y="1241"/>
                                      <a:pt x="95" y="1209"/>
                                    </a:cubicBezTo>
                                    <a:cubicBezTo>
                                      <a:pt x="94" y="1177"/>
                                      <a:pt x="73" y="1113"/>
                                      <a:pt x="88" y="1082"/>
                                    </a:cubicBezTo>
                                    <a:cubicBezTo>
                                      <a:pt x="103" y="1051"/>
                                      <a:pt x="165" y="1042"/>
                                      <a:pt x="185" y="1022"/>
                                    </a:cubicBezTo>
                                    <a:cubicBezTo>
                                      <a:pt x="205" y="1002"/>
                                      <a:pt x="207" y="996"/>
                                      <a:pt x="208" y="962"/>
                                    </a:cubicBezTo>
                                    <a:cubicBezTo>
                                      <a:pt x="209" y="928"/>
                                      <a:pt x="178" y="847"/>
                                      <a:pt x="193" y="819"/>
                                    </a:cubicBezTo>
                                    <a:cubicBezTo>
                                      <a:pt x="208" y="791"/>
                                      <a:pt x="266" y="807"/>
                                      <a:pt x="298" y="797"/>
                                    </a:cubicBezTo>
                                    <a:cubicBezTo>
                                      <a:pt x="330" y="787"/>
                                      <a:pt x="362" y="773"/>
                                      <a:pt x="388" y="759"/>
                                    </a:cubicBezTo>
                                    <a:cubicBezTo>
                                      <a:pt x="414" y="745"/>
                                      <a:pt x="433" y="742"/>
                                      <a:pt x="455" y="714"/>
                                    </a:cubicBezTo>
                                    <a:cubicBezTo>
                                      <a:pt x="477" y="686"/>
                                      <a:pt x="493" y="613"/>
                                      <a:pt x="523" y="587"/>
                                    </a:cubicBezTo>
                                    <a:cubicBezTo>
                                      <a:pt x="553" y="561"/>
                                      <a:pt x="599" y="562"/>
                                      <a:pt x="635" y="557"/>
                                    </a:cubicBezTo>
                                    <a:cubicBezTo>
                                      <a:pt x="671" y="552"/>
                                      <a:pt x="701" y="546"/>
                                      <a:pt x="740" y="557"/>
                                    </a:cubicBezTo>
                                    <a:cubicBezTo>
                                      <a:pt x="779" y="568"/>
                                      <a:pt x="832" y="614"/>
                                      <a:pt x="868" y="624"/>
                                    </a:cubicBezTo>
                                    <a:cubicBezTo>
                                      <a:pt x="904" y="634"/>
                                      <a:pt x="912" y="613"/>
                                      <a:pt x="958" y="617"/>
                                    </a:cubicBezTo>
                                    <a:cubicBezTo>
                                      <a:pt x="1004" y="621"/>
                                      <a:pt x="1101" y="646"/>
                                      <a:pt x="1145" y="647"/>
                                    </a:cubicBezTo>
                                    <a:cubicBezTo>
                                      <a:pt x="1189" y="648"/>
                                      <a:pt x="1203" y="661"/>
                                      <a:pt x="1220" y="624"/>
                                    </a:cubicBezTo>
                                    <a:cubicBezTo>
                                      <a:pt x="1237" y="587"/>
                                      <a:pt x="1219" y="479"/>
                                      <a:pt x="1250" y="422"/>
                                    </a:cubicBezTo>
                                    <a:cubicBezTo>
                                      <a:pt x="1281" y="365"/>
                                      <a:pt x="1362" y="329"/>
                                      <a:pt x="1408" y="279"/>
                                    </a:cubicBezTo>
                                    <a:cubicBezTo>
                                      <a:pt x="1454" y="229"/>
                                      <a:pt x="1484" y="157"/>
                                      <a:pt x="1528" y="122"/>
                                    </a:cubicBezTo>
                                    <a:cubicBezTo>
                                      <a:pt x="1572" y="87"/>
                                      <a:pt x="1630" y="86"/>
                                      <a:pt x="1670" y="69"/>
                                    </a:cubicBezTo>
                                    <a:cubicBezTo>
                                      <a:pt x="1710" y="52"/>
                                      <a:pt x="1724" y="0"/>
                                      <a:pt x="1768" y="17"/>
                                    </a:cubicBezTo>
                                    <a:cubicBezTo>
                                      <a:pt x="1812" y="34"/>
                                      <a:pt x="1892" y="148"/>
                                      <a:pt x="1933" y="174"/>
                                    </a:cubicBezTo>
                                    <a:cubicBezTo>
                                      <a:pt x="1974" y="200"/>
                                      <a:pt x="1994" y="184"/>
                                      <a:pt x="2015" y="174"/>
                                    </a:cubicBezTo>
                                    <a:cubicBezTo>
                                      <a:pt x="2036" y="164"/>
                                      <a:pt x="2010" y="125"/>
                                      <a:pt x="2060" y="114"/>
                                    </a:cubicBezTo>
                                    <a:cubicBezTo>
                                      <a:pt x="2110" y="103"/>
                                      <a:pt x="2275" y="88"/>
                                      <a:pt x="2315" y="107"/>
                                    </a:cubicBezTo>
                                    <a:cubicBezTo>
                                      <a:pt x="2355" y="126"/>
                                      <a:pt x="2271" y="183"/>
                                      <a:pt x="2300" y="227"/>
                                    </a:cubicBezTo>
                                    <a:cubicBezTo>
                                      <a:pt x="2329" y="271"/>
                                      <a:pt x="2442" y="359"/>
                                      <a:pt x="2488" y="369"/>
                                    </a:cubicBezTo>
                                    <a:cubicBezTo>
                                      <a:pt x="2534" y="379"/>
                                      <a:pt x="2539" y="311"/>
                                      <a:pt x="2578" y="287"/>
                                    </a:cubicBezTo>
                                    <a:cubicBezTo>
                                      <a:pt x="2617" y="263"/>
                                      <a:pt x="2660" y="228"/>
                                      <a:pt x="2720" y="227"/>
                                    </a:cubicBezTo>
                                    <a:cubicBezTo>
                                      <a:pt x="2780" y="226"/>
                                      <a:pt x="2867" y="263"/>
                                      <a:pt x="2938" y="279"/>
                                    </a:cubicBezTo>
                                    <a:cubicBezTo>
                                      <a:pt x="3009" y="295"/>
                                      <a:pt x="3107" y="302"/>
                                      <a:pt x="3148" y="324"/>
                                    </a:cubicBezTo>
                                    <a:cubicBezTo>
                                      <a:pt x="3189" y="346"/>
                                      <a:pt x="3186" y="384"/>
                                      <a:pt x="3185" y="414"/>
                                    </a:cubicBezTo>
                                    <a:cubicBezTo>
                                      <a:pt x="3184" y="444"/>
                                      <a:pt x="3155" y="467"/>
                                      <a:pt x="3140" y="504"/>
                                    </a:cubicBezTo>
                                    <a:cubicBezTo>
                                      <a:pt x="3125" y="541"/>
                                      <a:pt x="3065" y="593"/>
                                      <a:pt x="3095" y="639"/>
                                    </a:cubicBezTo>
                                    <a:cubicBezTo>
                                      <a:pt x="3125" y="685"/>
                                      <a:pt x="3274" y="762"/>
                                      <a:pt x="3320" y="782"/>
                                    </a:cubicBezTo>
                                    <a:cubicBezTo>
                                      <a:pt x="3366" y="802"/>
                                      <a:pt x="3357" y="784"/>
                                      <a:pt x="3373" y="759"/>
                                    </a:cubicBezTo>
                                    <a:cubicBezTo>
                                      <a:pt x="3389" y="734"/>
                                      <a:pt x="3372" y="656"/>
                                      <a:pt x="3418" y="632"/>
                                    </a:cubicBezTo>
                                    <a:cubicBezTo>
                                      <a:pt x="3464" y="608"/>
                                      <a:pt x="3594" y="638"/>
                                      <a:pt x="3650" y="617"/>
                                    </a:cubicBezTo>
                                    <a:cubicBezTo>
                                      <a:pt x="3706" y="596"/>
                                      <a:pt x="3691" y="516"/>
                                      <a:pt x="3755" y="504"/>
                                    </a:cubicBezTo>
                                    <a:cubicBezTo>
                                      <a:pt x="3819" y="492"/>
                                      <a:pt x="3972" y="543"/>
                                      <a:pt x="4033" y="542"/>
                                    </a:cubicBezTo>
                                    <a:cubicBezTo>
                                      <a:pt x="4094" y="541"/>
                                      <a:pt x="4091" y="496"/>
                                      <a:pt x="4123" y="497"/>
                                    </a:cubicBezTo>
                                    <a:cubicBezTo>
                                      <a:pt x="4155" y="498"/>
                                      <a:pt x="4184" y="535"/>
                                      <a:pt x="4228" y="549"/>
                                    </a:cubicBezTo>
                                    <a:cubicBezTo>
                                      <a:pt x="4272" y="563"/>
                                      <a:pt x="4344" y="552"/>
                                      <a:pt x="4385" y="579"/>
                                    </a:cubicBezTo>
                                    <a:cubicBezTo>
                                      <a:pt x="4426" y="606"/>
                                      <a:pt x="4443" y="674"/>
                                      <a:pt x="4475" y="714"/>
                                    </a:cubicBezTo>
                                    <a:cubicBezTo>
                                      <a:pt x="4507" y="754"/>
                                      <a:pt x="4545" y="795"/>
                                      <a:pt x="4580" y="819"/>
                                    </a:cubicBezTo>
                                    <a:cubicBezTo>
                                      <a:pt x="4615" y="843"/>
                                      <a:pt x="4693" y="837"/>
                                      <a:pt x="4685" y="857"/>
                                    </a:cubicBezTo>
                                    <a:cubicBezTo>
                                      <a:pt x="4677" y="877"/>
                                      <a:pt x="4615" y="914"/>
                                      <a:pt x="4535" y="939"/>
                                    </a:cubicBezTo>
                                    <a:cubicBezTo>
                                      <a:pt x="4455" y="964"/>
                                      <a:pt x="4331" y="995"/>
                                      <a:pt x="4205" y="100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93,1683" path="m4205,1007c4080,1017,3976,1019,3785,999c3594,979,3275,899,3058,887c2841,875,2652,889,2480,924c2308,959,2184,1013,2023,1097c1862,1181,1675,1346,1513,1427c1351,1508,1212,1544,1048,1584c884,1624,646,1651,530,1667c414,1683,400,1683,350,1682c300,1681,244,1676,230,1659c216,1642,242,1603,268,1577c294,1551,366,1521,388,1502c410,1483,404,1478,403,1464c402,1450,400,1429,380,1419c360,1409,318,1403,283,1404c248,1405,214,1432,170,1427c126,1422,40,1391,20,1374c0,1357,38,1338,50,1322c62,1306,87,1296,95,1277c103,1258,96,1241,95,1209c94,1177,73,1113,88,1082c103,1051,165,1042,185,1022c205,1002,207,996,208,962c209,928,178,847,193,819c208,791,266,807,298,797c330,787,362,773,388,759c414,745,433,742,455,714c477,686,493,613,523,587c553,561,599,562,635,557c671,552,701,546,740,557c779,568,832,614,868,624c904,634,912,613,958,617c1004,621,1101,646,1145,647c1189,648,1203,661,1220,624c1237,587,1219,479,1250,422c1281,365,1362,329,1408,279c1454,229,1484,157,1528,122c1572,87,1630,86,1670,69c1710,52,1724,0,1768,17c1812,34,1892,148,1933,174c1974,200,1994,184,2015,174c2036,164,2010,125,2060,114c2110,103,2275,88,2315,107c2355,126,2271,183,2300,227c2329,271,2442,359,2488,369c2534,379,2539,311,2578,287c2617,263,2660,228,2720,227c2780,226,2867,263,2938,279c3009,295,3107,302,3148,324c3189,346,3186,384,3185,414c3184,444,3155,467,3140,504c3125,541,3065,593,3095,639c3125,685,3274,762,3320,782c3366,802,3357,784,3373,759c3389,734,3372,656,3418,632c3464,608,3594,638,3650,617c3706,596,3691,516,3755,504c3819,492,3972,543,4033,542c4094,541,4091,496,4123,497c4155,498,4184,535,4228,549c4272,563,4344,552,4385,579c4426,606,4443,674,4475,714c4507,754,4545,795,4580,819c4615,843,4693,837,4685,857c4677,877,4615,914,4535,939c4455,964,4331,995,4205,1007xe" stroked="f" o:allowincell="t" style="position:absolute;margin-left:29.1pt;margin-top:15.3pt;width:234.6pt;height:84.1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0">
                      <wp:simplePos x="0" y="0"/>
                      <wp:positionH relativeFrom="column">
                        <wp:posOffset>2834640</wp:posOffset>
                      </wp:positionH>
                      <wp:positionV relativeFrom="paragraph">
                        <wp:posOffset>1606550</wp:posOffset>
                      </wp:positionV>
                      <wp:extent cx="892175" cy="561975"/>
                      <wp:effectExtent l="635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2080" cy="561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05" h="885">
                                    <a:moveTo>
                                      <a:pt x="878" y="31"/>
                                    </a:moveTo>
                                    <a:cubicBezTo>
                                      <a:pt x="964" y="15"/>
                                      <a:pt x="1056" y="0"/>
                                      <a:pt x="1111" y="16"/>
                                    </a:cubicBezTo>
                                    <a:cubicBezTo>
                                      <a:pt x="1166" y="32"/>
                                      <a:pt x="1167" y="108"/>
                                      <a:pt x="1208" y="128"/>
                                    </a:cubicBezTo>
                                    <a:cubicBezTo>
                                      <a:pt x="1249" y="148"/>
                                      <a:pt x="1325" y="118"/>
                                      <a:pt x="1358" y="136"/>
                                    </a:cubicBezTo>
                                    <a:cubicBezTo>
                                      <a:pt x="1391" y="154"/>
                                      <a:pt x="1405" y="207"/>
                                      <a:pt x="1403" y="233"/>
                                    </a:cubicBezTo>
                                    <a:cubicBezTo>
                                      <a:pt x="1401" y="259"/>
                                      <a:pt x="1361" y="273"/>
                                      <a:pt x="1343" y="293"/>
                                    </a:cubicBezTo>
                                    <a:cubicBezTo>
                                      <a:pt x="1325" y="313"/>
                                      <a:pt x="1297" y="324"/>
                                      <a:pt x="1298" y="353"/>
                                    </a:cubicBezTo>
                                    <a:cubicBezTo>
                                      <a:pt x="1299" y="382"/>
                                      <a:pt x="1358" y="439"/>
                                      <a:pt x="1351" y="466"/>
                                    </a:cubicBezTo>
                                    <a:cubicBezTo>
                                      <a:pt x="1344" y="493"/>
                                      <a:pt x="1292" y="512"/>
                                      <a:pt x="1253" y="518"/>
                                    </a:cubicBezTo>
                                    <a:cubicBezTo>
                                      <a:pt x="1214" y="524"/>
                                      <a:pt x="1159" y="491"/>
                                      <a:pt x="1118" y="503"/>
                                    </a:cubicBezTo>
                                    <a:cubicBezTo>
                                      <a:pt x="1077" y="515"/>
                                      <a:pt x="1045" y="587"/>
                                      <a:pt x="1006" y="593"/>
                                    </a:cubicBezTo>
                                    <a:cubicBezTo>
                                      <a:pt x="967" y="599"/>
                                      <a:pt x="917" y="548"/>
                                      <a:pt x="886" y="541"/>
                                    </a:cubicBezTo>
                                    <a:cubicBezTo>
                                      <a:pt x="855" y="534"/>
                                      <a:pt x="844" y="514"/>
                                      <a:pt x="818" y="548"/>
                                    </a:cubicBezTo>
                                    <a:cubicBezTo>
                                      <a:pt x="792" y="582"/>
                                      <a:pt x="779" y="703"/>
                                      <a:pt x="728" y="743"/>
                                    </a:cubicBezTo>
                                    <a:cubicBezTo>
                                      <a:pt x="677" y="783"/>
                                      <a:pt x="555" y="798"/>
                                      <a:pt x="511" y="788"/>
                                    </a:cubicBezTo>
                                    <a:cubicBezTo>
                                      <a:pt x="467" y="778"/>
                                      <a:pt x="505" y="699"/>
                                      <a:pt x="466" y="683"/>
                                    </a:cubicBezTo>
                                    <a:cubicBezTo>
                                      <a:pt x="427" y="667"/>
                                      <a:pt x="323" y="664"/>
                                      <a:pt x="278" y="691"/>
                                    </a:cubicBezTo>
                                    <a:cubicBezTo>
                                      <a:pt x="233" y="718"/>
                                      <a:pt x="223" y="818"/>
                                      <a:pt x="196" y="848"/>
                                    </a:cubicBezTo>
                                    <a:cubicBezTo>
                                      <a:pt x="169" y="878"/>
                                      <a:pt x="134" y="885"/>
                                      <a:pt x="113" y="871"/>
                                    </a:cubicBezTo>
                                    <a:cubicBezTo>
                                      <a:pt x="92" y="857"/>
                                      <a:pt x="87" y="785"/>
                                      <a:pt x="68" y="766"/>
                                    </a:cubicBezTo>
                                    <a:cubicBezTo>
                                      <a:pt x="49" y="747"/>
                                      <a:pt x="0" y="795"/>
                                      <a:pt x="1" y="758"/>
                                    </a:cubicBezTo>
                                    <a:cubicBezTo>
                                      <a:pt x="2" y="721"/>
                                      <a:pt x="35" y="615"/>
                                      <a:pt x="76" y="541"/>
                                    </a:cubicBezTo>
                                    <a:cubicBezTo>
                                      <a:pt x="117" y="467"/>
                                      <a:pt x="168" y="385"/>
                                      <a:pt x="248" y="316"/>
                                    </a:cubicBezTo>
                                    <a:cubicBezTo>
                                      <a:pt x="328" y="247"/>
                                      <a:pt x="451" y="176"/>
                                      <a:pt x="556" y="128"/>
                                    </a:cubicBezTo>
                                    <a:cubicBezTo>
                                      <a:pt x="661" y="80"/>
                                      <a:pt x="811" y="51"/>
                                      <a:pt x="878" y="3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05,885" path="m878,31c964,15,1056,0,1111,16c1166,32,1167,108,1208,128c1249,148,1325,118,1358,136c1391,154,1405,207,1403,233c1401,259,1361,273,1343,293c1325,313,1297,324,1298,353c1299,382,1358,439,1351,466c1344,493,1292,512,1253,518c1214,524,1159,491,1118,503c1077,515,1045,587,1006,593c967,599,917,548,886,541c855,534,844,514,818,548c792,582,779,703,728,743c677,783,555,798,511,788c467,778,505,699,466,683c427,667,323,664,278,691c233,718,223,818,196,848c169,878,134,885,113,871c92,857,87,785,68,766c49,747,0,795,1,758c2,721,35,615,76,541c117,467,168,385,248,316c328,247,451,176,556,128c661,80,811,51,878,31xe" stroked="f" o:allowincell="t" style="position:absolute;margin-left:223.2pt;margin-top:126.5pt;width:70.2pt;height:44.2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9220" simplePos="0" locked="0" layoutInCell="1" allowOverlap="1" relativeHeight="11">
                      <wp:simplePos x="0" y="0"/>
                      <wp:positionH relativeFrom="column">
                        <wp:posOffset>1377950</wp:posOffset>
                      </wp:positionH>
                      <wp:positionV relativeFrom="paragraph">
                        <wp:posOffset>1258570</wp:posOffset>
                      </wp:positionV>
                      <wp:extent cx="2196465" cy="993775"/>
                      <wp:effectExtent l="635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6360" cy="993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59" h="1565">
                                    <a:moveTo>
                                      <a:pt x="2527" y="226"/>
                                    </a:moveTo>
                                    <a:cubicBezTo>
                                      <a:pt x="2663" y="216"/>
                                      <a:pt x="2766" y="192"/>
                                      <a:pt x="2895" y="166"/>
                                    </a:cubicBezTo>
                                    <a:cubicBezTo>
                                      <a:pt x="3024" y="140"/>
                                      <a:pt x="3210" y="95"/>
                                      <a:pt x="3300" y="69"/>
                                    </a:cubicBezTo>
                                    <a:cubicBezTo>
                                      <a:pt x="3390" y="43"/>
                                      <a:pt x="3411" y="0"/>
                                      <a:pt x="3435" y="9"/>
                                    </a:cubicBezTo>
                                    <a:cubicBezTo>
                                      <a:pt x="3459" y="18"/>
                                      <a:pt x="3453" y="87"/>
                                      <a:pt x="3442" y="121"/>
                                    </a:cubicBezTo>
                                    <a:cubicBezTo>
                                      <a:pt x="3431" y="155"/>
                                      <a:pt x="3396" y="186"/>
                                      <a:pt x="3367" y="211"/>
                                    </a:cubicBezTo>
                                    <a:cubicBezTo>
                                      <a:pt x="3338" y="236"/>
                                      <a:pt x="3289" y="248"/>
                                      <a:pt x="3270" y="271"/>
                                    </a:cubicBezTo>
                                    <a:cubicBezTo>
                                      <a:pt x="3251" y="294"/>
                                      <a:pt x="3264" y="315"/>
                                      <a:pt x="3255" y="346"/>
                                    </a:cubicBezTo>
                                    <a:cubicBezTo>
                                      <a:pt x="3246" y="377"/>
                                      <a:pt x="3221" y="430"/>
                                      <a:pt x="3217" y="459"/>
                                    </a:cubicBezTo>
                                    <a:cubicBezTo>
                                      <a:pt x="3213" y="488"/>
                                      <a:pt x="3208" y="501"/>
                                      <a:pt x="3232" y="519"/>
                                    </a:cubicBezTo>
                                    <a:cubicBezTo>
                                      <a:pt x="3256" y="537"/>
                                      <a:pt x="3379" y="552"/>
                                      <a:pt x="3360" y="564"/>
                                    </a:cubicBezTo>
                                    <a:cubicBezTo>
                                      <a:pt x="3341" y="576"/>
                                      <a:pt x="3210" y="572"/>
                                      <a:pt x="3120" y="594"/>
                                    </a:cubicBezTo>
                                    <a:cubicBezTo>
                                      <a:pt x="3030" y="616"/>
                                      <a:pt x="2916" y="647"/>
                                      <a:pt x="2819" y="697"/>
                                    </a:cubicBezTo>
                                    <a:cubicBezTo>
                                      <a:pt x="2722" y="747"/>
                                      <a:pt x="2611" y="825"/>
                                      <a:pt x="2535" y="894"/>
                                    </a:cubicBezTo>
                                    <a:cubicBezTo>
                                      <a:pt x="2459" y="963"/>
                                      <a:pt x="2402" y="1042"/>
                                      <a:pt x="2362" y="1111"/>
                                    </a:cubicBezTo>
                                    <a:cubicBezTo>
                                      <a:pt x="2322" y="1180"/>
                                      <a:pt x="2330" y="1262"/>
                                      <a:pt x="2295" y="1306"/>
                                    </a:cubicBezTo>
                                    <a:cubicBezTo>
                                      <a:pt x="2260" y="1350"/>
                                      <a:pt x="2191" y="1367"/>
                                      <a:pt x="2152" y="1374"/>
                                    </a:cubicBezTo>
                                    <a:cubicBezTo>
                                      <a:pt x="2113" y="1381"/>
                                      <a:pt x="2097" y="1354"/>
                                      <a:pt x="2062" y="1351"/>
                                    </a:cubicBezTo>
                                    <a:cubicBezTo>
                                      <a:pt x="2027" y="1348"/>
                                      <a:pt x="1987" y="1328"/>
                                      <a:pt x="1942" y="1359"/>
                                    </a:cubicBezTo>
                                    <a:cubicBezTo>
                                      <a:pt x="1897" y="1390"/>
                                      <a:pt x="1829" y="1513"/>
                                      <a:pt x="1792" y="1539"/>
                                    </a:cubicBezTo>
                                    <a:cubicBezTo>
                                      <a:pt x="1755" y="1565"/>
                                      <a:pt x="1723" y="1536"/>
                                      <a:pt x="1717" y="1516"/>
                                    </a:cubicBezTo>
                                    <a:cubicBezTo>
                                      <a:pt x="1711" y="1496"/>
                                      <a:pt x="1756" y="1459"/>
                                      <a:pt x="1755" y="1419"/>
                                    </a:cubicBezTo>
                                    <a:cubicBezTo>
                                      <a:pt x="1754" y="1379"/>
                                      <a:pt x="1703" y="1340"/>
                                      <a:pt x="1710" y="1276"/>
                                    </a:cubicBezTo>
                                    <a:cubicBezTo>
                                      <a:pt x="1717" y="1212"/>
                                      <a:pt x="1778" y="1096"/>
                                      <a:pt x="1799" y="1035"/>
                                    </a:cubicBezTo>
                                    <a:cubicBezTo>
                                      <a:pt x="1820" y="974"/>
                                      <a:pt x="1834" y="940"/>
                                      <a:pt x="1837" y="909"/>
                                    </a:cubicBezTo>
                                    <a:cubicBezTo>
                                      <a:pt x="1840" y="878"/>
                                      <a:pt x="1831" y="859"/>
                                      <a:pt x="1815" y="849"/>
                                    </a:cubicBezTo>
                                    <a:cubicBezTo>
                                      <a:pt x="1799" y="839"/>
                                      <a:pt x="1769" y="835"/>
                                      <a:pt x="1740" y="849"/>
                                    </a:cubicBezTo>
                                    <a:cubicBezTo>
                                      <a:pt x="1711" y="863"/>
                                      <a:pt x="1674" y="919"/>
                                      <a:pt x="1642" y="931"/>
                                    </a:cubicBezTo>
                                    <a:cubicBezTo>
                                      <a:pt x="1610" y="943"/>
                                      <a:pt x="1565" y="942"/>
                                      <a:pt x="1545" y="924"/>
                                    </a:cubicBezTo>
                                    <a:cubicBezTo>
                                      <a:pt x="1525" y="906"/>
                                      <a:pt x="1547" y="842"/>
                                      <a:pt x="1522" y="826"/>
                                    </a:cubicBezTo>
                                    <a:cubicBezTo>
                                      <a:pt x="1497" y="810"/>
                                      <a:pt x="1434" y="812"/>
                                      <a:pt x="1395" y="826"/>
                                    </a:cubicBezTo>
                                    <a:cubicBezTo>
                                      <a:pt x="1356" y="840"/>
                                      <a:pt x="1326" y="903"/>
                                      <a:pt x="1290" y="909"/>
                                    </a:cubicBezTo>
                                    <a:cubicBezTo>
                                      <a:pt x="1254" y="915"/>
                                      <a:pt x="1208" y="854"/>
                                      <a:pt x="1177" y="864"/>
                                    </a:cubicBezTo>
                                    <a:cubicBezTo>
                                      <a:pt x="1146" y="874"/>
                                      <a:pt x="1132" y="955"/>
                                      <a:pt x="1102" y="969"/>
                                    </a:cubicBezTo>
                                    <a:cubicBezTo>
                                      <a:pt x="1072" y="983"/>
                                      <a:pt x="1032" y="953"/>
                                      <a:pt x="997" y="946"/>
                                    </a:cubicBezTo>
                                    <a:cubicBezTo>
                                      <a:pt x="962" y="939"/>
                                      <a:pt x="923" y="941"/>
                                      <a:pt x="892" y="924"/>
                                    </a:cubicBezTo>
                                    <a:cubicBezTo>
                                      <a:pt x="861" y="907"/>
                                      <a:pt x="854" y="856"/>
                                      <a:pt x="810" y="841"/>
                                    </a:cubicBezTo>
                                    <a:cubicBezTo>
                                      <a:pt x="766" y="826"/>
                                      <a:pt x="672" y="815"/>
                                      <a:pt x="630" y="834"/>
                                    </a:cubicBezTo>
                                    <a:cubicBezTo>
                                      <a:pt x="588" y="853"/>
                                      <a:pt x="580" y="934"/>
                                      <a:pt x="555" y="954"/>
                                    </a:cubicBezTo>
                                    <a:cubicBezTo>
                                      <a:pt x="530" y="974"/>
                                      <a:pt x="514" y="974"/>
                                      <a:pt x="480" y="954"/>
                                    </a:cubicBezTo>
                                    <a:cubicBezTo>
                                      <a:pt x="446" y="934"/>
                                      <a:pt x="386" y="855"/>
                                      <a:pt x="352" y="834"/>
                                    </a:cubicBezTo>
                                    <a:cubicBezTo>
                                      <a:pt x="318" y="813"/>
                                      <a:pt x="313" y="811"/>
                                      <a:pt x="277" y="826"/>
                                    </a:cubicBezTo>
                                    <a:cubicBezTo>
                                      <a:pt x="241" y="841"/>
                                      <a:pt x="181" y="915"/>
                                      <a:pt x="135" y="924"/>
                                    </a:cubicBezTo>
                                    <a:cubicBezTo>
                                      <a:pt x="89" y="933"/>
                                      <a:pt x="0" y="901"/>
                                      <a:pt x="0" y="879"/>
                                    </a:cubicBezTo>
                                    <a:cubicBezTo>
                                      <a:pt x="0" y="857"/>
                                      <a:pt x="66" y="832"/>
                                      <a:pt x="135" y="789"/>
                                    </a:cubicBezTo>
                                    <a:cubicBezTo>
                                      <a:pt x="204" y="746"/>
                                      <a:pt x="321" y="686"/>
                                      <a:pt x="412" y="624"/>
                                    </a:cubicBezTo>
                                    <a:cubicBezTo>
                                      <a:pt x="503" y="562"/>
                                      <a:pt x="593" y="474"/>
                                      <a:pt x="682" y="414"/>
                                    </a:cubicBezTo>
                                    <a:cubicBezTo>
                                      <a:pt x="771" y="354"/>
                                      <a:pt x="843" y="301"/>
                                      <a:pt x="945" y="264"/>
                                    </a:cubicBezTo>
                                    <a:cubicBezTo>
                                      <a:pt x="1047" y="227"/>
                                      <a:pt x="1175" y="199"/>
                                      <a:pt x="1297" y="189"/>
                                    </a:cubicBezTo>
                                    <a:cubicBezTo>
                                      <a:pt x="1419" y="179"/>
                                      <a:pt x="1550" y="198"/>
                                      <a:pt x="1680" y="204"/>
                                    </a:cubicBezTo>
                                    <a:cubicBezTo>
                                      <a:pt x="1810" y="210"/>
                                      <a:pt x="1936" y="222"/>
                                      <a:pt x="2077" y="226"/>
                                    </a:cubicBezTo>
                                    <a:cubicBezTo>
                                      <a:pt x="2218" y="230"/>
                                      <a:pt x="2416" y="200"/>
                                      <a:pt x="2527" y="22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59,1565" path="m2527,226c2663,216,2766,192,2895,166c3024,140,3210,95,3300,69c3390,43,3411,0,3435,9c3459,18,3453,87,3442,121c3431,155,3396,186,3367,211c3338,236,3289,248,3270,271c3251,294,3264,315,3255,346c3246,377,3221,430,3217,459c3213,488,3208,501,3232,519c3256,537,3379,552,3360,564c3341,576,3210,572,3120,594c3030,616,2916,647,2819,697c2722,747,2611,825,2535,894c2459,963,2402,1042,2362,1111c2322,1180,2330,1262,2295,1306c2260,1350,2191,1367,2152,1374c2113,1381,2097,1354,2062,1351c2027,1348,1987,1328,1942,1359c1897,1390,1829,1513,1792,1539c1755,1565,1723,1536,1717,1516c1711,1496,1756,1459,1755,1419c1754,1379,1703,1340,1710,1276c1717,1212,1778,1096,1799,1035c1820,974,1834,940,1837,909c1840,878,1831,859,1815,849c1799,839,1769,835,1740,849c1711,863,1674,919,1642,931c1610,943,1565,942,1545,924c1525,906,1547,842,1522,826c1497,810,1434,812,1395,826c1356,840,1326,903,1290,909c1254,915,1208,854,1177,864c1146,874,1132,955,1102,969c1072,983,1032,953,997,946c962,939,923,941,892,924c861,907,854,856,810,841c766,826,672,815,630,834c588,853,580,934,555,954c530,974,514,974,480,954c446,934,386,855,352,834c318,813,313,811,277,826c241,841,181,915,135,924c89,933,0,901,0,879c0,857,66,832,135,789c204,746,321,686,412,624c503,562,593,474,682,414c771,354,843,301,945,264c1047,227,1175,199,1297,189c1419,179,1550,198,1680,204c1810,210,1936,222,2077,226c2218,230,2416,200,2527,226xe" stroked="f" o:allowincell="t" style="position:absolute;margin-left:108.5pt;margin-top:99.1pt;width:172.9pt;height:78.2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0490" distR="111125" simplePos="0" locked="0" layoutInCell="1" allowOverlap="1" relativeHeight="13">
                      <wp:simplePos x="0" y="0"/>
                      <wp:positionH relativeFrom="column">
                        <wp:posOffset>2117725</wp:posOffset>
                      </wp:positionH>
                      <wp:positionV relativeFrom="paragraph">
                        <wp:posOffset>1399540</wp:posOffset>
                      </wp:positionV>
                      <wp:extent cx="702310" cy="52959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2360" cy="529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6" h="834">
                                    <a:moveTo>
                                      <a:pt x="777" y="4"/>
                                    </a:moveTo>
                                    <a:cubicBezTo>
                                      <a:pt x="862" y="8"/>
                                      <a:pt x="956" y="21"/>
                                      <a:pt x="1010" y="72"/>
                                    </a:cubicBezTo>
                                    <a:cubicBezTo>
                                      <a:pt x="1064" y="123"/>
                                      <a:pt x="1106" y="223"/>
                                      <a:pt x="1100" y="312"/>
                                    </a:cubicBezTo>
                                    <a:cubicBezTo>
                                      <a:pt x="1094" y="401"/>
                                      <a:pt x="1026" y="529"/>
                                      <a:pt x="972" y="604"/>
                                    </a:cubicBezTo>
                                    <a:cubicBezTo>
                                      <a:pt x="918" y="679"/>
                                      <a:pt x="833" y="725"/>
                                      <a:pt x="777" y="762"/>
                                    </a:cubicBezTo>
                                    <a:cubicBezTo>
                                      <a:pt x="721" y="799"/>
                                      <a:pt x="656" y="834"/>
                                      <a:pt x="635" y="829"/>
                                    </a:cubicBezTo>
                                    <a:cubicBezTo>
                                      <a:pt x="614" y="824"/>
                                      <a:pt x="646" y="759"/>
                                      <a:pt x="650" y="732"/>
                                    </a:cubicBezTo>
                                    <a:cubicBezTo>
                                      <a:pt x="654" y="705"/>
                                      <a:pt x="661" y="683"/>
                                      <a:pt x="657" y="664"/>
                                    </a:cubicBezTo>
                                    <a:cubicBezTo>
                                      <a:pt x="653" y="645"/>
                                      <a:pt x="644" y="623"/>
                                      <a:pt x="627" y="619"/>
                                    </a:cubicBezTo>
                                    <a:cubicBezTo>
                                      <a:pt x="610" y="615"/>
                                      <a:pt x="574" y="626"/>
                                      <a:pt x="552" y="642"/>
                                    </a:cubicBezTo>
                                    <a:cubicBezTo>
                                      <a:pt x="530" y="658"/>
                                      <a:pt x="520" y="707"/>
                                      <a:pt x="492" y="717"/>
                                    </a:cubicBezTo>
                                    <a:cubicBezTo>
                                      <a:pt x="464" y="727"/>
                                      <a:pt x="407" y="721"/>
                                      <a:pt x="387" y="702"/>
                                    </a:cubicBezTo>
                                    <a:cubicBezTo>
                                      <a:pt x="367" y="683"/>
                                      <a:pt x="393" y="623"/>
                                      <a:pt x="372" y="604"/>
                                    </a:cubicBezTo>
                                    <a:cubicBezTo>
                                      <a:pt x="351" y="585"/>
                                      <a:pt x="300" y="575"/>
                                      <a:pt x="260" y="589"/>
                                    </a:cubicBezTo>
                                    <a:cubicBezTo>
                                      <a:pt x="220" y="603"/>
                                      <a:pt x="162" y="676"/>
                                      <a:pt x="132" y="687"/>
                                    </a:cubicBezTo>
                                    <a:cubicBezTo>
                                      <a:pt x="102" y="698"/>
                                      <a:pt x="100" y="667"/>
                                      <a:pt x="80" y="657"/>
                                    </a:cubicBezTo>
                                    <a:cubicBezTo>
                                      <a:pt x="60" y="647"/>
                                      <a:pt x="20" y="647"/>
                                      <a:pt x="12" y="627"/>
                                    </a:cubicBezTo>
                                    <a:cubicBezTo>
                                      <a:pt x="4" y="607"/>
                                      <a:pt x="0" y="596"/>
                                      <a:pt x="35" y="537"/>
                                    </a:cubicBezTo>
                                    <a:cubicBezTo>
                                      <a:pt x="70" y="478"/>
                                      <a:pt x="145" y="355"/>
                                      <a:pt x="222" y="274"/>
                                    </a:cubicBezTo>
                                    <a:cubicBezTo>
                                      <a:pt x="299" y="193"/>
                                      <a:pt x="407" y="94"/>
                                      <a:pt x="500" y="49"/>
                                    </a:cubicBezTo>
                                    <a:cubicBezTo>
                                      <a:pt x="593" y="4"/>
                                      <a:pt x="692" y="0"/>
                                      <a:pt x="777" y="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6,834" path="m777,4c862,8,956,21,1010,72c1064,123,1106,223,1100,312c1094,401,1026,529,972,604c918,679,833,725,777,762c721,799,656,834,635,829c614,824,646,759,650,732c654,705,661,683,657,664c653,645,644,623,627,619c610,615,574,626,552,642c530,658,520,707,492,717c464,727,407,721,387,702c367,683,393,623,372,604c351,585,300,575,260,589c220,603,162,676,132,687c102,698,100,667,80,657c60,647,20,647,12,627c4,607,0,596,35,537c70,478,145,355,222,274c299,193,407,94,500,49c593,4,692,0,777,4xe" stroked="f" o:allowincell="t" style="position:absolute;margin-left:166.75pt;margin-top:110.2pt;width:55.25pt;height:41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6680" simplePos="0" locked="0" layoutInCell="1" allowOverlap="1" relativeHeight="14">
                      <wp:simplePos x="0" y="0"/>
                      <wp:positionH relativeFrom="column">
                        <wp:posOffset>2339340</wp:posOffset>
                      </wp:positionH>
                      <wp:positionV relativeFrom="paragraph">
                        <wp:posOffset>1477645</wp:posOffset>
                      </wp:positionV>
                      <wp:extent cx="549275" cy="465455"/>
                      <wp:effectExtent l="0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9360" cy="46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5" h="733">
                                    <a:moveTo>
                                      <a:pt x="316" y="586"/>
                                    </a:moveTo>
                                    <a:cubicBezTo>
                                      <a:pt x="320" y="551"/>
                                      <a:pt x="309" y="522"/>
                                      <a:pt x="293" y="511"/>
                                    </a:cubicBezTo>
                                    <a:cubicBezTo>
                                      <a:pt x="277" y="500"/>
                                      <a:pt x="242" y="507"/>
                                      <a:pt x="218" y="519"/>
                                    </a:cubicBezTo>
                                    <a:cubicBezTo>
                                      <a:pt x="194" y="531"/>
                                      <a:pt x="183" y="575"/>
                                      <a:pt x="151" y="586"/>
                                    </a:cubicBezTo>
                                    <a:cubicBezTo>
                                      <a:pt x="119" y="597"/>
                                      <a:pt x="46" y="602"/>
                                      <a:pt x="23" y="586"/>
                                    </a:cubicBezTo>
                                    <a:cubicBezTo>
                                      <a:pt x="0" y="570"/>
                                      <a:pt x="14" y="531"/>
                                      <a:pt x="16" y="489"/>
                                    </a:cubicBezTo>
                                    <a:cubicBezTo>
                                      <a:pt x="18" y="447"/>
                                      <a:pt x="8" y="395"/>
                                      <a:pt x="38" y="331"/>
                                    </a:cubicBezTo>
                                    <a:cubicBezTo>
                                      <a:pt x="68" y="267"/>
                                      <a:pt x="112" y="161"/>
                                      <a:pt x="196" y="106"/>
                                    </a:cubicBezTo>
                                    <a:cubicBezTo>
                                      <a:pt x="280" y="51"/>
                                      <a:pt x="437" y="0"/>
                                      <a:pt x="541" y="1"/>
                                    </a:cubicBezTo>
                                    <a:cubicBezTo>
                                      <a:pt x="645" y="2"/>
                                      <a:pt x="771" y="40"/>
                                      <a:pt x="818" y="114"/>
                                    </a:cubicBezTo>
                                    <a:cubicBezTo>
                                      <a:pt x="865" y="188"/>
                                      <a:pt x="862" y="353"/>
                                      <a:pt x="826" y="444"/>
                                    </a:cubicBezTo>
                                    <a:cubicBezTo>
                                      <a:pt x="790" y="535"/>
                                      <a:pt x="693" y="615"/>
                                      <a:pt x="601" y="661"/>
                                    </a:cubicBezTo>
                                    <a:cubicBezTo>
                                      <a:pt x="509" y="707"/>
                                      <a:pt x="318" y="733"/>
                                      <a:pt x="271" y="721"/>
                                    </a:cubicBezTo>
                                    <a:cubicBezTo>
                                      <a:pt x="224" y="709"/>
                                      <a:pt x="312" y="621"/>
                                      <a:pt x="316" y="58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5,733" path="m316,586c320,551,309,522,293,511c277,500,242,507,218,519c194,531,183,575,151,586c119,597,46,602,23,586c0,570,14,531,16,489c18,447,8,395,38,331c68,267,112,161,196,106c280,51,437,0,541,1c645,2,771,40,818,114c865,188,862,353,826,444c790,535,693,615,601,661c509,707,318,733,271,721c224,709,312,621,316,586xe" stroked="f" o:allowincell="t" style="position:absolute;margin-left:184.2pt;margin-top:116.35pt;width:43.2pt;height:36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5250" distR="108585" simplePos="0" locked="0" layoutInCell="1" allowOverlap="1" relativeHeight="15">
                      <wp:simplePos x="0" y="0"/>
                      <wp:positionH relativeFrom="column">
                        <wp:posOffset>1511935</wp:posOffset>
                      </wp:positionH>
                      <wp:positionV relativeFrom="paragraph">
                        <wp:posOffset>334010</wp:posOffset>
                      </wp:positionV>
                      <wp:extent cx="928370" cy="133858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8440" cy="1338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62" h="2108">
                                    <a:moveTo>
                                      <a:pt x="689" y="152"/>
                                    </a:moveTo>
                                    <a:cubicBezTo>
                                      <a:pt x="728" y="144"/>
                                      <a:pt x="758" y="80"/>
                                      <a:pt x="801" y="55"/>
                                    </a:cubicBezTo>
                                    <a:cubicBezTo>
                                      <a:pt x="844" y="30"/>
                                      <a:pt x="887" y="0"/>
                                      <a:pt x="944" y="2"/>
                                    </a:cubicBezTo>
                                    <a:cubicBezTo>
                                      <a:pt x="1001" y="4"/>
                                      <a:pt x="1082" y="52"/>
                                      <a:pt x="1146" y="70"/>
                                    </a:cubicBezTo>
                                    <a:cubicBezTo>
                                      <a:pt x="1210" y="88"/>
                                      <a:pt x="1285" y="86"/>
                                      <a:pt x="1326" y="107"/>
                                    </a:cubicBezTo>
                                    <a:cubicBezTo>
                                      <a:pt x="1367" y="128"/>
                                      <a:pt x="1392" y="166"/>
                                      <a:pt x="1394" y="197"/>
                                    </a:cubicBezTo>
                                    <a:cubicBezTo>
                                      <a:pt x="1396" y="228"/>
                                      <a:pt x="1355" y="258"/>
                                      <a:pt x="1341" y="295"/>
                                    </a:cubicBezTo>
                                    <a:cubicBezTo>
                                      <a:pt x="1327" y="332"/>
                                      <a:pt x="1301" y="387"/>
                                      <a:pt x="1311" y="422"/>
                                    </a:cubicBezTo>
                                    <a:cubicBezTo>
                                      <a:pt x="1321" y="457"/>
                                      <a:pt x="1380" y="461"/>
                                      <a:pt x="1401" y="505"/>
                                    </a:cubicBezTo>
                                    <a:cubicBezTo>
                                      <a:pt x="1422" y="549"/>
                                      <a:pt x="1432" y="601"/>
                                      <a:pt x="1439" y="685"/>
                                    </a:cubicBezTo>
                                    <a:cubicBezTo>
                                      <a:pt x="1446" y="769"/>
                                      <a:pt x="1462" y="848"/>
                                      <a:pt x="1446" y="1007"/>
                                    </a:cubicBezTo>
                                    <a:cubicBezTo>
                                      <a:pt x="1430" y="1166"/>
                                      <a:pt x="1407" y="1471"/>
                                      <a:pt x="1341" y="1637"/>
                                    </a:cubicBezTo>
                                    <a:cubicBezTo>
                                      <a:pt x="1275" y="1803"/>
                                      <a:pt x="1170" y="1930"/>
                                      <a:pt x="1049" y="2005"/>
                                    </a:cubicBezTo>
                                    <a:cubicBezTo>
                                      <a:pt x="928" y="2080"/>
                                      <a:pt x="753" y="2108"/>
                                      <a:pt x="614" y="2087"/>
                                    </a:cubicBezTo>
                                    <a:cubicBezTo>
                                      <a:pt x="475" y="2066"/>
                                      <a:pt x="310" y="1998"/>
                                      <a:pt x="216" y="1877"/>
                                    </a:cubicBezTo>
                                    <a:cubicBezTo>
                                      <a:pt x="122" y="1756"/>
                                      <a:pt x="70" y="1542"/>
                                      <a:pt x="51" y="1360"/>
                                    </a:cubicBezTo>
                                    <a:cubicBezTo>
                                      <a:pt x="0" y="1325"/>
                                      <a:pt x="53" y="948"/>
                                      <a:pt x="104" y="782"/>
                                    </a:cubicBezTo>
                                    <a:cubicBezTo>
                                      <a:pt x="155" y="616"/>
                                      <a:pt x="282" y="476"/>
                                      <a:pt x="359" y="362"/>
                                    </a:cubicBezTo>
                                    <a:cubicBezTo>
                                      <a:pt x="436" y="248"/>
                                      <a:pt x="514" y="135"/>
                                      <a:pt x="569" y="100"/>
                                    </a:cubicBezTo>
                                    <a:cubicBezTo>
                                      <a:pt x="624" y="65"/>
                                      <a:pt x="635" y="152"/>
                                      <a:pt x="689" y="15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62,2108" path="m689,152c728,144,758,80,801,55c844,30,887,0,944,2c1001,4,1082,52,1146,70c1210,88,1285,86,1326,107c1367,128,1392,166,1394,197c1396,228,1355,258,1341,295c1327,332,1301,387,1311,422c1321,457,1380,461,1401,505c1422,549,1432,601,1439,685c1446,769,1462,848,1446,1007c1430,1166,1407,1471,1341,1637c1275,1803,1170,1930,1049,2005c928,2080,753,2108,614,2087c475,2066,310,1998,216,1877c122,1756,70,1542,51,1360c0,1325,53,948,104,782c155,616,282,476,359,362c436,248,514,135,569,100c624,65,635,152,689,152xe" stroked="f" o:allowincell="t" style="position:absolute;margin-left:119.05pt;margin-top:26.3pt;width:73.05pt;height:10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140" distR="109220" simplePos="0" locked="0" layoutInCell="1" allowOverlap="1" relativeHeight="16">
                      <wp:simplePos x="0" y="0"/>
                      <wp:positionH relativeFrom="column">
                        <wp:posOffset>403860</wp:posOffset>
                      </wp:positionH>
                      <wp:positionV relativeFrom="paragraph">
                        <wp:posOffset>605155</wp:posOffset>
                      </wp:positionV>
                      <wp:extent cx="823595" cy="58801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3680" cy="587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7" h="926">
                                    <a:moveTo>
                                      <a:pt x="81" y="413"/>
                                    </a:moveTo>
                                    <a:cubicBezTo>
                                      <a:pt x="65" y="426"/>
                                      <a:pt x="31" y="437"/>
                                      <a:pt x="26" y="463"/>
                                    </a:cubicBezTo>
                                    <a:cubicBezTo>
                                      <a:pt x="21" y="489"/>
                                      <a:pt x="0" y="523"/>
                                      <a:pt x="49" y="568"/>
                                    </a:cubicBezTo>
                                    <a:cubicBezTo>
                                      <a:pt x="98" y="613"/>
                                      <a:pt x="227" y="686"/>
                                      <a:pt x="319" y="733"/>
                                    </a:cubicBezTo>
                                    <a:cubicBezTo>
                                      <a:pt x="411" y="780"/>
                                      <a:pt x="500" y="822"/>
                                      <a:pt x="604" y="853"/>
                                    </a:cubicBezTo>
                                    <a:cubicBezTo>
                                      <a:pt x="708" y="884"/>
                                      <a:pt x="835" y="926"/>
                                      <a:pt x="941" y="921"/>
                                    </a:cubicBezTo>
                                    <a:cubicBezTo>
                                      <a:pt x="1047" y="916"/>
                                      <a:pt x="1185" y="880"/>
                                      <a:pt x="1241" y="823"/>
                                    </a:cubicBezTo>
                                    <a:cubicBezTo>
                                      <a:pt x="1297" y="766"/>
                                      <a:pt x="1296" y="653"/>
                                      <a:pt x="1279" y="576"/>
                                    </a:cubicBezTo>
                                    <a:cubicBezTo>
                                      <a:pt x="1262" y="499"/>
                                      <a:pt x="1213" y="433"/>
                                      <a:pt x="1136" y="358"/>
                                    </a:cubicBezTo>
                                    <a:cubicBezTo>
                                      <a:pt x="1059" y="283"/>
                                      <a:pt x="905" y="177"/>
                                      <a:pt x="814" y="126"/>
                                    </a:cubicBezTo>
                                    <a:cubicBezTo>
                                      <a:pt x="723" y="75"/>
                                      <a:pt x="653" y="71"/>
                                      <a:pt x="589" y="51"/>
                                    </a:cubicBezTo>
                                    <a:cubicBezTo>
                                      <a:pt x="525" y="31"/>
                                      <a:pt x="462" y="0"/>
                                      <a:pt x="431" y="6"/>
                                    </a:cubicBezTo>
                                    <a:cubicBezTo>
                                      <a:pt x="400" y="12"/>
                                      <a:pt x="419" y="68"/>
                                      <a:pt x="401" y="88"/>
                                    </a:cubicBezTo>
                                    <a:cubicBezTo>
                                      <a:pt x="383" y="108"/>
                                      <a:pt x="351" y="115"/>
                                      <a:pt x="326" y="126"/>
                                    </a:cubicBezTo>
                                    <a:cubicBezTo>
                                      <a:pt x="301" y="137"/>
                                      <a:pt x="283" y="150"/>
                                      <a:pt x="251" y="156"/>
                                    </a:cubicBezTo>
                                    <a:cubicBezTo>
                                      <a:pt x="219" y="162"/>
                                      <a:pt x="146" y="134"/>
                                      <a:pt x="131" y="163"/>
                                    </a:cubicBezTo>
                                    <a:cubicBezTo>
                                      <a:pt x="116" y="192"/>
                                      <a:pt x="162" y="291"/>
                                      <a:pt x="161" y="328"/>
                                    </a:cubicBezTo>
                                    <a:cubicBezTo>
                                      <a:pt x="160" y="365"/>
                                      <a:pt x="137" y="374"/>
                                      <a:pt x="124" y="388"/>
                                    </a:cubicBezTo>
                                    <a:cubicBezTo>
                                      <a:pt x="111" y="402"/>
                                      <a:pt x="96" y="398"/>
                                      <a:pt x="81" y="4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97,926" path="m81,413c65,426,31,437,26,463c21,489,0,523,49,568c98,613,227,686,319,733c411,780,500,822,604,853c708,884,835,926,941,921c1047,916,1185,880,1241,823c1297,766,1296,653,1279,576c1262,499,1213,433,1136,358c1059,283,905,177,814,126c723,75,653,71,589,51c525,31,462,0,431,6c400,12,419,68,401,88c383,108,351,115,326,126c301,137,283,150,251,156c219,162,146,134,131,163c116,192,162,291,161,328c160,365,137,374,124,388c111,402,96,398,81,413xe" stroked="f" o:allowincell="t" style="position:absolute;margin-left:31.8pt;margin-top:47.65pt;width:64.8pt;height:46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7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2870" simplePos="0" locked="0" layoutInCell="1" allowOverlap="1" relativeHeight="18">
                      <wp:simplePos x="0" y="0"/>
                      <wp:positionH relativeFrom="column">
                        <wp:posOffset>2577465</wp:posOffset>
                      </wp:positionH>
                      <wp:positionV relativeFrom="paragraph">
                        <wp:posOffset>506095</wp:posOffset>
                      </wp:positionV>
                      <wp:extent cx="654685" cy="24257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4840" cy="24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31" h="382">
                                    <a:moveTo>
                                      <a:pt x="766" y="61"/>
                                    </a:moveTo>
                                    <a:cubicBezTo>
                                      <a:pt x="803" y="80"/>
                                      <a:pt x="892" y="75"/>
                                      <a:pt x="931" y="106"/>
                                    </a:cubicBezTo>
                                    <a:cubicBezTo>
                                      <a:pt x="965" y="127"/>
                                      <a:pt x="955" y="163"/>
                                      <a:pt x="968" y="189"/>
                                    </a:cubicBezTo>
                                    <a:cubicBezTo>
                                      <a:pt x="981" y="215"/>
                                      <a:pt x="1031" y="238"/>
                                      <a:pt x="1006" y="264"/>
                                    </a:cubicBezTo>
                                    <a:cubicBezTo>
                                      <a:pt x="981" y="290"/>
                                      <a:pt x="908" y="327"/>
                                      <a:pt x="818" y="346"/>
                                    </a:cubicBezTo>
                                    <a:cubicBezTo>
                                      <a:pt x="728" y="365"/>
                                      <a:pt x="573" y="382"/>
                                      <a:pt x="466" y="376"/>
                                    </a:cubicBezTo>
                                    <a:cubicBezTo>
                                      <a:pt x="359" y="370"/>
                                      <a:pt x="242" y="335"/>
                                      <a:pt x="173" y="309"/>
                                    </a:cubicBezTo>
                                    <a:cubicBezTo>
                                      <a:pt x="104" y="283"/>
                                      <a:pt x="79" y="249"/>
                                      <a:pt x="53" y="219"/>
                                    </a:cubicBezTo>
                                    <a:cubicBezTo>
                                      <a:pt x="27" y="189"/>
                                      <a:pt x="0" y="144"/>
                                      <a:pt x="16" y="129"/>
                                    </a:cubicBezTo>
                                    <a:cubicBezTo>
                                      <a:pt x="32" y="114"/>
                                      <a:pt x="105" y="148"/>
                                      <a:pt x="151" y="129"/>
                                    </a:cubicBezTo>
                                    <a:cubicBezTo>
                                      <a:pt x="197" y="110"/>
                                      <a:pt x="229" y="28"/>
                                      <a:pt x="293" y="16"/>
                                    </a:cubicBezTo>
                                    <a:cubicBezTo>
                                      <a:pt x="357" y="4"/>
                                      <a:pt x="473" y="57"/>
                                      <a:pt x="533" y="54"/>
                                    </a:cubicBezTo>
                                    <a:cubicBezTo>
                                      <a:pt x="593" y="51"/>
                                      <a:pt x="614" y="0"/>
                                      <a:pt x="653" y="1"/>
                                    </a:cubicBezTo>
                                    <a:cubicBezTo>
                                      <a:pt x="692" y="2"/>
                                      <a:pt x="729" y="42"/>
                                      <a:pt x="766" y="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31,382" path="m766,61c803,80,892,75,931,106c965,127,955,163,968,189c981,215,1031,238,1006,264c981,290,908,327,818,346c728,365,573,382,466,376c359,370,242,335,173,309c104,283,79,249,53,219c27,189,0,144,16,129c32,114,105,148,151,129c197,110,229,28,293,16c357,4,473,57,533,54c593,51,614,0,653,1c692,2,729,42,766,61xe" stroked="f" o:allowincell="t" style="position:absolute;margin-left:202.95pt;margin-top:39.85pt;width:51.5pt;height:19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9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20">
                      <wp:simplePos x="0" y="0"/>
                      <wp:positionH relativeFrom="column">
                        <wp:posOffset>1575435</wp:posOffset>
                      </wp:positionH>
                      <wp:positionV relativeFrom="paragraph">
                        <wp:posOffset>1439545</wp:posOffset>
                      </wp:positionV>
                      <wp:extent cx="605790" cy="43878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4" h="691">
                                    <a:moveTo>
                                      <a:pt x="716" y="24"/>
                                    </a:moveTo>
                                    <a:cubicBezTo>
                                      <a:pt x="793" y="43"/>
                                      <a:pt x="884" y="78"/>
                                      <a:pt x="919" y="144"/>
                                    </a:cubicBezTo>
                                    <a:cubicBezTo>
                                      <a:pt x="954" y="210"/>
                                      <a:pt x="934" y="348"/>
                                      <a:pt x="926" y="421"/>
                                    </a:cubicBezTo>
                                    <a:cubicBezTo>
                                      <a:pt x="918" y="494"/>
                                      <a:pt x="898" y="540"/>
                                      <a:pt x="874" y="582"/>
                                    </a:cubicBezTo>
                                    <a:cubicBezTo>
                                      <a:pt x="850" y="624"/>
                                      <a:pt x="815" y="658"/>
                                      <a:pt x="784" y="672"/>
                                    </a:cubicBezTo>
                                    <a:cubicBezTo>
                                      <a:pt x="753" y="686"/>
                                      <a:pt x="722" y="669"/>
                                      <a:pt x="686" y="664"/>
                                    </a:cubicBezTo>
                                    <a:cubicBezTo>
                                      <a:pt x="650" y="659"/>
                                      <a:pt x="596" y="662"/>
                                      <a:pt x="566" y="642"/>
                                    </a:cubicBezTo>
                                    <a:cubicBezTo>
                                      <a:pt x="536" y="622"/>
                                      <a:pt x="547" y="559"/>
                                      <a:pt x="506" y="544"/>
                                    </a:cubicBezTo>
                                    <a:cubicBezTo>
                                      <a:pt x="465" y="529"/>
                                      <a:pt x="361" y="531"/>
                                      <a:pt x="319" y="552"/>
                                    </a:cubicBezTo>
                                    <a:cubicBezTo>
                                      <a:pt x="277" y="573"/>
                                      <a:pt x="277" y="653"/>
                                      <a:pt x="251" y="672"/>
                                    </a:cubicBezTo>
                                    <a:cubicBezTo>
                                      <a:pt x="225" y="691"/>
                                      <a:pt x="195" y="686"/>
                                      <a:pt x="161" y="664"/>
                                    </a:cubicBezTo>
                                    <a:cubicBezTo>
                                      <a:pt x="127" y="642"/>
                                      <a:pt x="75" y="563"/>
                                      <a:pt x="49" y="541"/>
                                    </a:cubicBezTo>
                                    <a:cubicBezTo>
                                      <a:pt x="23" y="519"/>
                                      <a:pt x="0" y="555"/>
                                      <a:pt x="4" y="529"/>
                                    </a:cubicBezTo>
                                    <a:cubicBezTo>
                                      <a:pt x="8" y="503"/>
                                      <a:pt x="36" y="437"/>
                                      <a:pt x="71" y="384"/>
                                    </a:cubicBezTo>
                                    <a:cubicBezTo>
                                      <a:pt x="106" y="331"/>
                                      <a:pt x="150" y="270"/>
                                      <a:pt x="214" y="211"/>
                                    </a:cubicBezTo>
                                    <a:cubicBezTo>
                                      <a:pt x="278" y="152"/>
                                      <a:pt x="370" y="62"/>
                                      <a:pt x="454" y="31"/>
                                    </a:cubicBezTo>
                                    <a:cubicBezTo>
                                      <a:pt x="538" y="0"/>
                                      <a:pt x="639" y="5"/>
                                      <a:pt x="716" y="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4,691" path="m716,24c793,43,884,78,919,144c954,210,934,348,926,421c918,494,898,540,874,582c850,624,815,658,784,672c753,686,722,669,686,664c650,659,596,662,566,642c536,622,547,559,506,544c465,529,361,531,319,552c277,573,277,653,251,672c225,691,195,686,161,664c127,642,75,563,49,541c23,519,0,555,4,529c8,503,36,437,71,384c106,331,150,270,214,211c278,152,370,62,454,31c538,0,639,5,716,24xe" stroked="f" o:allowincell="t" style="position:absolute;margin-left:124.05pt;margin-top:113.35pt;width:47.65pt;height:3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21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22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3505" distR="114300" simplePos="0" locked="0" layoutInCell="1" allowOverlap="1" relativeHeight="38">
                      <wp:simplePos x="0" y="0"/>
                      <wp:positionH relativeFrom="column">
                        <wp:posOffset>1209675</wp:posOffset>
                      </wp:positionH>
                      <wp:positionV relativeFrom="paragraph">
                        <wp:posOffset>402590</wp:posOffset>
                      </wp:positionV>
                      <wp:extent cx="809625" cy="818515"/>
                      <wp:effectExtent l="0" t="0" r="127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9640" cy="818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75" h="1289">
                                    <a:moveTo>
                                      <a:pt x="1270" y="967"/>
                                    </a:moveTo>
                                    <a:cubicBezTo>
                                      <a:pt x="1261" y="936"/>
                                      <a:pt x="1275" y="873"/>
                                      <a:pt x="1225" y="779"/>
                                    </a:cubicBezTo>
                                    <a:cubicBezTo>
                                      <a:pt x="1175" y="685"/>
                                      <a:pt x="1094" y="526"/>
                                      <a:pt x="970" y="404"/>
                                    </a:cubicBezTo>
                                    <a:cubicBezTo>
                                      <a:pt x="846" y="282"/>
                                      <a:pt x="632" y="88"/>
                                      <a:pt x="482" y="44"/>
                                    </a:cubicBezTo>
                                    <a:cubicBezTo>
                                      <a:pt x="332" y="0"/>
                                      <a:pt x="140" y="56"/>
                                      <a:pt x="70" y="142"/>
                                    </a:cubicBezTo>
                                    <a:cubicBezTo>
                                      <a:pt x="0" y="228"/>
                                      <a:pt x="25" y="412"/>
                                      <a:pt x="62" y="562"/>
                                    </a:cubicBezTo>
                                    <a:cubicBezTo>
                                      <a:pt x="99" y="712"/>
                                      <a:pt x="196" y="927"/>
                                      <a:pt x="295" y="1042"/>
                                    </a:cubicBezTo>
                                    <a:cubicBezTo>
                                      <a:pt x="394" y="1157"/>
                                      <a:pt x="548" y="1215"/>
                                      <a:pt x="655" y="1252"/>
                                    </a:cubicBezTo>
                                    <a:cubicBezTo>
                                      <a:pt x="762" y="1289"/>
                                      <a:pt x="881" y="1264"/>
                                      <a:pt x="940" y="126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75,1289" path="m1270,967c1261,936,1275,873,1225,779c1175,685,1094,526,970,404c846,282,632,88,482,44c332,0,140,56,70,142c0,228,25,412,62,562c99,712,196,927,295,1042c394,1157,548,1215,655,1252c762,1289,881,1264,940,1267e" stroked="t" o:allowincell="t" style="position:absolute;margin-left:95.25pt;margin-top:31.7pt;width:63.7pt;height:64.4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030" distR="114300" simplePos="0" locked="0" layoutInCell="1" allowOverlap="1" relativeHeight="40">
                      <wp:simplePos x="0" y="0"/>
                      <wp:positionH relativeFrom="column">
                        <wp:posOffset>2628265</wp:posOffset>
                      </wp:positionH>
                      <wp:positionV relativeFrom="paragraph">
                        <wp:posOffset>1216660</wp:posOffset>
                      </wp:positionV>
                      <wp:extent cx="949960" cy="885825"/>
                      <wp:effectExtent l="0" t="5715" r="571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0040" cy="88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96" h="1395">
                                    <a:moveTo>
                                      <a:pt x="393" y="1395"/>
                                    </a:moveTo>
                                    <a:cubicBezTo>
                                      <a:pt x="391" y="1361"/>
                                      <a:pt x="393" y="1266"/>
                                      <a:pt x="378" y="1192"/>
                                    </a:cubicBezTo>
                                    <a:cubicBezTo>
                                      <a:pt x="363" y="1118"/>
                                      <a:pt x="349" y="1047"/>
                                      <a:pt x="303" y="952"/>
                                    </a:cubicBezTo>
                                    <a:cubicBezTo>
                                      <a:pt x="257" y="857"/>
                                      <a:pt x="150" y="733"/>
                                      <a:pt x="101" y="622"/>
                                    </a:cubicBezTo>
                                    <a:cubicBezTo>
                                      <a:pt x="52" y="511"/>
                                      <a:pt x="0" y="379"/>
                                      <a:pt x="11" y="285"/>
                                    </a:cubicBezTo>
                                    <a:cubicBezTo>
                                      <a:pt x="22" y="191"/>
                                      <a:pt x="73" y="106"/>
                                      <a:pt x="168" y="60"/>
                                    </a:cubicBezTo>
                                    <a:cubicBezTo>
                                      <a:pt x="263" y="14"/>
                                      <a:pt x="412" y="12"/>
                                      <a:pt x="581" y="7"/>
                                    </a:cubicBezTo>
                                    <a:cubicBezTo>
                                      <a:pt x="750" y="2"/>
                                      <a:pt x="1029" y="31"/>
                                      <a:pt x="1181" y="30"/>
                                    </a:cubicBezTo>
                                    <a:cubicBezTo>
                                      <a:pt x="1333" y="29"/>
                                      <a:pt x="1430" y="6"/>
                                      <a:pt x="1496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96,1395" path="m393,1395c391,1361,393,1266,378,1192c363,1118,349,1047,303,952c257,857,150,733,101,622c52,511,0,379,11,285c22,191,73,106,168,60c263,14,412,12,581,7c750,2,1029,31,1181,30c1333,29,1430,6,1496,0e" stroked="t" o:allowincell="t" style="position:absolute;margin-left:206.95pt;margin-top:95.8pt;width:74.75pt;height:69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3120390</wp:posOffset>
                      </wp:positionH>
                      <wp:positionV relativeFrom="paragraph">
                        <wp:posOffset>1513205</wp:posOffset>
                      </wp:positionV>
                      <wp:extent cx="305435" cy="598805"/>
                      <wp:effectExtent l="5080" t="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5280" cy="59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1" h="943">
                                    <a:moveTo>
                                      <a:pt x="218" y="943"/>
                                    </a:moveTo>
                                    <a:cubicBezTo>
                                      <a:pt x="213" y="916"/>
                                      <a:pt x="199" y="827"/>
                                      <a:pt x="181" y="770"/>
                                    </a:cubicBezTo>
                                    <a:cubicBezTo>
                                      <a:pt x="163" y="713"/>
                                      <a:pt x="143" y="688"/>
                                      <a:pt x="113" y="598"/>
                                    </a:cubicBezTo>
                                    <a:cubicBezTo>
                                      <a:pt x="83" y="508"/>
                                      <a:pt x="0" y="324"/>
                                      <a:pt x="1" y="230"/>
                                    </a:cubicBezTo>
                                    <a:cubicBezTo>
                                      <a:pt x="2" y="136"/>
                                      <a:pt x="41" y="70"/>
                                      <a:pt x="121" y="35"/>
                                    </a:cubicBezTo>
                                    <a:cubicBezTo>
                                      <a:pt x="201" y="0"/>
                                      <a:pt x="406" y="23"/>
                                      <a:pt x="481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1,943" path="m218,943c213,916,199,827,181,770c163,713,143,688,113,598c83,508,0,324,1,230c2,136,41,70,121,35c201,0,406,23,481,20e" stroked="t" o:allowincell="t" style="position:absolute;margin-left:245.7pt;margin-top:119.15pt;width:24pt;height:47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5332095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9.85pt;margin-top:161.55pt;width:26.8pt;height:13.6pt" coordorigin="8397,3231" coordsize="536,272">
                      <v:rect id="shape_0" stroked="t" o:allowincell="t" style="position:absolute;left:8397;top:3231;width:535;height:271;mso-wrap-style:none;v-text-anchor:middle">
                        <v:imagedata r:id="rId2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428;top:3307;width:418;height:165;mso-wrap-style:none;v-text-anchor:middle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2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1340485</wp:posOffset>
                      </wp:positionV>
                      <wp:extent cx="62230" cy="175895"/>
                      <wp:effectExtent l="5080" t="5715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280" cy="176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" h="277">
                                    <a:moveTo>
                                      <a:pt x="0" y="0"/>
                                    </a:moveTo>
                                    <a:cubicBezTo>
                                      <a:pt x="4" y="17"/>
                                      <a:pt x="7" y="51"/>
                                      <a:pt x="23" y="97"/>
                                    </a:cubicBezTo>
                                    <a:cubicBezTo>
                                      <a:pt x="39" y="143"/>
                                      <a:pt x="83" y="239"/>
                                      <a:pt x="98" y="27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8,277" path="m0,0c4,17,7,51,23,97c39,143,83,239,98,277e" stroked="t" o:allowincell="t" style="position:absolute;margin-left:16.6pt;margin-top:105.55pt;width:4.85pt;height:13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3">
                      <wp:simplePos x="0" y="0"/>
                      <wp:positionH relativeFrom="column">
                        <wp:posOffset>601345</wp:posOffset>
                      </wp:positionH>
                      <wp:positionV relativeFrom="paragraph">
                        <wp:posOffset>687705</wp:posOffset>
                      </wp:positionV>
                      <wp:extent cx="195580" cy="771525"/>
                      <wp:effectExtent l="5080" t="5715" r="5715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5480" cy="77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8" h="1215">
                                    <a:moveTo>
                                      <a:pt x="0" y="0"/>
                                    </a:moveTo>
                                    <a:cubicBezTo>
                                      <a:pt x="22" y="122"/>
                                      <a:pt x="84" y="533"/>
                                      <a:pt x="135" y="735"/>
                                    </a:cubicBezTo>
                                    <a:cubicBezTo>
                                      <a:pt x="186" y="937"/>
                                      <a:pt x="272" y="1115"/>
                                      <a:pt x="308" y="121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8,1215" path="m0,0c22,122,84,533,135,735c186,937,272,1115,308,1215e" stroked="t" o:allowincell="t" style="position:absolute;margin-left:47.35pt;margin-top:54.15pt;width:15.35pt;height:60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3505" distR="114300" simplePos="0" locked="0" layoutInCell="1" allowOverlap="1" relativeHeight="54">
                      <wp:simplePos x="0" y="0"/>
                      <wp:positionH relativeFrom="column">
                        <wp:posOffset>970280</wp:posOffset>
                      </wp:positionH>
                      <wp:positionV relativeFrom="paragraph">
                        <wp:posOffset>130810</wp:posOffset>
                      </wp:positionV>
                      <wp:extent cx="1931670" cy="1671320"/>
                      <wp:effectExtent l="0" t="0" r="5715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31760" cy="167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42" h="2632">
                                    <a:moveTo>
                                      <a:pt x="3042" y="637"/>
                                    </a:moveTo>
                                    <a:cubicBezTo>
                                      <a:pt x="2991" y="654"/>
                                      <a:pt x="2856" y="716"/>
                                      <a:pt x="2727" y="742"/>
                                    </a:cubicBezTo>
                                    <a:cubicBezTo>
                                      <a:pt x="2598" y="768"/>
                                      <a:pt x="2433" y="817"/>
                                      <a:pt x="2269" y="795"/>
                                    </a:cubicBezTo>
                                    <a:cubicBezTo>
                                      <a:pt x="2105" y="773"/>
                                      <a:pt x="1956" y="726"/>
                                      <a:pt x="1744" y="607"/>
                                    </a:cubicBezTo>
                                    <a:cubicBezTo>
                                      <a:pt x="1532" y="488"/>
                                      <a:pt x="1226" y="164"/>
                                      <a:pt x="994" y="82"/>
                                    </a:cubicBezTo>
                                    <a:cubicBezTo>
                                      <a:pt x="762" y="0"/>
                                      <a:pt x="509" y="37"/>
                                      <a:pt x="349" y="112"/>
                                    </a:cubicBezTo>
                                    <a:cubicBezTo>
                                      <a:pt x="189" y="187"/>
                                      <a:pt x="68" y="312"/>
                                      <a:pt x="34" y="532"/>
                                    </a:cubicBezTo>
                                    <a:cubicBezTo>
                                      <a:pt x="0" y="752"/>
                                      <a:pt x="69" y="1143"/>
                                      <a:pt x="147" y="1432"/>
                                    </a:cubicBezTo>
                                    <a:cubicBezTo>
                                      <a:pt x="225" y="1721"/>
                                      <a:pt x="362" y="2081"/>
                                      <a:pt x="499" y="2265"/>
                                    </a:cubicBezTo>
                                    <a:cubicBezTo>
                                      <a:pt x="636" y="2449"/>
                                      <a:pt x="778" y="2483"/>
                                      <a:pt x="972" y="2535"/>
                                    </a:cubicBezTo>
                                    <a:cubicBezTo>
                                      <a:pt x="1166" y="2587"/>
                                      <a:pt x="1491" y="2564"/>
                                      <a:pt x="1662" y="2580"/>
                                    </a:cubicBezTo>
                                    <a:cubicBezTo>
                                      <a:pt x="1833" y="2596"/>
                                      <a:pt x="1929" y="2621"/>
                                      <a:pt x="1999" y="263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42,2632" path="m3042,637c2991,654,2856,716,2727,742c2598,768,2433,817,2269,795c2105,773,1956,726,1744,607c1532,488,1226,164,994,82c762,0,509,37,349,112c189,187,68,312,34,532c0,752,69,1143,147,1432c225,1721,362,2081,499,2265c636,2449,778,2483,972,2535c1166,2587,1491,2564,1662,2580c1833,2596,1929,2621,1999,2632e" stroked="t" o:allowincell="t" style="position:absolute;margin-left:76.4pt;margin-top:10.3pt;width:152.05pt;height:131.5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665" distR="114300" simplePos="0" locked="0" layoutInCell="1" allowOverlap="1" relativeHeight="55">
                      <wp:simplePos x="0" y="0"/>
                      <wp:positionH relativeFrom="column">
                        <wp:posOffset>1089660</wp:posOffset>
                      </wp:positionH>
                      <wp:positionV relativeFrom="paragraph">
                        <wp:posOffset>224155</wp:posOffset>
                      </wp:positionV>
                      <wp:extent cx="2412365" cy="1887855"/>
                      <wp:effectExtent l="0" t="0" r="4445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12360" cy="1887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99" h="2973">
                                    <a:moveTo>
                                      <a:pt x="3799" y="985"/>
                                    </a:moveTo>
                                    <a:cubicBezTo>
                                      <a:pt x="3529" y="1004"/>
                                      <a:pt x="2666" y="1236"/>
                                      <a:pt x="2177" y="1099"/>
                                    </a:cubicBezTo>
                                    <a:cubicBezTo>
                                      <a:pt x="1688" y="962"/>
                                      <a:pt x="1182" y="320"/>
                                      <a:pt x="866" y="160"/>
                                    </a:cubicBezTo>
                                    <a:cubicBezTo>
                                      <a:pt x="550" y="0"/>
                                      <a:pt x="424" y="74"/>
                                      <a:pt x="281" y="138"/>
                                    </a:cubicBezTo>
                                    <a:cubicBezTo>
                                      <a:pt x="138" y="202"/>
                                      <a:pt x="22" y="332"/>
                                      <a:pt x="11" y="543"/>
                                    </a:cubicBezTo>
                                    <a:cubicBezTo>
                                      <a:pt x="0" y="754"/>
                                      <a:pt x="118" y="1179"/>
                                      <a:pt x="214" y="1405"/>
                                    </a:cubicBezTo>
                                    <a:cubicBezTo>
                                      <a:pt x="310" y="1631"/>
                                      <a:pt x="450" y="1789"/>
                                      <a:pt x="589" y="1900"/>
                                    </a:cubicBezTo>
                                    <a:cubicBezTo>
                                      <a:pt x="728" y="2011"/>
                                      <a:pt x="907" y="2037"/>
                                      <a:pt x="1046" y="2073"/>
                                    </a:cubicBezTo>
                                    <a:cubicBezTo>
                                      <a:pt x="1185" y="2109"/>
                                      <a:pt x="1270" y="2094"/>
                                      <a:pt x="1421" y="2118"/>
                                    </a:cubicBezTo>
                                    <a:cubicBezTo>
                                      <a:pt x="1572" y="2142"/>
                                      <a:pt x="1808" y="2167"/>
                                      <a:pt x="1954" y="2215"/>
                                    </a:cubicBezTo>
                                    <a:cubicBezTo>
                                      <a:pt x="2100" y="2263"/>
                                      <a:pt x="2219" y="2323"/>
                                      <a:pt x="2299" y="2403"/>
                                    </a:cubicBezTo>
                                    <a:cubicBezTo>
                                      <a:pt x="2379" y="2483"/>
                                      <a:pt x="2414" y="2600"/>
                                      <a:pt x="2434" y="2695"/>
                                    </a:cubicBezTo>
                                    <a:cubicBezTo>
                                      <a:pt x="2454" y="2790"/>
                                      <a:pt x="2422" y="2915"/>
                                      <a:pt x="2419" y="297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99,2973" path="m3799,985c3529,1004,2666,1236,2177,1099c1688,962,1182,320,866,160c550,0,424,74,281,138c138,202,22,332,11,543c0,754,118,1179,214,1405c310,1631,450,1789,589,1900c728,2011,907,2037,1046,2073c1185,2109,1270,2094,1421,2118c1572,2142,1808,2167,1954,2215c2100,2263,2219,2323,2299,2403c2379,2483,2414,2600,2434,2695c2454,2790,2422,2915,2419,2973e" stroked="t" o:allowincell="t" style="position:absolute;margin-left:85.8pt;margin-top:17.65pt;width:189.9pt;height:148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6045" distR="114300" simplePos="0" locked="0" layoutInCell="1" allowOverlap="1" relativeHeight="56">
                      <wp:simplePos x="0" y="0"/>
                      <wp:positionH relativeFrom="column">
                        <wp:posOffset>1329690</wp:posOffset>
                      </wp:positionH>
                      <wp:positionV relativeFrom="paragraph">
                        <wp:posOffset>540385</wp:posOffset>
                      </wp:positionV>
                      <wp:extent cx="438785" cy="466725"/>
                      <wp:effectExtent l="0" t="0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8840" cy="46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91" h="735">
                                    <a:moveTo>
                                      <a:pt x="691" y="562"/>
                                    </a:moveTo>
                                    <a:cubicBezTo>
                                      <a:pt x="670" y="511"/>
                                      <a:pt x="632" y="337"/>
                                      <a:pt x="563" y="247"/>
                                    </a:cubicBezTo>
                                    <a:cubicBezTo>
                                      <a:pt x="494" y="157"/>
                                      <a:pt x="367" y="44"/>
                                      <a:pt x="278" y="22"/>
                                    </a:cubicBezTo>
                                    <a:cubicBezTo>
                                      <a:pt x="189" y="0"/>
                                      <a:pt x="62" y="41"/>
                                      <a:pt x="31" y="112"/>
                                    </a:cubicBezTo>
                                    <a:cubicBezTo>
                                      <a:pt x="0" y="183"/>
                                      <a:pt x="52" y="360"/>
                                      <a:pt x="91" y="450"/>
                                    </a:cubicBezTo>
                                    <a:cubicBezTo>
                                      <a:pt x="130" y="540"/>
                                      <a:pt x="204" y="605"/>
                                      <a:pt x="263" y="652"/>
                                    </a:cubicBezTo>
                                    <a:cubicBezTo>
                                      <a:pt x="322" y="699"/>
                                      <a:pt x="406" y="718"/>
                                      <a:pt x="443" y="73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91,735" path="m691,562c670,511,632,337,563,247c494,157,367,44,278,22c189,0,62,41,31,112c0,183,52,360,91,450c130,540,204,605,263,652c322,699,406,718,443,735e" stroked="t" o:allowincell="t" style="position:absolute;margin-left:104.7pt;margin-top:42.55pt;width:34.5pt;height:36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30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4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1 ма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4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4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1 мая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4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31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32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ин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ин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3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5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2068830" cy="344805"/>
                      <wp:effectExtent l="0" t="0" r="0" b="0"/>
                      <wp:wrapNone/>
                      <wp:docPr id="3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6883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.9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3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263265</wp:posOffset>
                      </wp:positionH>
                      <wp:positionV relativeFrom="paragraph">
                        <wp:posOffset>1362075</wp:posOffset>
                      </wp:positionV>
                      <wp:extent cx="459740" cy="229870"/>
                      <wp:effectExtent l="0" t="0" r="0" b="0"/>
                      <wp:wrapNone/>
                      <wp:docPr id="3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7.25pt;mso-position-vertical-relative:text;margin-left:25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494155" cy="344805"/>
                      <wp:effectExtent l="0" t="0" r="0" b="0"/>
                      <wp:wrapNone/>
                      <wp:docPr id="3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415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.6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132205</wp:posOffset>
                      </wp:positionV>
                      <wp:extent cx="459740" cy="229870"/>
                      <wp:effectExtent l="0" t="0" r="0" b="0"/>
                      <wp:wrapNone/>
                      <wp:docPr id="4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9.1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65417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4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130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132205</wp:posOffset>
                      </wp:positionV>
                      <wp:extent cx="459740" cy="245745"/>
                      <wp:effectExtent l="0" t="0" r="0" b="0"/>
                      <wp:wrapNone/>
                      <wp:docPr id="4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9.35pt;mso-wrap-distance-left:9.05pt;mso-wrap-distance-right:9.05pt;mso-wrap-distance-top:0pt;mso-wrap-distance-bottom:0pt;margin-top:89.1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998980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4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689610" cy="344805"/>
                      <wp:effectExtent l="0" t="0" r="0" b="0"/>
                      <wp:wrapNone/>
                      <wp:docPr id="4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961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3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458720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4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19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1477010</wp:posOffset>
                      </wp:positionV>
                      <wp:extent cx="459740" cy="245745"/>
                      <wp:effectExtent l="0" t="0" r="0" b="0"/>
                      <wp:wrapNone/>
                      <wp:docPr id="4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9.35pt;mso-wrap-distance-left:9.05pt;mso-wrap-distance-right:9.05pt;mso-wrap-distance-top:0pt;mso-wrap-distance-bottom:0pt;margin-top:116.3pt;mso-position-vertical-relative:text;margin-left:39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919480" cy="344805"/>
                      <wp:effectExtent l="0" t="0" r="0" b="0"/>
                      <wp:wrapNone/>
                      <wp:docPr id="4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12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12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477010</wp:posOffset>
                      </wp:positionV>
                      <wp:extent cx="459740" cy="245745"/>
                      <wp:effectExtent l="0" t="0" r="0" b="0"/>
                      <wp:wrapNone/>
                      <wp:docPr id="4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9.35pt;mso-wrap-distance-left:9.05pt;mso-wrap-distance-right:9.05pt;mso-wrap-distance-top:0pt;mso-wrap-distance-bottom:0pt;margin-top:116.3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442595</wp:posOffset>
                      </wp:positionV>
                      <wp:extent cx="459740" cy="245745"/>
                      <wp:effectExtent l="0" t="0" r="0" b="0"/>
                      <wp:wrapNone/>
                      <wp:docPr id="4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9.35pt;mso-wrap-distance-left:9.05pt;mso-wrap-distance-right:9.05pt;mso-wrap-distance-top:0pt;mso-wrap-distance-bottom:0pt;margin-top:34.85pt;mso-position-vertical-relative:text;margin-left:2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2688590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5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21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672465</wp:posOffset>
                      </wp:positionV>
                      <wp:extent cx="459740" cy="229870"/>
                      <wp:effectExtent l="0" t="0" r="0" b="0"/>
                      <wp:wrapNone/>
                      <wp:docPr id="5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52.9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2688590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5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1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3033395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5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38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424305</wp:posOffset>
                      </wp:positionH>
                      <wp:positionV relativeFrom="paragraph">
                        <wp:posOffset>902335</wp:posOffset>
                      </wp:positionV>
                      <wp:extent cx="459740" cy="229870"/>
                      <wp:effectExtent l="0" t="0" r="0" b="0"/>
                      <wp:wrapNone/>
                      <wp:docPr id="5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71.05pt;mso-position-vertical-relative:text;margin-left:112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919480" cy="344805"/>
                      <wp:effectExtent l="0" t="0" r="0" b="0"/>
                      <wp:wrapNone/>
                      <wp:docPr id="5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22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60"/>
              <w:ind w:firstLine="573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За истекшие трое суток характер погоды резко изменился.  Наблюдавшаяся </w:t>
            </w:r>
            <w:r>
              <w:rPr>
                <w:i/>
                <w:color w:val="000000"/>
                <w:sz w:val="25"/>
                <w:szCs w:val="25"/>
              </w:rPr>
              <w:t>11 мая</w:t>
            </w:r>
            <w:r>
              <w:rPr>
                <w:color w:val="000000"/>
                <w:sz w:val="25"/>
                <w:szCs w:val="25"/>
              </w:rPr>
              <w:t xml:space="preserve"> очень теплая погода со среднесуточной температурой воздуха +15+18ºС (на 5-7°С выше климатической нормы) сменилась </w:t>
            </w:r>
            <w:r>
              <w:rPr>
                <w:i/>
                <w:color w:val="000000"/>
                <w:sz w:val="25"/>
                <w:szCs w:val="25"/>
              </w:rPr>
              <w:t>13 мая</w:t>
            </w:r>
            <w:r>
              <w:rPr>
                <w:color w:val="000000"/>
                <w:sz w:val="25"/>
                <w:szCs w:val="25"/>
              </w:rPr>
              <w:t xml:space="preserve"> понижением температурного фона до значений +8+9ºС, установилась холодная погода  с отрицательной аномалией  3-4ºС. </w:t>
            </w:r>
          </w:p>
          <w:p>
            <w:pPr>
              <w:pStyle w:val="Normal"/>
              <w:spacing w:lineRule="exact" w:line="260"/>
              <w:ind w:firstLine="573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Максимальные термометры </w:t>
            </w:r>
            <w:r>
              <w:rPr>
                <w:i/>
                <w:color w:val="000000"/>
                <w:sz w:val="25"/>
                <w:szCs w:val="25"/>
              </w:rPr>
              <w:t>11-12 мая</w:t>
            </w:r>
            <w:r>
              <w:rPr>
                <w:color w:val="000000"/>
                <w:sz w:val="25"/>
                <w:szCs w:val="25"/>
              </w:rPr>
              <w:t xml:space="preserve">  показывали  в основном +22 +27ºС, а  после прохождения </w:t>
            </w:r>
            <w:r>
              <w:rPr>
                <w:i/>
                <w:color w:val="000000"/>
                <w:sz w:val="25"/>
                <w:szCs w:val="25"/>
              </w:rPr>
              <w:t>13 мая</w:t>
            </w:r>
            <w:r>
              <w:rPr>
                <w:color w:val="000000"/>
                <w:sz w:val="25"/>
                <w:szCs w:val="25"/>
              </w:rPr>
              <w:t xml:space="preserve">  холодного атмосферного фронта дневная температура воздуха выше  +11+13ºС не поднималась. </w:t>
            </w:r>
          </w:p>
          <w:p>
            <w:pPr>
              <w:pStyle w:val="Normal"/>
              <w:spacing w:lineRule="exact" w:line="260"/>
              <w:ind w:firstLine="573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В более теплую ночь </w:t>
            </w:r>
            <w:r>
              <w:rPr>
                <w:i/>
                <w:color w:val="000000"/>
                <w:sz w:val="25"/>
                <w:szCs w:val="25"/>
              </w:rPr>
              <w:t>12 мая</w:t>
            </w:r>
            <w:r>
              <w:rPr>
                <w:color w:val="000000"/>
                <w:sz w:val="25"/>
                <w:szCs w:val="25"/>
              </w:rPr>
              <w:t xml:space="preserve">  температура воздуха была не ниже +16+18ºС,  в последующие ночи воздух охлаждался до +1+6°С, а по крайнему юго-западу (МС Лынтупы) ночью </w:t>
            </w:r>
            <w:r>
              <w:rPr>
                <w:i/>
                <w:color w:val="000000"/>
                <w:sz w:val="25"/>
                <w:szCs w:val="25"/>
              </w:rPr>
              <w:t>14 мая</w:t>
            </w:r>
            <w:r>
              <w:rPr>
                <w:color w:val="000000"/>
                <w:sz w:val="25"/>
                <w:szCs w:val="25"/>
              </w:rPr>
              <w:t xml:space="preserve">  в воздухе отмечен заморозок до -1ºС.  На поверхности почвы и высоте 2 см                   слабые заморозки  до -0-4ºС сегодня ночью наблюдались  почти повсеместно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Шли дожди ливневого характера, местами с грозами, наиболее интенсивные </w:t>
            </w:r>
            <w:r>
              <w:rPr>
                <w:i/>
                <w:color w:val="000000"/>
                <w:sz w:val="25"/>
                <w:szCs w:val="25"/>
              </w:rPr>
              <w:t>12 мая</w:t>
            </w:r>
            <w:r>
              <w:rPr>
                <w:color w:val="000000"/>
                <w:sz w:val="25"/>
                <w:szCs w:val="25"/>
              </w:rPr>
              <w:t>.  По северо-восточной половине выпало 7-12 мм осадков,  по юго-восточной – 1-4 мм и менее.</w:t>
            </w:r>
          </w:p>
          <w:p>
            <w:pPr>
              <w:pStyle w:val="Normal"/>
              <w:spacing w:lineRule="exact" w:line="260"/>
              <w:ind w:right="34"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-0,13 мкЗв/ч).</w:t>
            </w:r>
          </w:p>
          <w:p>
            <w:pPr>
              <w:pStyle w:val="Normal"/>
              <w:spacing w:lineRule="exact" w:line="260"/>
              <w:ind w:firstLine="539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 реках бассейна Западной Двины суточная интенсивность падения уровня воды сохранялась в пределах 4-19 см. Температура воды сегодня утром измерена 13-17º С.</w:t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firstLine="539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3 ма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4 мая</w:t>
            </w:r>
          </w:p>
        </w:tc>
      </w:tr>
      <w:tr>
        <w:trPr>
          <w:trHeight w:val="425" w:hRule="exact"/>
          <w:cantSplit w:val="true"/>
        </w:trPr>
        <w:tc>
          <w:tcPr>
            <w:tcW w:w="161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9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6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560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3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65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4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7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реднесуточная температура почвы на глубине 10 см</w:t>
            </w:r>
          </w:p>
        </w:tc>
        <w:tc>
          <w:tcPr>
            <w:tcW w:w="144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FF0000"/>
                <w:sz w:val="20"/>
                <w:szCs w:val="20"/>
              </w:rPr>
              <w:t xml:space="preserve">Заморозок на высоте           2 см, </w:t>
            </w:r>
            <w:r>
              <w:rPr>
                <w:rFonts w:eastAsia="Symbol" w:cs="Symbol" w:ascii="Symbol" w:hAnsi="Symbol"/>
                <w:i/>
                <w:iCs/>
                <w:color w:val="FF0000"/>
                <w:sz w:val="20"/>
                <w:szCs w:val="20"/>
              </w:rPr>
              <w:t></w:t>
            </w:r>
            <w:r>
              <w:rPr>
                <w:i/>
                <w:iCs/>
                <w:color w:val="FF0000"/>
                <w:sz w:val="20"/>
                <w:szCs w:val="20"/>
              </w:rPr>
              <w:t>С</w:t>
            </w:r>
          </w:p>
        </w:tc>
      </w:tr>
      <w:tr>
        <w:trPr>
          <w:trHeight w:val="260" w:hRule="exact"/>
          <w:cantSplit w:val="true"/>
        </w:trPr>
        <w:tc>
          <w:tcPr>
            <w:tcW w:w="161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7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i/>
                <w:color w:val="0000FF"/>
                <w:sz w:val="18"/>
                <w:szCs w:val="18"/>
              </w:rPr>
              <w:t>сегодня ночью</w:t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7" w:hRule="exact"/>
          <w:cantSplit w:val="true"/>
        </w:trPr>
        <w:tc>
          <w:tcPr>
            <w:tcW w:w="161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65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1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1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-1</w:t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1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0</w:t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2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-2</w:t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-0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2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-1</w:t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-0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2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-4</w:t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2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7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0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-1</w:t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7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1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-1</w:t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1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-1</w:t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3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-1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5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45"/>
        <w:gridCol w:w="4362"/>
        <w:gridCol w:w="4688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5 мая</w:t>
            </w:r>
          </w:p>
        </w:tc>
      </w:tr>
      <w:tr>
        <w:trPr>
          <w:trHeight w:val="3572" w:hRule="exact"/>
        </w:trPr>
        <w:tc>
          <w:tcPr>
            <w:tcW w:w="59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932555" cy="2207260"/>
                  <wp:effectExtent l="0" t="0" r="0" b="0"/>
                  <wp:docPr id="5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2555" cy="2207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6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1.7pt;height:9.7pt" filled="f" o:ole="">
                  <v:imagedata r:id="rId32" o:title=""/>
                </v:shape>
                <o:OLEObject Type="Embed" ProgID="" ShapeID="ole_rId31" DrawAspect="Content" ObjectID="_1117530178" r:id="rId3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2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761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чью </w:t>
            </w:r>
            <w:r>
              <w:rPr>
                <w:i/>
                <w:sz w:val="26"/>
                <w:szCs w:val="26"/>
              </w:rPr>
              <w:t xml:space="preserve">15 мая </w:t>
            </w:r>
            <w:r>
              <w:rPr>
                <w:sz w:val="26"/>
                <w:szCs w:val="26"/>
              </w:rPr>
              <w:t>ожидаются заморозки до 0, -2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 xml:space="preserve">С: по области - местами на почве и в воздухе, 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городу и в окрестностях - местами на почве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14 ма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15 ма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полем повышенного атмосферного давления с прохождением днем теплого фронта. Атмосферное давление будет падать.</w:t>
            </w:r>
          </w:p>
        </w:tc>
      </w:tr>
      <w:tr>
        <w:trPr>
          <w:trHeight w:val="340" w:hRule="exact"/>
        </w:trPr>
        <w:tc>
          <w:tcPr>
            <w:tcW w:w="59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12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менная облачность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менная облачность</w:t>
            </w:r>
          </w:p>
        </w:tc>
      </w:tr>
      <w:tr>
        <w:trPr>
          <w:trHeight w:val="580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чью без осадков, во второй половине дня небольшой дождь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чью без осадков, днем местами небольшой дождь</w:t>
            </w:r>
          </w:p>
        </w:tc>
      </w:tr>
      <w:tr>
        <w:trPr>
          <w:trHeight w:val="567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  <w:lang w:val="be-BY"/>
              </w:rPr>
              <w:t>северо-восточный, восточный                  2-7 м/с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северо-восточный, восточный 2-7 м/с</w:t>
            </w:r>
          </w:p>
        </w:tc>
      </w:tr>
      <w:tr>
        <w:trPr>
          <w:trHeight w:val="1077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+3 +5ºС</w:t>
            </w:r>
            <w:r>
              <w:rPr>
                <w:sz w:val="26"/>
                <w:szCs w:val="26"/>
              </w:rPr>
              <w:t xml:space="preserve">, местами по городу и в окрестностях на почве заморозки до </w:t>
            </w:r>
            <w:r>
              <w:rPr>
                <w:color w:val="0000FF"/>
                <w:sz w:val="26"/>
                <w:szCs w:val="26"/>
              </w:rPr>
              <w:t>0, -2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15 +17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 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+2 +7ºС</w:t>
            </w:r>
            <w:r>
              <w:rPr>
                <w:sz w:val="26"/>
                <w:szCs w:val="26"/>
              </w:rPr>
              <w:t xml:space="preserve">, местами заморозки до </w:t>
            </w:r>
            <w:r>
              <w:rPr>
                <w:color w:val="0000FF"/>
                <w:sz w:val="26"/>
                <w:szCs w:val="26"/>
              </w:rPr>
              <w:t>0, -2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+15 +20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ПОГОДЫ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lang w:val="be-BY"/>
              </w:rPr>
              <w:t>16-17 мая</w:t>
            </w:r>
            <w:r>
              <w:rPr>
                <w:b/>
                <w:bCs/>
                <w:color w:val="CC00CC"/>
              </w:rPr>
              <w:t>:</w:t>
            </w:r>
          </w:p>
        </w:tc>
      </w:tr>
      <w:tr>
        <w:trPr>
          <w:trHeight w:val="312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822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16.05</w:t>
            </w:r>
            <w:r>
              <w:rPr>
                <w:sz w:val="26"/>
                <w:szCs w:val="26"/>
              </w:rPr>
              <w:t xml:space="preserve"> местами кратковременные дожди, грозы</w:t>
            </w:r>
            <w:r>
              <w:rPr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17.05</w:t>
            </w:r>
            <w:r>
              <w:rPr>
                <w:sz w:val="26"/>
                <w:szCs w:val="26"/>
              </w:rPr>
              <w:t xml:space="preserve"> на большей части кратковременные дожди, местами сильные дожди, в отдельных районах грозы</w:t>
            </w:r>
          </w:p>
        </w:tc>
      </w:tr>
      <w:tr>
        <w:trPr>
          <w:trHeight w:val="567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16.05</w:t>
            </w:r>
            <w:r>
              <w:rPr>
                <w:sz w:val="26"/>
                <w:szCs w:val="26"/>
              </w:rPr>
              <w:t xml:space="preserve"> восточной четверти 5-10 м/с, днем при грозах порывы до 14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17.05</w:t>
            </w:r>
            <w:r>
              <w:rPr>
                <w:sz w:val="26"/>
                <w:szCs w:val="26"/>
              </w:rPr>
              <w:t xml:space="preserve"> юго-восточный 5-10 м/с, днем при грозах порывы до 15-20 м/с</w:t>
            </w:r>
          </w:p>
        </w:tc>
      </w:tr>
      <w:tr>
        <w:trPr>
          <w:trHeight w:val="794" w:hRule="exact"/>
        </w:trPr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6.05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+7 +12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22 +27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7.05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+11 +16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16 +21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по восточной половине </w:t>
            </w:r>
            <w:r>
              <w:rPr>
                <w:color w:val="FF0000"/>
                <w:sz w:val="26"/>
                <w:szCs w:val="26"/>
              </w:rPr>
              <w:t>+22 +27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8-20 ма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1021" w:hRule="exact"/>
        </w:trPr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8.05</w:t>
            </w:r>
            <w:r>
              <w:rPr>
                <w:sz w:val="26"/>
                <w:szCs w:val="26"/>
              </w:rPr>
              <w:t xml:space="preserve"> на большей части кратковременные дожди, местами грозы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9.05</w:t>
            </w:r>
            <w:r>
              <w:rPr>
                <w:sz w:val="26"/>
                <w:szCs w:val="26"/>
              </w:rPr>
              <w:t xml:space="preserve"> преимущественно без осадков, лишь на востоке кратковременные дожди</w:t>
            </w:r>
          </w:p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0.05</w:t>
            </w:r>
            <w:r>
              <w:rPr>
                <w:sz w:val="26"/>
                <w:szCs w:val="26"/>
              </w:rPr>
              <w:t xml:space="preserve"> ночью местами, днем на большей части кратковременные дожди, грозы</w:t>
            </w:r>
          </w:p>
        </w:tc>
      </w:tr>
      <w:tr>
        <w:trPr>
          <w:trHeight w:val="1247" w:hRule="exact"/>
        </w:trPr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8.05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+5 +10ºС</w:t>
            </w:r>
            <w:r>
              <w:rPr>
                <w:sz w:val="26"/>
                <w:szCs w:val="26"/>
              </w:rPr>
              <w:t xml:space="preserve">, по востоку до </w:t>
            </w:r>
            <w:r>
              <w:rPr>
                <w:color w:val="0000FF"/>
                <w:sz w:val="26"/>
                <w:szCs w:val="26"/>
              </w:rPr>
              <w:t>+13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>,</w:t>
            </w:r>
          </w:p>
          <w:p>
            <w:pPr>
              <w:pStyle w:val="Normal"/>
              <w:spacing w:lineRule="exact" w:line="240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+10 +15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>, по восточной половине</w:t>
            </w:r>
            <w:r>
              <w:rPr>
                <w:color w:val="FF0000"/>
                <w:sz w:val="26"/>
                <w:szCs w:val="26"/>
              </w:rPr>
              <w:t xml:space="preserve"> +15 +20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9.05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+4 +9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16 +21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0.05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+6 +11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, 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 xml:space="preserve">максимальная днем </w:t>
            </w:r>
            <w:r>
              <w:rPr>
                <w:color w:val="FF0000"/>
                <w:sz w:val="26"/>
                <w:szCs w:val="26"/>
              </w:rPr>
              <w:t>+15 +20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, по востоку до </w:t>
            </w:r>
            <w:r>
              <w:rPr>
                <w:color w:val="FF0000"/>
                <w:sz w:val="26"/>
                <w:szCs w:val="26"/>
              </w:rPr>
              <w:t>+25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i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</w:t>
            </w:r>
          </w:p>
        </w:tc>
      </w:tr>
      <w:tr>
        <w:trPr>
          <w:trHeight w:val="765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800080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b/>
                <w:i/>
                <w:color w:val="800080"/>
                <w:sz w:val="26"/>
                <w:szCs w:val="26"/>
              </w:rPr>
              <w:t>14 мая</w:t>
            </w:r>
            <w:r>
              <w:rPr>
                <w:i/>
                <w:color w:val="800080"/>
                <w:sz w:val="26"/>
                <w:szCs w:val="26"/>
              </w:rPr>
              <w:t xml:space="preserve">  (за период с 1936 по 2011 г.г.):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температура воздуха днем  </w:t>
            </w:r>
            <w:r>
              <w:rPr>
                <w:b/>
                <w:color w:val="FF0000"/>
                <w:sz w:val="26"/>
                <w:szCs w:val="26"/>
              </w:rPr>
              <w:t>+</w:t>
            </w:r>
            <w:r>
              <w:rPr>
                <w:b/>
                <w:color w:val="FF0000"/>
                <w:sz w:val="26"/>
                <w:szCs w:val="26"/>
                <w:lang w:val="be-BY"/>
              </w:rPr>
              <w:t>29,4</w:t>
            </w:r>
            <w:r>
              <w:rPr>
                <w:rFonts w:eastAsia="Symbol" w:cs="Symbol" w:ascii="Symbol" w:hAnsi="Symbol"/>
                <w:b/>
                <w:color w:val="FF0000"/>
                <w:sz w:val="26"/>
                <w:szCs w:val="26"/>
                <w:lang w:val="be-BY"/>
              </w:rPr>
              <w:t></w:t>
            </w:r>
            <w:r>
              <w:rPr>
                <w:b/>
                <w:color w:val="FF0000"/>
                <w:sz w:val="26"/>
                <w:szCs w:val="26"/>
                <w:lang w:val="be-BY"/>
              </w:rPr>
              <w:t>С</w:t>
            </w:r>
            <w:r>
              <w:rPr>
                <w:sz w:val="26"/>
                <w:szCs w:val="26"/>
              </w:rPr>
              <w:t xml:space="preserve"> (1996 год), 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имальная температура воздуха ночью </w:t>
            </w:r>
            <w:r>
              <w:rPr>
                <w:b/>
                <w:bCs/>
                <w:color w:val="0000FF"/>
                <w:sz w:val="26"/>
                <w:szCs w:val="26"/>
              </w:rPr>
              <w:t>-2,1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(</w:t>
            </w:r>
            <w:r>
              <w:rPr>
                <w:sz w:val="26"/>
                <w:szCs w:val="26"/>
                <w:lang w:val="be-BY"/>
              </w:rPr>
              <w:t xml:space="preserve">1999 </w:t>
            </w:r>
            <w:r>
              <w:rPr>
                <w:sz w:val="26"/>
                <w:szCs w:val="26"/>
              </w:rPr>
              <w:t>год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sz w:val="28"/>
    </w:rPr>
  </w:style>
  <w:style w:type="character" w:styleId="WW8Num9z0">
    <w:name w:val="WW8Num9z0"/>
    <w:qFormat/>
    <w:rPr>
      <w:i/>
      <w:color w:val="000000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wmf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5.png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7.png"/><Relationship Id="rId21" Type="http://schemas.openxmlformats.org/officeDocument/2006/relationships/image" Target="media/image7.png"/><Relationship Id="rId22" Type="http://schemas.openxmlformats.org/officeDocument/2006/relationships/image" Target="media/image7.png"/><Relationship Id="rId23" Type="http://schemas.openxmlformats.org/officeDocument/2006/relationships/image" Target="media/image7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image" Target="media/image10.png"/><Relationship Id="rId31" Type="http://schemas.openxmlformats.org/officeDocument/2006/relationships/oleObject" Target="embeddings/oleObject1.bin"/><Relationship Id="rId32" Type="http://schemas.openxmlformats.org/officeDocument/2006/relationships/image" Target="media/image11.bmp"/><Relationship Id="rId33" Type="http://schemas.openxmlformats.org/officeDocument/2006/relationships/image" Target="media/image12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2:15:00Z</dcterms:created>
  <dc:creator>Отдел агрометобслуживания</dc:creator>
  <dc:description/>
  <cp:keywords/>
  <dc:language>en-US</dc:language>
  <cp:lastModifiedBy>Admin</cp:lastModifiedBy>
  <cp:lastPrinted>2012-05-14T12:57:00Z</cp:lastPrinted>
  <dcterms:modified xsi:type="dcterms:W3CDTF">2012-05-14T12:15:00Z</dcterms:modified>
  <cp:revision>2</cp:revision>
  <dc:subject/>
  <dc:title> </dc:title>
</cp:coreProperties>
</file>