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94  16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5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мая</w:t>
            </w:r>
          </w:p>
        </w:tc>
      </w:tr>
      <w:tr>
        <w:trPr>
          <w:trHeight w:val="368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65225</wp:posOffset>
                      </wp:positionV>
                      <wp:extent cx="1390015" cy="6464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960" cy="64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9" h="1018">
                                    <a:moveTo>
                                      <a:pt x="994" y="371"/>
                                    </a:moveTo>
                                    <a:cubicBezTo>
                                      <a:pt x="965" y="383"/>
                                      <a:pt x="934" y="444"/>
                                      <a:pt x="897" y="449"/>
                                    </a:cubicBezTo>
                                    <a:cubicBezTo>
                                      <a:pt x="860" y="454"/>
                                      <a:pt x="819" y="401"/>
                                      <a:pt x="769" y="404"/>
                                    </a:cubicBezTo>
                                    <a:cubicBezTo>
                                      <a:pt x="719" y="407"/>
                                      <a:pt x="641" y="458"/>
                                      <a:pt x="597" y="464"/>
                                    </a:cubicBezTo>
                                    <a:cubicBezTo>
                                      <a:pt x="553" y="470"/>
                                      <a:pt x="551" y="437"/>
                                      <a:pt x="507" y="442"/>
                                    </a:cubicBezTo>
                                    <a:cubicBezTo>
                                      <a:pt x="463" y="447"/>
                                      <a:pt x="384" y="488"/>
                                      <a:pt x="334" y="494"/>
                                    </a:cubicBezTo>
                                    <a:cubicBezTo>
                                      <a:pt x="284" y="500"/>
                                      <a:pt x="249" y="478"/>
                                      <a:pt x="207" y="479"/>
                                    </a:cubicBezTo>
                                    <a:cubicBezTo>
                                      <a:pt x="165" y="480"/>
                                      <a:pt x="113" y="513"/>
                                      <a:pt x="79" y="502"/>
                                    </a:cubicBezTo>
                                    <a:cubicBezTo>
                                      <a:pt x="45" y="491"/>
                                      <a:pt x="8" y="448"/>
                                      <a:pt x="4" y="412"/>
                                    </a:cubicBezTo>
                                    <a:cubicBezTo>
                                      <a:pt x="0" y="376"/>
                                      <a:pt x="35" y="326"/>
                                      <a:pt x="57" y="284"/>
                                    </a:cubicBezTo>
                                    <a:cubicBezTo>
                                      <a:pt x="79" y="242"/>
                                      <a:pt x="106" y="180"/>
                                      <a:pt x="139" y="157"/>
                                    </a:cubicBezTo>
                                    <a:cubicBezTo>
                                      <a:pt x="172" y="134"/>
                                      <a:pt x="218" y="148"/>
                                      <a:pt x="252" y="149"/>
                                    </a:cubicBezTo>
                                    <a:cubicBezTo>
                                      <a:pt x="286" y="150"/>
                                      <a:pt x="298" y="165"/>
                                      <a:pt x="342" y="164"/>
                                    </a:cubicBezTo>
                                    <a:cubicBezTo>
                                      <a:pt x="386" y="163"/>
                                      <a:pt x="479" y="166"/>
                                      <a:pt x="514" y="142"/>
                                    </a:cubicBezTo>
                                    <a:cubicBezTo>
                                      <a:pt x="549" y="118"/>
                                      <a:pt x="498" y="44"/>
                                      <a:pt x="552" y="22"/>
                                    </a:cubicBezTo>
                                    <a:cubicBezTo>
                                      <a:pt x="606" y="0"/>
                                      <a:pt x="712" y="7"/>
                                      <a:pt x="837" y="11"/>
                                    </a:cubicBezTo>
                                    <a:cubicBezTo>
                                      <a:pt x="962" y="15"/>
                                      <a:pt x="1161" y="32"/>
                                      <a:pt x="1302" y="49"/>
                                    </a:cubicBezTo>
                                    <a:cubicBezTo>
                                      <a:pt x="1443" y="66"/>
                                      <a:pt x="1556" y="73"/>
                                      <a:pt x="1684" y="116"/>
                                    </a:cubicBezTo>
                                    <a:cubicBezTo>
                                      <a:pt x="1812" y="159"/>
                                      <a:pt x="1983" y="219"/>
                                      <a:pt x="2067" y="304"/>
                                    </a:cubicBezTo>
                                    <a:cubicBezTo>
                                      <a:pt x="2151" y="389"/>
                                      <a:pt x="2185" y="534"/>
                                      <a:pt x="2187" y="626"/>
                                    </a:cubicBezTo>
                                    <a:cubicBezTo>
                                      <a:pt x="2189" y="718"/>
                                      <a:pt x="2133" y="803"/>
                                      <a:pt x="2082" y="859"/>
                                    </a:cubicBezTo>
                                    <a:cubicBezTo>
                                      <a:pt x="2031" y="915"/>
                                      <a:pt x="1940" y="939"/>
                                      <a:pt x="1879" y="964"/>
                                    </a:cubicBezTo>
                                    <a:cubicBezTo>
                                      <a:pt x="1818" y="989"/>
                                      <a:pt x="1747" y="1018"/>
                                      <a:pt x="1714" y="1009"/>
                                    </a:cubicBezTo>
                                    <a:cubicBezTo>
                                      <a:pt x="1681" y="1000"/>
                                      <a:pt x="1701" y="950"/>
                                      <a:pt x="1677" y="911"/>
                                    </a:cubicBezTo>
                                    <a:cubicBezTo>
                                      <a:pt x="1653" y="872"/>
                                      <a:pt x="1613" y="819"/>
                                      <a:pt x="1572" y="776"/>
                                    </a:cubicBezTo>
                                    <a:cubicBezTo>
                                      <a:pt x="1531" y="733"/>
                                      <a:pt x="1484" y="690"/>
                                      <a:pt x="1429" y="656"/>
                                    </a:cubicBezTo>
                                    <a:cubicBezTo>
                                      <a:pt x="1374" y="622"/>
                                      <a:pt x="1287" y="615"/>
                                      <a:pt x="1242" y="574"/>
                                    </a:cubicBezTo>
                                    <a:cubicBezTo>
                                      <a:pt x="1197" y="533"/>
                                      <a:pt x="1188" y="441"/>
                                      <a:pt x="1159" y="409"/>
                                    </a:cubicBezTo>
                                    <a:cubicBezTo>
                                      <a:pt x="1130" y="377"/>
                                      <a:pt x="1096" y="385"/>
                                      <a:pt x="1069" y="379"/>
                                    </a:cubicBezTo>
                                    <a:cubicBezTo>
                                      <a:pt x="1042" y="373"/>
                                      <a:pt x="1023" y="359"/>
                                      <a:pt x="994" y="3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9,1018" path="m994,371c965,383,934,444,897,449c860,454,819,401,769,404c719,407,641,458,597,464c553,470,551,437,507,442c463,447,384,488,334,494c284,500,249,478,207,479c165,480,113,513,79,502c45,491,8,448,4,412c0,376,35,326,57,284c79,242,106,180,139,157c172,134,218,148,252,149c286,150,298,165,342,164c386,163,479,166,514,142c549,118,498,44,552,22c606,0,712,7,837,11c962,15,1161,32,1302,49c1443,66,1556,73,1684,116c1812,159,1983,219,2067,304c2151,389,2185,534,2187,626c2189,718,2133,803,2082,859c2031,915,1940,939,1879,964c1818,989,1747,1018,1714,1009c1681,1000,1701,950,1677,911c1653,872,1613,819,1572,776c1531,733,1484,690,1429,656c1374,622,1287,615,1242,574c1197,533,1188,441,1159,409c1130,377,1096,385,1069,379c1042,373,1023,359,994,371xe" stroked="f" o:allowincell="t" style="position:absolute;margin-left:13.4pt;margin-top:91.75pt;width:109.4pt;height:50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9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98425" simplePos="0" locked="0" layoutInCell="1" allowOverlap="1" relativeHeight="10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820420</wp:posOffset>
                      </wp:positionV>
                      <wp:extent cx="1010920" cy="4591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088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2" h="723">
                                    <a:moveTo>
                                      <a:pt x="1440" y="382"/>
                                    </a:moveTo>
                                    <a:cubicBezTo>
                                      <a:pt x="1500" y="450"/>
                                      <a:pt x="1522" y="551"/>
                                      <a:pt x="1538" y="607"/>
                                    </a:cubicBezTo>
                                    <a:cubicBezTo>
                                      <a:pt x="1554" y="663"/>
                                      <a:pt x="1592" y="715"/>
                                      <a:pt x="1538" y="719"/>
                                    </a:cubicBezTo>
                                    <a:cubicBezTo>
                                      <a:pt x="1484" y="723"/>
                                      <a:pt x="1327" y="651"/>
                                      <a:pt x="1215" y="629"/>
                                    </a:cubicBezTo>
                                    <a:cubicBezTo>
                                      <a:pt x="1103" y="607"/>
                                      <a:pt x="987" y="595"/>
                                      <a:pt x="863" y="584"/>
                                    </a:cubicBezTo>
                                    <a:cubicBezTo>
                                      <a:pt x="739" y="573"/>
                                      <a:pt x="579" y="567"/>
                                      <a:pt x="473" y="562"/>
                                    </a:cubicBezTo>
                                    <a:cubicBezTo>
                                      <a:pt x="367" y="557"/>
                                      <a:pt x="239" y="573"/>
                                      <a:pt x="225" y="554"/>
                                    </a:cubicBezTo>
                                    <a:cubicBezTo>
                                      <a:pt x="211" y="535"/>
                                      <a:pt x="366" y="474"/>
                                      <a:pt x="390" y="449"/>
                                    </a:cubicBezTo>
                                    <a:cubicBezTo>
                                      <a:pt x="414" y="424"/>
                                      <a:pt x="382" y="419"/>
                                      <a:pt x="368" y="404"/>
                                    </a:cubicBezTo>
                                    <a:cubicBezTo>
                                      <a:pt x="354" y="389"/>
                                      <a:pt x="342" y="364"/>
                                      <a:pt x="308" y="359"/>
                                    </a:cubicBezTo>
                                    <a:cubicBezTo>
                                      <a:pt x="274" y="354"/>
                                      <a:pt x="214" y="379"/>
                                      <a:pt x="165" y="374"/>
                                    </a:cubicBezTo>
                                    <a:cubicBezTo>
                                      <a:pt x="116" y="369"/>
                                      <a:pt x="30" y="353"/>
                                      <a:pt x="15" y="329"/>
                                    </a:cubicBezTo>
                                    <a:cubicBezTo>
                                      <a:pt x="0" y="305"/>
                                      <a:pt x="66" y="265"/>
                                      <a:pt x="75" y="232"/>
                                    </a:cubicBezTo>
                                    <a:cubicBezTo>
                                      <a:pt x="84" y="199"/>
                                      <a:pt x="70" y="161"/>
                                      <a:pt x="68" y="127"/>
                                    </a:cubicBezTo>
                                    <a:cubicBezTo>
                                      <a:pt x="66" y="93"/>
                                      <a:pt x="20" y="49"/>
                                      <a:pt x="60" y="29"/>
                                    </a:cubicBezTo>
                                    <a:cubicBezTo>
                                      <a:pt x="100" y="9"/>
                                      <a:pt x="181" y="0"/>
                                      <a:pt x="308" y="7"/>
                                    </a:cubicBezTo>
                                    <a:cubicBezTo>
                                      <a:pt x="435" y="14"/>
                                      <a:pt x="680" y="42"/>
                                      <a:pt x="825" y="74"/>
                                    </a:cubicBezTo>
                                    <a:cubicBezTo>
                                      <a:pt x="970" y="106"/>
                                      <a:pt x="1076" y="151"/>
                                      <a:pt x="1178" y="202"/>
                                    </a:cubicBezTo>
                                    <a:cubicBezTo>
                                      <a:pt x="1280" y="253"/>
                                      <a:pt x="1379" y="309"/>
                                      <a:pt x="1440" y="3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2,723" path="m1440,382c1500,450,1522,551,1538,607c1554,663,1592,715,1538,719c1484,723,1327,651,1215,629c1103,607,987,595,863,584c739,573,579,567,473,562c367,557,239,573,225,554c211,535,366,474,390,449c414,424,382,419,368,404c354,389,342,364,308,359c274,354,214,379,165,374c116,369,30,353,15,329c0,305,66,265,75,232c84,199,70,161,68,127c66,93,20,49,60,29c100,9,181,0,308,7c435,14,680,42,825,74c970,106,1076,151,1178,202c1280,253,1379,309,1440,382xe" stroked="f" o:allowincell="t" style="position:absolute;margin-left:30.1pt;margin-top:64.6pt;width:79.55pt;height:36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12">
                      <wp:simplePos x="0" y="0"/>
                      <wp:positionH relativeFrom="column">
                        <wp:posOffset>2414905</wp:posOffset>
                      </wp:positionH>
                      <wp:positionV relativeFrom="paragraph">
                        <wp:posOffset>729615</wp:posOffset>
                      </wp:positionV>
                      <wp:extent cx="1160145" cy="148526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148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7" h="2339">
                                    <a:moveTo>
                                      <a:pt x="1187" y="255"/>
                                    </a:moveTo>
                                    <a:cubicBezTo>
                                      <a:pt x="1054" y="348"/>
                                      <a:pt x="849" y="513"/>
                                      <a:pt x="699" y="652"/>
                                    </a:cubicBezTo>
                                    <a:cubicBezTo>
                                      <a:pt x="549" y="791"/>
                                      <a:pt x="392" y="948"/>
                                      <a:pt x="287" y="1087"/>
                                    </a:cubicBezTo>
                                    <a:cubicBezTo>
                                      <a:pt x="182" y="1226"/>
                                      <a:pt x="116" y="1383"/>
                                      <a:pt x="69" y="1485"/>
                                    </a:cubicBezTo>
                                    <a:cubicBezTo>
                                      <a:pt x="22" y="1587"/>
                                      <a:pt x="0" y="1677"/>
                                      <a:pt x="5" y="1702"/>
                                    </a:cubicBezTo>
                                    <a:cubicBezTo>
                                      <a:pt x="10" y="1727"/>
                                      <a:pt x="75" y="1649"/>
                                      <a:pt x="102" y="1635"/>
                                    </a:cubicBezTo>
                                    <a:cubicBezTo>
                                      <a:pt x="129" y="1621"/>
                                      <a:pt x="154" y="1614"/>
                                      <a:pt x="170" y="1620"/>
                                    </a:cubicBezTo>
                                    <a:cubicBezTo>
                                      <a:pt x="186" y="1626"/>
                                      <a:pt x="213" y="1598"/>
                                      <a:pt x="200" y="1672"/>
                                    </a:cubicBezTo>
                                    <a:cubicBezTo>
                                      <a:pt x="187" y="1746"/>
                                      <a:pt x="109" y="1975"/>
                                      <a:pt x="95" y="2062"/>
                                    </a:cubicBezTo>
                                    <a:cubicBezTo>
                                      <a:pt x="81" y="2149"/>
                                      <a:pt x="116" y="2160"/>
                                      <a:pt x="117" y="2197"/>
                                    </a:cubicBezTo>
                                    <a:cubicBezTo>
                                      <a:pt x="118" y="2234"/>
                                      <a:pt x="97" y="2268"/>
                                      <a:pt x="102" y="2287"/>
                                    </a:cubicBezTo>
                                    <a:cubicBezTo>
                                      <a:pt x="107" y="2306"/>
                                      <a:pt x="105" y="2339"/>
                                      <a:pt x="147" y="2310"/>
                                    </a:cubicBezTo>
                                    <a:cubicBezTo>
                                      <a:pt x="189" y="2281"/>
                                      <a:pt x="298" y="2141"/>
                                      <a:pt x="357" y="2115"/>
                                    </a:cubicBezTo>
                                    <a:cubicBezTo>
                                      <a:pt x="416" y="2089"/>
                                      <a:pt x="456" y="2158"/>
                                      <a:pt x="504" y="2152"/>
                                    </a:cubicBezTo>
                                    <a:cubicBezTo>
                                      <a:pt x="552" y="2146"/>
                                      <a:pt x="612" y="2091"/>
                                      <a:pt x="647" y="2077"/>
                                    </a:cubicBezTo>
                                    <a:cubicBezTo>
                                      <a:pt x="682" y="2063"/>
                                      <a:pt x="693" y="2055"/>
                                      <a:pt x="714" y="2070"/>
                                    </a:cubicBezTo>
                                    <a:cubicBezTo>
                                      <a:pt x="735" y="2085"/>
                                      <a:pt x="750" y="2151"/>
                                      <a:pt x="774" y="2167"/>
                                    </a:cubicBezTo>
                                    <a:cubicBezTo>
                                      <a:pt x="798" y="2183"/>
                                      <a:pt x="828" y="2196"/>
                                      <a:pt x="857" y="2167"/>
                                    </a:cubicBezTo>
                                    <a:cubicBezTo>
                                      <a:pt x="886" y="2138"/>
                                      <a:pt x="921" y="2069"/>
                                      <a:pt x="947" y="1995"/>
                                    </a:cubicBezTo>
                                    <a:cubicBezTo>
                                      <a:pt x="973" y="1921"/>
                                      <a:pt x="981" y="1810"/>
                                      <a:pt x="1014" y="1725"/>
                                    </a:cubicBezTo>
                                    <a:cubicBezTo>
                                      <a:pt x="1047" y="1640"/>
                                      <a:pt x="1082" y="1555"/>
                                      <a:pt x="1142" y="1485"/>
                                    </a:cubicBezTo>
                                    <a:cubicBezTo>
                                      <a:pt x="1202" y="1415"/>
                                      <a:pt x="1303" y="1346"/>
                                      <a:pt x="1374" y="1305"/>
                                    </a:cubicBezTo>
                                    <a:cubicBezTo>
                                      <a:pt x="1445" y="1264"/>
                                      <a:pt x="1524" y="1282"/>
                                      <a:pt x="1569" y="1237"/>
                                    </a:cubicBezTo>
                                    <a:cubicBezTo>
                                      <a:pt x="1614" y="1192"/>
                                      <a:pt x="1609" y="1082"/>
                                      <a:pt x="1644" y="1035"/>
                                    </a:cubicBezTo>
                                    <a:cubicBezTo>
                                      <a:pt x="1679" y="988"/>
                                      <a:pt x="1752" y="998"/>
                                      <a:pt x="1779" y="952"/>
                                    </a:cubicBezTo>
                                    <a:cubicBezTo>
                                      <a:pt x="1806" y="906"/>
                                      <a:pt x="1805" y="802"/>
                                      <a:pt x="1809" y="757"/>
                                    </a:cubicBezTo>
                                    <a:cubicBezTo>
                                      <a:pt x="1813" y="712"/>
                                      <a:pt x="1827" y="717"/>
                                      <a:pt x="1802" y="682"/>
                                    </a:cubicBezTo>
                                    <a:cubicBezTo>
                                      <a:pt x="1777" y="647"/>
                                      <a:pt x="1695" y="579"/>
                                      <a:pt x="1659" y="547"/>
                                    </a:cubicBezTo>
                                    <a:cubicBezTo>
                                      <a:pt x="1623" y="515"/>
                                      <a:pt x="1573" y="526"/>
                                      <a:pt x="1584" y="487"/>
                                    </a:cubicBezTo>
                                    <a:cubicBezTo>
                                      <a:pt x="1595" y="448"/>
                                      <a:pt x="1708" y="359"/>
                                      <a:pt x="1727" y="315"/>
                                    </a:cubicBezTo>
                                    <a:cubicBezTo>
                                      <a:pt x="1746" y="271"/>
                                      <a:pt x="1698" y="261"/>
                                      <a:pt x="1697" y="225"/>
                                    </a:cubicBezTo>
                                    <a:cubicBezTo>
                                      <a:pt x="1696" y="189"/>
                                      <a:pt x="1719" y="134"/>
                                      <a:pt x="1719" y="97"/>
                                    </a:cubicBezTo>
                                    <a:cubicBezTo>
                                      <a:pt x="1719" y="60"/>
                                      <a:pt x="1739" y="0"/>
                                      <a:pt x="1697" y="0"/>
                                    </a:cubicBezTo>
                                    <a:cubicBezTo>
                                      <a:pt x="1655" y="0"/>
                                      <a:pt x="1549" y="55"/>
                                      <a:pt x="1464" y="97"/>
                                    </a:cubicBezTo>
                                    <a:cubicBezTo>
                                      <a:pt x="1379" y="139"/>
                                      <a:pt x="1245" y="222"/>
                                      <a:pt x="1187" y="2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7,2339" path="m1187,255c1054,348,849,513,699,652c549,791,392,948,287,1087c182,1226,116,1383,69,1485c22,1587,0,1677,5,1702c10,1727,75,1649,102,1635c129,1621,154,1614,170,1620c186,1626,213,1598,200,1672c187,1746,109,1975,95,2062c81,2149,116,2160,117,2197c118,2234,97,2268,102,2287c107,2306,105,2339,147,2310c189,2281,298,2141,357,2115c416,2089,456,2158,504,2152c552,2146,612,2091,647,2077c682,2063,693,2055,714,2070c735,2085,750,2151,774,2167c798,2183,828,2196,857,2167c886,2138,921,2069,947,1995c973,1921,981,1810,1014,1725c1047,1640,1082,1555,1142,1485c1202,1415,1303,1346,1374,1305c1445,1264,1524,1282,1569,1237c1614,1192,1609,1082,1644,1035c1679,988,1752,998,1779,952c1806,906,1805,802,1809,757c1813,712,1827,717,1802,682c1777,647,1695,579,1659,547c1623,515,1573,526,1584,487c1595,448,1708,359,1727,315c1746,271,1698,261,1697,225c1696,189,1719,134,1719,97c1719,60,1739,0,1697,0c1655,0,1549,55,1464,97c1379,139,1245,222,1187,255xe" stroked="f" o:allowincell="t" style="position:absolute;margin-left:190.15pt;margin-top:57.45pt;width:91.3pt;height:11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2095</wp:posOffset>
                      </wp:positionV>
                      <wp:extent cx="703580" cy="56134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6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4">
                                    <a:moveTo>
                                      <a:pt x="213" y="852"/>
                                    </a:moveTo>
                                    <a:cubicBezTo>
                                      <a:pt x="190" y="849"/>
                                      <a:pt x="196" y="779"/>
                                      <a:pt x="176" y="762"/>
                                    </a:cubicBezTo>
                                    <a:cubicBezTo>
                                      <a:pt x="156" y="745"/>
                                      <a:pt x="119" y="748"/>
                                      <a:pt x="93" y="747"/>
                                    </a:cubicBezTo>
                                    <a:cubicBezTo>
                                      <a:pt x="67" y="746"/>
                                      <a:pt x="32" y="775"/>
                                      <a:pt x="18" y="754"/>
                                    </a:cubicBezTo>
                                    <a:cubicBezTo>
                                      <a:pt x="4" y="733"/>
                                      <a:pt x="0" y="678"/>
                                      <a:pt x="11" y="619"/>
                                    </a:cubicBezTo>
                                    <a:cubicBezTo>
                                      <a:pt x="22" y="560"/>
                                      <a:pt x="52" y="469"/>
                                      <a:pt x="86" y="402"/>
                                    </a:cubicBezTo>
                                    <a:cubicBezTo>
                                      <a:pt x="120" y="335"/>
                                      <a:pt x="159" y="269"/>
                                      <a:pt x="213" y="214"/>
                                    </a:cubicBezTo>
                                    <a:cubicBezTo>
                                      <a:pt x="267" y="159"/>
                                      <a:pt x="341" y="107"/>
                                      <a:pt x="408" y="72"/>
                                    </a:cubicBezTo>
                                    <a:cubicBezTo>
                                      <a:pt x="475" y="37"/>
                                      <a:pt x="574" y="8"/>
                                      <a:pt x="618" y="4"/>
                                    </a:cubicBezTo>
                                    <a:cubicBezTo>
                                      <a:pt x="662" y="0"/>
                                      <a:pt x="645" y="38"/>
                                      <a:pt x="671" y="49"/>
                                    </a:cubicBezTo>
                                    <a:cubicBezTo>
                                      <a:pt x="697" y="60"/>
                                      <a:pt x="732" y="47"/>
                                      <a:pt x="776" y="72"/>
                                    </a:cubicBezTo>
                                    <a:cubicBezTo>
                                      <a:pt x="820" y="97"/>
                                      <a:pt x="885" y="177"/>
                                      <a:pt x="933" y="199"/>
                                    </a:cubicBezTo>
                                    <a:cubicBezTo>
                                      <a:pt x="981" y="221"/>
                                      <a:pt x="1032" y="187"/>
                                      <a:pt x="1061" y="207"/>
                                    </a:cubicBezTo>
                                    <a:cubicBezTo>
                                      <a:pt x="1090" y="227"/>
                                      <a:pt x="1108" y="294"/>
                                      <a:pt x="1106" y="319"/>
                                    </a:cubicBezTo>
                                    <a:cubicBezTo>
                                      <a:pt x="1104" y="344"/>
                                      <a:pt x="1063" y="342"/>
                                      <a:pt x="1046" y="357"/>
                                    </a:cubicBezTo>
                                    <a:cubicBezTo>
                                      <a:pt x="1029" y="372"/>
                                      <a:pt x="997" y="382"/>
                                      <a:pt x="1001" y="409"/>
                                    </a:cubicBezTo>
                                    <a:cubicBezTo>
                                      <a:pt x="1005" y="436"/>
                                      <a:pt x="1073" y="492"/>
                                      <a:pt x="1068" y="522"/>
                                    </a:cubicBezTo>
                                    <a:cubicBezTo>
                                      <a:pt x="1063" y="552"/>
                                      <a:pt x="995" y="580"/>
                                      <a:pt x="971" y="589"/>
                                    </a:cubicBezTo>
                                    <a:cubicBezTo>
                                      <a:pt x="947" y="598"/>
                                      <a:pt x="942" y="578"/>
                                      <a:pt x="926" y="574"/>
                                    </a:cubicBezTo>
                                    <a:cubicBezTo>
                                      <a:pt x="910" y="570"/>
                                      <a:pt x="889" y="566"/>
                                      <a:pt x="873" y="567"/>
                                    </a:cubicBezTo>
                                    <a:cubicBezTo>
                                      <a:pt x="857" y="568"/>
                                      <a:pt x="853" y="563"/>
                                      <a:pt x="828" y="582"/>
                                    </a:cubicBezTo>
                                    <a:cubicBezTo>
                                      <a:pt x="803" y="601"/>
                                      <a:pt x="760" y="673"/>
                                      <a:pt x="723" y="679"/>
                                    </a:cubicBezTo>
                                    <a:cubicBezTo>
                                      <a:pt x="686" y="685"/>
                                      <a:pt x="634" y="630"/>
                                      <a:pt x="603" y="619"/>
                                    </a:cubicBezTo>
                                    <a:cubicBezTo>
                                      <a:pt x="572" y="608"/>
                                      <a:pt x="567" y="575"/>
                                      <a:pt x="536" y="612"/>
                                    </a:cubicBezTo>
                                    <a:cubicBezTo>
                                      <a:pt x="505" y="649"/>
                                      <a:pt x="470" y="804"/>
                                      <a:pt x="416" y="844"/>
                                    </a:cubicBezTo>
                                    <a:cubicBezTo>
                                      <a:pt x="362" y="884"/>
                                      <a:pt x="255" y="850"/>
                                      <a:pt x="213" y="8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4" path="m213,852c190,849,196,779,176,762c156,745,119,748,93,747c67,746,32,775,18,754c4,733,0,678,11,619c22,560,52,469,86,402c120,335,159,269,213,214c267,159,341,107,408,72c475,37,574,8,618,4c662,0,645,38,671,49c697,60,732,47,776,72c820,97,885,177,933,199c981,221,1032,187,1061,207c1090,227,1108,294,1106,319c1104,344,1063,342,1046,357c1029,372,997,382,1001,409c1005,436,1073,492,1068,522c1063,552,995,580,971,589c947,598,942,578,926,574c910,570,889,566,873,567c857,568,853,563,828,582c803,601,760,673,723,679c686,685,634,630,603,619c572,608,567,575,536,612c505,649,470,804,416,844c362,884,255,850,213,852xe" stroked="f" o:allowincell="t" style="position:absolute;margin-left:237.55pt;margin-top:119.85pt;width:55.35pt;height:44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4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54940</wp:posOffset>
                      </wp:positionV>
                      <wp:extent cx="3546475" cy="197739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6360" cy="197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5" h="3114">
                                    <a:moveTo>
                                      <a:pt x="4323" y="540"/>
                                    </a:moveTo>
                                    <a:cubicBezTo>
                                      <a:pt x="4387" y="538"/>
                                      <a:pt x="4403" y="485"/>
                                      <a:pt x="4443" y="487"/>
                                    </a:cubicBezTo>
                                    <a:cubicBezTo>
                                      <a:pt x="4483" y="489"/>
                                      <a:pt x="4521" y="540"/>
                                      <a:pt x="4563" y="555"/>
                                    </a:cubicBezTo>
                                    <a:cubicBezTo>
                                      <a:pt x="4605" y="570"/>
                                      <a:pt x="4662" y="551"/>
                                      <a:pt x="4698" y="577"/>
                                    </a:cubicBezTo>
                                    <a:cubicBezTo>
                                      <a:pt x="4734" y="603"/>
                                      <a:pt x="4753" y="677"/>
                                      <a:pt x="4780" y="712"/>
                                    </a:cubicBezTo>
                                    <a:cubicBezTo>
                                      <a:pt x="4807" y="747"/>
                                      <a:pt x="4824" y="762"/>
                                      <a:pt x="4863" y="787"/>
                                    </a:cubicBezTo>
                                    <a:cubicBezTo>
                                      <a:pt x="4902" y="812"/>
                                      <a:pt x="4973" y="850"/>
                                      <a:pt x="5013" y="865"/>
                                    </a:cubicBezTo>
                                    <a:cubicBezTo>
                                      <a:pt x="5053" y="880"/>
                                      <a:pt x="5064" y="872"/>
                                      <a:pt x="5103" y="880"/>
                                    </a:cubicBezTo>
                                    <a:cubicBezTo>
                                      <a:pt x="5142" y="888"/>
                                      <a:pt x="5223" y="871"/>
                                      <a:pt x="5245" y="910"/>
                                    </a:cubicBezTo>
                                    <a:cubicBezTo>
                                      <a:pt x="5267" y="949"/>
                                      <a:pt x="5236" y="1061"/>
                                      <a:pt x="5238" y="1113"/>
                                    </a:cubicBezTo>
                                    <a:cubicBezTo>
                                      <a:pt x="5240" y="1165"/>
                                      <a:pt x="5278" y="1180"/>
                                      <a:pt x="5260" y="1225"/>
                                    </a:cubicBezTo>
                                    <a:cubicBezTo>
                                      <a:pt x="5242" y="1270"/>
                                      <a:pt x="5141" y="1351"/>
                                      <a:pt x="5131" y="1385"/>
                                    </a:cubicBezTo>
                                    <a:cubicBezTo>
                                      <a:pt x="5121" y="1419"/>
                                      <a:pt x="5161" y="1391"/>
                                      <a:pt x="5200" y="1428"/>
                                    </a:cubicBezTo>
                                    <a:cubicBezTo>
                                      <a:pt x="5239" y="1465"/>
                                      <a:pt x="5341" y="1570"/>
                                      <a:pt x="5365" y="1608"/>
                                    </a:cubicBezTo>
                                    <a:cubicBezTo>
                                      <a:pt x="5389" y="1646"/>
                                      <a:pt x="5343" y="1627"/>
                                      <a:pt x="5343" y="1653"/>
                                    </a:cubicBezTo>
                                    <a:cubicBezTo>
                                      <a:pt x="5343" y="1679"/>
                                      <a:pt x="5374" y="1726"/>
                                      <a:pt x="5365" y="1765"/>
                                    </a:cubicBezTo>
                                    <a:cubicBezTo>
                                      <a:pt x="5356" y="1804"/>
                                      <a:pt x="5320" y="1855"/>
                                      <a:pt x="5290" y="1885"/>
                                    </a:cubicBezTo>
                                    <a:cubicBezTo>
                                      <a:pt x="5260" y="1915"/>
                                      <a:pt x="5210" y="1910"/>
                                      <a:pt x="5185" y="1945"/>
                                    </a:cubicBezTo>
                                    <a:cubicBezTo>
                                      <a:pt x="5160" y="1980"/>
                                      <a:pt x="5149" y="2066"/>
                                      <a:pt x="5139" y="2097"/>
                                    </a:cubicBezTo>
                                    <a:cubicBezTo>
                                      <a:pt x="5129" y="2128"/>
                                      <a:pt x="5123" y="2116"/>
                                      <a:pt x="5125" y="2133"/>
                                    </a:cubicBezTo>
                                    <a:cubicBezTo>
                                      <a:pt x="5127" y="2150"/>
                                      <a:pt x="5132" y="2187"/>
                                      <a:pt x="5154" y="2202"/>
                                    </a:cubicBezTo>
                                    <a:cubicBezTo>
                                      <a:pt x="5176" y="2217"/>
                                      <a:pt x="5217" y="2203"/>
                                      <a:pt x="5259" y="2225"/>
                                    </a:cubicBezTo>
                                    <a:cubicBezTo>
                                      <a:pt x="5301" y="2247"/>
                                      <a:pt x="5360" y="2313"/>
                                      <a:pt x="5409" y="2337"/>
                                    </a:cubicBezTo>
                                    <a:cubicBezTo>
                                      <a:pt x="5458" y="2361"/>
                                      <a:pt x="5522" y="2357"/>
                                      <a:pt x="5551" y="2367"/>
                                    </a:cubicBezTo>
                                    <a:cubicBezTo>
                                      <a:pt x="5580" y="2377"/>
                                      <a:pt x="5577" y="2377"/>
                                      <a:pt x="5581" y="2397"/>
                                    </a:cubicBezTo>
                                    <a:cubicBezTo>
                                      <a:pt x="5585" y="2417"/>
                                      <a:pt x="5585" y="2467"/>
                                      <a:pt x="5574" y="2487"/>
                                    </a:cubicBezTo>
                                    <a:cubicBezTo>
                                      <a:pt x="5563" y="2507"/>
                                      <a:pt x="5528" y="2501"/>
                                      <a:pt x="5514" y="2517"/>
                                    </a:cubicBezTo>
                                    <a:cubicBezTo>
                                      <a:pt x="5500" y="2533"/>
                                      <a:pt x="5486" y="2560"/>
                                      <a:pt x="5491" y="2585"/>
                                    </a:cubicBezTo>
                                    <a:cubicBezTo>
                                      <a:pt x="5496" y="2610"/>
                                      <a:pt x="5551" y="2642"/>
                                      <a:pt x="5544" y="2667"/>
                                    </a:cubicBezTo>
                                    <a:cubicBezTo>
                                      <a:pt x="5537" y="2692"/>
                                      <a:pt x="5485" y="2726"/>
                                      <a:pt x="5446" y="2735"/>
                                    </a:cubicBezTo>
                                    <a:cubicBezTo>
                                      <a:pt x="5407" y="2744"/>
                                      <a:pt x="5351" y="2704"/>
                                      <a:pt x="5311" y="2720"/>
                                    </a:cubicBezTo>
                                    <a:cubicBezTo>
                                      <a:pt x="5271" y="2736"/>
                                      <a:pt x="5242" y="2825"/>
                                      <a:pt x="5206" y="2832"/>
                                    </a:cubicBezTo>
                                    <a:cubicBezTo>
                                      <a:pt x="5170" y="2839"/>
                                      <a:pt x="5124" y="2776"/>
                                      <a:pt x="5094" y="2765"/>
                                    </a:cubicBezTo>
                                    <a:cubicBezTo>
                                      <a:pt x="5064" y="2754"/>
                                      <a:pt x="5047" y="2750"/>
                                      <a:pt x="5026" y="2765"/>
                                    </a:cubicBezTo>
                                    <a:cubicBezTo>
                                      <a:pt x="5005" y="2780"/>
                                      <a:pt x="4985" y="2818"/>
                                      <a:pt x="4966" y="2855"/>
                                    </a:cubicBezTo>
                                    <a:cubicBezTo>
                                      <a:pt x="4947" y="2892"/>
                                      <a:pt x="4935" y="2964"/>
                                      <a:pt x="4914" y="2990"/>
                                    </a:cubicBezTo>
                                    <a:cubicBezTo>
                                      <a:pt x="4893" y="3016"/>
                                      <a:pt x="4878" y="3010"/>
                                      <a:pt x="4839" y="3012"/>
                                    </a:cubicBezTo>
                                    <a:cubicBezTo>
                                      <a:pt x="4800" y="3014"/>
                                      <a:pt x="4708" y="3022"/>
                                      <a:pt x="4681" y="3005"/>
                                    </a:cubicBezTo>
                                    <a:cubicBezTo>
                                      <a:pt x="4654" y="2988"/>
                                      <a:pt x="4705" y="2922"/>
                                      <a:pt x="4674" y="2907"/>
                                    </a:cubicBezTo>
                                    <a:cubicBezTo>
                                      <a:pt x="4643" y="2892"/>
                                      <a:pt x="4541" y="2885"/>
                                      <a:pt x="4494" y="2915"/>
                                    </a:cubicBezTo>
                                    <a:cubicBezTo>
                                      <a:pt x="4447" y="2945"/>
                                      <a:pt x="4419" y="3060"/>
                                      <a:pt x="4389" y="3087"/>
                                    </a:cubicBezTo>
                                    <a:cubicBezTo>
                                      <a:pt x="4359" y="3114"/>
                                      <a:pt x="4337" y="3096"/>
                                      <a:pt x="4314" y="3080"/>
                                    </a:cubicBezTo>
                                    <a:cubicBezTo>
                                      <a:pt x="4291" y="3064"/>
                                      <a:pt x="4275" y="3004"/>
                                      <a:pt x="4254" y="2990"/>
                                    </a:cubicBezTo>
                                    <a:cubicBezTo>
                                      <a:pt x="4233" y="2976"/>
                                      <a:pt x="4222" y="2987"/>
                                      <a:pt x="4186" y="2997"/>
                                    </a:cubicBezTo>
                                    <a:cubicBezTo>
                                      <a:pt x="4150" y="3007"/>
                                      <a:pt x="4075" y="3045"/>
                                      <a:pt x="4036" y="3050"/>
                                    </a:cubicBezTo>
                                    <a:cubicBezTo>
                                      <a:pt x="3997" y="3055"/>
                                      <a:pt x="3978" y="3033"/>
                                      <a:pt x="3954" y="3027"/>
                                    </a:cubicBezTo>
                                    <a:cubicBezTo>
                                      <a:pt x="3930" y="3021"/>
                                      <a:pt x="3892" y="3031"/>
                                      <a:pt x="3894" y="3012"/>
                                    </a:cubicBezTo>
                                    <a:cubicBezTo>
                                      <a:pt x="3896" y="2993"/>
                                      <a:pt x="3937" y="2980"/>
                                      <a:pt x="3969" y="2915"/>
                                    </a:cubicBezTo>
                                    <a:cubicBezTo>
                                      <a:pt x="4001" y="2850"/>
                                      <a:pt x="4064" y="2719"/>
                                      <a:pt x="4089" y="2622"/>
                                    </a:cubicBezTo>
                                    <a:cubicBezTo>
                                      <a:pt x="4114" y="2525"/>
                                      <a:pt x="4140" y="2404"/>
                                      <a:pt x="4119" y="2330"/>
                                    </a:cubicBezTo>
                                    <a:cubicBezTo>
                                      <a:pt x="4098" y="2256"/>
                                      <a:pt x="4025" y="2206"/>
                                      <a:pt x="3961" y="2180"/>
                                    </a:cubicBezTo>
                                    <a:cubicBezTo>
                                      <a:pt x="3897" y="2154"/>
                                      <a:pt x="3806" y="2150"/>
                                      <a:pt x="3736" y="2172"/>
                                    </a:cubicBezTo>
                                    <a:cubicBezTo>
                                      <a:pt x="3666" y="2194"/>
                                      <a:pt x="3592" y="2261"/>
                                      <a:pt x="3541" y="2315"/>
                                    </a:cubicBezTo>
                                    <a:cubicBezTo>
                                      <a:pt x="3490" y="2369"/>
                                      <a:pt x="3468" y="2464"/>
                                      <a:pt x="3429" y="2495"/>
                                    </a:cubicBezTo>
                                    <a:cubicBezTo>
                                      <a:pt x="3390" y="2526"/>
                                      <a:pt x="3351" y="2486"/>
                                      <a:pt x="3309" y="2502"/>
                                    </a:cubicBezTo>
                                    <a:cubicBezTo>
                                      <a:pt x="3267" y="2518"/>
                                      <a:pt x="3200" y="2581"/>
                                      <a:pt x="3174" y="2592"/>
                                    </a:cubicBezTo>
                                    <a:cubicBezTo>
                                      <a:pt x="3148" y="2603"/>
                                      <a:pt x="3142" y="2590"/>
                                      <a:pt x="3151" y="2570"/>
                                    </a:cubicBezTo>
                                    <a:cubicBezTo>
                                      <a:pt x="3160" y="2550"/>
                                      <a:pt x="3186" y="2523"/>
                                      <a:pt x="3226" y="2472"/>
                                    </a:cubicBezTo>
                                    <a:cubicBezTo>
                                      <a:pt x="3266" y="2421"/>
                                      <a:pt x="3296" y="2359"/>
                                      <a:pt x="3391" y="2262"/>
                                    </a:cubicBezTo>
                                    <a:cubicBezTo>
                                      <a:pt x="3486" y="2165"/>
                                      <a:pt x="3684" y="2018"/>
                                      <a:pt x="3796" y="1887"/>
                                    </a:cubicBezTo>
                                    <a:cubicBezTo>
                                      <a:pt x="3908" y="1756"/>
                                      <a:pt x="4025" y="1607"/>
                                      <a:pt x="4066" y="1475"/>
                                    </a:cubicBezTo>
                                    <a:cubicBezTo>
                                      <a:pt x="4107" y="1343"/>
                                      <a:pt x="4123" y="1183"/>
                                      <a:pt x="4044" y="1092"/>
                                    </a:cubicBezTo>
                                    <a:cubicBezTo>
                                      <a:pt x="3965" y="1001"/>
                                      <a:pt x="3779" y="906"/>
                                      <a:pt x="3594" y="927"/>
                                    </a:cubicBezTo>
                                    <a:cubicBezTo>
                                      <a:pt x="3409" y="948"/>
                                      <a:pt x="3143" y="1086"/>
                                      <a:pt x="2934" y="1220"/>
                                    </a:cubicBezTo>
                                    <a:cubicBezTo>
                                      <a:pt x="2725" y="1354"/>
                                      <a:pt x="2502" y="1580"/>
                                      <a:pt x="2341" y="1730"/>
                                    </a:cubicBezTo>
                                    <a:cubicBezTo>
                                      <a:pt x="2180" y="1880"/>
                                      <a:pt x="2065" y="2013"/>
                                      <a:pt x="1966" y="2120"/>
                                    </a:cubicBezTo>
                                    <a:cubicBezTo>
                                      <a:pt x="1867" y="2227"/>
                                      <a:pt x="1800" y="2313"/>
                                      <a:pt x="1749" y="2375"/>
                                    </a:cubicBezTo>
                                    <a:cubicBezTo>
                                      <a:pt x="1698" y="2437"/>
                                      <a:pt x="1690" y="2496"/>
                                      <a:pt x="1659" y="2495"/>
                                    </a:cubicBezTo>
                                    <a:cubicBezTo>
                                      <a:pt x="1628" y="2494"/>
                                      <a:pt x="1601" y="2408"/>
                                      <a:pt x="1561" y="2367"/>
                                    </a:cubicBezTo>
                                    <a:cubicBezTo>
                                      <a:pt x="1521" y="2326"/>
                                      <a:pt x="1473" y="2279"/>
                                      <a:pt x="1419" y="2247"/>
                                    </a:cubicBezTo>
                                    <a:cubicBezTo>
                                      <a:pt x="1365" y="2215"/>
                                      <a:pt x="1283" y="2214"/>
                                      <a:pt x="1239" y="2172"/>
                                    </a:cubicBezTo>
                                    <a:cubicBezTo>
                                      <a:pt x="1195" y="2130"/>
                                      <a:pt x="1201" y="2027"/>
                                      <a:pt x="1156" y="1992"/>
                                    </a:cubicBezTo>
                                    <a:cubicBezTo>
                                      <a:pt x="1111" y="1957"/>
                                      <a:pt x="1010" y="1955"/>
                                      <a:pt x="969" y="1962"/>
                                    </a:cubicBezTo>
                                    <a:cubicBezTo>
                                      <a:pt x="928" y="1969"/>
                                      <a:pt x="945" y="2032"/>
                                      <a:pt x="909" y="2037"/>
                                    </a:cubicBezTo>
                                    <a:cubicBezTo>
                                      <a:pt x="873" y="2042"/>
                                      <a:pt x="806" y="1990"/>
                                      <a:pt x="751" y="1992"/>
                                    </a:cubicBezTo>
                                    <a:cubicBezTo>
                                      <a:pt x="696" y="1994"/>
                                      <a:pt x="620" y="2048"/>
                                      <a:pt x="579" y="2052"/>
                                    </a:cubicBezTo>
                                    <a:cubicBezTo>
                                      <a:pt x="538" y="2056"/>
                                      <a:pt x="544" y="2011"/>
                                      <a:pt x="504" y="2015"/>
                                    </a:cubicBezTo>
                                    <a:cubicBezTo>
                                      <a:pt x="464" y="2019"/>
                                      <a:pt x="390" y="2068"/>
                                      <a:pt x="339" y="2075"/>
                                    </a:cubicBezTo>
                                    <a:cubicBezTo>
                                      <a:pt x="288" y="2082"/>
                                      <a:pt x="241" y="2058"/>
                                      <a:pt x="196" y="2060"/>
                                    </a:cubicBezTo>
                                    <a:cubicBezTo>
                                      <a:pt x="151" y="2062"/>
                                      <a:pt x="101" y="2099"/>
                                      <a:pt x="69" y="2090"/>
                                    </a:cubicBezTo>
                                    <a:cubicBezTo>
                                      <a:pt x="37" y="2081"/>
                                      <a:pt x="2" y="2043"/>
                                      <a:pt x="1" y="2007"/>
                                    </a:cubicBezTo>
                                    <a:cubicBezTo>
                                      <a:pt x="0" y="1971"/>
                                      <a:pt x="41" y="1917"/>
                                      <a:pt x="61" y="1872"/>
                                    </a:cubicBezTo>
                                    <a:cubicBezTo>
                                      <a:pt x="81" y="1827"/>
                                      <a:pt x="75" y="1758"/>
                                      <a:pt x="121" y="1737"/>
                                    </a:cubicBezTo>
                                    <a:cubicBezTo>
                                      <a:pt x="167" y="1716"/>
                                      <a:pt x="277" y="1745"/>
                                      <a:pt x="339" y="1745"/>
                                    </a:cubicBezTo>
                                    <a:cubicBezTo>
                                      <a:pt x="401" y="1745"/>
                                      <a:pt x="460" y="1761"/>
                                      <a:pt x="496" y="1737"/>
                                    </a:cubicBezTo>
                                    <a:cubicBezTo>
                                      <a:pt x="532" y="1713"/>
                                      <a:pt x="527" y="1640"/>
                                      <a:pt x="556" y="1602"/>
                                    </a:cubicBezTo>
                                    <a:cubicBezTo>
                                      <a:pt x="585" y="1564"/>
                                      <a:pt x="645" y="1537"/>
                                      <a:pt x="669" y="1512"/>
                                    </a:cubicBezTo>
                                    <a:cubicBezTo>
                                      <a:pt x="693" y="1487"/>
                                      <a:pt x="704" y="1469"/>
                                      <a:pt x="699" y="1452"/>
                                    </a:cubicBezTo>
                                    <a:cubicBezTo>
                                      <a:pt x="694" y="1435"/>
                                      <a:pt x="674" y="1413"/>
                                      <a:pt x="639" y="1407"/>
                                    </a:cubicBezTo>
                                    <a:cubicBezTo>
                                      <a:pt x="604" y="1401"/>
                                      <a:pt x="536" y="1419"/>
                                      <a:pt x="489" y="1415"/>
                                    </a:cubicBezTo>
                                    <a:cubicBezTo>
                                      <a:pt x="442" y="1411"/>
                                      <a:pt x="368" y="1409"/>
                                      <a:pt x="354" y="1385"/>
                                    </a:cubicBezTo>
                                    <a:cubicBezTo>
                                      <a:pt x="340" y="1361"/>
                                      <a:pt x="399" y="1306"/>
                                      <a:pt x="406" y="1272"/>
                                    </a:cubicBezTo>
                                    <a:cubicBezTo>
                                      <a:pt x="413" y="1238"/>
                                      <a:pt x="400" y="1211"/>
                                      <a:pt x="399" y="1182"/>
                                    </a:cubicBezTo>
                                    <a:cubicBezTo>
                                      <a:pt x="398" y="1153"/>
                                      <a:pt x="384" y="1128"/>
                                      <a:pt x="399" y="1100"/>
                                    </a:cubicBezTo>
                                    <a:cubicBezTo>
                                      <a:pt x="414" y="1072"/>
                                      <a:pt x="467" y="1037"/>
                                      <a:pt x="489" y="1017"/>
                                    </a:cubicBezTo>
                                    <a:cubicBezTo>
                                      <a:pt x="511" y="997"/>
                                      <a:pt x="532" y="1014"/>
                                      <a:pt x="534" y="980"/>
                                    </a:cubicBezTo>
                                    <a:cubicBezTo>
                                      <a:pt x="536" y="946"/>
                                      <a:pt x="482" y="846"/>
                                      <a:pt x="504" y="815"/>
                                    </a:cubicBezTo>
                                    <a:cubicBezTo>
                                      <a:pt x="526" y="784"/>
                                      <a:pt x="627" y="808"/>
                                      <a:pt x="669" y="792"/>
                                    </a:cubicBezTo>
                                    <a:cubicBezTo>
                                      <a:pt x="711" y="776"/>
                                      <a:pt x="729" y="752"/>
                                      <a:pt x="759" y="717"/>
                                    </a:cubicBezTo>
                                    <a:cubicBezTo>
                                      <a:pt x="789" y="682"/>
                                      <a:pt x="818" y="608"/>
                                      <a:pt x="849" y="582"/>
                                    </a:cubicBezTo>
                                    <a:cubicBezTo>
                                      <a:pt x="880" y="556"/>
                                      <a:pt x="914" y="565"/>
                                      <a:pt x="946" y="560"/>
                                    </a:cubicBezTo>
                                    <a:cubicBezTo>
                                      <a:pt x="978" y="555"/>
                                      <a:pt x="1005" y="540"/>
                                      <a:pt x="1044" y="552"/>
                                    </a:cubicBezTo>
                                    <a:cubicBezTo>
                                      <a:pt x="1083" y="564"/>
                                      <a:pt x="1140" y="626"/>
                                      <a:pt x="1179" y="635"/>
                                    </a:cubicBezTo>
                                    <a:cubicBezTo>
                                      <a:pt x="1218" y="644"/>
                                      <a:pt x="1247" y="605"/>
                                      <a:pt x="1276" y="605"/>
                                    </a:cubicBezTo>
                                    <a:cubicBezTo>
                                      <a:pt x="1305" y="605"/>
                                      <a:pt x="1316" y="628"/>
                                      <a:pt x="1351" y="635"/>
                                    </a:cubicBezTo>
                                    <a:cubicBezTo>
                                      <a:pt x="1386" y="642"/>
                                      <a:pt x="1455" y="654"/>
                                      <a:pt x="1486" y="650"/>
                                    </a:cubicBezTo>
                                    <a:cubicBezTo>
                                      <a:pt x="1517" y="646"/>
                                      <a:pt x="1525" y="651"/>
                                      <a:pt x="1539" y="612"/>
                                    </a:cubicBezTo>
                                    <a:cubicBezTo>
                                      <a:pt x="1553" y="573"/>
                                      <a:pt x="1535" y="479"/>
                                      <a:pt x="1569" y="417"/>
                                    </a:cubicBezTo>
                                    <a:cubicBezTo>
                                      <a:pt x="1603" y="355"/>
                                      <a:pt x="1686" y="294"/>
                                      <a:pt x="1741" y="237"/>
                                    </a:cubicBezTo>
                                    <a:cubicBezTo>
                                      <a:pt x="1796" y="180"/>
                                      <a:pt x="1857" y="107"/>
                                      <a:pt x="1900" y="78"/>
                                    </a:cubicBezTo>
                                    <a:cubicBezTo>
                                      <a:pt x="1943" y="49"/>
                                      <a:pt x="1968" y="73"/>
                                      <a:pt x="1998" y="63"/>
                                    </a:cubicBezTo>
                                    <a:cubicBezTo>
                                      <a:pt x="2028" y="53"/>
                                      <a:pt x="2038" y="0"/>
                                      <a:pt x="2080" y="18"/>
                                    </a:cubicBezTo>
                                    <a:cubicBezTo>
                                      <a:pt x="2122" y="36"/>
                                      <a:pt x="2208" y="144"/>
                                      <a:pt x="2251" y="170"/>
                                    </a:cubicBezTo>
                                    <a:cubicBezTo>
                                      <a:pt x="2294" y="196"/>
                                      <a:pt x="2312" y="185"/>
                                      <a:pt x="2335" y="175"/>
                                    </a:cubicBezTo>
                                    <a:cubicBezTo>
                                      <a:pt x="2358" y="165"/>
                                      <a:pt x="2338" y="118"/>
                                      <a:pt x="2388" y="108"/>
                                    </a:cubicBezTo>
                                    <a:cubicBezTo>
                                      <a:pt x="2438" y="98"/>
                                      <a:pt x="2595" y="95"/>
                                      <a:pt x="2635" y="115"/>
                                    </a:cubicBezTo>
                                    <a:cubicBezTo>
                                      <a:pt x="2675" y="135"/>
                                      <a:pt x="2607" y="189"/>
                                      <a:pt x="2628" y="228"/>
                                    </a:cubicBezTo>
                                    <a:cubicBezTo>
                                      <a:pt x="2649" y="267"/>
                                      <a:pt x="2727" y="329"/>
                                      <a:pt x="2761" y="350"/>
                                    </a:cubicBezTo>
                                    <a:cubicBezTo>
                                      <a:pt x="2795" y="371"/>
                                      <a:pt x="2805" y="368"/>
                                      <a:pt x="2830" y="355"/>
                                    </a:cubicBezTo>
                                    <a:cubicBezTo>
                                      <a:pt x="2855" y="342"/>
                                      <a:pt x="2878" y="294"/>
                                      <a:pt x="2913" y="273"/>
                                    </a:cubicBezTo>
                                    <a:cubicBezTo>
                                      <a:pt x="2948" y="252"/>
                                      <a:pt x="2981" y="226"/>
                                      <a:pt x="3040" y="228"/>
                                    </a:cubicBezTo>
                                    <a:cubicBezTo>
                                      <a:pt x="3099" y="230"/>
                                      <a:pt x="3209" y="274"/>
                                      <a:pt x="3265" y="288"/>
                                    </a:cubicBezTo>
                                    <a:cubicBezTo>
                                      <a:pt x="3321" y="302"/>
                                      <a:pt x="3343" y="303"/>
                                      <a:pt x="3378" y="310"/>
                                    </a:cubicBezTo>
                                    <a:cubicBezTo>
                                      <a:pt x="3413" y="317"/>
                                      <a:pt x="3453" y="312"/>
                                      <a:pt x="3475" y="333"/>
                                    </a:cubicBezTo>
                                    <a:cubicBezTo>
                                      <a:pt x="3497" y="354"/>
                                      <a:pt x="3518" y="409"/>
                                      <a:pt x="3513" y="438"/>
                                    </a:cubicBezTo>
                                    <a:cubicBezTo>
                                      <a:pt x="3508" y="467"/>
                                      <a:pt x="3460" y="475"/>
                                      <a:pt x="3445" y="505"/>
                                    </a:cubicBezTo>
                                    <a:cubicBezTo>
                                      <a:pt x="3430" y="535"/>
                                      <a:pt x="3424" y="592"/>
                                      <a:pt x="3423" y="618"/>
                                    </a:cubicBezTo>
                                    <a:cubicBezTo>
                                      <a:pt x="3422" y="644"/>
                                      <a:pt x="3417" y="644"/>
                                      <a:pt x="3438" y="663"/>
                                    </a:cubicBezTo>
                                    <a:cubicBezTo>
                                      <a:pt x="3459" y="682"/>
                                      <a:pt x="3513" y="713"/>
                                      <a:pt x="3549" y="732"/>
                                    </a:cubicBezTo>
                                    <a:cubicBezTo>
                                      <a:pt x="3585" y="751"/>
                                      <a:pt x="3634" y="778"/>
                                      <a:pt x="3655" y="780"/>
                                    </a:cubicBezTo>
                                    <a:cubicBezTo>
                                      <a:pt x="3676" y="782"/>
                                      <a:pt x="3661" y="769"/>
                                      <a:pt x="3678" y="742"/>
                                    </a:cubicBezTo>
                                    <a:cubicBezTo>
                                      <a:pt x="3695" y="715"/>
                                      <a:pt x="3715" y="636"/>
                                      <a:pt x="3760" y="615"/>
                                    </a:cubicBezTo>
                                    <a:cubicBezTo>
                                      <a:pt x="3805" y="594"/>
                                      <a:pt x="3898" y="634"/>
                                      <a:pt x="3948" y="615"/>
                                    </a:cubicBezTo>
                                    <a:cubicBezTo>
                                      <a:pt x="3998" y="596"/>
                                      <a:pt x="3998" y="514"/>
                                      <a:pt x="4060" y="502"/>
                                    </a:cubicBezTo>
                                    <a:cubicBezTo>
                                      <a:pt x="4122" y="490"/>
                                      <a:pt x="4262" y="534"/>
                                      <a:pt x="4323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5,3114" path="m4323,540c4387,538,4403,485,4443,487c4483,489,4521,540,4563,555c4605,570,4662,551,4698,577c4734,603,4753,677,4780,712c4807,747,4824,762,4863,787c4902,812,4973,850,5013,865c5053,880,5064,872,5103,880c5142,888,5223,871,5245,910c5267,949,5236,1061,5238,1113c5240,1165,5278,1180,5260,1225c5242,1270,5141,1351,5131,1385c5121,1419,5161,1391,5200,1428c5239,1465,5341,1570,5365,1608c5389,1646,5343,1627,5343,1653c5343,1679,5374,1726,5365,1765c5356,1804,5320,1855,5290,1885c5260,1915,5210,1910,5185,1945c5160,1980,5149,2066,5139,2097c5129,2128,5123,2116,5125,2133c5127,2150,5132,2187,5154,2202c5176,2217,5217,2203,5259,2225c5301,2247,5360,2313,5409,2337c5458,2361,5522,2357,5551,2367c5580,2377,5577,2377,5581,2397c5585,2417,5585,2467,5574,2487c5563,2507,5528,2501,5514,2517c5500,2533,5486,2560,5491,2585c5496,2610,5551,2642,5544,2667c5537,2692,5485,2726,5446,2735c5407,2744,5351,2704,5311,2720c5271,2736,5242,2825,5206,2832c5170,2839,5124,2776,5094,2765c5064,2754,5047,2750,5026,2765c5005,2780,4985,2818,4966,2855c4947,2892,4935,2964,4914,2990c4893,3016,4878,3010,4839,3012c4800,3014,4708,3022,4681,3005c4654,2988,4705,2922,4674,2907c4643,2892,4541,2885,4494,2915c4447,2945,4419,3060,4389,3087c4359,3114,4337,3096,4314,3080c4291,3064,4275,3004,4254,2990c4233,2976,4222,2987,4186,2997c4150,3007,4075,3045,4036,3050c3997,3055,3978,3033,3954,3027c3930,3021,3892,3031,3894,3012c3896,2993,3937,2980,3969,2915c4001,2850,4064,2719,4089,2622c4114,2525,4140,2404,4119,2330c4098,2256,4025,2206,3961,2180c3897,2154,3806,2150,3736,2172c3666,2194,3592,2261,3541,2315c3490,2369,3468,2464,3429,2495c3390,2526,3351,2486,3309,2502c3267,2518,3200,2581,3174,2592c3148,2603,3142,2590,3151,2570c3160,2550,3186,2523,3226,2472c3266,2421,3296,2359,3391,2262c3486,2165,3684,2018,3796,1887c3908,1756,4025,1607,4066,1475c4107,1343,4123,1183,4044,1092c3965,1001,3779,906,3594,927c3409,948,3143,1086,2934,1220c2725,1354,2502,1580,2341,1730c2180,1880,2065,2013,1966,2120c1867,2227,1800,2313,1749,2375c1698,2437,1690,2496,1659,2495c1628,2494,1601,2408,1561,2367c1521,2326,1473,2279,1419,2247c1365,2215,1283,2214,1239,2172c1195,2130,1201,2027,1156,1992c1111,1957,1010,1955,969,1962c928,1969,945,2032,909,2037c873,2042,806,1990,751,1992c696,1994,620,2048,579,2052c538,2056,544,2011,504,2015c464,2019,390,2068,339,2075c288,2082,241,2058,196,2060c151,2062,101,2099,69,2090c37,2081,2,2043,1,2007c0,1971,41,1917,61,1872c81,1827,75,1758,121,1737c167,1716,277,1745,339,1745c401,1745,460,1761,496,1737c532,1713,527,1640,556,1602c585,1564,645,1537,669,1512c693,1487,704,1469,699,1452c694,1435,674,1413,639,1407c604,1401,536,1419,489,1415c442,1411,368,1409,354,1385c340,1361,399,1306,406,1272c413,1238,400,1211,399,1182c398,1153,384,1128,399,1100c414,1072,467,1037,489,1017c511,997,532,1014,534,980c536,946,482,846,504,815c526,784,627,808,669,792c711,776,729,752,759,717c789,682,818,608,849,582c880,556,914,565,946,560c978,555,1005,540,1044,552c1083,564,1140,626,1179,635c1218,644,1247,605,1276,605c1305,605,1316,628,1351,635c1386,642,1455,654,1486,650c1517,646,1525,651,1539,612c1553,573,1535,479,1569,417c1603,355,1686,294,1741,237c1796,180,1857,107,1900,78c1943,49,1968,73,1998,63c2028,53,2038,0,2080,18c2122,36,2208,144,2251,170c2294,196,2312,185,2335,175c2358,165,2338,118,2388,108c2438,98,2595,95,2635,115c2675,135,2607,189,2628,228c2649,267,2727,329,2761,350c2795,371,2805,368,2830,355c2855,342,2878,294,2913,273c2948,252,2981,226,3040,228c3099,230,3209,274,3265,288c3321,302,3343,303,3378,310c3413,317,3453,312,3475,333c3497,354,3518,409,3513,438c3508,467,3460,475,3445,505c3430,535,3424,592,3423,618c3422,644,3417,644,3438,663c3459,682,3513,713,3549,732c3585,751,3634,778,3655,780c3676,782,3661,769,3678,742c3695,715,3715,636,3760,615c3805,594,3898,634,3948,615c3998,596,3998,514,4060,502c4122,490,4262,534,4323,540xe" stroked="f" o:allowincell="t" style="position:absolute;margin-left:13.55pt;margin-top:12.2pt;width:279.2pt;height:15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5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6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7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8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9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0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21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24610</wp:posOffset>
                      </wp:positionV>
                      <wp:extent cx="90805" cy="14287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225">
                                    <a:moveTo>
                                      <a:pt x="143" y="225"/>
                                    </a:moveTo>
                                    <a:cubicBezTo>
                                      <a:pt x="129" y="209"/>
                                      <a:pt x="84" y="166"/>
                                      <a:pt x="60" y="128"/>
                                    </a:cubicBezTo>
                                    <a:cubicBezTo>
                                      <a:pt x="36" y="90"/>
                                      <a:pt x="13" y="2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225" path="m143,225c129,209,84,166,60,128c36,90,13,27,0,0e" stroked="t" o:allowincell="t" style="position:absolute;margin-left:16.6pt;margin-top:104.3pt;width:7.1pt;height:11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07315" simplePos="0" locked="0" layoutInCell="1" allowOverlap="1" relativeHeight="43">
                      <wp:simplePos x="0" y="0"/>
                      <wp:positionH relativeFrom="column">
                        <wp:posOffset>1060450</wp:posOffset>
                      </wp:positionH>
                      <wp:positionV relativeFrom="paragraph">
                        <wp:posOffset>845820</wp:posOffset>
                      </wp:positionV>
                      <wp:extent cx="1143635" cy="974090"/>
                      <wp:effectExtent l="0" t="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720" cy="97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1" h="1534">
                                    <a:moveTo>
                                      <a:pt x="800" y="1392"/>
                                    </a:moveTo>
                                    <a:cubicBezTo>
                                      <a:pt x="780" y="1328"/>
                                      <a:pt x="795" y="1147"/>
                                      <a:pt x="680" y="1009"/>
                                    </a:cubicBezTo>
                                    <a:cubicBezTo>
                                      <a:pt x="565" y="871"/>
                                      <a:pt x="220" y="693"/>
                                      <a:pt x="110" y="567"/>
                                    </a:cubicBezTo>
                                    <a:cubicBezTo>
                                      <a:pt x="0" y="441"/>
                                      <a:pt x="11" y="336"/>
                                      <a:pt x="20" y="252"/>
                                    </a:cubicBezTo>
                                    <a:cubicBezTo>
                                      <a:pt x="29" y="168"/>
                                      <a:pt x="87" y="100"/>
                                      <a:pt x="162" y="64"/>
                                    </a:cubicBezTo>
                                    <a:cubicBezTo>
                                      <a:pt x="237" y="28"/>
                                      <a:pt x="320" y="0"/>
                                      <a:pt x="470" y="34"/>
                                    </a:cubicBezTo>
                                    <a:cubicBezTo>
                                      <a:pt x="620" y="68"/>
                                      <a:pt x="859" y="191"/>
                                      <a:pt x="1062" y="267"/>
                                    </a:cubicBezTo>
                                    <a:cubicBezTo>
                                      <a:pt x="1265" y="343"/>
                                      <a:pt x="1569" y="407"/>
                                      <a:pt x="1685" y="492"/>
                                    </a:cubicBezTo>
                                    <a:cubicBezTo>
                                      <a:pt x="1801" y="577"/>
                                      <a:pt x="1796" y="682"/>
                                      <a:pt x="1760" y="777"/>
                                    </a:cubicBezTo>
                                    <a:cubicBezTo>
                                      <a:pt x="1724" y="872"/>
                                      <a:pt x="1521" y="967"/>
                                      <a:pt x="1467" y="1062"/>
                                    </a:cubicBezTo>
                                    <a:cubicBezTo>
                                      <a:pt x="1413" y="1157"/>
                                      <a:pt x="1412" y="1268"/>
                                      <a:pt x="1437" y="1347"/>
                                    </a:cubicBezTo>
                                    <a:cubicBezTo>
                                      <a:pt x="1462" y="1426"/>
                                      <a:pt x="1579" y="1495"/>
                                      <a:pt x="1617" y="15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1,1534" path="m800,1392c780,1328,795,1147,680,1009c565,871,220,693,110,567c0,441,11,336,20,252c29,168,87,100,162,64c237,28,320,0,470,34c620,68,859,191,1062,267c1265,343,1569,407,1685,492c1801,577,1796,682,1760,777c1724,872,1521,967,1467,1062c1413,1157,1412,1268,1437,1347c1462,1426,1579,1495,1617,1534e" stroked="t" o:allowincell="t" style="position:absolute;margin-left:83.5pt;margin-top:66.6pt;width:90pt;height:76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46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485775</wp:posOffset>
                      </wp:positionV>
                      <wp:extent cx="2968625" cy="1396365"/>
                      <wp:effectExtent l="0" t="127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8560" cy="139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5" h="2199">
                                    <a:moveTo>
                                      <a:pt x="1232" y="2041"/>
                                    </a:moveTo>
                                    <a:cubicBezTo>
                                      <a:pt x="1230" y="2009"/>
                                      <a:pt x="1244" y="1913"/>
                                      <a:pt x="1217" y="1846"/>
                                    </a:cubicBezTo>
                                    <a:cubicBezTo>
                                      <a:pt x="1190" y="1779"/>
                                      <a:pt x="1174" y="1715"/>
                                      <a:pt x="1067" y="1636"/>
                                    </a:cubicBezTo>
                                    <a:cubicBezTo>
                                      <a:pt x="960" y="1557"/>
                                      <a:pt x="702" y="1460"/>
                                      <a:pt x="572" y="1374"/>
                                    </a:cubicBezTo>
                                    <a:cubicBezTo>
                                      <a:pt x="442" y="1288"/>
                                      <a:pt x="372" y="1224"/>
                                      <a:pt x="287" y="1119"/>
                                    </a:cubicBezTo>
                                    <a:cubicBezTo>
                                      <a:pt x="202" y="1014"/>
                                      <a:pt x="104" y="870"/>
                                      <a:pt x="62" y="744"/>
                                    </a:cubicBezTo>
                                    <a:cubicBezTo>
                                      <a:pt x="20" y="618"/>
                                      <a:pt x="0" y="472"/>
                                      <a:pt x="32" y="361"/>
                                    </a:cubicBezTo>
                                    <a:cubicBezTo>
                                      <a:pt x="64" y="250"/>
                                      <a:pt x="148" y="135"/>
                                      <a:pt x="257" y="76"/>
                                    </a:cubicBezTo>
                                    <a:cubicBezTo>
                                      <a:pt x="366" y="17"/>
                                      <a:pt x="530" y="0"/>
                                      <a:pt x="685" y="9"/>
                                    </a:cubicBezTo>
                                    <a:cubicBezTo>
                                      <a:pt x="840" y="18"/>
                                      <a:pt x="937" y="34"/>
                                      <a:pt x="1187" y="129"/>
                                    </a:cubicBezTo>
                                    <a:cubicBezTo>
                                      <a:pt x="1437" y="224"/>
                                      <a:pt x="1810" y="470"/>
                                      <a:pt x="2185" y="579"/>
                                    </a:cubicBezTo>
                                    <a:cubicBezTo>
                                      <a:pt x="2560" y="688"/>
                                      <a:pt x="3172" y="697"/>
                                      <a:pt x="3437" y="781"/>
                                    </a:cubicBezTo>
                                    <a:cubicBezTo>
                                      <a:pt x="3702" y="865"/>
                                      <a:pt x="3734" y="980"/>
                                      <a:pt x="3775" y="1081"/>
                                    </a:cubicBezTo>
                                    <a:cubicBezTo>
                                      <a:pt x="3816" y="1182"/>
                                      <a:pt x="3762" y="1283"/>
                                      <a:pt x="3685" y="1389"/>
                                    </a:cubicBezTo>
                                    <a:cubicBezTo>
                                      <a:pt x="3608" y="1495"/>
                                      <a:pt x="3356" y="1611"/>
                                      <a:pt x="3310" y="1719"/>
                                    </a:cubicBezTo>
                                    <a:cubicBezTo>
                                      <a:pt x="3264" y="1827"/>
                                      <a:pt x="3280" y="1962"/>
                                      <a:pt x="3407" y="2034"/>
                                    </a:cubicBezTo>
                                    <a:cubicBezTo>
                                      <a:pt x="3534" y="2106"/>
                                      <a:pt x="3864" y="2127"/>
                                      <a:pt x="4075" y="2154"/>
                                    </a:cubicBezTo>
                                    <a:cubicBezTo>
                                      <a:pt x="4286" y="2181"/>
                                      <a:pt x="4550" y="2190"/>
                                      <a:pt x="4675" y="21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5,2199" path="m1232,2041c1230,2009,1244,1913,1217,1846c1190,1779,1174,1715,1067,1636c960,1557,702,1460,572,1374c442,1288,372,1224,287,1119c202,1014,104,870,62,744c20,618,0,472,32,361c64,250,148,135,257,76c366,17,530,0,685,9c840,18,937,34,1187,129c1437,224,1810,470,2185,579c2560,688,3172,697,3437,781c3702,865,3734,980,3775,1081c3816,1182,3762,1283,3685,1389c3608,1495,3356,1611,3310,1719c3264,1827,3280,1962,3407,2034c3534,2106,3864,2127,4075,2154c4286,2181,4550,2190,4675,2199e" stroked="t" o:allowincell="t" style="position:absolute;margin-left:47.25pt;margin-top:38.25pt;width:233.7pt;height:109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7">
                      <wp:simplePos x="0" y="0"/>
                      <wp:positionH relativeFrom="column">
                        <wp:posOffset>2730500</wp:posOffset>
                      </wp:positionH>
                      <wp:positionV relativeFrom="paragraph">
                        <wp:posOffset>481965</wp:posOffset>
                      </wp:positionV>
                      <wp:extent cx="817880" cy="1071245"/>
                      <wp:effectExtent l="5080" t="5715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7920" cy="10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8" h="1687">
                                    <a:moveTo>
                                      <a:pt x="0" y="0"/>
                                    </a:moveTo>
                                    <a:cubicBezTo>
                                      <a:pt x="29" y="14"/>
                                      <a:pt x="4" y="11"/>
                                      <a:pt x="165" y="82"/>
                                    </a:cubicBezTo>
                                    <a:cubicBezTo>
                                      <a:pt x="326" y="153"/>
                                      <a:pt x="787" y="313"/>
                                      <a:pt x="967" y="427"/>
                                    </a:cubicBezTo>
                                    <a:cubicBezTo>
                                      <a:pt x="1147" y="541"/>
                                      <a:pt x="1202" y="642"/>
                                      <a:pt x="1245" y="765"/>
                                    </a:cubicBezTo>
                                    <a:cubicBezTo>
                                      <a:pt x="1288" y="888"/>
                                      <a:pt x="1258" y="1042"/>
                                      <a:pt x="1222" y="1162"/>
                                    </a:cubicBezTo>
                                    <a:cubicBezTo>
                                      <a:pt x="1186" y="1282"/>
                                      <a:pt x="1059" y="1406"/>
                                      <a:pt x="1027" y="1485"/>
                                    </a:cubicBezTo>
                                    <a:cubicBezTo>
                                      <a:pt x="995" y="1564"/>
                                      <a:pt x="1006" y="1601"/>
                                      <a:pt x="1027" y="1635"/>
                                    </a:cubicBezTo>
                                    <a:cubicBezTo>
                                      <a:pt x="1048" y="1669"/>
                                      <a:pt x="1128" y="1676"/>
                                      <a:pt x="1155" y="16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8,1687" path="m0,0c29,14,4,11,165,82c326,153,787,313,967,427c1147,541,1202,642,1245,765c1288,888,1258,1042,1222,1162c1186,1282,1059,1406,1027,1485c995,1564,1006,1601,1027,1635c1048,1669,1128,1676,1155,1687e" stroked="t" o:allowincell="t" style="position:absolute;margin-left:215pt;margin-top:37.95pt;width:64.35pt;height:84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257935</wp:posOffset>
                      </wp:positionV>
                      <wp:extent cx="142875" cy="19050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" h="300">
                                    <a:moveTo>
                                      <a:pt x="225" y="300"/>
                                    </a:moveTo>
                                    <a:cubicBezTo>
                                      <a:pt x="204" y="277"/>
                                      <a:pt x="135" y="215"/>
                                      <a:pt x="97" y="165"/>
                                    </a:cubicBezTo>
                                    <a:cubicBezTo>
                                      <a:pt x="59" y="115"/>
                                      <a:pt x="20" y="3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,300" path="m225,300c204,277,135,215,97,165c59,115,20,35,0,0e" stroked="t" o:allowincell="t" style="position:absolute;margin-left:29pt;margin-top:99.05pt;width:11.2pt;height:1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1153160</wp:posOffset>
                      </wp:positionV>
                      <wp:extent cx="224155" cy="290830"/>
                      <wp:effectExtent l="5715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28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3" h="458">
                                    <a:moveTo>
                                      <a:pt x="353" y="458"/>
                                    </a:moveTo>
                                    <a:cubicBezTo>
                                      <a:pt x="314" y="419"/>
                                      <a:pt x="187" y="301"/>
                                      <a:pt x="128" y="225"/>
                                    </a:cubicBezTo>
                                    <a:cubicBezTo>
                                      <a:pt x="69" y="149"/>
                                      <a:pt x="27" y="4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3,458" path="m353,458c314,419,187,301,128,225c69,149,27,47,0,0e" stroked="t" o:allowincell="t" style="position:absolute;margin-left:42.1pt;margin-top:90.8pt;width:17.6pt;height:22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5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16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5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16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073785</wp:posOffset>
                      </wp:positionV>
                      <wp:extent cx="573405" cy="226695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84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8085</wp:posOffset>
                      </wp:positionV>
                      <wp:extent cx="573405" cy="22987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73685</wp:posOffset>
                      </wp:positionV>
                      <wp:extent cx="573405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5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1759585</wp:posOffset>
                      </wp:positionV>
                      <wp:extent cx="573405" cy="221615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6695"/>
                      <wp:effectExtent l="0" t="0" r="0" b="0"/>
                      <wp:wrapNone/>
                      <wp:docPr id="4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866900</wp:posOffset>
                      </wp:positionV>
                      <wp:extent cx="573405" cy="221615"/>
                      <wp:effectExtent l="0" t="0" r="0" b="0"/>
                      <wp:wrapNone/>
                      <wp:docPr id="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4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4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течение прошедших суток сохранялась холодная без существенных осадков погода, обусловленная гребнем антициклона, протянувшимся с территории России, с малоактивным атмосферным фронтом по его периферии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несуточная температура воздуха составила 8-11ºС, оставаясь ниже климатической  нормы  на 2-4°С, а по крайнему юго-востоку установилась очень холодная для этой поры погода с отрицательной аномалией 5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чера днём воздух прогревался до +12+17ºС. Сегодняшняя ночь была значительно теплее предыдущей с минимумом температуры +7+11ºС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большой дождь с грозой прошел местами в ночные часы, сумма осадков не превысила 2 мм. В отдельных восточных районах ночью и утром отмечался туман, ухудшавший видимость до 300-500 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4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Западной Двине уровень воды упал на 10-17 см, на притоках понижение уровня было незначительным. Температура воды сегодня утром измерена 14-15 º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7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5120" cy="2355850"/>
                  <wp:effectExtent l="0" t="0" r="0" b="0"/>
                  <wp:docPr id="5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5120" cy="235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369107929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ром и днем </w:t>
            </w:r>
            <w:r>
              <w:rPr>
                <w:i/>
                <w:sz w:val="28"/>
                <w:szCs w:val="28"/>
              </w:rPr>
              <w:t>17 мая</w:t>
            </w:r>
            <w:r>
              <w:rPr>
                <w:sz w:val="28"/>
                <w:szCs w:val="28"/>
              </w:rPr>
              <w:t xml:space="preserve"> во многих районах области ожидаются сильные дожди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ночью </w:t>
            </w:r>
            <w:r>
              <w:rPr>
                <w:i/>
                <w:sz w:val="30"/>
                <w:szCs w:val="30"/>
              </w:rPr>
              <w:t>19 мая</w:t>
            </w:r>
            <w:r>
              <w:rPr>
                <w:sz w:val="30"/>
                <w:szCs w:val="30"/>
              </w:rPr>
              <w:t xml:space="preserve"> по области - местами на почве заморозки до 0, -3</w:t>
            </w:r>
            <w:r>
              <w:rPr>
                <w:rFonts w:eastAsia="Symbol" w:cs="Symbol" w:ascii="Symbol" w:hAnsi="Symbol"/>
                <w:sz w:val="30"/>
                <w:szCs w:val="30"/>
              </w:rPr>
              <w:t></w:t>
            </w:r>
            <w:r>
              <w:rPr>
                <w:sz w:val="30"/>
                <w:szCs w:val="30"/>
              </w:rPr>
              <w:t>С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ктивными  атмосферными фронтами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ладание облачной погод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ладание облачной погоды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, возможна гро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и, в отдельных районах грозы, утром и днем во многих районах сильные дожд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5-10 м/с, при грозе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днем с переходом на северо-западный 5-10 м/с, порывы до 14 м/с, днем в отдельных районах порывы 15-20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3 +1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1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6º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FF0000"/>
                <w:sz w:val="28"/>
                <w:szCs w:val="28"/>
              </w:rPr>
              <w:t>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8-19 ма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5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5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, в отдельных районах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без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5</w:t>
            </w:r>
            <w:r>
              <w:rPr>
                <w:sz w:val="28"/>
                <w:szCs w:val="28"/>
              </w:rPr>
              <w:t xml:space="preserve"> переменных направлений 5-10 м/с, </w:t>
            </w:r>
            <w:r>
              <w:rPr>
                <w:sz w:val="28"/>
                <w:szCs w:val="28"/>
                <w:lang w:val="be-BY"/>
              </w:rPr>
              <w:t>при грозах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неустойчивый 3-8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0000FF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</w:t>
            </w:r>
          </w:p>
          <w:p>
            <w:pPr>
              <w:pStyle w:val="Normal"/>
              <w:spacing w:lineRule="exact" w:line="28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 местами до</w:t>
            </w:r>
            <w:r>
              <w:rPr>
                <w:color w:val="FF0000"/>
                <w:sz w:val="28"/>
                <w:szCs w:val="28"/>
              </w:rPr>
              <w:t xml:space="preserve">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местами на почве заморозки до </w:t>
            </w:r>
            <w:r>
              <w:rPr>
                <w:color w:val="0000FF"/>
                <w:sz w:val="28"/>
                <w:szCs w:val="28"/>
              </w:rPr>
              <w:t>0, -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ind w:right="-1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6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6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32:00Z</dcterms:created>
  <dc:creator>ООПГМИ</dc:creator>
  <dc:description/>
  <cp:keywords/>
  <dc:language>en-US</dc:language>
  <cp:lastModifiedBy>Admin</cp:lastModifiedBy>
  <cp:lastPrinted>2012-05-16T12:50:00Z</cp:lastPrinted>
  <dcterms:modified xsi:type="dcterms:W3CDTF">2012-05-16T12:32:00Z</dcterms:modified>
  <cp:revision>2</cp:revision>
  <dc:subject/>
  <dc:title> </dc:title>
</cp:coreProperties>
</file>