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94  16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65225</wp:posOffset>
                      </wp:positionV>
                      <wp:extent cx="1390015" cy="6464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960" cy="64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1018">
                                    <a:moveTo>
                                      <a:pt x="994" y="371"/>
                                    </a:moveTo>
                                    <a:cubicBezTo>
                                      <a:pt x="965" y="383"/>
                                      <a:pt x="934" y="444"/>
                                      <a:pt x="897" y="449"/>
                                    </a:cubicBezTo>
                                    <a:cubicBezTo>
                                      <a:pt x="860" y="454"/>
                                      <a:pt x="819" y="401"/>
                                      <a:pt x="769" y="404"/>
                                    </a:cubicBezTo>
                                    <a:cubicBezTo>
                                      <a:pt x="719" y="407"/>
                                      <a:pt x="641" y="458"/>
                                      <a:pt x="597" y="464"/>
                                    </a:cubicBezTo>
                                    <a:cubicBezTo>
                                      <a:pt x="553" y="470"/>
                                      <a:pt x="551" y="437"/>
                                      <a:pt x="507" y="442"/>
                                    </a:cubicBezTo>
                                    <a:cubicBezTo>
                                      <a:pt x="463" y="447"/>
                                      <a:pt x="384" y="488"/>
                                      <a:pt x="334" y="494"/>
                                    </a:cubicBezTo>
                                    <a:cubicBezTo>
                                      <a:pt x="284" y="500"/>
                                      <a:pt x="249" y="478"/>
                                      <a:pt x="207" y="479"/>
                                    </a:cubicBezTo>
                                    <a:cubicBezTo>
                                      <a:pt x="165" y="480"/>
                                      <a:pt x="113" y="513"/>
                                      <a:pt x="79" y="502"/>
                                    </a:cubicBezTo>
                                    <a:cubicBezTo>
                                      <a:pt x="45" y="491"/>
                                      <a:pt x="8" y="448"/>
                                      <a:pt x="4" y="412"/>
                                    </a:cubicBezTo>
                                    <a:cubicBezTo>
                                      <a:pt x="0" y="376"/>
                                      <a:pt x="35" y="326"/>
                                      <a:pt x="57" y="284"/>
                                    </a:cubicBezTo>
                                    <a:cubicBezTo>
                                      <a:pt x="79" y="242"/>
                                      <a:pt x="106" y="180"/>
                                      <a:pt x="139" y="157"/>
                                    </a:cubicBezTo>
                                    <a:cubicBezTo>
                                      <a:pt x="172" y="134"/>
                                      <a:pt x="218" y="148"/>
                                      <a:pt x="252" y="149"/>
                                    </a:cubicBezTo>
                                    <a:cubicBezTo>
                                      <a:pt x="286" y="150"/>
                                      <a:pt x="298" y="165"/>
                                      <a:pt x="342" y="164"/>
                                    </a:cubicBezTo>
                                    <a:cubicBezTo>
                                      <a:pt x="386" y="163"/>
                                      <a:pt x="479" y="166"/>
                                      <a:pt x="514" y="142"/>
                                    </a:cubicBezTo>
                                    <a:cubicBezTo>
                                      <a:pt x="549" y="118"/>
                                      <a:pt x="498" y="44"/>
                                      <a:pt x="552" y="22"/>
                                    </a:cubicBezTo>
                                    <a:cubicBezTo>
                                      <a:pt x="606" y="0"/>
                                      <a:pt x="712" y="7"/>
                                      <a:pt x="837" y="11"/>
                                    </a:cubicBezTo>
                                    <a:cubicBezTo>
                                      <a:pt x="962" y="15"/>
                                      <a:pt x="1161" y="32"/>
                                      <a:pt x="1302" y="49"/>
                                    </a:cubicBezTo>
                                    <a:cubicBezTo>
                                      <a:pt x="1443" y="66"/>
                                      <a:pt x="1556" y="73"/>
                                      <a:pt x="1684" y="116"/>
                                    </a:cubicBezTo>
                                    <a:cubicBezTo>
                                      <a:pt x="1812" y="159"/>
                                      <a:pt x="1983" y="219"/>
                                      <a:pt x="2067" y="304"/>
                                    </a:cubicBezTo>
                                    <a:cubicBezTo>
                                      <a:pt x="2151" y="389"/>
                                      <a:pt x="2185" y="534"/>
                                      <a:pt x="2187" y="626"/>
                                    </a:cubicBezTo>
                                    <a:cubicBezTo>
                                      <a:pt x="2189" y="718"/>
                                      <a:pt x="2133" y="803"/>
                                      <a:pt x="2082" y="859"/>
                                    </a:cubicBezTo>
                                    <a:cubicBezTo>
                                      <a:pt x="2031" y="915"/>
                                      <a:pt x="1940" y="939"/>
                                      <a:pt x="1879" y="964"/>
                                    </a:cubicBezTo>
                                    <a:cubicBezTo>
                                      <a:pt x="1818" y="989"/>
                                      <a:pt x="1747" y="1018"/>
                                      <a:pt x="1714" y="1009"/>
                                    </a:cubicBezTo>
                                    <a:cubicBezTo>
                                      <a:pt x="1681" y="1000"/>
                                      <a:pt x="1701" y="950"/>
                                      <a:pt x="1677" y="911"/>
                                    </a:cubicBezTo>
                                    <a:cubicBezTo>
                                      <a:pt x="1653" y="872"/>
                                      <a:pt x="1613" y="819"/>
                                      <a:pt x="1572" y="776"/>
                                    </a:cubicBezTo>
                                    <a:cubicBezTo>
                                      <a:pt x="1531" y="733"/>
                                      <a:pt x="1484" y="690"/>
                                      <a:pt x="1429" y="656"/>
                                    </a:cubicBezTo>
                                    <a:cubicBezTo>
                                      <a:pt x="1374" y="622"/>
                                      <a:pt x="1287" y="615"/>
                                      <a:pt x="1242" y="574"/>
                                    </a:cubicBezTo>
                                    <a:cubicBezTo>
                                      <a:pt x="1197" y="533"/>
                                      <a:pt x="1188" y="441"/>
                                      <a:pt x="1159" y="409"/>
                                    </a:cubicBezTo>
                                    <a:cubicBezTo>
                                      <a:pt x="1130" y="377"/>
                                      <a:pt x="1096" y="385"/>
                                      <a:pt x="1069" y="379"/>
                                    </a:cubicBezTo>
                                    <a:cubicBezTo>
                                      <a:pt x="1042" y="373"/>
                                      <a:pt x="1023" y="359"/>
                                      <a:pt x="994" y="3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9,1018" path="m994,371c965,383,934,444,897,449c860,454,819,401,769,404c719,407,641,458,597,464c553,470,551,437,507,442c463,447,384,488,334,494c284,500,249,478,207,479c165,480,113,513,79,502c45,491,8,448,4,412c0,376,35,326,57,284c79,242,106,180,139,157c172,134,218,148,252,149c286,150,298,165,342,164c386,163,479,166,514,142c549,118,498,44,552,22c606,0,712,7,837,11c962,15,1161,32,1302,49c1443,66,1556,73,1684,116c1812,159,1983,219,2067,304c2151,389,2185,534,2187,626c2189,718,2133,803,2082,859c2031,915,1940,939,1879,964c1818,989,1747,1018,1714,1009c1681,1000,1701,950,1677,911c1653,872,1613,819,1572,776c1531,733,1484,690,1429,656c1374,622,1287,615,1242,574c1197,533,1188,441,1159,409c1130,377,1096,385,1069,379c1042,373,1023,359,994,371xe" stroked="f" o:allowincell="t" style="position:absolute;margin-left:13.4pt;margin-top:91.75pt;width:109.4pt;height:50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8425" simplePos="0" locked="0" layoutInCell="1" allowOverlap="1" relativeHeight="1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20420</wp:posOffset>
                      </wp:positionV>
                      <wp:extent cx="1010920" cy="459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088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2" h="723">
                                    <a:moveTo>
                                      <a:pt x="1440" y="382"/>
                                    </a:moveTo>
                                    <a:cubicBezTo>
                                      <a:pt x="1500" y="450"/>
                                      <a:pt x="1522" y="551"/>
                                      <a:pt x="1538" y="607"/>
                                    </a:cubicBezTo>
                                    <a:cubicBezTo>
                                      <a:pt x="1554" y="663"/>
                                      <a:pt x="1592" y="715"/>
                                      <a:pt x="1538" y="719"/>
                                    </a:cubicBezTo>
                                    <a:cubicBezTo>
                                      <a:pt x="1484" y="723"/>
                                      <a:pt x="1327" y="651"/>
                                      <a:pt x="1215" y="629"/>
                                    </a:cubicBezTo>
                                    <a:cubicBezTo>
                                      <a:pt x="1103" y="607"/>
                                      <a:pt x="987" y="595"/>
                                      <a:pt x="863" y="584"/>
                                    </a:cubicBezTo>
                                    <a:cubicBezTo>
                                      <a:pt x="739" y="573"/>
                                      <a:pt x="579" y="567"/>
                                      <a:pt x="473" y="562"/>
                                    </a:cubicBezTo>
                                    <a:cubicBezTo>
                                      <a:pt x="367" y="557"/>
                                      <a:pt x="239" y="573"/>
                                      <a:pt x="225" y="554"/>
                                    </a:cubicBezTo>
                                    <a:cubicBezTo>
                                      <a:pt x="211" y="535"/>
                                      <a:pt x="366" y="474"/>
                                      <a:pt x="390" y="449"/>
                                    </a:cubicBezTo>
                                    <a:cubicBezTo>
                                      <a:pt x="414" y="424"/>
                                      <a:pt x="382" y="419"/>
                                      <a:pt x="368" y="404"/>
                                    </a:cubicBezTo>
                                    <a:cubicBezTo>
                                      <a:pt x="354" y="389"/>
                                      <a:pt x="342" y="364"/>
                                      <a:pt x="308" y="359"/>
                                    </a:cubicBezTo>
                                    <a:cubicBezTo>
                                      <a:pt x="274" y="354"/>
                                      <a:pt x="214" y="379"/>
                                      <a:pt x="165" y="374"/>
                                    </a:cubicBezTo>
                                    <a:cubicBezTo>
                                      <a:pt x="116" y="369"/>
                                      <a:pt x="30" y="353"/>
                                      <a:pt x="15" y="329"/>
                                    </a:cubicBezTo>
                                    <a:cubicBezTo>
                                      <a:pt x="0" y="305"/>
                                      <a:pt x="66" y="265"/>
                                      <a:pt x="75" y="232"/>
                                    </a:cubicBezTo>
                                    <a:cubicBezTo>
                                      <a:pt x="84" y="199"/>
                                      <a:pt x="70" y="161"/>
                                      <a:pt x="68" y="127"/>
                                    </a:cubicBezTo>
                                    <a:cubicBezTo>
                                      <a:pt x="66" y="93"/>
                                      <a:pt x="20" y="49"/>
                                      <a:pt x="60" y="29"/>
                                    </a:cubicBezTo>
                                    <a:cubicBezTo>
                                      <a:pt x="100" y="9"/>
                                      <a:pt x="181" y="0"/>
                                      <a:pt x="308" y="7"/>
                                    </a:cubicBezTo>
                                    <a:cubicBezTo>
                                      <a:pt x="435" y="14"/>
                                      <a:pt x="680" y="42"/>
                                      <a:pt x="825" y="74"/>
                                    </a:cubicBezTo>
                                    <a:cubicBezTo>
                                      <a:pt x="970" y="106"/>
                                      <a:pt x="1076" y="151"/>
                                      <a:pt x="1178" y="202"/>
                                    </a:cubicBezTo>
                                    <a:cubicBezTo>
                                      <a:pt x="1280" y="253"/>
                                      <a:pt x="1379" y="309"/>
                                      <a:pt x="1440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2,723" path="m1440,382c1500,450,1522,551,1538,607c1554,663,1592,715,1538,719c1484,723,1327,651,1215,629c1103,607,987,595,863,584c739,573,579,567,473,562c367,557,239,573,225,554c211,535,366,474,390,449c414,424,382,419,368,404c354,389,342,364,308,359c274,354,214,379,165,374c116,369,30,353,15,329c0,305,66,265,75,232c84,199,70,161,68,127c66,93,20,49,60,29c100,9,181,0,308,7c435,14,680,42,825,74c970,106,1076,151,1178,202c1280,253,1379,309,1440,382xe" stroked="f" o:allowincell="t" style="position:absolute;margin-left:30.1pt;margin-top:64.6pt;width:79.55pt;height:36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2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5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6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7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1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24610</wp:posOffset>
                      </wp:positionV>
                      <wp:extent cx="90805" cy="14287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25">
                                    <a:moveTo>
                                      <a:pt x="143" y="225"/>
                                    </a:moveTo>
                                    <a:cubicBezTo>
                                      <a:pt x="129" y="209"/>
                                      <a:pt x="84" y="166"/>
                                      <a:pt x="60" y="128"/>
                                    </a:cubicBezTo>
                                    <a:cubicBezTo>
                                      <a:pt x="36" y="90"/>
                                      <a:pt x="13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25" path="m143,225c129,209,84,166,60,128c36,90,13,27,0,0e" stroked="t" o:allowincell="t" style="position:absolute;margin-left:16.6pt;margin-top:104.3pt;width:7.1pt;height:1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7315" simplePos="0" locked="0" layoutInCell="1" allowOverlap="1" relativeHeight="43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845820</wp:posOffset>
                      </wp:positionV>
                      <wp:extent cx="1143635" cy="974090"/>
                      <wp:effectExtent l="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9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1" h="1534">
                                    <a:moveTo>
                                      <a:pt x="800" y="1392"/>
                                    </a:moveTo>
                                    <a:cubicBezTo>
                                      <a:pt x="780" y="1328"/>
                                      <a:pt x="795" y="1147"/>
                                      <a:pt x="680" y="1009"/>
                                    </a:cubicBezTo>
                                    <a:cubicBezTo>
                                      <a:pt x="565" y="871"/>
                                      <a:pt x="220" y="693"/>
                                      <a:pt x="110" y="567"/>
                                    </a:cubicBezTo>
                                    <a:cubicBezTo>
                                      <a:pt x="0" y="441"/>
                                      <a:pt x="11" y="336"/>
                                      <a:pt x="20" y="252"/>
                                    </a:cubicBezTo>
                                    <a:cubicBezTo>
                                      <a:pt x="29" y="168"/>
                                      <a:pt x="87" y="100"/>
                                      <a:pt x="162" y="64"/>
                                    </a:cubicBezTo>
                                    <a:cubicBezTo>
                                      <a:pt x="237" y="28"/>
                                      <a:pt x="320" y="0"/>
                                      <a:pt x="470" y="34"/>
                                    </a:cubicBezTo>
                                    <a:cubicBezTo>
                                      <a:pt x="620" y="68"/>
                                      <a:pt x="859" y="191"/>
                                      <a:pt x="1062" y="267"/>
                                    </a:cubicBezTo>
                                    <a:cubicBezTo>
                                      <a:pt x="1265" y="343"/>
                                      <a:pt x="1569" y="407"/>
                                      <a:pt x="1685" y="492"/>
                                    </a:cubicBezTo>
                                    <a:cubicBezTo>
                                      <a:pt x="1801" y="577"/>
                                      <a:pt x="1796" y="682"/>
                                      <a:pt x="1760" y="777"/>
                                    </a:cubicBezTo>
                                    <a:cubicBezTo>
                                      <a:pt x="1724" y="872"/>
                                      <a:pt x="1521" y="967"/>
                                      <a:pt x="1467" y="1062"/>
                                    </a:cubicBezTo>
                                    <a:cubicBezTo>
                                      <a:pt x="1413" y="1157"/>
                                      <a:pt x="1412" y="1268"/>
                                      <a:pt x="1437" y="1347"/>
                                    </a:cubicBezTo>
                                    <a:cubicBezTo>
                                      <a:pt x="1462" y="1426"/>
                                      <a:pt x="1579" y="1495"/>
                                      <a:pt x="1617" y="1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1,1534" path="m800,1392c780,1328,795,1147,680,1009c565,871,220,693,110,567c0,441,11,336,20,252c29,168,87,100,162,64c237,28,320,0,470,34c620,68,859,191,1062,267c1265,343,1569,407,1685,492c1801,577,1796,682,1760,777c1724,872,1521,967,1467,1062c1413,1157,1412,1268,1437,1347c1462,1426,1579,1495,1617,1534e" stroked="t" o:allowincell="t" style="position:absolute;margin-left:83.5pt;margin-top:66.6pt;width:90pt;height:7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85775</wp:posOffset>
                      </wp:positionV>
                      <wp:extent cx="2968625" cy="1396365"/>
                      <wp:effectExtent l="0" t="127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856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5" h="2199">
                                    <a:moveTo>
                                      <a:pt x="1232" y="2041"/>
                                    </a:moveTo>
                                    <a:cubicBezTo>
                                      <a:pt x="1230" y="2009"/>
                                      <a:pt x="1244" y="1913"/>
                                      <a:pt x="1217" y="1846"/>
                                    </a:cubicBezTo>
                                    <a:cubicBezTo>
                                      <a:pt x="1190" y="1779"/>
                                      <a:pt x="1174" y="1715"/>
                                      <a:pt x="1067" y="1636"/>
                                    </a:cubicBezTo>
                                    <a:cubicBezTo>
                                      <a:pt x="960" y="1557"/>
                                      <a:pt x="702" y="1460"/>
                                      <a:pt x="572" y="1374"/>
                                    </a:cubicBezTo>
                                    <a:cubicBezTo>
                                      <a:pt x="442" y="1288"/>
                                      <a:pt x="372" y="1224"/>
                                      <a:pt x="287" y="1119"/>
                                    </a:cubicBezTo>
                                    <a:cubicBezTo>
                                      <a:pt x="202" y="1014"/>
                                      <a:pt x="104" y="870"/>
                                      <a:pt x="62" y="744"/>
                                    </a:cubicBezTo>
                                    <a:cubicBezTo>
                                      <a:pt x="20" y="618"/>
                                      <a:pt x="0" y="472"/>
                                      <a:pt x="32" y="361"/>
                                    </a:cubicBezTo>
                                    <a:cubicBezTo>
                                      <a:pt x="64" y="250"/>
                                      <a:pt x="148" y="135"/>
                                      <a:pt x="257" y="76"/>
                                    </a:cubicBezTo>
                                    <a:cubicBezTo>
                                      <a:pt x="366" y="17"/>
                                      <a:pt x="530" y="0"/>
                                      <a:pt x="685" y="9"/>
                                    </a:cubicBezTo>
                                    <a:cubicBezTo>
                                      <a:pt x="840" y="18"/>
                                      <a:pt x="937" y="34"/>
                                      <a:pt x="1187" y="129"/>
                                    </a:cubicBezTo>
                                    <a:cubicBezTo>
                                      <a:pt x="1437" y="224"/>
                                      <a:pt x="1810" y="470"/>
                                      <a:pt x="2185" y="579"/>
                                    </a:cubicBezTo>
                                    <a:cubicBezTo>
                                      <a:pt x="2560" y="688"/>
                                      <a:pt x="3172" y="697"/>
                                      <a:pt x="3437" y="781"/>
                                    </a:cubicBezTo>
                                    <a:cubicBezTo>
                                      <a:pt x="3702" y="865"/>
                                      <a:pt x="3734" y="980"/>
                                      <a:pt x="3775" y="1081"/>
                                    </a:cubicBezTo>
                                    <a:cubicBezTo>
                                      <a:pt x="3816" y="1182"/>
                                      <a:pt x="3762" y="1283"/>
                                      <a:pt x="3685" y="1389"/>
                                    </a:cubicBezTo>
                                    <a:cubicBezTo>
                                      <a:pt x="3608" y="1495"/>
                                      <a:pt x="3356" y="1611"/>
                                      <a:pt x="3310" y="1719"/>
                                    </a:cubicBezTo>
                                    <a:cubicBezTo>
                                      <a:pt x="3264" y="1827"/>
                                      <a:pt x="3280" y="1962"/>
                                      <a:pt x="3407" y="2034"/>
                                    </a:cubicBezTo>
                                    <a:cubicBezTo>
                                      <a:pt x="3534" y="2106"/>
                                      <a:pt x="3864" y="2127"/>
                                      <a:pt x="4075" y="2154"/>
                                    </a:cubicBezTo>
                                    <a:cubicBezTo>
                                      <a:pt x="4286" y="2181"/>
                                      <a:pt x="4550" y="2190"/>
                                      <a:pt x="4675" y="21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5,2199" path="m1232,2041c1230,2009,1244,1913,1217,1846c1190,1779,1174,1715,1067,1636c960,1557,702,1460,572,1374c442,1288,372,1224,287,1119c202,1014,104,870,62,744c20,618,0,472,32,361c64,250,148,135,257,76c366,17,530,0,685,9c840,18,937,34,1187,129c1437,224,1810,470,2185,579c2560,688,3172,697,3437,781c3702,865,3734,980,3775,1081c3816,1182,3762,1283,3685,1389c3608,1495,3356,1611,3310,1719c3264,1827,3280,1962,3407,2034c3534,2106,3864,2127,4075,2154c4286,2181,4550,2190,4675,2199e" stroked="t" o:allowincell="t" style="position:absolute;margin-left:47.25pt;margin-top:38.25pt;width:233.7pt;height:10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7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481965</wp:posOffset>
                      </wp:positionV>
                      <wp:extent cx="817880" cy="1071245"/>
                      <wp:effectExtent l="508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1687">
                                    <a:moveTo>
                                      <a:pt x="0" y="0"/>
                                    </a:moveTo>
                                    <a:cubicBezTo>
                                      <a:pt x="29" y="14"/>
                                      <a:pt x="4" y="11"/>
                                      <a:pt x="165" y="82"/>
                                    </a:cubicBezTo>
                                    <a:cubicBezTo>
                                      <a:pt x="326" y="153"/>
                                      <a:pt x="787" y="313"/>
                                      <a:pt x="967" y="427"/>
                                    </a:cubicBezTo>
                                    <a:cubicBezTo>
                                      <a:pt x="1147" y="541"/>
                                      <a:pt x="1202" y="642"/>
                                      <a:pt x="1245" y="765"/>
                                    </a:cubicBezTo>
                                    <a:cubicBezTo>
                                      <a:pt x="1288" y="888"/>
                                      <a:pt x="1258" y="1042"/>
                                      <a:pt x="1222" y="1162"/>
                                    </a:cubicBezTo>
                                    <a:cubicBezTo>
                                      <a:pt x="1186" y="1282"/>
                                      <a:pt x="1059" y="1406"/>
                                      <a:pt x="1027" y="1485"/>
                                    </a:cubicBezTo>
                                    <a:cubicBezTo>
                                      <a:pt x="995" y="1564"/>
                                      <a:pt x="1006" y="1601"/>
                                      <a:pt x="1027" y="1635"/>
                                    </a:cubicBezTo>
                                    <a:cubicBezTo>
                                      <a:pt x="1048" y="1669"/>
                                      <a:pt x="1128" y="1676"/>
                                      <a:pt x="1155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8,1687" path="m0,0c29,14,4,11,165,82c326,153,787,313,967,427c1147,541,1202,642,1245,765c1288,888,1258,1042,1222,1162c1186,1282,1059,1406,1027,1485c995,1564,1006,1601,1027,1635c1048,1669,1128,1676,1155,1687e" stroked="t" o:allowincell="t" style="position:absolute;margin-left:215pt;margin-top:37.95pt;width:64.35pt;height:8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257935</wp:posOffset>
                      </wp:positionV>
                      <wp:extent cx="142875" cy="1905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300">
                                    <a:moveTo>
                                      <a:pt x="225" y="300"/>
                                    </a:moveTo>
                                    <a:cubicBezTo>
                                      <a:pt x="204" y="277"/>
                                      <a:pt x="135" y="215"/>
                                      <a:pt x="97" y="165"/>
                                    </a:cubicBezTo>
                                    <a:cubicBezTo>
                                      <a:pt x="59" y="115"/>
                                      <a:pt x="20" y="3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300" path="m225,300c204,277,135,215,97,165c59,115,20,35,0,0e" stroked="t" o:allowincell="t" style="position:absolute;margin-left:29pt;margin-top:99.05pt;width:11.2pt;height:1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153160</wp:posOffset>
                      </wp:positionV>
                      <wp:extent cx="224155" cy="29083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" h="458">
                                    <a:moveTo>
                                      <a:pt x="353" y="458"/>
                                    </a:moveTo>
                                    <a:cubicBezTo>
                                      <a:pt x="314" y="419"/>
                                      <a:pt x="187" y="301"/>
                                      <a:pt x="128" y="225"/>
                                    </a:cubicBezTo>
                                    <a:cubicBezTo>
                                      <a:pt x="69" y="149"/>
                                      <a:pt x="27" y="4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,458" path="m353,458c314,419,187,301,128,225c69,149,27,47,0,0e" stroked="t" o:allowincell="t" style="position:absolute;margin-left:42.1pt;margin-top:90.8pt;width:17.6pt;height:2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5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573405" cy="22669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6695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холодная без существенных осадков погода, обусловленная гребнем антициклона, протянувшимся с территории России, с малоактивным атмосферным фронтом по его периферии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суточная температура воздуха составила 8-11ºС, оставаясь ниже климатической  нормы  на 2-4°С, а по крайнему юго-востоку установилась очень холодная для этой поры погода с отрицательной аномалией 5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ём воздух прогревался до +12+17ºС. Сегодняшняя ночь была значительно теплее предыдущей с минимумом температуры +7+11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ой дождь с грозой прошел местами в ночные часы, сумма осадков не превысила 2 мм. В отдельных восточных районах ночью и утром отмечался туман, ухудшавший видимость до 300-500 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уровень воды упал на 10-17 см, на притоках понижение уровня было незначительным. Температура воды сегодня утром измерена 14-15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55850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3817494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17 мая</w:t>
            </w:r>
            <w:r>
              <w:rPr>
                <w:sz w:val="28"/>
                <w:szCs w:val="28"/>
              </w:rPr>
              <w:t xml:space="preserve"> во многих районах области ожидаются сильные дожди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</w:t>
            </w:r>
            <w:r>
              <w:rPr>
                <w:i/>
                <w:sz w:val="30"/>
                <w:szCs w:val="30"/>
              </w:rPr>
              <w:t>19 мая</w:t>
            </w:r>
            <w:r>
              <w:rPr>
                <w:sz w:val="30"/>
                <w:szCs w:val="30"/>
              </w:rPr>
              <w:t xml:space="preserve"> по области - местами на почве заморозки до 0, -3</w:t>
            </w:r>
            <w:r>
              <w:rPr>
                <w:rFonts w:eastAsia="Symbol" w:cs="Symbol" w:ascii="Symbol" w:hAnsi="Symbol"/>
                <w:sz w:val="30"/>
                <w:szCs w:val="30"/>
              </w:rPr>
              <w:t></w:t>
            </w:r>
            <w:r>
              <w:rPr>
                <w:sz w:val="30"/>
                <w:szCs w:val="30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ктивными  атмосферными фронтами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облачной пого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облачной погоды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в отдельных районах грозы, утром и днем во многих районах сильные дожд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5-10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днем с переходом на северо-западный 5-10 м/с, порывы до 14 м/с, днем в отдельных районах порывы 15-20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3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ма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переменных направлений 5-10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 до</w:t>
            </w:r>
            <w:r>
              <w:rPr>
                <w:color w:val="FF0000"/>
                <w:sz w:val="28"/>
                <w:szCs w:val="28"/>
              </w:rPr>
              <w:t xml:space="preserve">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естами на почве 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6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32:00Z</dcterms:created>
  <dc:creator>ООПГМИ</dc:creator>
  <dc:description/>
  <cp:keywords/>
  <dc:language>en-US</dc:language>
  <cp:lastModifiedBy>Admin</cp:lastModifiedBy>
  <cp:lastPrinted>2012-05-16T12:50:00Z</cp:lastPrinted>
  <dcterms:modified xsi:type="dcterms:W3CDTF">2012-05-16T12:32:00Z</dcterms:modified>
  <cp:revision>2</cp:revision>
  <dc:subject/>
  <dc:title> </dc:title>
</cp:coreProperties>
</file>