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95  17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я</w:t>
            </w:r>
          </w:p>
        </w:tc>
      </w:tr>
      <w:tr>
        <w:trPr>
          <w:trHeight w:val="374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3415</wp:posOffset>
                      </wp:positionV>
                      <wp:extent cx="1777365" cy="1039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45pt;width:139.9pt;height:8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2066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254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74" y="3006"/>
                                      <a:pt x="3331" y="3039"/>
                                    </a:cubicBezTo>
                                    <a:cubicBezTo>
                                      <a:pt x="3288" y="3072"/>
                                      <a:pt x="3204" y="3198"/>
                                      <a:pt x="3166" y="3226"/>
                                    </a:cubicBezTo>
                                    <a:cubicBezTo>
                                      <a:pt x="3128" y="3254"/>
                                      <a:pt x="3111" y="3221"/>
                                      <a:pt x="3106" y="3204"/>
                                    </a:cubicBezTo>
                                    <a:cubicBezTo>
                                      <a:pt x="3101" y="3187"/>
                                      <a:pt x="3136" y="3162"/>
                                      <a:pt x="3136" y="3121"/>
                                    </a:cubicBezTo>
                                    <a:cubicBezTo>
                                      <a:pt x="3136" y="3080"/>
                                      <a:pt x="3092" y="3045"/>
                                      <a:pt x="3106" y="2956"/>
                                    </a:cubicBezTo>
                                    <a:cubicBezTo>
                                      <a:pt x="3120" y="2867"/>
                                      <a:pt x="3206" y="2659"/>
                                      <a:pt x="3219" y="2589"/>
                                    </a:cubicBezTo>
                                    <a:cubicBezTo>
                                      <a:pt x="3232" y="2519"/>
                                      <a:pt x="3196" y="2545"/>
                                      <a:pt x="3181" y="2536"/>
                                    </a:cubicBezTo>
                                    <a:cubicBezTo>
                                      <a:pt x="3166" y="2527"/>
                                      <a:pt x="3154" y="2522"/>
                                      <a:pt x="3129" y="2536"/>
                                    </a:cubicBezTo>
                                    <a:cubicBezTo>
                                      <a:pt x="3104" y="255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46" y="775"/>
                                      <a:pt x="3166" y="751"/>
                                    </a:cubicBezTo>
                                    <a:cubicBezTo>
                                      <a:pt x="3186" y="727"/>
                                      <a:pt x="3195" y="656"/>
                                      <a:pt x="3219" y="654"/>
                                    </a:cubicBezTo>
                                    <a:cubicBezTo>
                                      <a:pt x="3243" y="652"/>
                                      <a:pt x="3264" y="706"/>
                                      <a:pt x="3309" y="736"/>
                                    </a:cubicBezTo>
                                    <a:cubicBezTo>
                                      <a:pt x="3354" y="766"/>
                                      <a:pt x="3417" y="809"/>
                                      <a:pt x="3489" y="834"/>
                                    </a:cubicBezTo>
                                    <a:cubicBezTo>
                                      <a:pt x="3561" y="859"/>
                                      <a:pt x="3658" y="891"/>
                                      <a:pt x="3744" y="886"/>
                                    </a:cubicBezTo>
                                    <a:cubicBezTo>
                                      <a:pt x="3830" y="881"/>
                                      <a:pt x="3928" y="850"/>
                                      <a:pt x="4006" y="804"/>
                                    </a:cubicBezTo>
                                    <a:cubicBezTo>
                                      <a:pt x="4084" y="758"/>
                                      <a:pt x="4166" y="623"/>
                                      <a:pt x="4209" y="609"/>
                                    </a:cubicBezTo>
                                    <a:cubicBezTo>
                                      <a:pt x="4252" y="595"/>
                                      <a:pt x="4228" y="687"/>
                                      <a:pt x="4261" y="721"/>
                                    </a:cubicBezTo>
                                    <a:cubicBezTo>
                                      <a:pt x="4294" y="755"/>
                                      <a:pt x="4349" y="781"/>
                                      <a:pt x="4404" y="811"/>
                                    </a:cubicBezTo>
                                    <a:cubicBezTo>
                                      <a:pt x="4459" y="84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43" y="1019"/>
                                      <a:pt x="4726" y="1096"/>
                                    </a:cubicBezTo>
                                    <a:cubicBezTo>
                                      <a:pt x="4709" y="1173"/>
                                      <a:pt x="4641" y="1332"/>
                                      <a:pt x="4629" y="1389"/>
                                    </a:cubicBezTo>
                                    <a:cubicBezTo>
                                      <a:pt x="4617" y="1446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254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74,3006,3331,3039c3288,3072,3204,3198,3166,3226c3128,3254,3111,3221,3106,3204c3101,3187,3136,3162,3136,3121c3136,3080,3092,3045,3106,2956c3120,2867,3206,2659,3219,2589c3232,2519,3196,2545,3181,2536c3166,2527,3154,2522,3129,2536c3104,255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46,775,3166,751c3186,727,3195,656,3219,654c3243,652,3264,706,3309,736c3354,766,3417,809,3489,834c3561,859,3658,891,3744,886c3830,881,3928,850,4006,804c4084,758,4166,623,4209,609c4252,595,4228,687,4261,721c4294,755,4349,781,4404,811c4459,841,4536,882,4591,901c4646,920,4711,891,4734,924c4757,957,4743,1019,4726,1096c4709,1173,4641,1332,4629,1389c4617,1446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62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2541270</wp:posOffset>
                      </wp:positionH>
                      <wp:positionV relativeFrom="paragraph">
                        <wp:posOffset>469900</wp:posOffset>
                      </wp:positionV>
                      <wp:extent cx="623570" cy="2432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2" h="383">
                                    <a:moveTo>
                                      <a:pt x="973" y="94"/>
                                    </a:moveTo>
                                    <a:cubicBezTo>
                                      <a:pt x="982" y="128"/>
                                      <a:pt x="925" y="206"/>
                                      <a:pt x="875" y="251"/>
                                    </a:cubicBezTo>
                                    <a:cubicBezTo>
                                      <a:pt x="825" y="296"/>
                                      <a:pt x="759" y="345"/>
                                      <a:pt x="673" y="364"/>
                                    </a:cubicBezTo>
                                    <a:cubicBezTo>
                                      <a:pt x="587" y="383"/>
                                      <a:pt x="449" y="382"/>
                                      <a:pt x="358" y="364"/>
                                    </a:cubicBezTo>
                                    <a:cubicBezTo>
                                      <a:pt x="267" y="346"/>
                                      <a:pt x="184" y="295"/>
                                      <a:pt x="125" y="259"/>
                                    </a:cubicBezTo>
                                    <a:cubicBezTo>
                                      <a:pt x="66" y="223"/>
                                      <a:pt x="10" y="168"/>
                                      <a:pt x="5" y="146"/>
                                    </a:cubicBezTo>
                                    <a:cubicBezTo>
                                      <a:pt x="0" y="124"/>
                                      <a:pt x="59" y="128"/>
                                      <a:pt x="95" y="124"/>
                                    </a:cubicBezTo>
                                    <a:cubicBezTo>
                                      <a:pt x="131" y="120"/>
                                      <a:pt x="183" y="141"/>
                                      <a:pt x="223" y="124"/>
                                    </a:cubicBezTo>
                                    <a:cubicBezTo>
                                      <a:pt x="263" y="107"/>
                                      <a:pt x="269" y="33"/>
                                      <a:pt x="335" y="19"/>
                                    </a:cubicBezTo>
                                    <a:cubicBezTo>
                                      <a:pt x="401" y="5"/>
                                      <a:pt x="559" y="44"/>
                                      <a:pt x="620" y="41"/>
                                    </a:cubicBezTo>
                                    <a:cubicBezTo>
                                      <a:pt x="681" y="38"/>
                                      <a:pt x="668" y="0"/>
                                      <a:pt x="703" y="4"/>
                                    </a:cubicBezTo>
                                    <a:cubicBezTo>
                                      <a:pt x="738" y="8"/>
                                      <a:pt x="785" y="49"/>
                                      <a:pt x="830" y="64"/>
                                    </a:cubicBezTo>
                                    <a:cubicBezTo>
                                      <a:pt x="875" y="79"/>
                                      <a:pt x="943" y="88"/>
                                      <a:pt x="973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2,383" path="m973,94c982,128,925,206,875,251c825,296,759,345,673,364c587,383,449,382,358,364c267,346,184,295,125,259c66,223,10,168,5,146c0,124,59,128,95,124c131,120,183,141,223,124c263,107,269,33,335,19c401,5,559,44,620,41c681,38,668,0,703,4c738,8,785,49,830,64c875,79,943,88,973,94xe" stroked="f" o:allowincell="t" style="position:absolute;margin-left:200.1pt;margin-top:37pt;width:49.05pt;height:1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4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5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7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76200" cy="1479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33">
                                    <a:moveTo>
                                      <a:pt x="120" y="233"/>
                                    </a:moveTo>
                                    <a:cubicBezTo>
                                      <a:pt x="109" y="217"/>
                                      <a:pt x="73" y="174"/>
                                      <a:pt x="53" y="135"/>
                                    </a:cubicBezTo>
                                    <a:cubicBezTo>
                                      <a:pt x="33" y="96"/>
                                      <a:pt x="11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33" path="m120,233c109,217,73,174,53,135c33,96,11,28,0,0e" stroked="t" o:allowincell="t" style="position:absolute;margin-left:16.6pt;margin-top:104.3pt;width:5.95pt;height:1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372745</wp:posOffset>
                      </wp:positionV>
                      <wp:extent cx="1467485" cy="1380490"/>
                      <wp:effectExtent l="5080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13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1" h="2174">
                                    <a:moveTo>
                                      <a:pt x="1591" y="2174"/>
                                    </a:moveTo>
                                    <a:cubicBezTo>
                                      <a:pt x="1552" y="2158"/>
                                      <a:pt x="1539" y="2105"/>
                                      <a:pt x="1358" y="2077"/>
                                    </a:cubicBezTo>
                                    <a:cubicBezTo>
                                      <a:pt x="1177" y="2049"/>
                                      <a:pt x="708" y="2087"/>
                                      <a:pt x="503" y="2009"/>
                                    </a:cubicBezTo>
                                    <a:cubicBezTo>
                                      <a:pt x="298" y="1931"/>
                                      <a:pt x="212" y="1776"/>
                                      <a:pt x="128" y="1612"/>
                                    </a:cubicBezTo>
                                    <a:cubicBezTo>
                                      <a:pt x="44" y="1448"/>
                                      <a:pt x="0" y="1222"/>
                                      <a:pt x="1" y="1027"/>
                                    </a:cubicBezTo>
                                    <a:cubicBezTo>
                                      <a:pt x="2" y="832"/>
                                      <a:pt x="45" y="602"/>
                                      <a:pt x="136" y="442"/>
                                    </a:cubicBezTo>
                                    <a:cubicBezTo>
                                      <a:pt x="227" y="282"/>
                                      <a:pt x="381" y="133"/>
                                      <a:pt x="548" y="67"/>
                                    </a:cubicBezTo>
                                    <a:cubicBezTo>
                                      <a:pt x="715" y="1"/>
                                      <a:pt x="931" y="0"/>
                                      <a:pt x="1141" y="44"/>
                                    </a:cubicBezTo>
                                    <a:cubicBezTo>
                                      <a:pt x="1351" y="88"/>
                                      <a:pt x="1653" y="273"/>
                                      <a:pt x="1808" y="329"/>
                                    </a:cubicBezTo>
                                    <a:cubicBezTo>
                                      <a:pt x="1963" y="385"/>
                                      <a:pt x="1987" y="383"/>
                                      <a:pt x="2071" y="382"/>
                                    </a:cubicBezTo>
                                    <a:cubicBezTo>
                                      <a:pt x="2155" y="381"/>
                                      <a:pt x="2261" y="334"/>
                                      <a:pt x="2311" y="3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1,2174" path="m1591,2174c1552,2158,1539,2105,1358,2077c1177,2049,708,2087,503,2009c298,1931,212,1776,128,1612c44,1448,0,1222,1,1027c2,832,45,602,136,442c227,282,381,133,548,67c715,1,931,0,1141,44c1351,88,1653,273,1808,329c1963,385,1987,383,2071,382c2155,381,2261,334,2311,322e" stroked="t" o:allowincell="t" style="position:absolute;margin-left:70.2pt;margin-top:29.35pt;width:115.5pt;height:10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724535</wp:posOffset>
                      </wp:positionV>
                      <wp:extent cx="1198880" cy="954405"/>
                      <wp:effectExtent l="0" t="5715" r="571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8" h="1503">
                                    <a:moveTo>
                                      <a:pt x="1700" y="0"/>
                                    </a:moveTo>
                                    <a:cubicBezTo>
                                      <a:pt x="1678" y="46"/>
                                      <a:pt x="1627" y="191"/>
                                      <a:pt x="1565" y="278"/>
                                    </a:cubicBezTo>
                                    <a:cubicBezTo>
                                      <a:pt x="1503" y="365"/>
                                      <a:pt x="1433" y="453"/>
                                      <a:pt x="1325" y="525"/>
                                    </a:cubicBezTo>
                                    <a:cubicBezTo>
                                      <a:pt x="1217" y="597"/>
                                      <a:pt x="1096" y="676"/>
                                      <a:pt x="913" y="713"/>
                                    </a:cubicBezTo>
                                    <a:cubicBezTo>
                                      <a:pt x="730" y="750"/>
                                      <a:pt x="372" y="715"/>
                                      <a:pt x="223" y="750"/>
                                    </a:cubicBezTo>
                                    <a:cubicBezTo>
                                      <a:pt x="74" y="785"/>
                                      <a:pt x="40" y="857"/>
                                      <a:pt x="20" y="923"/>
                                    </a:cubicBezTo>
                                    <a:cubicBezTo>
                                      <a:pt x="0" y="989"/>
                                      <a:pt x="31" y="1078"/>
                                      <a:pt x="103" y="1148"/>
                                    </a:cubicBezTo>
                                    <a:cubicBezTo>
                                      <a:pt x="175" y="1218"/>
                                      <a:pt x="300" y="1288"/>
                                      <a:pt x="455" y="1343"/>
                                    </a:cubicBezTo>
                                    <a:cubicBezTo>
                                      <a:pt x="610" y="1398"/>
                                      <a:pt x="851" y="1453"/>
                                      <a:pt x="1033" y="1478"/>
                                    </a:cubicBezTo>
                                    <a:cubicBezTo>
                                      <a:pt x="1215" y="1503"/>
                                      <a:pt x="1408" y="1500"/>
                                      <a:pt x="1550" y="1493"/>
                                    </a:cubicBezTo>
                                    <a:cubicBezTo>
                                      <a:pt x="1692" y="1486"/>
                                      <a:pt x="1818" y="1445"/>
                                      <a:pt x="1888" y="1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8,1503" path="m1700,0c1678,46,1627,191,1565,278c1503,365,1433,453,1325,525c1217,597,1096,676,913,713c730,750,372,715,223,750c74,785,40,857,20,923c0,989,31,1078,103,1148c175,1218,300,1288,455,1343c610,1398,851,1453,1033,1478c1215,1503,1408,1500,1550,1493c1692,1486,1818,1445,1888,1433e" stroked="t" o:allowincell="t" style="position:absolute;margin-left:189.6pt;margin-top:57.05pt;width:94.35pt;height:7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253490</wp:posOffset>
                      </wp:positionV>
                      <wp:extent cx="104775" cy="1949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07">
                                    <a:moveTo>
                                      <a:pt x="165" y="307"/>
                                    </a:moveTo>
                                    <a:cubicBezTo>
                                      <a:pt x="150" y="283"/>
                                      <a:pt x="96" y="216"/>
                                      <a:pt x="68" y="165"/>
                                    </a:cubicBezTo>
                                    <a:cubicBezTo>
                                      <a:pt x="40" y="114"/>
                                      <a:pt x="14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307" path="m165,307c150,283,96,216,68,165c40,114,14,34,0,0e" stroked="t" o:allowincell="t" style="position:absolute;margin-left:30.85pt;margin-top:98.7pt;width:8.2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638810</wp:posOffset>
                      </wp:positionV>
                      <wp:extent cx="156210" cy="80962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1275">
                                    <a:moveTo>
                                      <a:pt x="246" y="1275"/>
                                    </a:moveTo>
                                    <a:cubicBezTo>
                                      <a:pt x="221" y="1230"/>
                                      <a:pt x="135" y="1111"/>
                                      <a:pt x="96" y="1005"/>
                                    </a:cubicBezTo>
                                    <a:cubicBezTo>
                                      <a:pt x="57" y="899"/>
                                      <a:pt x="26" y="763"/>
                                      <a:pt x="13" y="638"/>
                                    </a:cubicBezTo>
                                    <a:cubicBezTo>
                                      <a:pt x="0" y="513"/>
                                      <a:pt x="14" y="361"/>
                                      <a:pt x="21" y="255"/>
                                    </a:cubicBezTo>
                                    <a:cubicBezTo>
                                      <a:pt x="28" y="149"/>
                                      <a:pt x="50" y="53"/>
                                      <a:pt x="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,1275" path="m246,1275c221,1230,135,1111,96,1005c57,899,26,763,13,638c0,513,14,361,21,255c28,149,50,53,58,0e" stroked="t" o:allowincell="t" style="position:absolute;margin-left:45.95pt;margin-top:50.3pt;width:12.25pt;height:6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257935</wp:posOffset>
                      </wp:positionV>
                      <wp:extent cx="114300" cy="21907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345">
                                    <a:moveTo>
                                      <a:pt x="180" y="345"/>
                                    </a:moveTo>
                                    <a:cubicBezTo>
                                      <a:pt x="160" y="315"/>
                                      <a:pt x="90" y="215"/>
                                      <a:pt x="60" y="158"/>
                                    </a:cubicBezTo>
                                    <a:cubicBezTo>
                                      <a:pt x="30" y="101"/>
                                      <a:pt x="12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345" path="m180,345c160,315,90,215,60,158c30,101,12,33,0,0e" stroked="t" o:allowincell="t" style="position:absolute;margin-left:23pt;margin-top:99.05pt;width:8.9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7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815340</wp:posOffset>
                      </wp:positionV>
                      <wp:extent cx="172720" cy="62357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62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982">
                                    <a:moveTo>
                                      <a:pt x="272" y="982"/>
                                    </a:moveTo>
                                    <a:cubicBezTo>
                                      <a:pt x="247" y="942"/>
                                      <a:pt x="164" y="842"/>
                                      <a:pt x="122" y="742"/>
                                    </a:cubicBezTo>
                                    <a:cubicBezTo>
                                      <a:pt x="80" y="642"/>
                                      <a:pt x="34" y="506"/>
                                      <a:pt x="17" y="382"/>
                                    </a:cubicBezTo>
                                    <a:cubicBezTo>
                                      <a:pt x="0" y="258"/>
                                      <a:pt x="17" y="80"/>
                                      <a:pt x="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,982" path="m272,982c247,942,164,842,122,742c80,642,34,506,17,382c0,258,17,80,17,0e" stroked="t" o:allowincell="t" style="position:absolute;margin-left:34.9pt;margin-top:64.2pt;width:13.55pt;height:4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520065</wp:posOffset>
                      </wp:positionV>
                      <wp:extent cx="128270" cy="895350"/>
                      <wp:effectExtent l="1905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1410">
                                    <a:moveTo>
                                      <a:pt x="164" y="1410"/>
                                    </a:moveTo>
                                    <a:cubicBezTo>
                                      <a:pt x="144" y="1355"/>
                                      <a:pt x="63" y="1197"/>
                                      <a:pt x="37" y="1080"/>
                                    </a:cubicBezTo>
                                    <a:cubicBezTo>
                                      <a:pt x="11" y="963"/>
                                      <a:pt x="0" y="835"/>
                                      <a:pt x="7" y="705"/>
                                    </a:cubicBezTo>
                                    <a:cubicBezTo>
                                      <a:pt x="14" y="575"/>
                                      <a:pt x="50" y="417"/>
                                      <a:pt x="82" y="300"/>
                                    </a:cubicBezTo>
                                    <a:cubicBezTo>
                                      <a:pt x="114" y="183"/>
                                      <a:pt x="177" y="63"/>
                                      <a:pt x="2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,1410" path="m164,1410c144,1355,63,1197,37,1080c11,963,0,835,7,705c14,575,50,417,82,300c114,183,177,63,202,0e" stroked="t" o:allowincell="t" style="position:absolute;margin-left:57.9pt;margin-top:40.95pt;width:10.05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9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481965</wp:posOffset>
                      </wp:positionV>
                      <wp:extent cx="2637790" cy="1390650"/>
                      <wp:effectExtent l="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72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4" h="2190">
                                    <a:moveTo>
                                      <a:pt x="4154" y="2182"/>
                                    </a:moveTo>
                                    <a:cubicBezTo>
                                      <a:pt x="4024" y="2178"/>
                                      <a:pt x="3634" y="2190"/>
                                      <a:pt x="3374" y="2160"/>
                                    </a:cubicBezTo>
                                    <a:cubicBezTo>
                                      <a:pt x="3114" y="2130"/>
                                      <a:pt x="2835" y="2076"/>
                                      <a:pt x="2594" y="2002"/>
                                    </a:cubicBezTo>
                                    <a:cubicBezTo>
                                      <a:pt x="2353" y="1928"/>
                                      <a:pt x="2113" y="1777"/>
                                      <a:pt x="1927" y="1717"/>
                                    </a:cubicBezTo>
                                    <a:cubicBezTo>
                                      <a:pt x="1741" y="1657"/>
                                      <a:pt x="1617" y="1653"/>
                                      <a:pt x="1477" y="1642"/>
                                    </a:cubicBezTo>
                                    <a:cubicBezTo>
                                      <a:pt x="1337" y="1631"/>
                                      <a:pt x="1227" y="1643"/>
                                      <a:pt x="1087" y="1650"/>
                                    </a:cubicBezTo>
                                    <a:cubicBezTo>
                                      <a:pt x="947" y="1657"/>
                                      <a:pt x="757" y="1687"/>
                                      <a:pt x="637" y="1687"/>
                                    </a:cubicBezTo>
                                    <a:cubicBezTo>
                                      <a:pt x="517" y="1687"/>
                                      <a:pt x="447" y="1680"/>
                                      <a:pt x="367" y="1650"/>
                                    </a:cubicBezTo>
                                    <a:cubicBezTo>
                                      <a:pt x="287" y="1620"/>
                                      <a:pt x="212" y="1583"/>
                                      <a:pt x="157" y="1507"/>
                                    </a:cubicBezTo>
                                    <a:cubicBezTo>
                                      <a:pt x="102" y="1431"/>
                                      <a:pt x="59" y="1304"/>
                                      <a:pt x="37" y="1192"/>
                                    </a:cubicBezTo>
                                    <a:cubicBezTo>
                                      <a:pt x="15" y="1080"/>
                                      <a:pt x="0" y="972"/>
                                      <a:pt x="22" y="832"/>
                                    </a:cubicBezTo>
                                    <a:cubicBezTo>
                                      <a:pt x="44" y="692"/>
                                      <a:pt x="96" y="466"/>
                                      <a:pt x="172" y="352"/>
                                    </a:cubicBezTo>
                                    <a:cubicBezTo>
                                      <a:pt x="248" y="238"/>
                                      <a:pt x="352" y="174"/>
                                      <a:pt x="479" y="150"/>
                                    </a:cubicBezTo>
                                    <a:cubicBezTo>
                                      <a:pt x="606" y="126"/>
                                      <a:pt x="771" y="135"/>
                                      <a:pt x="937" y="210"/>
                                    </a:cubicBezTo>
                                    <a:cubicBezTo>
                                      <a:pt x="1103" y="285"/>
                                      <a:pt x="1300" y="526"/>
                                      <a:pt x="1477" y="600"/>
                                    </a:cubicBezTo>
                                    <a:cubicBezTo>
                                      <a:pt x="1654" y="674"/>
                                      <a:pt x="1840" y="678"/>
                                      <a:pt x="2002" y="652"/>
                                    </a:cubicBezTo>
                                    <a:cubicBezTo>
                                      <a:pt x="2164" y="626"/>
                                      <a:pt x="2321" y="533"/>
                                      <a:pt x="2452" y="442"/>
                                    </a:cubicBezTo>
                                    <a:cubicBezTo>
                                      <a:pt x="2583" y="351"/>
                                      <a:pt x="2720" y="179"/>
                                      <a:pt x="2789" y="105"/>
                                    </a:cubicBezTo>
                                    <a:cubicBezTo>
                                      <a:pt x="2858" y="31"/>
                                      <a:pt x="2848" y="22"/>
                                      <a:pt x="286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4,2190" path="m4154,2182c4024,2178,3634,2190,3374,2160c3114,2130,2835,2076,2594,2002c2353,1928,2113,1777,1927,1717c1741,1657,1617,1653,1477,1642c1337,1631,1227,1643,1087,1650c947,1657,757,1687,637,1687c517,1687,447,1680,367,1650c287,1620,212,1583,157,1507c102,1431,59,1304,37,1192c15,1080,0,972,22,832c44,692,96,466,172,352c248,238,352,174,479,150c606,126,771,135,937,210c1103,285,1300,526,1477,600c1654,674,1840,678,2002,652c2164,626,2321,533,2452,442c2583,351,2720,179,2789,105c2858,31,2848,22,2864,0e" stroked="t" o:allowincell="t" style="position:absolute;margin-left:82.65pt;margin-top:37.95pt;width:207.65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573405" cy="22669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6695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1615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резко потеплело. Погода определялась активными атмосферными фронтами при поступлении влажного прогретого воздуха с Черного мор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несуточная температура повысилась до значений +12+16ºС, что на 2-3ºС выше климатической нормы, а максимальные термометры показывали +22+25ºС. Лишь по крайнему юго-западу температурный фон был обычным для этой поры, а  дневной прогрев не превышал +17ºС.  Сегодня ночью было не ниже +12+15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грозовые ливни, в Сенненском районе с усилением ветра при грозе до 15 м/с. Сумма выпавших осадков составила 1-4 мм и менее, лишь местами по югу дожди дали 6-7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продолжалось падение уровня воды на 10-19 см в сутки, на притоках изменение уровня было незначительным. Температура воды сегодня утром измерена в пределах 14-15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97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</w:t>
            </w:r>
          </w:p>
          <w:p>
            <w:pPr>
              <w:pStyle w:val="Normal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04415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315871013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Ночью </w:t>
            </w:r>
            <w:r>
              <w:rPr>
                <w:i/>
                <w:sz w:val="30"/>
                <w:szCs w:val="30"/>
              </w:rPr>
              <w:t>19 мая</w:t>
            </w:r>
            <w:r>
              <w:rPr>
                <w:sz w:val="30"/>
                <w:szCs w:val="30"/>
              </w:rPr>
              <w:t xml:space="preserve"> по области на почве и местами в воздухе ожидаютс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морозки до 0, -3</w:t>
            </w:r>
            <w:r>
              <w:rPr>
                <w:rFonts w:eastAsia="Symbol" w:cs="Symbol" w:ascii="Symbol" w:hAnsi="Symbol"/>
                <w:sz w:val="30"/>
                <w:szCs w:val="30"/>
              </w:rPr>
              <w:t></w:t>
            </w:r>
            <w:r>
              <w:rPr>
                <w:sz w:val="30"/>
                <w:szCs w:val="30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облачно с прояснениями, днем 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ночью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, днем местами кратковременные дожди, в ночные часы в отдельных районах грозы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, запад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ма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ебольш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северн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восточной четверти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на почве и местами в воздухе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5:00Z</dcterms:created>
  <dc:creator>ООПГМИ</dc:creator>
  <dc:description/>
  <cp:keywords/>
  <dc:language>en-US</dc:language>
  <cp:lastModifiedBy>Admin</cp:lastModifiedBy>
  <cp:lastPrinted>2012-05-17T12:21:00Z</cp:lastPrinted>
  <dcterms:modified xsi:type="dcterms:W3CDTF">2012-05-17T12:15:00Z</dcterms:modified>
  <cp:revision>2</cp:revision>
  <dc:subject/>
  <dc:title> </dc:title>
</cp:coreProperties>
</file>