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96  18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52400</wp:posOffset>
                      </wp:positionV>
                      <wp:extent cx="3081020" cy="1949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0880" cy="194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2" h="3070">
                                    <a:moveTo>
                                      <a:pt x="4674" y="1929"/>
                                    </a:moveTo>
                                    <a:cubicBezTo>
                                      <a:pt x="4647" y="1959"/>
                                      <a:pt x="4663" y="1999"/>
                                      <a:pt x="4651" y="2034"/>
                                    </a:cubicBezTo>
                                    <a:cubicBezTo>
                                      <a:pt x="4639" y="2069"/>
                                      <a:pt x="4606" y="2113"/>
                                      <a:pt x="4599" y="2139"/>
                                    </a:cubicBezTo>
                                    <a:cubicBezTo>
                                      <a:pt x="4592" y="2165"/>
                                      <a:pt x="4638" y="2175"/>
                                      <a:pt x="4606" y="2191"/>
                                    </a:cubicBezTo>
                                    <a:cubicBezTo>
                                      <a:pt x="4574" y="2207"/>
                                      <a:pt x="4500" y="2198"/>
                                      <a:pt x="4404" y="2236"/>
                                    </a:cubicBezTo>
                                    <a:cubicBezTo>
                                      <a:pt x="4308" y="2274"/>
                                      <a:pt x="4125" y="2350"/>
                                      <a:pt x="4029" y="2416"/>
                                    </a:cubicBezTo>
                                    <a:cubicBezTo>
                                      <a:pt x="3933" y="2482"/>
                                      <a:pt x="3878" y="2562"/>
                                      <a:pt x="3826" y="2634"/>
                                    </a:cubicBezTo>
                                    <a:cubicBezTo>
                                      <a:pt x="3774" y="2706"/>
                                      <a:pt x="3739" y="2793"/>
                                      <a:pt x="3714" y="2851"/>
                                    </a:cubicBezTo>
                                    <a:cubicBezTo>
                                      <a:pt x="3689" y="2909"/>
                                      <a:pt x="3703" y="2944"/>
                                      <a:pt x="3676" y="2979"/>
                                    </a:cubicBezTo>
                                    <a:cubicBezTo>
                                      <a:pt x="3649" y="3014"/>
                                      <a:pt x="3591" y="3052"/>
                                      <a:pt x="3549" y="3061"/>
                                    </a:cubicBezTo>
                                    <a:cubicBezTo>
                                      <a:pt x="3507" y="3070"/>
                                      <a:pt x="3457" y="3035"/>
                                      <a:pt x="3421" y="3031"/>
                                    </a:cubicBezTo>
                                    <a:cubicBezTo>
                                      <a:pt x="3385" y="3027"/>
                                      <a:pt x="3320" y="3058"/>
                                      <a:pt x="3331" y="3039"/>
                                    </a:cubicBezTo>
                                    <a:cubicBezTo>
                                      <a:pt x="3342" y="3020"/>
                                      <a:pt x="3433" y="2970"/>
                                      <a:pt x="3489" y="2919"/>
                                    </a:cubicBezTo>
                                    <a:cubicBezTo>
                                      <a:pt x="3545" y="2868"/>
                                      <a:pt x="3618" y="2810"/>
                                      <a:pt x="3669" y="2731"/>
                                    </a:cubicBezTo>
                                    <a:cubicBezTo>
                                      <a:pt x="3720" y="2652"/>
                                      <a:pt x="3777" y="2541"/>
                                      <a:pt x="3796" y="2446"/>
                                    </a:cubicBezTo>
                                    <a:cubicBezTo>
                                      <a:pt x="3815" y="2351"/>
                                      <a:pt x="3821" y="2231"/>
                                      <a:pt x="3781" y="2161"/>
                                    </a:cubicBezTo>
                                    <a:cubicBezTo>
                                      <a:pt x="3741" y="2091"/>
                                      <a:pt x="3633" y="2045"/>
                                      <a:pt x="3556" y="2026"/>
                                    </a:cubicBezTo>
                                    <a:cubicBezTo>
                                      <a:pt x="3479" y="2007"/>
                                      <a:pt x="3379" y="2016"/>
                                      <a:pt x="3316" y="2049"/>
                                    </a:cubicBezTo>
                                    <a:cubicBezTo>
                                      <a:pt x="3253" y="2082"/>
                                      <a:pt x="3212" y="2160"/>
                                      <a:pt x="3181" y="2221"/>
                                    </a:cubicBezTo>
                                    <a:cubicBezTo>
                                      <a:pt x="3150" y="2282"/>
                                      <a:pt x="3138" y="2364"/>
                                      <a:pt x="3129" y="2416"/>
                                    </a:cubicBezTo>
                                    <a:cubicBezTo>
                                      <a:pt x="3120" y="2468"/>
                                      <a:pt x="3145" y="2502"/>
                                      <a:pt x="3129" y="2536"/>
                                    </a:cubicBezTo>
                                    <a:cubicBezTo>
                                      <a:pt x="3113" y="2570"/>
                                      <a:pt x="3064" y="2608"/>
                                      <a:pt x="3031" y="2619"/>
                                    </a:cubicBezTo>
                                    <a:cubicBezTo>
                                      <a:pt x="2998" y="2630"/>
                                      <a:pt x="2954" y="2623"/>
                                      <a:pt x="2934" y="2604"/>
                                    </a:cubicBezTo>
                                    <a:cubicBezTo>
                                      <a:pt x="2914" y="2585"/>
                                      <a:pt x="2933" y="2522"/>
                                      <a:pt x="2911" y="2506"/>
                                    </a:cubicBezTo>
                                    <a:cubicBezTo>
                                      <a:pt x="2889" y="2490"/>
                                      <a:pt x="2840" y="2494"/>
                                      <a:pt x="2799" y="2506"/>
                                    </a:cubicBezTo>
                                    <a:cubicBezTo>
                                      <a:pt x="2758" y="2518"/>
                                      <a:pt x="2700" y="2575"/>
                                      <a:pt x="2664" y="2581"/>
                                    </a:cubicBezTo>
                                    <a:cubicBezTo>
                                      <a:pt x="2628" y="2587"/>
                                      <a:pt x="2614" y="2533"/>
                                      <a:pt x="2581" y="2544"/>
                                    </a:cubicBezTo>
                                    <a:cubicBezTo>
                                      <a:pt x="2548" y="2555"/>
                                      <a:pt x="2503" y="2634"/>
                                      <a:pt x="2469" y="2649"/>
                                    </a:cubicBezTo>
                                    <a:cubicBezTo>
                                      <a:pt x="2435" y="2664"/>
                                      <a:pt x="2413" y="2644"/>
                                      <a:pt x="2379" y="2634"/>
                                    </a:cubicBezTo>
                                    <a:cubicBezTo>
                                      <a:pt x="2345" y="2624"/>
                                      <a:pt x="2293" y="2608"/>
                                      <a:pt x="2266" y="2589"/>
                                    </a:cubicBezTo>
                                    <a:cubicBezTo>
                                      <a:pt x="2239" y="2570"/>
                                      <a:pt x="2257" y="2535"/>
                                      <a:pt x="2214" y="2521"/>
                                    </a:cubicBezTo>
                                    <a:cubicBezTo>
                                      <a:pt x="2171" y="2507"/>
                                      <a:pt x="2052" y="2489"/>
                                      <a:pt x="2011" y="2506"/>
                                    </a:cubicBezTo>
                                    <a:cubicBezTo>
                                      <a:pt x="1970" y="2523"/>
                                      <a:pt x="1988" y="2604"/>
                                      <a:pt x="1966" y="2626"/>
                                    </a:cubicBezTo>
                                    <a:cubicBezTo>
                                      <a:pt x="1944" y="2648"/>
                                      <a:pt x="1918" y="2663"/>
                                      <a:pt x="1876" y="2641"/>
                                    </a:cubicBezTo>
                                    <a:cubicBezTo>
                                      <a:pt x="1834" y="2619"/>
                                      <a:pt x="1771" y="2498"/>
                                      <a:pt x="1711" y="2491"/>
                                    </a:cubicBezTo>
                                    <a:cubicBezTo>
                                      <a:pt x="1651" y="2484"/>
                                      <a:pt x="1577" y="2585"/>
                                      <a:pt x="1516" y="2596"/>
                                    </a:cubicBezTo>
                                    <a:cubicBezTo>
                                      <a:pt x="1455" y="2607"/>
                                      <a:pt x="1396" y="2557"/>
                                      <a:pt x="1344" y="2559"/>
                                    </a:cubicBezTo>
                                    <a:cubicBezTo>
                                      <a:pt x="1292" y="2561"/>
                                      <a:pt x="1233" y="2620"/>
                                      <a:pt x="1201" y="2611"/>
                                    </a:cubicBezTo>
                                    <a:cubicBezTo>
                                      <a:pt x="1169" y="2602"/>
                                      <a:pt x="1171" y="2542"/>
                                      <a:pt x="1149" y="2506"/>
                                    </a:cubicBezTo>
                                    <a:cubicBezTo>
                                      <a:pt x="1127" y="2470"/>
                                      <a:pt x="1106" y="2436"/>
                                      <a:pt x="1066" y="2394"/>
                                    </a:cubicBezTo>
                                    <a:cubicBezTo>
                                      <a:pt x="1026" y="2352"/>
                                      <a:pt x="966" y="2288"/>
                                      <a:pt x="909" y="2251"/>
                                    </a:cubicBezTo>
                                    <a:cubicBezTo>
                                      <a:pt x="852" y="2214"/>
                                      <a:pt x="766" y="2212"/>
                                      <a:pt x="721" y="2169"/>
                                    </a:cubicBezTo>
                                    <a:cubicBezTo>
                                      <a:pt x="676" y="2126"/>
                                      <a:pt x="678" y="2027"/>
                                      <a:pt x="639" y="1996"/>
                                    </a:cubicBezTo>
                                    <a:cubicBezTo>
                                      <a:pt x="600" y="1965"/>
                                      <a:pt x="534" y="1974"/>
                                      <a:pt x="489" y="1981"/>
                                    </a:cubicBezTo>
                                    <a:cubicBezTo>
                                      <a:pt x="444" y="1988"/>
                                      <a:pt x="408" y="2039"/>
                                      <a:pt x="369" y="2041"/>
                                    </a:cubicBezTo>
                                    <a:cubicBezTo>
                                      <a:pt x="330" y="2043"/>
                                      <a:pt x="302" y="1995"/>
                                      <a:pt x="256" y="1996"/>
                                    </a:cubicBezTo>
                                    <a:cubicBezTo>
                                      <a:pt x="210" y="1997"/>
                                      <a:pt x="121" y="2068"/>
                                      <a:pt x="91" y="2049"/>
                                    </a:cubicBezTo>
                                    <a:cubicBezTo>
                                      <a:pt x="61" y="2030"/>
                                      <a:pt x="90" y="1933"/>
                                      <a:pt x="76" y="1884"/>
                                    </a:cubicBezTo>
                                    <a:cubicBezTo>
                                      <a:pt x="62" y="1835"/>
                                      <a:pt x="0" y="1811"/>
                                      <a:pt x="9" y="1756"/>
                                    </a:cubicBezTo>
                                    <a:cubicBezTo>
                                      <a:pt x="18" y="1701"/>
                                      <a:pt x="62" y="1571"/>
                                      <a:pt x="129" y="1554"/>
                                    </a:cubicBezTo>
                                    <a:cubicBezTo>
                                      <a:pt x="196" y="1537"/>
                                      <a:pt x="327" y="1604"/>
                                      <a:pt x="414" y="1651"/>
                                    </a:cubicBezTo>
                                    <a:cubicBezTo>
                                      <a:pt x="501" y="1698"/>
                                      <a:pt x="575" y="1769"/>
                                      <a:pt x="654" y="1839"/>
                                    </a:cubicBezTo>
                                    <a:cubicBezTo>
                                      <a:pt x="733" y="1909"/>
                                      <a:pt x="808" y="1997"/>
                                      <a:pt x="886" y="2071"/>
                                    </a:cubicBezTo>
                                    <a:cubicBezTo>
                                      <a:pt x="964" y="2145"/>
                                      <a:pt x="1013" y="2226"/>
                                      <a:pt x="1119" y="2281"/>
                                    </a:cubicBezTo>
                                    <a:cubicBezTo>
                                      <a:pt x="1225" y="2336"/>
                                      <a:pt x="1379" y="2382"/>
                                      <a:pt x="1524" y="2401"/>
                                    </a:cubicBezTo>
                                    <a:cubicBezTo>
                                      <a:pt x="1669" y="2420"/>
                                      <a:pt x="1842" y="2414"/>
                                      <a:pt x="1989" y="2394"/>
                                    </a:cubicBezTo>
                                    <a:cubicBezTo>
                                      <a:pt x="2136" y="2374"/>
                                      <a:pt x="2309" y="2341"/>
                                      <a:pt x="2409" y="2281"/>
                                    </a:cubicBezTo>
                                    <a:cubicBezTo>
                                      <a:pt x="2509" y="2221"/>
                                      <a:pt x="2569" y="2130"/>
                                      <a:pt x="2589" y="2034"/>
                                    </a:cubicBezTo>
                                    <a:cubicBezTo>
                                      <a:pt x="2609" y="1938"/>
                                      <a:pt x="2578" y="1804"/>
                                      <a:pt x="2529" y="1704"/>
                                    </a:cubicBezTo>
                                    <a:cubicBezTo>
                                      <a:pt x="2480" y="1604"/>
                                      <a:pt x="2404" y="1514"/>
                                      <a:pt x="2296" y="1434"/>
                                    </a:cubicBezTo>
                                    <a:cubicBezTo>
                                      <a:pt x="2188" y="1354"/>
                                      <a:pt x="2031" y="1281"/>
                                      <a:pt x="1884" y="1224"/>
                                    </a:cubicBezTo>
                                    <a:cubicBezTo>
                                      <a:pt x="1737" y="1167"/>
                                      <a:pt x="1568" y="1130"/>
                                      <a:pt x="1411" y="1089"/>
                                    </a:cubicBezTo>
                                    <a:cubicBezTo>
                                      <a:pt x="1254" y="1048"/>
                                      <a:pt x="1076" y="1008"/>
                                      <a:pt x="939" y="976"/>
                                    </a:cubicBezTo>
                                    <a:cubicBezTo>
                                      <a:pt x="802" y="944"/>
                                      <a:pt x="698" y="916"/>
                                      <a:pt x="586" y="894"/>
                                    </a:cubicBezTo>
                                    <a:cubicBezTo>
                                      <a:pt x="474" y="872"/>
                                      <a:pt x="338" y="856"/>
                                      <a:pt x="264" y="841"/>
                                    </a:cubicBezTo>
                                    <a:cubicBezTo>
                                      <a:pt x="190" y="826"/>
                                      <a:pt x="146" y="821"/>
                                      <a:pt x="144" y="804"/>
                                    </a:cubicBezTo>
                                    <a:cubicBezTo>
                                      <a:pt x="142" y="787"/>
                                      <a:pt x="218" y="770"/>
                                      <a:pt x="249" y="736"/>
                                    </a:cubicBezTo>
                                    <a:cubicBezTo>
                                      <a:pt x="280" y="702"/>
                                      <a:pt x="300" y="628"/>
                                      <a:pt x="331" y="601"/>
                                    </a:cubicBezTo>
                                    <a:cubicBezTo>
                                      <a:pt x="362" y="574"/>
                                      <a:pt x="402" y="580"/>
                                      <a:pt x="436" y="571"/>
                                    </a:cubicBezTo>
                                    <a:cubicBezTo>
                                      <a:pt x="470" y="562"/>
                                      <a:pt x="498" y="538"/>
                                      <a:pt x="534" y="549"/>
                                    </a:cubicBezTo>
                                    <a:cubicBezTo>
                                      <a:pt x="570" y="560"/>
                                      <a:pt x="617" y="628"/>
                                      <a:pt x="654" y="639"/>
                                    </a:cubicBezTo>
                                    <a:cubicBezTo>
                                      <a:pt x="691" y="650"/>
                                      <a:pt x="705" y="614"/>
                                      <a:pt x="759" y="616"/>
                                    </a:cubicBezTo>
                                    <a:cubicBezTo>
                                      <a:pt x="813" y="618"/>
                                      <a:pt x="929" y="654"/>
                                      <a:pt x="976" y="654"/>
                                    </a:cubicBezTo>
                                    <a:cubicBezTo>
                                      <a:pt x="1023" y="654"/>
                                      <a:pt x="1030" y="653"/>
                                      <a:pt x="1044" y="616"/>
                                    </a:cubicBezTo>
                                    <a:cubicBezTo>
                                      <a:pt x="1058" y="579"/>
                                      <a:pt x="1030" y="486"/>
                                      <a:pt x="1059" y="429"/>
                                    </a:cubicBezTo>
                                    <a:cubicBezTo>
                                      <a:pt x="1088" y="372"/>
                                      <a:pt x="1171" y="322"/>
                                      <a:pt x="1216" y="271"/>
                                    </a:cubicBezTo>
                                    <a:cubicBezTo>
                                      <a:pt x="1261" y="220"/>
                                      <a:pt x="1288" y="154"/>
                                      <a:pt x="1329" y="121"/>
                                    </a:cubicBezTo>
                                    <a:cubicBezTo>
                                      <a:pt x="1370" y="88"/>
                                      <a:pt x="1425" y="94"/>
                                      <a:pt x="1464" y="76"/>
                                    </a:cubicBezTo>
                                    <a:cubicBezTo>
                                      <a:pt x="1503" y="58"/>
                                      <a:pt x="1516" y="0"/>
                                      <a:pt x="1561" y="16"/>
                                    </a:cubicBezTo>
                                    <a:cubicBezTo>
                                      <a:pt x="1606" y="32"/>
                                      <a:pt x="1692" y="144"/>
                                      <a:pt x="1734" y="174"/>
                                    </a:cubicBezTo>
                                    <a:cubicBezTo>
                                      <a:pt x="1776" y="204"/>
                                      <a:pt x="1796" y="205"/>
                                      <a:pt x="1816" y="196"/>
                                    </a:cubicBezTo>
                                    <a:cubicBezTo>
                                      <a:pt x="1836" y="187"/>
                                      <a:pt x="1804" y="133"/>
                                      <a:pt x="1854" y="121"/>
                                    </a:cubicBezTo>
                                    <a:cubicBezTo>
                                      <a:pt x="1904" y="109"/>
                                      <a:pt x="2076" y="102"/>
                                      <a:pt x="2116" y="121"/>
                                    </a:cubicBezTo>
                                    <a:cubicBezTo>
                                      <a:pt x="2156" y="140"/>
                                      <a:pt x="2063" y="192"/>
                                      <a:pt x="2094" y="234"/>
                                    </a:cubicBezTo>
                                    <a:cubicBezTo>
                                      <a:pt x="2125" y="276"/>
                                      <a:pt x="2258" y="365"/>
                                      <a:pt x="2304" y="376"/>
                                    </a:cubicBezTo>
                                    <a:cubicBezTo>
                                      <a:pt x="2350" y="387"/>
                                      <a:pt x="2335" y="323"/>
                                      <a:pt x="2371" y="301"/>
                                    </a:cubicBezTo>
                                    <a:cubicBezTo>
                                      <a:pt x="2407" y="279"/>
                                      <a:pt x="2457" y="242"/>
                                      <a:pt x="2521" y="241"/>
                                    </a:cubicBezTo>
                                    <a:cubicBezTo>
                                      <a:pt x="2585" y="240"/>
                                      <a:pt x="2679" y="276"/>
                                      <a:pt x="2754" y="294"/>
                                    </a:cubicBezTo>
                                    <a:cubicBezTo>
                                      <a:pt x="2829" y="312"/>
                                      <a:pt x="2933" y="316"/>
                                      <a:pt x="2971" y="346"/>
                                    </a:cubicBezTo>
                                    <a:cubicBezTo>
                                      <a:pt x="3009" y="376"/>
                                      <a:pt x="2991" y="438"/>
                                      <a:pt x="2982" y="475"/>
                                    </a:cubicBezTo>
                                    <a:cubicBezTo>
                                      <a:pt x="2973" y="512"/>
                                      <a:pt x="2931" y="543"/>
                                      <a:pt x="2919" y="571"/>
                                    </a:cubicBezTo>
                                    <a:cubicBezTo>
                                      <a:pt x="2907" y="599"/>
                                      <a:pt x="2896" y="620"/>
                                      <a:pt x="2911" y="646"/>
                                    </a:cubicBezTo>
                                    <a:cubicBezTo>
                                      <a:pt x="2926" y="672"/>
                                      <a:pt x="2978" y="704"/>
                                      <a:pt x="3009" y="729"/>
                                    </a:cubicBezTo>
                                    <a:cubicBezTo>
                                      <a:pt x="3040" y="754"/>
                                      <a:pt x="3073" y="792"/>
                                      <a:pt x="3099" y="796"/>
                                    </a:cubicBezTo>
                                    <a:cubicBezTo>
                                      <a:pt x="3125" y="800"/>
                                      <a:pt x="3124" y="741"/>
                                      <a:pt x="3166" y="751"/>
                                    </a:cubicBezTo>
                                    <a:cubicBezTo>
                                      <a:pt x="3208" y="761"/>
                                      <a:pt x="3266" y="832"/>
                                      <a:pt x="3354" y="856"/>
                                    </a:cubicBezTo>
                                    <a:cubicBezTo>
                                      <a:pt x="3442" y="880"/>
                                      <a:pt x="3589" y="892"/>
                                      <a:pt x="3691" y="894"/>
                                    </a:cubicBezTo>
                                    <a:cubicBezTo>
                                      <a:pt x="3793" y="896"/>
                                      <a:pt x="3890" y="890"/>
                                      <a:pt x="3969" y="871"/>
                                    </a:cubicBezTo>
                                    <a:cubicBezTo>
                                      <a:pt x="4048" y="852"/>
                                      <a:pt x="4115" y="806"/>
                                      <a:pt x="4164" y="781"/>
                                    </a:cubicBezTo>
                                    <a:cubicBezTo>
                                      <a:pt x="4213" y="756"/>
                                      <a:pt x="4236" y="721"/>
                                      <a:pt x="4261" y="721"/>
                                    </a:cubicBezTo>
                                    <a:cubicBezTo>
                                      <a:pt x="4286" y="721"/>
                                      <a:pt x="4290" y="766"/>
                                      <a:pt x="4314" y="781"/>
                                    </a:cubicBezTo>
                                    <a:cubicBezTo>
                                      <a:pt x="4338" y="796"/>
                                      <a:pt x="4358" y="791"/>
                                      <a:pt x="4404" y="811"/>
                                    </a:cubicBezTo>
                                    <a:cubicBezTo>
                                      <a:pt x="4450" y="831"/>
                                      <a:pt x="4536" y="882"/>
                                      <a:pt x="4591" y="901"/>
                                    </a:cubicBezTo>
                                    <a:cubicBezTo>
                                      <a:pt x="4646" y="920"/>
                                      <a:pt x="4711" y="891"/>
                                      <a:pt x="4734" y="924"/>
                                    </a:cubicBezTo>
                                    <a:cubicBezTo>
                                      <a:pt x="4757" y="957"/>
                                      <a:pt x="4726" y="1057"/>
                                      <a:pt x="4726" y="1096"/>
                                    </a:cubicBezTo>
                                    <a:cubicBezTo>
                                      <a:pt x="4726" y="1135"/>
                                      <a:pt x="4732" y="1135"/>
                                      <a:pt x="4734" y="1156"/>
                                    </a:cubicBezTo>
                                    <a:cubicBezTo>
                                      <a:pt x="4736" y="1177"/>
                                      <a:pt x="4758" y="1185"/>
                                      <a:pt x="4741" y="1224"/>
                                    </a:cubicBezTo>
                                    <a:cubicBezTo>
                                      <a:pt x="4724" y="1263"/>
                                      <a:pt x="4644" y="1353"/>
                                      <a:pt x="4629" y="1389"/>
                                    </a:cubicBezTo>
                                    <a:cubicBezTo>
                                      <a:pt x="4614" y="1425"/>
                                      <a:pt x="4639" y="1429"/>
                                      <a:pt x="4651" y="1441"/>
                                    </a:cubicBezTo>
                                    <a:cubicBezTo>
                                      <a:pt x="4663" y="1453"/>
                                      <a:pt x="4674" y="1437"/>
                                      <a:pt x="4704" y="1464"/>
                                    </a:cubicBezTo>
                                    <a:cubicBezTo>
                                      <a:pt x="4734" y="1491"/>
                                      <a:pt x="4810" y="1574"/>
                                      <a:pt x="4831" y="1606"/>
                                    </a:cubicBezTo>
                                    <a:cubicBezTo>
                                      <a:pt x="4852" y="1638"/>
                                      <a:pt x="4834" y="1618"/>
                                      <a:pt x="4831" y="1659"/>
                                    </a:cubicBezTo>
                                    <a:cubicBezTo>
                                      <a:pt x="4828" y="1700"/>
                                      <a:pt x="4842" y="1809"/>
                                      <a:pt x="4816" y="1854"/>
                                    </a:cubicBezTo>
                                    <a:cubicBezTo>
                                      <a:pt x="4790" y="1899"/>
                                      <a:pt x="4705" y="1898"/>
                                      <a:pt x="4674" y="19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2,3070" path="m4674,1929c4647,1959,4663,1999,4651,2034c4639,2069,4606,2113,4599,2139c4592,2165,4638,2175,4606,2191c4574,2207,4500,2198,4404,2236c4308,2274,4125,2350,4029,2416c3933,2482,3878,2562,3826,2634c3774,2706,3739,2793,3714,2851c3689,2909,3703,2944,3676,2979c3649,3014,3591,3052,3549,3061c3507,3070,3457,3035,3421,3031c3385,3027,3320,3058,3331,3039c3342,3020,3433,2970,3489,2919c3545,2868,3618,2810,3669,2731c3720,2652,3777,2541,3796,2446c3815,2351,3821,2231,3781,2161c3741,2091,3633,2045,3556,2026c3479,2007,3379,2016,3316,2049c3253,2082,3212,2160,3181,2221c3150,2282,3138,2364,3129,2416c3120,2468,3145,2502,3129,2536c3113,2570,3064,2608,3031,2619c2998,2630,2954,2623,2934,2604c2914,2585,2933,2522,2911,2506c2889,2490,2840,2494,2799,2506c2758,2518,2700,2575,2664,2581c2628,2587,2614,2533,2581,2544c2548,2555,2503,2634,2469,2649c2435,2664,2413,2644,2379,2634c2345,2624,2293,2608,2266,2589c2239,2570,2257,2535,2214,2521c2171,2507,2052,2489,2011,2506c1970,2523,1988,2604,1966,2626c1944,2648,1918,2663,1876,2641c1834,2619,1771,2498,1711,2491c1651,2484,1577,2585,1516,2596c1455,2607,1396,2557,1344,2559c1292,2561,1233,2620,1201,2611c1169,2602,1171,2542,1149,2506c1127,2470,1106,2436,1066,2394c1026,2352,966,2288,909,2251c852,2214,766,2212,721,2169c676,2126,678,2027,639,1996c600,1965,534,1974,489,1981c444,1988,408,2039,369,2041c330,2043,302,1995,256,1996c210,1997,121,2068,91,2049c61,2030,90,1933,76,1884c62,1835,0,1811,9,1756c18,1701,62,1571,129,1554c196,1537,327,1604,414,1651c501,1698,575,1769,654,1839c733,1909,808,1997,886,2071c964,2145,1013,2226,1119,2281c1225,2336,1379,2382,1524,2401c1669,2420,1842,2414,1989,2394c2136,2374,2309,2341,2409,2281c2509,2221,2569,2130,2589,2034c2609,1938,2578,1804,2529,1704c2480,1604,2404,1514,2296,1434c2188,1354,2031,1281,1884,1224c1737,1167,1568,1130,1411,1089c1254,1048,1076,1008,939,976c802,944,698,916,586,894c474,872,338,856,264,841c190,826,146,821,144,804c142,787,218,770,249,736c280,702,300,628,331,601c362,574,402,580,436,571c470,562,498,538,534,549c570,560,617,628,654,639c691,650,705,614,759,616c813,618,929,654,976,654c1023,654,1030,653,1044,616c1058,579,1030,486,1059,429c1088,372,1171,322,1216,271c1261,220,1288,154,1329,121c1370,88,1425,94,1464,76c1503,58,1516,0,1561,16c1606,32,1692,144,1734,174c1776,204,1796,205,1816,196c1836,187,1804,133,1854,121c1904,109,2076,102,2116,121c2156,140,2063,192,2094,234c2125,276,2258,365,2304,376c2350,387,2335,323,2371,301c2407,279,2457,242,2521,241c2585,240,2679,276,2754,294c2829,312,2933,316,2971,346c3009,376,2991,438,2982,475c2973,512,2931,543,2919,571c2907,599,2896,620,2911,646c2926,672,2978,704,3009,729c3040,754,3073,792,3099,796c3125,800,3124,741,3166,751c3208,761,3266,832,3354,856c3442,880,3589,892,3691,894c3793,896,3890,890,3969,871c4048,852,4115,806,4164,781c4213,756,4236,721,4261,721c4286,721,4290,766,4314,781c4338,796,4358,791,4404,811c4450,831,4536,882,4591,901c4646,920,4711,891,4734,924c4757,957,4726,1057,4726,1096c4726,1135,4732,1135,4734,1156c4736,1177,4758,1185,4741,1224c4724,1263,4644,1353,4629,1389c4614,1425,4639,1429,4651,1441c4663,1453,4674,1437,4704,1464c4734,1491,4810,1574,4831,1606c4852,1638,4834,1618,4831,1659c4828,1700,4842,1809,4816,1854c4790,1899,4705,1898,4674,1929xe" stroked="f" o:allowincell="t" style="position:absolute;margin-left:39.05pt;margin-top:12pt;width:242.55pt;height:15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50315</wp:posOffset>
                      </wp:positionV>
                      <wp:extent cx="384810" cy="240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840" cy="24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379">
                                    <a:moveTo>
                                      <a:pt x="597" y="330"/>
                                    </a:moveTo>
                                    <a:cubicBezTo>
                                      <a:pt x="586" y="352"/>
                                      <a:pt x="551" y="303"/>
                                      <a:pt x="507" y="308"/>
                                    </a:cubicBezTo>
                                    <a:cubicBezTo>
                                      <a:pt x="463" y="313"/>
                                      <a:pt x="384" y="354"/>
                                      <a:pt x="334" y="360"/>
                                    </a:cubicBezTo>
                                    <a:cubicBezTo>
                                      <a:pt x="284" y="366"/>
                                      <a:pt x="249" y="344"/>
                                      <a:pt x="207" y="345"/>
                                    </a:cubicBezTo>
                                    <a:cubicBezTo>
                                      <a:pt x="165" y="346"/>
                                      <a:pt x="113" y="379"/>
                                      <a:pt x="79" y="368"/>
                                    </a:cubicBezTo>
                                    <a:cubicBezTo>
                                      <a:pt x="45" y="357"/>
                                      <a:pt x="8" y="314"/>
                                      <a:pt x="4" y="278"/>
                                    </a:cubicBezTo>
                                    <a:cubicBezTo>
                                      <a:pt x="0" y="242"/>
                                      <a:pt x="35" y="192"/>
                                      <a:pt x="57" y="150"/>
                                    </a:cubicBezTo>
                                    <a:cubicBezTo>
                                      <a:pt x="79" y="108"/>
                                      <a:pt x="106" y="46"/>
                                      <a:pt x="139" y="23"/>
                                    </a:cubicBezTo>
                                    <a:cubicBezTo>
                                      <a:pt x="172" y="0"/>
                                      <a:pt x="218" y="14"/>
                                      <a:pt x="252" y="15"/>
                                    </a:cubicBezTo>
                                    <a:cubicBezTo>
                                      <a:pt x="286" y="16"/>
                                      <a:pt x="302" y="28"/>
                                      <a:pt x="342" y="30"/>
                                    </a:cubicBezTo>
                                    <a:cubicBezTo>
                                      <a:pt x="382" y="32"/>
                                      <a:pt x="451" y="8"/>
                                      <a:pt x="492" y="27"/>
                                    </a:cubicBezTo>
                                    <a:cubicBezTo>
                                      <a:pt x="533" y="46"/>
                                      <a:pt x="572" y="97"/>
                                      <a:pt x="589" y="147"/>
                                    </a:cubicBezTo>
                                    <a:cubicBezTo>
                                      <a:pt x="606" y="197"/>
                                      <a:pt x="595" y="292"/>
                                      <a:pt x="597" y="3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6,379" path="m597,330c586,352,551,303,507,308c463,313,384,354,334,360c284,366,249,344,207,345c165,346,113,379,79,368c45,357,8,314,4,278c0,242,35,192,57,150c79,108,106,46,139,23c172,0,218,14,252,15c286,16,302,28,342,30c382,32,451,8,492,27c533,46,572,97,589,147c606,197,595,292,597,330xe" stroked="f" o:allowincell="t" style="position:absolute;margin-left:13.4pt;margin-top:98.45pt;width:30.25pt;height:1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6520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651510</wp:posOffset>
                      </wp:positionV>
                      <wp:extent cx="1777365" cy="1039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1637">
                                    <a:moveTo>
                                      <a:pt x="2723" y="915"/>
                                    </a:moveTo>
                                    <a:cubicBezTo>
                                      <a:pt x="2799" y="1059"/>
                                      <a:pt x="2775" y="1266"/>
                                      <a:pt x="2715" y="1380"/>
                                    </a:cubicBezTo>
                                    <a:cubicBezTo>
                                      <a:pt x="2655" y="1494"/>
                                      <a:pt x="2505" y="1557"/>
                                      <a:pt x="2363" y="1597"/>
                                    </a:cubicBezTo>
                                    <a:cubicBezTo>
                                      <a:pt x="2221" y="1637"/>
                                      <a:pt x="2037" y="1636"/>
                                      <a:pt x="1860" y="1620"/>
                                    </a:cubicBezTo>
                                    <a:cubicBezTo>
                                      <a:pt x="1683" y="1604"/>
                                      <a:pt x="1467" y="1593"/>
                                      <a:pt x="1298" y="1500"/>
                                    </a:cubicBezTo>
                                    <a:cubicBezTo>
                                      <a:pt x="1129" y="1407"/>
                                      <a:pt x="972" y="1173"/>
                                      <a:pt x="848" y="1065"/>
                                    </a:cubicBezTo>
                                    <a:cubicBezTo>
                                      <a:pt x="724" y="957"/>
                                      <a:pt x="645" y="906"/>
                                      <a:pt x="555" y="855"/>
                                    </a:cubicBezTo>
                                    <a:cubicBezTo>
                                      <a:pt x="465" y="804"/>
                                      <a:pt x="335" y="781"/>
                                      <a:pt x="308" y="757"/>
                                    </a:cubicBezTo>
                                    <a:cubicBezTo>
                                      <a:pt x="281" y="733"/>
                                      <a:pt x="380" y="727"/>
                                      <a:pt x="390" y="712"/>
                                    </a:cubicBezTo>
                                    <a:cubicBezTo>
                                      <a:pt x="400" y="697"/>
                                      <a:pt x="382" y="682"/>
                                      <a:pt x="368" y="667"/>
                                    </a:cubicBezTo>
                                    <a:cubicBezTo>
                                      <a:pt x="354" y="652"/>
                                      <a:pt x="342" y="627"/>
                                      <a:pt x="308" y="622"/>
                                    </a:cubicBezTo>
                                    <a:cubicBezTo>
                                      <a:pt x="274" y="617"/>
                                      <a:pt x="214" y="642"/>
                                      <a:pt x="165" y="637"/>
                                    </a:cubicBezTo>
                                    <a:cubicBezTo>
                                      <a:pt x="116" y="632"/>
                                      <a:pt x="30" y="616"/>
                                      <a:pt x="15" y="592"/>
                                    </a:cubicBezTo>
                                    <a:cubicBezTo>
                                      <a:pt x="0" y="568"/>
                                      <a:pt x="66" y="528"/>
                                      <a:pt x="75" y="495"/>
                                    </a:cubicBezTo>
                                    <a:cubicBezTo>
                                      <a:pt x="84" y="462"/>
                                      <a:pt x="70" y="424"/>
                                      <a:pt x="68" y="390"/>
                                    </a:cubicBezTo>
                                    <a:cubicBezTo>
                                      <a:pt x="66" y="356"/>
                                      <a:pt x="43" y="317"/>
                                      <a:pt x="60" y="292"/>
                                    </a:cubicBezTo>
                                    <a:cubicBezTo>
                                      <a:pt x="77" y="267"/>
                                      <a:pt x="150" y="256"/>
                                      <a:pt x="173" y="240"/>
                                    </a:cubicBezTo>
                                    <a:cubicBezTo>
                                      <a:pt x="196" y="224"/>
                                      <a:pt x="196" y="230"/>
                                      <a:pt x="195" y="195"/>
                                    </a:cubicBezTo>
                                    <a:cubicBezTo>
                                      <a:pt x="194" y="160"/>
                                      <a:pt x="151" y="60"/>
                                      <a:pt x="165" y="30"/>
                                    </a:cubicBezTo>
                                    <a:cubicBezTo>
                                      <a:pt x="179" y="0"/>
                                      <a:pt x="201" y="8"/>
                                      <a:pt x="278" y="15"/>
                                    </a:cubicBezTo>
                                    <a:cubicBezTo>
                                      <a:pt x="355" y="22"/>
                                      <a:pt x="425" y="33"/>
                                      <a:pt x="630" y="75"/>
                                    </a:cubicBezTo>
                                    <a:cubicBezTo>
                                      <a:pt x="835" y="117"/>
                                      <a:pt x="1237" y="196"/>
                                      <a:pt x="1508" y="270"/>
                                    </a:cubicBezTo>
                                    <a:cubicBezTo>
                                      <a:pt x="1779" y="344"/>
                                      <a:pt x="2056" y="410"/>
                                      <a:pt x="2258" y="517"/>
                                    </a:cubicBezTo>
                                    <a:cubicBezTo>
                                      <a:pt x="2460" y="624"/>
                                      <a:pt x="2649" y="760"/>
                                      <a:pt x="2723" y="9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1637" path="m2723,915c2799,1059,2775,1266,2715,1380c2655,1494,2505,1557,2363,1597c2221,1637,2037,1636,1860,1620c1683,1604,1467,1593,1298,1500c1129,1407,972,1173,848,1065c724,957,645,906,555,855c465,804,335,781,308,757c281,733,380,727,390,712c400,697,382,682,368,667c354,652,342,627,308,622c274,617,214,642,165,637c116,632,30,616,15,592c0,568,66,528,75,495c84,462,70,424,68,390c66,356,43,317,60,292c77,267,150,256,173,240c196,224,196,230,195,195c194,160,151,60,165,30c179,0,201,8,278,15c355,22,425,33,630,75c835,117,1237,196,1508,270c1779,344,2056,410,2258,517c2460,624,2649,760,2723,915xe" stroked="f" o:allowincell="t" style="position:absolute;margin-left:30.1pt;margin-top:51.3pt;width:139.9pt;height:8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1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1541145</wp:posOffset>
                      </wp:positionV>
                      <wp:extent cx="900430" cy="586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23">
                                    <a:moveTo>
                                      <a:pt x="662" y="72"/>
                                    </a:moveTo>
                                    <a:cubicBezTo>
                                      <a:pt x="551" y="118"/>
                                      <a:pt x="391" y="201"/>
                                      <a:pt x="295" y="282"/>
                                    </a:cubicBezTo>
                                    <a:cubicBezTo>
                                      <a:pt x="199" y="363"/>
                                      <a:pt x="134" y="471"/>
                                      <a:pt x="85" y="559"/>
                                    </a:cubicBezTo>
                                    <a:cubicBezTo>
                                      <a:pt x="36" y="647"/>
                                      <a:pt x="4" y="766"/>
                                      <a:pt x="2" y="807"/>
                                    </a:cubicBezTo>
                                    <a:cubicBezTo>
                                      <a:pt x="0" y="848"/>
                                      <a:pt x="49" y="793"/>
                                      <a:pt x="70" y="807"/>
                                    </a:cubicBezTo>
                                    <a:cubicBezTo>
                                      <a:pt x="91" y="821"/>
                                      <a:pt x="110" y="874"/>
                                      <a:pt x="130" y="889"/>
                                    </a:cubicBezTo>
                                    <a:cubicBezTo>
                                      <a:pt x="150" y="904"/>
                                      <a:pt x="164" y="923"/>
                                      <a:pt x="190" y="897"/>
                                    </a:cubicBezTo>
                                    <a:cubicBezTo>
                                      <a:pt x="216" y="871"/>
                                      <a:pt x="258" y="762"/>
                                      <a:pt x="287" y="732"/>
                                    </a:cubicBezTo>
                                    <a:cubicBezTo>
                                      <a:pt x="316" y="702"/>
                                      <a:pt x="331" y="718"/>
                                      <a:pt x="362" y="717"/>
                                    </a:cubicBezTo>
                                    <a:cubicBezTo>
                                      <a:pt x="393" y="716"/>
                                      <a:pt x="451" y="706"/>
                                      <a:pt x="475" y="724"/>
                                    </a:cubicBezTo>
                                    <a:cubicBezTo>
                                      <a:pt x="499" y="742"/>
                                      <a:pt x="464" y="808"/>
                                      <a:pt x="505" y="822"/>
                                    </a:cubicBezTo>
                                    <a:cubicBezTo>
                                      <a:pt x="546" y="836"/>
                                      <a:pt x="668" y="844"/>
                                      <a:pt x="722" y="807"/>
                                    </a:cubicBezTo>
                                    <a:cubicBezTo>
                                      <a:pt x="776" y="770"/>
                                      <a:pt x="795" y="634"/>
                                      <a:pt x="827" y="597"/>
                                    </a:cubicBezTo>
                                    <a:cubicBezTo>
                                      <a:pt x="859" y="560"/>
                                      <a:pt x="885" y="575"/>
                                      <a:pt x="917" y="582"/>
                                    </a:cubicBezTo>
                                    <a:cubicBezTo>
                                      <a:pt x="949" y="589"/>
                                      <a:pt x="985" y="649"/>
                                      <a:pt x="1022" y="642"/>
                                    </a:cubicBezTo>
                                    <a:cubicBezTo>
                                      <a:pt x="1059" y="635"/>
                                      <a:pt x="1102" y="549"/>
                                      <a:pt x="1142" y="537"/>
                                    </a:cubicBezTo>
                                    <a:cubicBezTo>
                                      <a:pt x="1182" y="525"/>
                                      <a:pt x="1226" y="576"/>
                                      <a:pt x="1262" y="567"/>
                                    </a:cubicBezTo>
                                    <a:cubicBezTo>
                                      <a:pt x="1298" y="558"/>
                                      <a:pt x="1354" y="514"/>
                                      <a:pt x="1360" y="484"/>
                                    </a:cubicBezTo>
                                    <a:cubicBezTo>
                                      <a:pt x="1366" y="454"/>
                                      <a:pt x="1304" y="413"/>
                                      <a:pt x="1300" y="387"/>
                                    </a:cubicBezTo>
                                    <a:cubicBezTo>
                                      <a:pt x="1296" y="361"/>
                                      <a:pt x="1318" y="342"/>
                                      <a:pt x="1337" y="327"/>
                                    </a:cubicBezTo>
                                    <a:cubicBezTo>
                                      <a:pt x="1356" y="312"/>
                                      <a:pt x="1406" y="322"/>
                                      <a:pt x="1412" y="297"/>
                                    </a:cubicBezTo>
                                    <a:cubicBezTo>
                                      <a:pt x="1418" y="272"/>
                                      <a:pt x="1405" y="199"/>
                                      <a:pt x="1375" y="177"/>
                                    </a:cubicBezTo>
                                    <a:cubicBezTo>
                                      <a:pt x="1345" y="155"/>
                                      <a:pt x="1281" y="183"/>
                                      <a:pt x="1232" y="162"/>
                                    </a:cubicBezTo>
                                    <a:cubicBezTo>
                                      <a:pt x="1183" y="141"/>
                                      <a:pt x="1127" y="75"/>
                                      <a:pt x="1082" y="49"/>
                                    </a:cubicBezTo>
                                    <a:cubicBezTo>
                                      <a:pt x="1037" y="23"/>
                                      <a:pt x="1032" y="0"/>
                                      <a:pt x="962" y="4"/>
                                    </a:cubicBezTo>
                                    <a:cubicBezTo>
                                      <a:pt x="892" y="8"/>
                                      <a:pt x="773" y="26"/>
                                      <a:pt x="662" y="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23" path="m662,72c551,118,391,201,295,282c199,363,134,471,85,559c36,647,4,766,2,807c0,848,49,793,70,807c91,821,110,874,130,889c150,904,164,923,190,897c216,871,258,762,287,732c316,702,331,718,362,717c393,716,451,706,475,724c499,742,464,808,505,822c546,836,668,844,722,807c776,770,795,634,827,597c859,560,885,575,917,582c949,589,985,649,1022,642c1059,635,1102,549,1142,537c1182,525,1226,576,1262,567c1298,558,1354,514,1360,484c1366,454,1304,413,1300,387c1296,361,1318,342,1337,327c1356,312,1406,322,1412,297c1418,272,1405,199,1375,177c1345,155,1281,183,1232,162c1183,141,1127,75,1082,49c1037,23,1032,0,962,4c892,8,773,26,662,72xe" stroked="f" o:allowincell="t" style="position:absolute;margin-left:222.75pt;margin-top:121.35pt;width:70.85pt;height:46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12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471805</wp:posOffset>
                      </wp:positionV>
                      <wp:extent cx="695960" cy="2533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99">
                                    <a:moveTo>
                                      <a:pt x="1038" y="94"/>
                                    </a:moveTo>
                                    <a:cubicBezTo>
                                      <a:pt x="1069" y="118"/>
                                      <a:pt x="1096" y="176"/>
                                      <a:pt x="1083" y="211"/>
                                    </a:cubicBezTo>
                                    <a:cubicBezTo>
                                      <a:pt x="1070" y="246"/>
                                      <a:pt x="1019" y="272"/>
                                      <a:pt x="963" y="301"/>
                                    </a:cubicBezTo>
                                    <a:cubicBezTo>
                                      <a:pt x="907" y="330"/>
                                      <a:pt x="834" y="368"/>
                                      <a:pt x="745" y="383"/>
                                    </a:cubicBezTo>
                                    <a:cubicBezTo>
                                      <a:pt x="656" y="398"/>
                                      <a:pt x="525" y="399"/>
                                      <a:pt x="430" y="391"/>
                                    </a:cubicBezTo>
                                    <a:cubicBezTo>
                                      <a:pt x="335" y="383"/>
                                      <a:pt x="244" y="360"/>
                                      <a:pt x="175" y="338"/>
                                    </a:cubicBezTo>
                                    <a:cubicBezTo>
                                      <a:pt x="106" y="316"/>
                                      <a:pt x="36" y="288"/>
                                      <a:pt x="18" y="256"/>
                                    </a:cubicBezTo>
                                    <a:cubicBezTo>
                                      <a:pt x="0" y="224"/>
                                      <a:pt x="46" y="168"/>
                                      <a:pt x="70" y="146"/>
                                    </a:cubicBezTo>
                                    <a:cubicBezTo>
                                      <a:pt x="94" y="124"/>
                                      <a:pt x="124" y="128"/>
                                      <a:pt x="160" y="124"/>
                                    </a:cubicBezTo>
                                    <a:cubicBezTo>
                                      <a:pt x="196" y="120"/>
                                      <a:pt x="248" y="141"/>
                                      <a:pt x="288" y="124"/>
                                    </a:cubicBezTo>
                                    <a:cubicBezTo>
                                      <a:pt x="328" y="107"/>
                                      <a:pt x="334" y="33"/>
                                      <a:pt x="400" y="19"/>
                                    </a:cubicBezTo>
                                    <a:cubicBezTo>
                                      <a:pt x="466" y="5"/>
                                      <a:pt x="624" y="44"/>
                                      <a:pt x="685" y="41"/>
                                    </a:cubicBezTo>
                                    <a:cubicBezTo>
                                      <a:pt x="746" y="38"/>
                                      <a:pt x="733" y="0"/>
                                      <a:pt x="768" y="4"/>
                                    </a:cubicBezTo>
                                    <a:cubicBezTo>
                                      <a:pt x="803" y="8"/>
                                      <a:pt x="850" y="49"/>
                                      <a:pt x="895" y="64"/>
                                    </a:cubicBezTo>
                                    <a:cubicBezTo>
                                      <a:pt x="940" y="79"/>
                                      <a:pt x="1019" y="67"/>
                                      <a:pt x="1038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99" path="m1038,94c1069,118,1096,176,1083,211c1070,246,1019,272,963,301c907,330,834,368,745,383c656,398,525,399,430,391c335,383,244,360,175,338c106,316,36,288,18,256c0,224,46,168,70,146c94,124,124,128,160,124c196,120,248,141,288,124c328,107,334,33,400,19c466,5,624,44,685,41c746,38,733,0,768,4c803,8,850,49,895,64c940,79,1019,67,1038,94xe" stroked="f" o:allowincell="t" style="position:absolute;margin-left:196.85pt;margin-top:37.15pt;width:54.75pt;height:19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300" simplePos="0" locked="0" layoutInCell="1" allowOverlap="1" relativeHeight="13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422400</wp:posOffset>
                      </wp:positionV>
                      <wp:extent cx="457200" cy="797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9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256">
                                    <a:moveTo>
                                      <a:pt x="126" y="574"/>
                                    </a:moveTo>
                                    <a:cubicBezTo>
                                      <a:pt x="95" y="541"/>
                                      <a:pt x="97" y="538"/>
                                      <a:pt x="81" y="529"/>
                                    </a:cubicBezTo>
                                    <a:cubicBezTo>
                                      <a:pt x="65" y="520"/>
                                      <a:pt x="36" y="556"/>
                                      <a:pt x="29" y="521"/>
                                    </a:cubicBezTo>
                                    <a:cubicBezTo>
                                      <a:pt x="22" y="486"/>
                                      <a:pt x="14" y="390"/>
                                      <a:pt x="36" y="319"/>
                                    </a:cubicBezTo>
                                    <a:cubicBezTo>
                                      <a:pt x="58" y="248"/>
                                      <a:pt x="101" y="147"/>
                                      <a:pt x="164" y="94"/>
                                    </a:cubicBezTo>
                                    <a:cubicBezTo>
                                      <a:pt x="227" y="41"/>
                                      <a:pt x="330" y="0"/>
                                      <a:pt x="411" y="4"/>
                                    </a:cubicBezTo>
                                    <a:cubicBezTo>
                                      <a:pt x="492" y="8"/>
                                      <a:pt x="600" y="61"/>
                                      <a:pt x="651" y="116"/>
                                    </a:cubicBezTo>
                                    <a:cubicBezTo>
                                      <a:pt x="702" y="171"/>
                                      <a:pt x="720" y="249"/>
                                      <a:pt x="719" y="334"/>
                                    </a:cubicBezTo>
                                    <a:cubicBezTo>
                                      <a:pt x="718" y="419"/>
                                      <a:pt x="691" y="534"/>
                                      <a:pt x="644" y="626"/>
                                    </a:cubicBezTo>
                                    <a:cubicBezTo>
                                      <a:pt x="597" y="718"/>
                                      <a:pt x="498" y="824"/>
                                      <a:pt x="434" y="889"/>
                                    </a:cubicBezTo>
                                    <a:cubicBezTo>
                                      <a:pt x="370" y="954"/>
                                      <a:pt x="324" y="960"/>
                                      <a:pt x="261" y="1016"/>
                                    </a:cubicBezTo>
                                    <a:cubicBezTo>
                                      <a:pt x="198" y="1072"/>
                                      <a:pt x="100" y="1196"/>
                                      <a:pt x="59" y="1226"/>
                                    </a:cubicBezTo>
                                    <a:cubicBezTo>
                                      <a:pt x="18" y="1256"/>
                                      <a:pt x="16" y="1216"/>
                                      <a:pt x="14" y="1196"/>
                                    </a:cubicBezTo>
                                    <a:cubicBezTo>
                                      <a:pt x="12" y="1176"/>
                                      <a:pt x="44" y="1146"/>
                                      <a:pt x="44" y="1106"/>
                                    </a:cubicBezTo>
                                    <a:cubicBezTo>
                                      <a:pt x="44" y="1066"/>
                                      <a:pt x="0" y="1045"/>
                                      <a:pt x="14" y="956"/>
                                    </a:cubicBezTo>
                                    <a:cubicBezTo>
                                      <a:pt x="28" y="867"/>
                                      <a:pt x="103" y="654"/>
                                      <a:pt x="12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256" path="m126,574c95,541,97,538,81,529c65,520,36,556,29,521c22,486,14,390,36,319c58,248,101,147,164,94c227,41,330,0,411,4c492,8,600,61,651,116c702,171,720,249,719,334c718,419,691,534,644,626c597,718,498,824,434,889c370,954,324,960,261,1016c198,1072,100,1196,59,1226c18,1256,16,1216,14,1196c12,1176,44,1146,44,1106c44,1066,0,1045,14,956c28,867,103,654,126,574xe" stroked="f" o:allowincell="t" style="position:absolute;margin-left:194.05pt;margin-top:112pt;width:35.95pt;height:62.7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5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6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2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543560</wp:posOffset>
                      </wp:positionV>
                      <wp:extent cx="2609850" cy="117284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0" h="1847">
                                    <a:moveTo>
                                      <a:pt x="4110" y="218"/>
                                    </a:moveTo>
                                    <a:cubicBezTo>
                                      <a:pt x="4096" y="268"/>
                                      <a:pt x="4046" y="323"/>
                                      <a:pt x="4028" y="518"/>
                                    </a:cubicBezTo>
                                    <a:cubicBezTo>
                                      <a:pt x="4010" y="713"/>
                                      <a:pt x="4072" y="1178"/>
                                      <a:pt x="4005" y="1388"/>
                                    </a:cubicBezTo>
                                    <a:cubicBezTo>
                                      <a:pt x="3938" y="1598"/>
                                      <a:pt x="3812" y="1709"/>
                                      <a:pt x="3623" y="1778"/>
                                    </a:cubicBezTo>
                                    <a:cubicBezTo>
                                      <a:pt x="3434" y="1847"/>
                                      <a:pt x="3140" y="1840"/>
                                      <a:pt x="2873" y="1800"/>
                                    </a:cubicBezTo>
                                    <a:cubicBezTo>
                                      <a:pt x="2606" y="1760"/>
                                      <a:pt x="2279" y="1638"/>
                                      <a:pt x="2018" y="1538"/>
                                    </a:cubicBezTo>
                                    <a:cubicBezTo>
                                      <a:pt x="1757" y="1438"/>
                                      <a:pt x="1545" y="1335"/>
                                      <a:pt x="1305" y="1200"/>
                                    </a:cubicBezTo>
                                    <a:cubicBezTo>
                                      <a:pt x="1065" y="1065"/>
                                      <a:pt x="762" y="874"/>
                                      <a:pt x="578" y="728"/>
                                    </a:cubicBezTo>
                                    <a:cubicBezTo>
                                      <a:pt x="394" y="582"/>
                                      <a:pt x="299" y="444"/>
                                      <a:pt x="203" y="323"/>
                                    </a:cubicBezTo>
                                    <a:cubicBezTo>
                                      <a:pt x="107" y="202"/>
                                      <a:pt x="42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0,1847" path="m4110,218c4096,268,4046,323,4028,518c4010,713,4072,1178,4005,1388c3938,1598,3812,1709,3623,1778c3434,1847,3140,1840,2873,1800c2606,1760,2279,1638,2018,1538c1757,1438,1545,1335,1305,1200c1065,1065,762,874,578,728c394,582,299,444,203,323c107,202,42,67,0,0e" stroked="t" o:allowincell="t" style="position:absolute;margin-left:54.85pt;margin-top:42.8pt;width:205.45pt;height:9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48740</wp:posOffset>
                      </wp:positionV>
                      <wp:extent cx="128905" cy="1238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95">
                                    <a:moveTo>
                                      <a:pt x="203" y="195"/>
                                    </a:moveTo>
                                    <a:cubicBezTo>
                                      <a:pt x="184" y="180"/>
                                      <a:pt x="124" y="137"/>
                                      <a:pt x="90" y="105"/>
                                    </a:cubicBezTo>
                                    <a:cubicBezTo>
                                      <a:pt x="56" y="73"/>
                                      <a:pt x="19" y="2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195" path="m203,195c184,180,124,137,90,105c56,73,19,22,0,0e" stroked="t" o:allowincell="t" style="position:absolute;margin-left:15.85pt;margin-top:106.2pt;width:10.1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229235</wp:posOffset>
                      </wp:positionV>
                      <wp:extent cx="1176020" cy="945515"/>
                      <wp:effectExtent l="5080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120" cy="94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2" h="1489">
                                    <a:moveTo>
                                      <a:pt x="1852" y="398"/>
                                    </a:moveTo>
                                    <a:cubicBezTo>
                                      <a:pt x="1842" y="440"/>
                                      <a:pt x="1817" y="521"/>
                                      <a:pt x="1792" y="653"/>
                                    </a:cubicBezTo>
                                    <a:cubicBezTo>
                                      <a:pt x="1767" y="785"/>
                                      <a:pt x="1753" y="1059"/>
                                      <a:pt x="1702" y="1193"/>
                                    </a:cubicBezTo>
                                    <a:cubicBezTo>
                                      <a:pt x="1651" y="1327"/>
                                      <a:pt x="1601" y="1421"/>
                                      <a:pt x="1485" y="1455"/>
                                    </a:cubicBezTo>
                                    <a:cubicBezTo>
                                      <a:pt x="1369" y="1489"/>
                                      <a:pt x="1170" y="1475"/>
                                      <a:pt x="1005" y="1395"/>
                                    </a:cubicBezTo>
                                    <a:cubicBezTo>
                                      <a:pt x="840" y="1315"/>
                                      <a:pt x="645" y="1154"/>
                                      <a:pt x="495" y="975"/>
                                    </a:cubicBezTo>
                                    <a:cubicBezTo>
                                      <a:pt x="345" y="796"/>
                                      <a:pt x="187" y="485"/>
                                      <a:pt x="105" y="323"/>
                                    </a:cubicBezTo>
                                    <a:cubicBezTo>
                                      <a:pt x="23" y="161"/>
                                      <a:pt x="22" y="6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2,1489" path="m1852,398c1842,440,1817,521,1792,653c1767,785,1753,1059,1702,1193c1651,1327,1601,1421,1485,1455c1369,1489,1170,1475,1005,1395c840,1315,645,1154,495,975c345,796,187,485,105,323c23,161,22,67,0,0e" stroked="t" o:allowincell="t" style="position:absolute;margin-left:131.75pt;margin-top:18.05pt;width:92.55pt;height:7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39090</wp:posOffset>
                      </wp:positionV>
                      <wp:extent cx="1838325" cy="1233805"/>
                      <wp:effectExtent l="5715" t="5715" r="508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5" h="1943">
                                    <a:moveTo>
                                      <a:pt x="2895" y="270"/>
                                    </a:moveTo>
                                    <a:cubicBezTo>
                                      <a:pt x="2883" y="310"/>
                                      <a:pt x="2839" y="430"/>
                                      <a:pt x="2820" y="510"/>
                                    </a:cubicBezTo>
                                    <a:cubicBezTo>
                                      <a:pt x="2801" y="590"/>
                                      <a:pt x="2797" y="615"/>
                                      <a:pt x="2783" y="750"/>
                                    </a:cubicBezTo>
                                    <a:cubicBezTo>
                                      <a:pt x="2769" y="885"/>
                                      <a:pt x="2759" y="1150"/>
                                      <a:pt x="2738" y="1320"/>
                                    </a:cubicBezTo>
                                    <a:cubicBezTo>
                                      <a:pt x="2717" y="1490"/>
                                      <a:pt x="2731" y="1666"/>
                                      <a:pt x="2655" y="1770"/>
                                    </a:cubicBezTo>
                                    <a:cubicBezTo>
                                      <a:pt x="2579" y="1874"/>
                                      <a:pt x="2454" y="1941"/>
                                      <a:pt x="2280" y="1942"/>
                                    </a:cubicBezTo>
                                    <a:cubicBezTo>
                                      <a:pt x="2106" y="1943"/>
                                      <a:pt x="1838" y="1881"/>
                                      <a:pt x="1613" y="1777"/>
                                    </a:cubicBezTo>
                                    <a:cubicBezTo>
                                      <a:pt x="1388" y="1673"/>
                                      <a:pt x="1119" y="1471"/>
                                      <a:pt x="930" y="1320"/>
                                    </a:cubicBezTo>
                                    <a:cubicBezTo>
                                      <a:pt x="741" y="1169"/>
                                      <a:pt x="609" y="1026"/>
                                      <a:pt x="480" y="870"/>
                                    </a:cubicBezTo>
                                    <a:cubicBezTo>
                                      <a:pt x="351" y="714"/>
                                      <a:pt x="238" y="527"/>
                                      <a:pt x="158" y="382"/>
                                    </a:cubicBezTo>
                                    <a:cubicBezTo>
                                      <a:pt x="78" y="237"/>
                                      <a:pt x="33" y="8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5,1943" path="m2895,270c2883,310,2839,430,2820,510c2801,590,2797,615,2783,750c2769,885,2759,1150,2738,1320c2717,1490,2731,1666,2655,1770c2579,1874,2454,1941,2280,1942c2106,1943,1838,1881,1613,1777c1388,1673,1119,1471,930,1320c741,1169,609,1026,480,870c351,714,238,527,158,382c78,237,33,80,0,0e" stroked="t" o:allowincell="t" style="position:absolute;margin-left:98.35pt;margin-top:26.7pt;width:144.7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257935</wp:posOffset>
                      </wp:positionV>
                      <wp:extent cx="195580" cy="18605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93">
                                    <a:moveTo>
                                      <a:pt x="308" y="293"/>
                                    </a:moveTo>
                                    <a:cubicBezTo>
                                      <a:pt x="287" y="273"/>
                                      <a:pt x="231" y="229"/>
                                      <a:pt x="180" y="180"/>
                                    </a:cubicBezTo>
                                    <a:cubicBezTo>
                                      <a:pt x="129" y="131"/>
                                      <a:pt x="37" y="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293" path="m308,293c287,273,231,229,180,180c129,131,37,37,0,0e" stroked="t" o:allowincell="t" style="position:absolute;margin-left:23.35pt;margin-top:99.05pt;width:15.3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9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815340</wp:posOffset>
                      </wp:positionV>
                      <wp:extent cx="3035300" cy="109601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160" cy="109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0" h="1726">
                                    <a:moveTo>
                                      <a:pt x="4763" y="420"/>
                                    </a:moveTo>
                                    <a:cubicBezTo>
                                      <a:pt x="4753" y="555"/>
                                      <a:pt x="4780" y="1029"/>
                                      <a:pt x="4703" y="1230"/>
                                    </a:cubicBezTo>
                                    <a:cubicBezTo>
                                      <a:pt x="4626" y="1431"/>
                                      <a:pt x="4505" y="1547"/>
                                      <a:pt x="4298" y="1627"/>
                                    </a:cubicBezTo>
                                    <a:cubicBezTo>
                                      <a:pt x="4091" y="1707"/>
                                      <a:pt x="3774" y="1726"/>
                                      <a:pt x="3458" y="1710"/>
                                    </a:cubicBezTo>
                                    <a:cubicBezTo>
                                      <a:pt x="3142" y="1694"/>
                                      <a:pt x="2761" y="1629"/>
                                      <a:pt x="2400" y="1530"/>
                                    </a:cubicBezTo>
                                    <a:cubicBezTo>
                                      <a:pt x="2039" y="1431"/>
                                      <a:pt x="1616" y="1288"/>
                                      <a:pt x="1290" y="1117"/>
                                    </a:cubicBezTo>
                                    <a:cubicBezTo>
                                      <a:pt x="964" y="946"/>
                                      <a:pt x="658" y="688"/>
                                      <a:pt x="443" y="502"/>
                                    </a:cubicBezTo>
                                    <a:cubicBezTo>
                                      <a:pt x="228" y="316"/>
                                      <a:pt x="9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0,1726" path="m4763,420c4753,555,4780,1029,4703,1230c4626,1431,4505,1547,4298,1627c4091,1707,3774,1726,3458,1710c3142,1694,2761,1629,2400,1530c2039,1431,1616,1288,1290,1117c964,946,658,688,443,502c228,316,92,105,0,0e" stroked="t" o:allowincell="t" style="position:absolute;margin-left:36.1pt;margin-top:64.2pt;width:238.95pt;height:8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986790</wp:posOffset>
                      </wp:positionV>
                      <wp:extent cx="1104900" cy="7810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1230">
                                    <a:moveTo>
                                      <a:pt x="1740" y="1230"/>
                                    </a:moveTo>
                                    <a:cubicBezTo>
                                      <a:pt x="1625" y="1174"/>
                                      <a:pt x="1270" y="1031"/>
                                      <a:pt x="1050" y="900"/>
                                    </a:cubicBezTo>
                                    <a:cubicBezTo>
                                      <a:pt x="830" y="769"/>
                                      <a:pt x="595" y="592"/>
                                      <a:pt x="420" y="442"/>
                                    </a:cubicBezTo>
                                    <a:cubicBezTo>
                                      <a:pt x="245" y="292"/>
                                      <a:pt x="88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0,1230" path="m1740,1230c1625,1174,1270,1031,1050,900c830,769,595,592,420,442c245,292,88,92,0,0e" stroked="t" o:allowincell="t" style="position:absolute;margin-left:32.75pt;margin-top:77.7pt;width:86.95pt;height:6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257935</wp:posOffset>
                      </wp:positionV>
                      <wp:extent cx="186055" cy="17653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78">
                                    <a:moveTo>
                                      <a:pt x="293" y="278"/>
                                    </a:moveTo>
                                    <a:cubicBezTo>
                                      <a:pt x="264" y="253"/>
                                      <a:pt x="169" y="174"/>
                                      <a:pt x="120" y="128"/>
                                    </a:cubicBezTo>
                                    <a:cubicBezTo>
                                      <a:pt x="71" y="82"/>
                                      <a:pt x="25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278" path="m293,278c264,253,169,174,120,128c71,82,25,27,0,0e" stroked="t" o:allowincell="t" style="position:absolute;margin-left:37.6pt;margin-top:99.05pt;width:14.6pt;height:1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7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8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7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8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68705</wp:posOffset>
                      </wp:positionV>
                      <wp:extent cx="573405" cy="226695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4305</wp:posOffset>
                      </wp:positionV>
                      <wp:extent cx="573405" cy="22161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381000</wp:posOffset>
                      </wp:positionV>
                      <wp:extent cx="573405" cy="22161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3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573405" cy="221615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1615"/>
                      <wp:effectExtent l="0" t="0" r="0" b="0"/>
                      <wp:wrapNone/>
                      <wp:docPr id="4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416685</wp:posOffset>
                      </wp:positionV>
                      <wp:extent cx="573405" cy="221615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161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573405" cy="221615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отмечалась теплая дождливая погода, обусловленная прохождением активного атмосферного фронта. Среднесуточная температура воздуха составила +13+18ºС, что на 1-4ºС выше климатической нормы, а по северо-востоку области было на 5ºС теплее обычного.  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аксимальные термометры показывали +20+23ºС, лишь по крайнему юго-западу дневной прогрев воздуха не превышал +16ºС. Сегодня ночью минимум температуры находился в пределах +5+10ºС, в Оршанском районе было не ниже +12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всеместно прошли дожди, в ряде районов с грозами и усилением ветра до 15-19 м/с, в том числе и шквалистым. Сумма выпавших осадков составила 7-20 мм и менее, лишь в Сенненском районе выпало не более 1 мм, а в Верхнедвинске сильный дождь (неблагоприятное метеоявление) за несколько часов дал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 сохранялось падение уровня воды с суточной интенсивностью от 17 см в верхнем течении (в районе Суража) до 10 см в нижнем течении (у Верхнедвинска). На притоках отмечалось незначительное изменение уровня воды. Температура воды сегодня утром измерена 15-16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шквал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7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9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1720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14472409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опас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на почве и местами в воздухе ожидаются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влиянием области повышенного  атмосферного давления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3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, в ночные и утренние часы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в ночные и утренние часы в отдельных районах слабый туман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восточн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неустойчивый слабый, днем восточный 4-9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на почве и местами в воздухе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восточной четверти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юго-восточный 4-9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11 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8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24:00Z</dcterms:created>
  <dc:creator>ООПГМИ</dc:creator>
  <dc:description/>
  <cp:keywords/>
  <dc:language>en-US</dc:language>
  <cp:lastModifiedBy>Admin</cp:lastModifiedBy>
  <cp:lastPrinted>2012-05-18T11:51:00Z</cp:lastPrinted>
  <dcterms:modified xsi:type="dcterms:W3CDTF">2012-05-18T12:24:00Z</dcterms:modified>
  <cp:revision>2</cp:revision>
  <dc:subject/>
  <dc:title> </dc:title>
</cp:coreProperties>
</file>