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7  21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246505</wp:posOffset>
                      </wp:positionV>
                      <wp:extent cx="410210" cy="285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449">
                                    <a:moveTo>
                                      <a:pt x="530" y="5"/>
                                    </a:moveTo>
                                    <a:cubicBezTo>
                                      <a:pt x="550" y="9"/>
                                      <a:pt x="608" y="50"/>
                                      <a:pt x="627" y="95"/>
                                    </a:cubicBezTo>
                                    <a:cubicBezTo>
                                      <a:pt x="646" y="140"/>
                                      <a:pt x="645" y="225"/>
                                      <a:pt x="642" y="275"/>
                                    </a:cubicBezTo>
                                    <a:cubicBezTo>
                                      <a:pt x="639" y="325"/>
                                      <a:pt x="638" y="380"/>
                                      <a:pt x="612" y="395"/>
                                    </a:cubicBezTo>
                                    <a:cubicBezTo>
                                      <a:pt x="586" y="410"/>
                                      <a:pt x="530" y="360"/>
                                      <a:pt x="483" y="364"/>
                                    </a:cubicBezTo>
                                    <a:cubicBezTo>
                                      <a:pt x="436" y="368"/>
                                      <a:pt x="374" y="412"/>
                                      <a:pt x="327" y="418"/>
                                    </a:cubicBezTo>
                                    <a:cubicBezTo>
                                      <a:pt x="280" y="424"/>
                                      <a:pt x="242" y="399"/>
                                      <a:pt x="200" y="403"/>
                                    </a:cubicBezTo>
                                    <a:cubicBezTo>
                                      <a:pt x="158" y="407"/>
                                      <a:pt x="104" y="449"/>
                                      <a:pt x="72" y="440"/>
                                    </a:cubicBezTo>
                                    <a:cubicBezTo>
                                      <a:pt x="40" y="431"/>
                                      <a:pt x="10" y="382"/>
                                      <a:pt x="5" y="350"/>
                                    </a:cubicBezTo>
                                    <a:cubicBezTo>
                                      <a:pt x="0" y="318"/>
                                      <a:pt x="23" y="289"/>
                                      <a:pt x="42" y="245"/>
                                    </a:cubicBezTo>
                                    <a:cubicBezTo>
                                      <a:pt x="61" y="201"/>
                                      <a:pt x="67" y="114"/>
                                      <a:pt x="117" y="88"/>
                                    </a:cubicBezTo>
                                    <a:cubicBezTo>
                                      <a:pt x="167" y="62"/>
                                      <a:pt x="277" y="91"/>
                                      <a:pt x="342" y="88"/>
                                    </a:cubicBezTo>
                                    <a:cubicBezTo>
                                      <a:pt x="407" y="85"/>
                                      <a:pt x="476" y="87"/>
                                      <a:pt x="507" y="73"/>
                                    </a:cubicBezTo>
                                    <a:cubicBezTo>
                                      <a:pt x="538" y="59"/>
                                      <a:pt x="517" y="0"/>
                                      <a:pt x="530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6,449" path="m530,5c550,9,608,50,627,95c646,140,645,225,642,275c639,325,638,380,612,395c586,410,530,360,483,364c436,368,374,412,327,418c280,424,242,399,200,403c158,407,104,449,72,440c40,431,10,382,5,350c0,318,23,289,42,245c61,201,67,114,117,88c167,62,277,91,342,88c407,85,476,87,507,73c538,59,517,0,530,5xe" stroked="f" o:allowincell="t" style="position:absolute;margin-left:13.75pt;margin-top:98.15pt;width:32.25pt;height:2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60475</wp:posOffset>
                      </wp:positionV>
                      <wp:extent cx="2196465" cy="9937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25pt;width:172.9pt;height:7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858520</wp:posOffset>
                      </wp:positionV>
                      <wp:extent cx="1342390" cy="1276985"/>
                      <wp:effectExtent l="2540" t="5080" r="127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2011">
                                    <a:moveTo>
                                      <a:pt x="1760" y="2011"/>
                                    </a:moveTo>
                                    <a:cubicBezTo>
                                      <a:pt x="1725" y="1950"/>
                                      <a:pt x="1572" y="1781"/>
                                      <a:pt x="1550" y="1644"/>
                                    </a:cubicBezTo>
                                    <a:cubicBezTo>
                                      <a:pt x="1528" y="1507"/>
                                      <a:pt x="1551" y="1326"/>
                                      <a:pt x="1625" y="1186"/>
                                    </a:cubicBezTo>
                                    <a:cubicBezTo>
                                      <a:pt x="1699" y="1046"/>
                                      <a:pt x="1912" y="909"/>
                                      <a:pt x="1992" y="804"/>
                                    </a:cubicBezTo>
                                    <a:cubicBezTo>
                                      <a:pt x="2072" y="699"/>
                                      <a:pt x="2099" y="645"/>
                                      <a:pt x="2105" y="556"/>
                                    </a:cubicBezTo>
                                    <a:cubicBezTo>
                                      <a:pt x="2111" y="467"/>
                                      <a:pt x="2114" y="353"/>
                                      <a:pt x="2030" y="271"/>
                                    </a:cubicBezTo>
                                    <a:cubicBezTo>
                                      <a:pt x="1946" y="189"/>
                                      <a:pt x="1766" y="106"/>
                                      <a:pt x="1602" y="61"/>
                                    </a:cubicBezTo>
                                    <a:cubicBezTo>
                                      <a:pt x="1438" y="16"/>
                                      <a:pt x="1227" y="2"/>
                                      <a:pt x="1047" y="1"/>
                                    </a:cubicBezTo>
                                    <a:cubicBezTo>
                                      <a:pt x="867" y="0"/>
                                      <a:pt x="676" y="15"/>
                                      <a:pt x="522" y="54"/>
                                    </a:cubicBezTo>
                                    <a:cubicBezTo>
                                      <a:pt x="368" y="93"/>
                                      <a:pt x="211" y="160"/>
                                      <a:pt x="125" y="234"/>
                                    </a:cubicBezTo>
                                    <a:cubicBezTo>
                                      <a:pt x="39" y="308"/>
                                      <a:pt x="10" y="415"/>
                                      <a:pt x="5" y="496"/>
                                    </a:cubicBezTo>
                                    <a:cubicBezTo>
                                      <a:pt x="0" y="577"/>
                                      <a:pt x="30" y="644"/>
                                      <a:pt x="95" y="721"/>
                                    </a:cubicBezTo>
                                    <a:cubicBezTo>
                                      <a:pt x="160" y="798"/>
                                      <a:pt x="324" y="896"/>
                                      <a:pt x="395" y="961"/>
                                    </a:cubicBezTo>
                                    <a:cubicBezTo>
                                      <a:pt x="466" y="1026"/>
                                      <a:pt x="486" y="1046"/>
                                      <a:pt x="522" y="1111"/>
                                    </a:cubicBezTo>
                                    <a:cubicBezTo>
                                      <a:pt x="558" y="1176"/>
                                      <a:pt x="595" y="1269"/>
                                      <a:pt x="612" y="1351"/>
                                    </a:cubicBezTo>
                                    <a:cubicBezTo>
                                      <a:pt x="629" y="1433"/>
                                      <a:pt x="624" y="1553"/>
                                      <a:pt x="627" y="16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2011" path="m1760,2011c1725,1950,1572,1781,1550,1644c1528,1507,1551,1326,1625,1186c1699,1046,1912,909,1992,804c2072,699,2099,645,2105,556c2111,467,2114,353,2030,271c1946,189,1766,106,1602,61c1438,16,1227,2,1047,1c867,0,676,15,522,54c368,93,211,160,125,234c39,308,10,415,5,496c0,577,30,644,95,721c160,798,324,896,395,961c466,1026,486,1046,522,1111c558,1176,595,1269,612,1351c629,1433,624,1553,627,1606e" stroked="t" o:allowincell="t" style="position:absolute;margin-left:130.75pt;margin-top:67.6pt;width:105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74980</wp:posOffset>
                      </wp:positionV>
                      <wp:extent cx="3158490" cy="1456055"/>
                      <wp:effectExtent l="5080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45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293">
                                    <a:moveTo>
                                      <a:pt x="4928" y="2293"/>
                                    </a:moveTo>
                                    <a:cubicBezTo>
                                      <a:pt x="4914" y="2248"/>
                                      <a:pt x="4840" y="2202"/>
                                      <a:pt x="4845" y="2023"/>
                                    </a:cubicBezTo>
                                    <a:cubicBezTo>
                                      <a:pt x="4850" y="1844"/>
                                      <a:pt x="4974" y="1442"/>
                                      <a:pt x="4958" y="1220"/>
                                    </a:cubicBezTo>
                                    <a:cubicBezTo>
                                      <a:pt x="4942" y="998"/>
                                      <a:pt x="4852" y="834"/>
                                      <a:pt x="4748" y="688"/>
                                    </a:cubicBezTo>
                                    <a:cubicBezTo>
                                      <a:pt x="4644" y="542"/>
                                      <a:pt x="4495" y="435"/>
                                      <a:pt x="4335" y="343"/>
                                    </a:cubicBezTo>
                                    <a:cubicBezTo>
                                      <a:pt x="4175" y="251"/>
                                      <a:pt x="3995" y="187"/>
                                      <a:pt x="3788" y="133"/>
                                    </a:cubicBezTo>
                                    <a:cubicBezTo>
                                      <a:pt x="3581" y="79"/>
                                      <a:pt x="3356" y="36"/>
                                      <a:pt x="3090" y="20"/>
                                    </a:cubicBezTo>
                                    <a:cubicBezTo>
                                      <a:pt x="2824" y="4"/>
                                      <a:pt x="2465" y="0"/>
                                      <a:pt x="2190" y="35"/>
                                    </a:cubicBezTo>
                                    <a:cubicBezTo>
                                      <a:pt x="1915" y="70"/>
                                      <a:pt x="1686" y="131"/>
                                      <a:pt x="1440" y="230"/>
                                    </a:cubicBezTo>
                                    <a:cubicBezTo>
                                      <a:pt x="1194" y="329"/>
                                      <a:pt x="953" y="533"/>
                                      <a:pt x="713" y="628"/>
                                    </a:cubicBezTo>
                                    <a:cubicBezTo>
                                      <a:pt x="473" y="723"/>
                                      <a:pt x="149" y="764"/>
                                      <a:pt x="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293" path="m4928,2293c4914,2248,4840,2202,4845,2023c4850,1844,4974,1442,4958,1220c4942,998,4852,834,4748,688c4644,542,4495,435,4335,343c4175,251,3995,187,3788,133c3581,79,3356,36,3090,20c2824,4,2465,0,2190,35c1915,70,1686,131,1440,230c1194,329,953,533,713,628c473,723,149,764,0,800e" stroked="t" o:allowincell="t" style="position:absolute;margin-left:33.85pt;margin-top:37.4pt;width:248.65pt;height:1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5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52145</wp:posOffset>
                      </wp:positionV>
                      <wp:extent cx="3100705" cy="1440815"/>
                      <wp:effectExtent l="635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2269">
                                    <a:moveTo>
                                      <a:pt x="4861" y="2269"/>
                                    </a:moveTo>
                                    <a:cubicBezTo>
                                      <a:pt x="4840" y="2244"/>
                                      <a:pt x="4767" y="2173"/>
                                      <a:pt x="4734" y="2119"/>
                                    </a:cubicBezTo>
                                    <a:cubicBezTo>
                                      <a:pt x="4701" y="2065"/>
                                      <a:pt x="4678" y="2018"/>
                                      <a:pt x="4666" y="1946"/>
                                    </a:cubicBezTo>
                                    <a:cubicBezTo>
                                      <a:pt x="4654" y="1874"/>
                                      <a:pt x="4635" y="1813"/>
                                      <a:pt x="4659" y="1684"/>
                                    </a:cubicBezTo>
                                    <a:cubicBezTo>
                                      <a:pt x="4683" y="1555"/>
                                      <a:pt x="4783" y="1334"/>
                                      <a:pt x="4809" y="1174"/>
                                    </a:cubicBezTo>
                                    <a:cubicBezTo>
                                      <a:pt x="4835" y="1014"/>
                                      <a:pt x="4883" y="878"/>
                                      <a:pt x="4816" y="724"/>
                                    </a:cubicBezTo>
                                    <a:cubicBezTo>
                                      <a:pt x="4749" y="570"/>
                                      <a:pt x="4633" y="368"/>
                                      <a:pt x="4404" y="251"/>
                                    </a:cubicBezTo>
                                    <a:cubicBezTo>
                                      <a:pt x="4175" y="134"/>
                                      <a:pt x="3793" y="38"/>
                                      <a:pt x="3444" y="19"/>
                                    </a:cubicBezTo>
                                    <a:cubicBezTo>
                                      <a:pt x="3095" y="0"/>
                                      <a:pt x="2665" y="40"/>
                                      <a:pt x="2311" y="139"/>
                                    </a:cubicBezTo>
                                    <a:cubicBezTo>
                                      <a:pt x="1957" y="238"/>
                                      <a:pt x="1665" y="489"/>
                                      <a:pt x="1321" y="611"/>
                                    </a:cubicBezTo>
                                    <a:cubicBezTo>
                                      <a:pt x="977" y="733"/>
                                      <a:pt x="468" y="779"/>
                                      <a:pt x="249" y="874"/>
                                    </a:cubicBezTo>
                                    <a:cubicBezTo>
                                      <a:pt x="30" y="969"/>
                                      <a:pt x="0" y="1089"/>
                                      <a:pt x="9" y="1181"/>
                                    </a:cubicBezTo>
                                    <a:cubicBezTo>
                                      <a:pt x="18" y="1273"/>
                                      <a:pt x="86" y="1395"/>
                                      <a:pt x="301" y="1429"/>
                                    </a:cubicBezTo>
                                    <a:cubicBezTo>
                                      <a:pt x="516" y="1463"/>
                                      <a:pt x="1069" y="1384"/>
                                      <a:pt x="1299" y="1384"/>
                                    </a:cubicBezTo>
                                    <a:cubicBezTo>
                                      <a:pt x="1529" y="1384"/>
                                      <a:pt x="1581" y="1395"/>
                                      <a:pt x="1681" y="1429"/>
                                    </a:cubicBezTo>
                                    <a:cubicBezTo>
                                      <a:pt x="1781" y="1463"/>
                                      <a:pt x="1844" y="1510"/>
                                      <a:pt x="1899" y="1586"/>
                                    </a:cubicBezTo>
                                    <a:cubicBezTo>
                                      <a:pt x="1954" y="1662"/>
                                      <a:pt x="1988" y="1823"/>
                                      <a:pt x="201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2269" path="m4861,2269c4840,2244,4767,2173,4734,2119c4701,2065,4678,2018,4666,1946c4654,1874,4635,1813,4659,1684c4683,1555,4783,1334,4809,1174c4835,1014,4883,878,4816,724c4749,570,4633,368,4404,251c4175,134,3793,38,3444,19c3095,0,2665,40,2311,139c1957,238,1665,489,1321,611c977,733,468,779,249,874c30,969,0,1089,9,1181c18,1273,86,1395,301,1429c516,1463,1069,1384,1299,1384c1529,1384,1581,1395,1681,1429c1781,1463,1844,1510,1899,1586c1954,1662,1988,1823,2011,1886e" stroked="t" o:allowincell="t" style="position:absolute;margin-left:17.3pt;margin-top:51.35pt;width:244.1pt;height:11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 неоднородной погодой, которая  </w:t>
            </w:r>
            <w:r>
              <w:rPr>
                <w:i/>
                <w:color w:val="000000"/>
                <w:sz w:val="25"/>
                <w:szCs w:val="25"/>
              </w:rPr>
              <w:t>18-19 мая</w:t>
            </w:r>
            <w:r>
              <w:rPr>
                <w:color w:val="000000"/>
                <w:sz w:val="25"/>
                <w:szCs w:val="25"/>
              </w:rPr>
              <w:t xml:space="preserve">  определялась влиянием </w:t>
            </w:r>
            <w:r>
              <w:rPr>
                <w:bCs/>
                <w:color w:val="000000"/>
                <w:sz w:val="25"/>
                <w:szCs w:val="25"/>
              </w:rPr>
              <w:t xml:space="preserve"> антициклона,  сформированного в прохладном воздухе, и </w:t>
            </w:r>
            <w:r>
              <w:rPr>
                <w:color w:val="000000"/>
                <w:sz w:val="25"/>
                <w:szCs w:val="25"/>
              </w:rPr>
              <w:t xml:space="preserve"> была в пределах области  от холодной до умеренно теплой.   Среднесуточная  температура воздуха составляла  +9+14ºС, что  около  климатической нормы и на 1-4°С ниже.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вынос </w:t>
            </w:r>
            <w:r>
              <w:rPr>
                <w:color w:val="000000"/>
                <w:sz w:val="25"/>
                <w:szCs w:val="25"/>
              </w:rPr>
              <w:t xml:space="preserve">теплой воздушной массы с  Украины  обусловил  резкое  потепление с повышением температурного фона до +17+20ºС, наблюдалась жаркая погода  с положительной аномалией  4-5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</w:t>
            </w:r>
            <w:r>
              <w:rPr>
                <w:i/>
                <w:color w:val="000000"/>
                <w:sz w:val="25"/>
                <w:szCs w:val="25"/>
              </w:rPr>
              <w:t xml:space="preserve"> 18-19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в основном до 15-20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 малоактивного атмосферного фронта, открывшего доступ жаркому воздуху с юга,  максимальные термометры показывали  25-27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>19 ма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понижалась до  +0+6ºС,  в западных районах  на высоте 2 см над почвой отмечался слабый заморозок  -0-3ºС.   Последующие  ночи были теплее – с минимумом в основном +8+13°С, местами сегодня  ночью – не ниже 14-1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было практически сухо, лишь кое-где по югу  </w:t>
            </w:r>
            <w:r>
              <w:rPr>
                <w:i/>
                <w:color w:val="000000"/>
                <w:sz w:val="25"/>
                <w:szCs w:val="25"/>
              </w:rPr>
              <w:t>19-20 мая</w:t>
            </w:r>
            <w:r>
              <w:rPr>
                <w:color w:val="000000"/>
                <w:sz w:val="25"/>
                <w:szCs w:val="25"/>
              </w:rPr>
              <w:t xml:space="preserve"> прошли небольшие дожди ливневого характера с грозой, давшие до 5 мм осадков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должалось  падение уровня воды – на Западной Двине  на 13-16 см за сутки,  на притоках – на  1-12 см. Температура воды сегодня утром измерена 15-18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0154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920812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</w:tr>
      <w:tr>
        <w:trPr>
          <w:trHeight w:val="633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без осадков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восточной четверти 5-10 м/с, </w:t>
            </w:r>
            <w:r>
              <w:rPr>
                <w:sz w:val="26"/>
                <w:szCs w:val="26"/>
                <w:lang w:val="be-BY"/>
              </w:rPr>
              <w:t>днем в отдельных районах порывы до                15-18 м/с</w:t>
            </w:r>
          </w:p>
          <w:p>
            <w:pPr>
              <w:pStyle w:val="Normal"/>
              <w:tabs>
                <w:tab w:val="clear" w:pos="708"/>
                <w:tab w:val="left" w:pos="8470" w:leader="none"/>
              </w:tabs>
              <w:spacing w:lineRule="exact" w:line="260"/>
              <w:ind w:right="-1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северо-восточный 7-12 м/с, </w:t>
            </w:r>
            <w:r>
              <w:rPr>
                <w:sz w:val="26"/>
                <w:szCs w:val="26"/>
                <w:lang w:val="be-BY"/>
              </w:rPr>
              <w:t>на большей части порывы до 15-1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холодает: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-26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в отдельных районах на почве возможны слабы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0-30 ма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1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4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4:00Z</dcterms:created>
  <dc:creator>Отдел агрометобслуживания</dc:creator>
  <dc:description/>
  <cp:keywords/>
  <dc:language>en-US</dc:language>
  <cp:lastModifiedBy>Admin</cp:lastModifiedBy>
  <cp:lastPrinted>2012-05-21T12:13:00Z</cp:lastPrinted>
  <dcterms:modified xsi:type="dcterms:W3CDTF">2012-05-21T12:14:00Z</dcterms:modified>
  <cp:revision>2</cp:revision>
  <dc:subject/>
  <dc:title> </dc:title>
</cp:coreProperties>
</file>