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8  2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0</wp:posOffset>
                      </wp:positionV>
                      <wp:extent cx="2578735" cy="98679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1" h="1554">
                                    <a:moveTo>
                                      <a:pt x="3623" y="1554"/>
                                    </a:moveTo>
                                    <a:cubicBezTo>
                                      <a:pt x="3687" y="1492"/>
                                      <a:pt x="3949" y="1286"/>
                                      <a:pt x="4005" y="1179"/>
                                    </a:cubicBezTo>
                                    <a:cubicBezTo>
                                      <a:pt x="4061" y="1072"/>
                                      <a:pt x="4030" y="953"/>
                                      <a:pt x="3960" y="909"/>
                                    </a:cubicBezTo>
                                    <a:cubicBezTo>
                                      <a:pt x="3890" y="865"/>
                                      <a:pt x="3807" y="860"/>
                                      <a:pt x="3585" y="916"/>
                                    </a:cubicBezTo>
                                    <a:cubicBezTo>
                                      <a:pt x="3363" y="972"/>
                                      <a:pt x="2890" y="1196"/>
                                      <a:pt x="2625" y="1246"/>
                                    </a:cubicBezTo>
                                    <a:cubicBezTo>
                                      <a:pt x="2360" y="1296"/>
                                      <a:pt x="2144" y="1285"/>
                                      <a:pt x="1995" y="1216"/>
                                    </a:cubicBezTo>
                                    <a:cubicBezTo>
                                      <a:pt x="1846" y="1147"/>
                                      <a:pt x="1759" y="984"/>
                                      <a:pt x="1733" y="834"/>
                                    </a:cubicBezTo>
                                    <a:cubicBezTo>
                                      <a:pt x="1707" y="684"/>
                                      <a:pt x="1840" y="445"/>
                                      <a:pt x="1838" y="316"/>
                                    </a:cubicBezTo>
                                    <a:cubicBezTo>
                                      <a:pt x="1836" y="187"/>
                                      <a:pt x="1793" y="110"/>
                                      <a:pt x="1718" y="61"/>
                                    </a:cubicBezTo>
                                    <a:cubicBezTo>
                                      <a:pt x="1643" y="12"/>
                                      <a:pt x="1544" y="0"/>
                                      <a:pt x="1388" y="24"/>
                                    </a:cubicBezTo>
                                    <a:cubicBezTo>
                                      <a:pt x="1232" y="48"/>
                                      <a:pt x="982" y="123"/>
                                      <a:pt x="780" y="204"/>
                                    </a:cubicBezTo>
                                    <a:cubicBezTo>
                                      <a:pt x="578" y="285"/>
                                      <a:pt x="303" y="442"/>
                                      <a:pt x="173" y="511"/>
                                    </a:cubicBezTo>
                                    <a:cubicBezTo>
                                      <a:pt x="43" y="580"/>
                                      <a:pt x="36" y="594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1,1554" path="m3623,1554c3687,1492,3949,1286,4005,1179c4061,1072,4030,953,3960,909c3890,865,3807,860,3585,916c3363,972,2890,1196,2625,1246c2360,1296,2144,1285,1995,1216c1846,1147,1759,984,1733,834c1707,684,1840,445,1838,316c1836,187,1793,110,1718,61c1643,12,1544,0,1388,24c1232,48,982,123,780,204c578,285,303,442,173,511c43,580,36,594,0,616e" stroked="t" o:allowincell="t" style="position:absolute;margin-left:14.35pt;margin-top:78pt;width:203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4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476885</wp:posOffset>
                      </wp:positionV>
                      <wp:extent cx="920750" cy="152908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2408">
                                    <a:moveTo>
                                      <a:pt x="313" y="0"/>
                                    </a:moveTo>
                                    <a:cubicBezTo>
                                      <a:pt x="307" y="26"/>
                                      <a:pt x="322" y="76"/>
                                      <a:pt x="276" y="158"/>
                                    </a:cubicBezTo>
                                    <a:cubicBezTo>
                                      <a:pt x="230" y="240"/>
                                      <a:pt x="72" y="406"/>
                                      <a:pt x="36" y="495"/>
                                    </a:cubicBezTo>
                                    <a:cubicBezTo>
                                      <a:pt x="0" y="584"/>
                                      <a:pt x="16" y="646"/>
                                      <a:pt x="58" y="690"/>
                                    </a:cubicBezTo>
                                    <a:cubicBezTo>
                                      <a:pt x="100" y="734"/>
                                      <a:pt x="145" y="757"/>
                                      <a:pt x="291" y="758"/>
                                    </a:cubicBezTo>
                                    <a:cubicBezTo>
                                      <a:pt x="437" y="759"/>
                                      <a:pt x="756" y="672"/>
                                      <a:pt x="936" y="698"/>
                                    </a:cubicBezTo>
                                    <a:cubicBezTo>
                                      <a:pt x="1116" y="724"/>
                                      <a:pt x="1292" y="809"/>
                                      <a:pt x="1371" y="915"/>
                                    </a:cubicBezTo>
                                    <a:cubicBezTo>
                                      <a:pt x="1450" y="1021"/>
                                      <a:pt x="1444" y="1186"/>
                                      <a:pt x="1408" y="1335"/>
                                    </a:cubicBezTo>
                                    <a:cubicBezTo>
                                      <a:pt x="1372" y="1484"/>
                                      <a:pt x="1243" y="1670"/>
                                      <a:pt x="1153" y="1808"/>
                                    </a:cubicBezTo>
                                    <a:cubicBezTo>
                                      <a:pt x="1063" y="1946"/>
                                      <a:pt x="954" y="2060"/>
                                      <a:pt x="868" y="2160"/>
                                    </a:cubicBezTo>
                                    <a:cubicBezTo>
                                      <a:pt x="782" y="2260"/>
                                      <a:pt x="684" y="2356"/>
                                      <a:pt x="636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2408" path="m313,0c307,26,322,76,276,158c230,240,72,406,36,495c0,584,16,646,58,690c100,734,145,757,291,758c437,759,756,672,936,698c1116,724,1292,809,1371,915c1450,1021,1444,1186,1408,1335c1372,1484,1243,1670,1153,1808c1063,1946,954,2060,868,2160c782,2260,684,2356,636,2408e" stroked="t" o:allowincell="t" style="position:absolute;margin-left:207.95pt;margin-top:37.55pt;width:72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58800</wp:posOffset>
                      </wp:positionV>
                      <wp:extent cx="2780030" cy="151384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384">
                                    <a:moveTo>
                                      <a:pt x="3518" y="2384"/>
                                    </a:moveTo>
                                    <a:cubicBezTo>
                                      <a:pt x="3576" y="2332"/>
                                      <a:pt x="3740" y="2206"/>
                                      <a:pt x="3870" y="2069"/>
                                    </a:cubicBezTo>
                                    <a:cubicBezTo>
                                      <a:pt x="4000" y="1932"/>
                                      <a:pt x="4221" y="1716"/>
                                      <a:pt x="4298" y="1559"/>
                                    </a:cubicBezTo>
                                    <a:cubicBezTo>
                                      <a:pt x="4375" y="1402"/>
                                      <a:pt x="4378" y="1222"/>
                                      <a:pt x="4335" y="1124"/>
                                    </a:cubicBezTo>
                                    <a:cubicBezTo>
                                      <a:pt x="4292" y="1026"/>
                                      <a:pt x="4157" y="983"/>
                                      <a:pt x="4043" y="974"/>
                                    </a:cubicBezTo>
                                    <a:cubicBezTo>
                                      <a:pt x="3929" y="965"/>
                                      <a:pt x="3854" y="996"/>
                                      <a:pt x="3653" y="1071"/>
                                    </a:cubicBezTo>
                                    <a:cubicBezTo>
                                      <a:pt x="3452" y="1146"/>
                                      <a:pt x="3034" y="1352"/>
                                      <a:pt x="2835" y="1424"/>
                                    </a:cubicBezTo>
                                    <a:cubicBezTo>
                                      <a:pt x="2636" y="1496"/>
                                      <a:pt x="2567" y="1513"/>
                                      <a:pt x="2460" y="1506"/>
                                    </a:cubicBezTo>
                                    <a:cubicBezTo>
                                      <a:pt x="2353" y="1499"/>
                                      <a:pt x="2234" y="1450"/>
                                      <a:pt x="2190" y="1379"/>
                                    </a:cubicBezTo>
                                    <a:cubicBezTo>
                                      <a:pt x="2146" y="1308"/>
                                      <a:pt x="2152" y="1229"/>
                                      <a:pt x="2198" y="1079"/>
                                    </a:cubicBezTo>
                                    <a:cubicBezTo>
                                      <a:pt x="2244" y="929"/>
                                      <a:pt x="2442" y="630"/>
                                      <a:pt x="2468" y="479"/>
                                    </a:cubicBezTo>
                                    <a:cubicBezTo>
                                      <a:pt x="2494" y="328"/>
                                      <a:pt x="2427" y="246"/>
                                      <a:pt x="2355" y="171"/>
                                    </a:cubicBezTo>
                                    <a:cubicBezTo>
                                      <a:pt x="2283" y="96"/>
                                      <a:pt x="2182" y="52"/>
                                      <a:pt x="2033" y="29"/>
                                    </a:cubicBezTo>
                                    <a:cubicBezTo>
                                      <a:pt x="1884" y="6"/>
                                      <a:pt x="1694" y="0"/>
                                      <a:pt x="1463" y="36"/>
                                    </a:cubicBezTo>
                                    <a:cubicBezTo>
                                      <a:pt x="1232" y="72"/>
                                      <a:pt x="889" y="171"/>
                                      <a:pt x="645" y="246"/>
                                    </a:cubicBezTo>
                                    <a:cubicBezTo>
                                      <a:pt x="401" y="321"/>
                                      <a:pt x="135" y="43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384" path="m3518,2384c3576,2332,3740,2206,3870,2069c4000,1932,4221,1716,4298,1559c4375,1402,4378,1222,4335,1124c4292,1026,4157,983,4043,974c3929,965,3854,996,3653,1071c3452,1146,3034,1352,2835,1424c2636,1496,2567,1513,2460,1506c2353,1499,2234,1450,2190,1379c2146,1308,2152,1229,2198,1079c2244,929,2442,630,2468,479c2494,328,2427,246,2355,171c2283,96,2182,52,2033,29c1884,6,1694,0,1463,36c1232,72,889,171,645,246c401,321,135,436,0,486e" stroked="t" o:allowincell="t" style="position:absolute;margin-left:33.1pt;margin-top:44pt;width:218.85pt;height:11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308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территория области оказалась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, сформированном в очень теплом и сухом воздухе, а  с юга Европы продолжал выноситься хорошо  прогретый тропический воздух.  Сохранялась  жаркая погода со  среднесуточной температурой воздуха  19-22ºС, что на 5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воздух днем прогревался до 26-28°С, а в ночные часы температура воздуха ниже +11+15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отмечалось преимущественно падение уровня воды на 1-16 см за сутки. Температура воды сегодня утром достигла значения +17+19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5841828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утром и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кратковременные дожди,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северо-восточный 7-12 м/с, </w:t>
            </w:r>
            <w:r>
              <w:rPr>
                <w:sz w:val="28"/>
                <w:szCs w:val="28"/>
                <w:lang w:val="be-BY"/>
              </w:rPr>
              <w:t>на большей части порывы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м/с</w:t>
            </w:r>
          </w:p>
        </w:tc>
      </w:tr>
      <w:tr>
        <w:trPr>
          <w:trHeight w:val="7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ООПГМИ</dc:creator>
  <dc:description/>
  <cp:keywords/>
  <dc:language>en-US</dc:language>
  <cp:lastModifiedBy>Admin</cp:lastModifiedBy>
  <cp:lastPrinted>2012-05-22T11:46:00Z</cp:lastPrinted>
  <dcterms:modified xsi:type="dcterms:W3CDTF">2012-05-22T12:23:00Z</dcterms:modified>
  <cp:revision>2</cp:revision>
  <dc:subject/>
  <dc:title> </dc:title>
</cp:coreProperties>
</file>