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2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338"/>
        <w:gridCol w:w="262"/>
        <w:gridCol w:w="595"/>
        <w:gridCol w:w="763"/>
        <w:gridCol w:w="566"/>
        <w:gridCol w:w="578"/>
        <w:gridCol w:w="579"/>
        <w:gridCol w:w="708"/>
        <w:gridCol w:w="708"/>
        <w:gridCol w:w="646"/>
        <w:gridCol w:w="1112"/>
        <w:gridCol w:w="659"/>
        <w:gridCol w:w="1601"/>
      </w:tblGrid>
      <w:tr>
        <w:trPr>
          <w:trHeight w:val="1474" w:hRule="exact"/>
        </w:trPr>
        <w:tc>
          <w:tcPr>
            <w:tcW w:w="1935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777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5/99  23 мая  2012 года</w:t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2 ма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3 мая</w:t>
            </w:r>
          </w:p>
        </w:tc>
      </w:tr>
      <w:tr>
        <w:trPr>
          <w:trHeight w:val="3686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0490" distR="105410" simplePos="0" locked="0" layoutInCell="1" allowOverlap="1" relativeHeight="8">
                      <wp:simplePos x="0" y="0"/>
                      <wp:positionH relativeFrom="column">
                        <wp:posOffset>2673350</wp:posOffset>
                      </wp:positionH>
                      <wp:positionV relativeFrom="paragraph">
                        <wp:posOffset>471805</wp:posOffset>
                      </wp:positionV>
                      <wp:extent cx="526415" cy="26860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320" cy="26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9" h="423">
                                    <a:moveTo>
                                      <a:pt x="765" y="94"/>
                                    </a:moveTo>
                                    <a:cubicBezTo>
                                      <a:pt x="796" y="118"/>
                                      <a:pt x="829" y="167"/>
                                      <a:pt x="810" y="211"/>
                                    </a:cubicBezTo>
                                    <a:cubicBezTo>
                                      <a:pt x="791" y="255"/>
                                      <a:pt x="718" y="326"/>
                                      <a:pt x="652" y="361"/>
                                    </a:cubicBezTo>
                                    <a:cubicBezTo>
                                      <a:pt x="586" y="396"/>
                                      <a:pt x="491" y="419"/>
                                      <a:pt x="412" y="421"/>
                                    </a:cubicBezTo>
                                    <a:cubicBezTo>
                                      <a:pt x="333" y="423"/>
                                      <a:pt x="242" y="407"/>
                                      <a:pt x="180" y="376"/>
                                    </a:cubicBezTo>
                                    <a:cubicBezTo>
                                      <a:pt x="118" y="345"/>
                                      <a:pt x="65" y="275"/>
                                      <a:pt x="37" y="233"/>
                                    </a:cubicBezTo>
                                    <a:cubicBezTo>
                                      <a:pt x="9" y="191"/>
                                      <a:pt x="0" y="160"/>
                                      <a:pt x="15" y="124"/>
                                    </a:cubicBezTo>
                                    <a:cubicBezTo>
                                      <a:pt x="30" y="88"/>
                                      <a:pt x="61" y="33"/>
                                      <a:pt x="127" y="19"/>
                                    </a:cubicBezTo>
                                    <a:cubicBezTo>
                                      <a:pt x="193" y="5"/>
                                      <a:pt x="351" y="44"/>
                                      <a:pt x="412" y="41"/>
                                    </a:cubicBezTo>
                                    <a:cubicBezTo>
                                      <a:pt x="473" y="38"/>
                                      <a:pt x="460" y="0"/>
                                      <a:pt x="495" y="4"/>
                                    </a:cubicBezTo>
                                    <a:cubicBezTo>
                                      <a:pt x="530" y="8"/>
                                      <a:pt x="577" y="49"/>
                                      <a:pt x="622" y="64"/>
                                    </a:cubicBezTo>
                                    <a:cubicBezTo>
                                      <a:pt x="667" y="79"/>
                                      <a:pt x="746" y="67"/>
                                      <a:pt x="765" y="9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9,423" path="m765,94c796,118,829,167,810,211c791,255,718,326,652,361c586,396,491,419,412,421c333,423,242,407,180,376c118,345,65,275,37,233c9,191,0,160,15,124c30,88,61,33,127,19c193,5,351,44,412,41c473,38,460,0,495,4c530,8,577,49,622,64c667,79,746,67,765,94xe" stroked="f" o:allowincell="t" style="position:absolute;margin-left:210.5pt;margin-top:37.15pt;width:41.4pt;height:21.1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7950" simplePos="0" locked="0" layoutInCell="1" allowOverlap="1" relativeHeight="9">
                      <wp:simplePos x="0" y="0"/>
                      <wp:positionH relativeFrom="column">
                        <wp:posOffset>2482850</wp:posOffset>
                      </wp:positionH>
                      <wp:positionV relativeFrom="paragraph">
                        <wp:posOffset>540385</wp:posOffset>
                      </wp:positionV>
                      <wp:extent cx="1092200" cy="158369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2240" cy="1583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20" h="2494">
                                    <a:moveTo>
                                      <a:pt x="757" y="320"/>
                                    </a:moveTo>
                                    <a:cubicBezTo>
                                      <a:pt x="664" y="335"/>
                                      <a:pt x="590" y="310"/>
                                      <a:pt x="525" y="283"/>
                                    </a:cubicBezTo>
                                    <a:cubicBezTo>
                                      <a:pt x="460" y="256"/>
                                      <a:pt x="405" y="196"/>
                                      <a:pt x="367" y="155"/>
                                    </a:cubicBezTo>
                                    <a:cubicBezTo>
                                      <a:pt x="329" y="114"/>
                                      <a:pt x="341" y="57"/>
                                      <a:pt x="300" y="35"/>
                                    </a:cubicBezTo>
                                    <a:cubicBezTo>
                                      <a:pt x="259" y="13"/>
                                      <a:pt x="167" y="0"/>
                                      <a:pt x="120" y="20"/>
                                    </a:cubicBezTo>
                                    <a:cubicBezTo>
                                      <a:pt x="73" y="40"/>
                                      <a:pt x="0" y="104"/>
                                      <a:pt x="15" y="155"/>
                                    </a:cubicBezTo>
                                    <a:cubicBezTo>
                                      <a:pt x="30" y="206"/>
                                      <a:pt x="128" y="249"/>
                                      <a:pt x="210" y="328"/>
                                    </a:cubicBezTo>
                                    <a:cubicBezTo>
                                      <a:pt x="292" y="407"/>
                                      <a:pt x="426" y="510"/>
                                      <a:pt x="510" y="628"/>
                                    </a:cubicBezTo>
                                    <a:cubicBezTo>
                                      <a:pt x="594" y="746"/>
                                      <a:pt x="676" y="869"/>
                                      <a:pt x="712" y="1033"/>
                                    </a:cubicBezTo>
                                    <a:cubicBezTo>
                                      <a:pt x="748" y="1197"/>
                                      <a:pt x="749" y="1425"/>
                                      <a:pt x="727" y="1610"/>
                                    </a:cubicBezTo>
                                    <a:cubicBezTo>
                                      <a:pt x="705" y="1795"/>
                                      <a:pt x="632" y="2003"/>
                                      <a:pt x="577" y="2143"/>
                                    </a:cubicBezTo>
                                    <a:cubicBezTo>
                                      <a:pt x="522" y="2283"/>
                                      <a:pt x="403" y="2411"/>
                                      <a:pt x="397" y="2450"/>
                                    </a:cubicBezTo>
                                    <a:cubicBezTo>
                                      <a:pt x="391" y="2489"/>
                                      <a:pt x="505" y="2389"/>
                                      <a:pt x="540" y="2375"/>
                                    </a:cubicBezTo>
                                    <a:cubicBezTo>
                                      <a:pt x="575" y="2361"/>
                                      <a:pt x="586" y="2353"/>
                                      <a:pt x="607" y="2368"/>
                                    </a:cubicBezTo>
                                    <a:cubicBezTo>
                                      <a:pt x="628" y="2383"/>
                                      <a:pt x="643" y="2449"/>
                                      <a:pt x="667" y="2465"/>
                                    </a:cubicBezTo>
                                    <a:cubicBezTo>
                                      <a:pt x="691" y="2481"/>
                                      <a:pt x="721" y="2494"/>
                                      <a:pt x="750" y="2465"/>
                                    </a:cubicBezTo>
                                    <a:cubicBezTo>
                                      <a:pt x="779" y="2436"/>
                                      <a:pt x="814" y="2367"/>
                                      <a:pt x="840" y="2293"/>
                                    </a:cubicBezTo>
                                    <a:cubicBezTo>
                                      <a:pt x="866" y="2219"/>
                                      <a:pt x="874" y="2108"/>
                                      <a:pt x="907" y="2023"/>
                                    </a:cubicBezTo>
                                    <a:cubicBezTo>
                                      <a:pt x="940" y="1938"/>
                                      <a:pt x="975" y="1853"/>
                                      <a:pt x="1035" y="1783"/>
                                    </a:cubicBezTo>
                                    <a:cubicBezTo>
                                      <a:pt x="1095" y="1713"/>
                                      <a:pt x="1196" y="1644"/>
                                      <a:pt x="1267" y="1603"/>
                                    </a:cubicBezTo>
                                    <a:cubicBezTo>
                                      <a:pt x="1338" y="1562"/>
                                      <a:pt x="1417" y="1580"/>
                                      <a:pt x="1462" y="1535"/>
                                    </a:cubicBezTo>
                                    <a:cubicBezTo>
                                      <a:pt x="1507" y="1490"/>
                                      <a:pt x="1502" y="1380"/>
                                      <a:pt x="1537" y="1333"/>
                                    </a:cubicBezTo>
                                    <a:cubicBezTo>
                                      <a:pt x="1572" y="1286"/>
                                      <a:pt x="1645" y="1296"/>
                                      <a:pt x="1672" y="1250"/>
                                    </a:cubicBezTo>
                                    <a:cubicBezTo>
                                      <a:pt x="1699" y="1204"/>
                                      <a:pt x="1698" y="1100"/>
                                      <a:pt x="1702" y="1055"/>
                                    </a:cubicBezTo>
                                    <a:cubicBezTo>
                                      <a:pt x="1706" y="1010"/>
                                      <a:pt x="1720" y="1015"/>
                                      <a:pt x="1695" y="980"/>
                                    </a:cubicBezTo>
                                    <a:cubicBezTo>
                                      <a:pt x="1670" y="945"/>
                                      <a:pt x="1588" y="877"/>
                                      <a:pt x="1552" y="845"/>
                                    </a:cubicBezTo>
                                    <a:cubicBezTo>
                                      <a:pt x="1516" y="813"/>
                                      <a:pt x="1466" y="824"/>
                                      <a:pt x="1477" y="785"/>
                                    </a:cubicBezTo>
                                    <a:cubicBezTo>
                                      <a:pt x="1488" y="746"/>
                                      <a:pt x="1601" y="657"/>
                                      <a:pt x="1620" y="613"/>
                                    </a:cubicBezTo>
                                    <a:cubicBezTo>
                                      <a:pt x="1639" y="569"/>
                                      <a:pt x="1591" y="559"/>
                                      <a:pt x="1590" y="523"/>
                                    </a:cubicBezTo>
                                    <a:cubicBezTo>
                                      <a:pt x="1589" y="487"/>
                                      <a:pt x="1612" y="432"/>
                                      <a:pt x="1612" y="395"/>
                                    </a:cubicBezTo>
                                    <a:cubicBezTo>
                                      <a:pt x="1612" y="358"/>
                                      <a:pt x="1614" y="317"/>
                                      <a:pt x="1590" y="298"/>
                                    </a:cubicBezTo>
                                    <a:cubicBezTo>
                                      <a:pt x="1566" y="279"/>
                                      <a:pt x="1521" y="294"/>
                                      <a:pt x="1470" y="283"/>
                                    </a:cubicBezTo>
                                    <a:cubicBezTo>
                                      <a:pt x="1419" y="272"/>
                                      <a:pt x="1332" y="249"/>
                                      <a:pt x="1282" y="230"/>
                                    </a:cubicBezTo>
                                    <a:cubicBezTo>
                                      <a:pt x="1232" y="211"/>
                                      <a:pt x="1197" y="194"/>
                                      <a:pt x="1170" y="170"/>
                                    </a:cubicBezTo>
                                    <a:cubicBezTo>
                                      <a:pt x="1143" y="146"/>
                                      <a:pt x="1146" y="78"/>
                                      <a:pt x="1117" y="88"/>
                                    </a:cubicBezTo>
                                    <a:cubicBezTo>
                                      <a:pt x="1088" y="98"/>
                                      <a:pt x="1057" y="191"/>
                                      <a:pt x="997" y="230"/>
                                    </a:cubicBezTo>
                                    <a:cubicBezTo>
                                      <a:pt x="937" y="269"/>
                                      <a:pt x="807" y="301"/>
                                      <a:pt x="757" y="32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20,2494" path="m757,320c664,335,590,310,525,283c460,256,405,196,367,155c329,114,341,57,300,35c259,13,167,0,120,20c73,40,0,104,15,155c30,206,128,249,210,328c292,407,426,510,510,628c594,746,676,869,712,1033c748,1197,749,1425,727,1610c705,1795,632,2003,577,2143c522,2283,403,2411,397,2450c391,2489,505,2389,540,2375c575,2361,586,2353,607,2368c628,2383,643,2449,667,2465c691,2481,721,2494,750,2465c779,2436,814,2367,840,2293c866,2219,874,2108,907,2023c940,1938,975,1853,1035,1783c1095,1713,1196,1644,1267,1603c1338,1562,1417,1580,1462,1535c1507,1490,1502,1380,1537,1333c1572,1286,1645,1296,1672,1250c1699,1204,1698,1100,1702,1055c1706,1010,1720,1015,1695,980c1670,945,1588,877,1552,845c1516,813,1466,824,1477,785c1488,746,1601,657,1620,613c1639,569,1591,559,1590,523c1589,487,1612,432,1612,395c1612,358,1614,317,1590,298c1566,279,1521,294,1470,283c1419,272,1332,249,1282,230c1232,211,1197,194,1170,170c1143,146,1146,78,1117,88c1088,98,1057,191,997,230c937,269,807,301,757,320xe" stroked="f" o:allowincell="t" style="position:absolute;margin-left:195.5pt;margin-top:42.55pt;width:85.95pt;height:124.6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3665" simplePos="0" locked="0" layoutInCell="1" allowOverlap="1" relativeHeight="10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1524000</wp:posOffset>
                      </wp:positionV>
                      <wp:extent cx="703580" cy="55943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3440" cy="55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8" h="881">
                                    <a:moveTo>
                                      <a:pt x="213" y="849"/>
                                    </a:moveTo>
                                    <a:cubicBezTo>
                                      <a:pt x="190" y="846"/>
                                      <a:pt x="196" y="776"/>
                                      <a:pt x="176" y="759"/>
                                    </a:cubicBezTo>
                                    <a:cubicBezTo>
                                      <a:pt x="156" y="742"/>
                                      <a:pt x="119" y="745"/>
                                      <a:pt x="93" y="744"/>
                                    </a:cubicBezTo>
                                    <a:cubicBezTo>
                                      <a:pt x="67" y="743"/>
                                      <a:pt x="32" y="772"/>
                                      <a:pt x="18" y="751"/>
                                    </a:cubicBezTo>
                                    <a:cubicBezTo>
                                      <a:pt x="4" y="730"/>
                                      <a:pt x="0" y="675"/>
                                      <a:pt x="11" y="616"/>
                                    </a:cubicBezTo>
                                    <a:cubicBezTo>
                                      <a:pt x="22" y="557"/>
                                      <a:pt x="52" y="466"/>
                                      <a:pt x="86" y="399"/>
                                    </a:cubicBezTo>
                                    <a:cubicBezTo>
                                      <a:pt x="120" y="332"/>
                                      <a:pt x="159" y="271"/>
                                      <a:pt x="213" y="211"/>
                                    </a:cubicBezTo>
                                    <a:cubicBezTo>
                                      <a:pt x="267" y="151"/>
                                      <a:pt x="344" y="74"/>
                                      <a:pt x="411" y="39"/>
                                    </a:cubicBezTo>
                                    <a:cubicBezTo>
                                      <a:pt x="478" y="4"/>
                                      <a:pt x="575" y="0"/>
                                      <a:pt x="618" y="1"/>
                                    </a:cubicBezTo>
                                    <a:cubicBezTo>
                                      <a:pt x="661" y="2"/>
                                      <a:pt x="645" y="35"/>
                                      <a:pt x="671" y="46"/>
                                    </a:cubicBezTo>
                                    <a:cubicBezTo>
                                      <a:pt x="697" y="57"/>
                                      <a:pt x="732" y="44"/>
                                      <a:pt x="776" y="69"/>
                                    </a:cubicBezTo>
                                    <a:cubicBezTo>
                                      <a:pt x="820" y="94"/>
                                      <a:pt x="885" y="174"/>
                                      <a:pt x="933" y="196"/>
                                    </a:cubicBezTo>
                                    <a:cubicBezTo>
                                      <a:pt x="981" y="218"/>
                                      <a:pt x="1032" y="184"/>
                                      <a:pt x="1061" y="204"/>
                                    </a:cubicBezTo>
                                    <a:cubicBezTo>
                                      <a:pt x="1090" y="224"/>
                                      <a:pt x="1108" y="291"/>
                                      <a:pt x="1106" y="316"/>
                                    </a:cubicBezTo>
                                    <a:cubicBezTo>
                                      <a:pt x="1104" y="341"/>
                                      <a:pt x="1063" y="339"/>
                                      <a:pt x="1046" y="354"/>
                                    </a:cubicBezTo>
                                    <a:cubicBezTo>
                                      <a:pt x="1029" y="369"/>
                                      <a:pt x="997" y="379"/>
                                      <a:pt x="1001" y="406"/>
                                    </a:cubicBezTo>
                                    <a:cubicBezTo>
                                      <a:pt x="1005" y="433"/>
                                      <a:pt x="1073" y="489"/>
                                      <a:pt x="1068" y="519"/>
                                    </a:cubicBezTo>
                                    <a:cubicBezTo>
                                      <a:pt x="1063" y="549"/>
                                      <a:pt x="995" y="577"/>
                                      <a:pt x="971" y="586"/>
                                    </a:cubicBezTo>
                                    <a:cubicBezTo>
                                      <a:pt x="947" y="595"/>
                                      <a:pt x="942" y="575"/>
                                      <a:pt x="926" y="571"/>
                                    </a:cubicBezTo>
                                    <a:cubicBezTo>
                                      <a:pt x="910" y="567"/>
                                      <a:pt x="889" y="563"/>
                                      <a:pt x="873" y="564"/>
                                    </a:cubicBezTo>
                                    <a:cubicBezTo>
                                      <a:pt x="857" y="565"/>
                                      <a:pt x="853" y="560"/>
                                      <a:pt x="828" y="579"/>
                                    </a:cubicBezTo>
                                    <a:cubicBezTo>
                                      <a:pt x="803" y="598"/>
                                      <a:pt x="760" y="670"/>
                                      <a:pt x="723" y="676"/>
                                    </a:cubicBezTo>
                                    <a:cubicBezTo>
                                      <a:pt x="686" y="682"/>
                                      <a:pt x="634" y="627"/>
                                      <a:pt x="603" y="616"/>
                                    </a:cubicBezTo>
                                    <a:cubicBezTo>
                                      <a:pt x="572" y="605"/>
                                      <a:pt x="567" y="572"/>
                                      <a:pt x="536" y="609"/>
                                    </a:cubicBezTo>
                                    <a:cubicBezTo>
                                      <a:pt x="505" y="646"/>
                                      <a:pt x="470" y="801"/>
                                      <a:pt x="416" y="841"/>
                                    </a:cubicBezTo>
                                    <a:cubicBezTo>
                                      <a:pt x="362" y="881"/>
                                      <a:pt x="255" y="847"/>
                                      <a:pt x="213" y="84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8,881" path="m213,849c190,846,196,776,176,759c156,742,119,745,93,744c67,743,32,772,18,751c4,730,0,675,11,616c22,557,52,466,86,399c120,332,159,271,213,211c267,151,344,74,411,39c478,4,575,0,618,1c661,2,645,35,671,46c697,57,732,44,776,69c820,94,885,174,933,196c981,218,1032,184,1061,204c1090,224,1108,291,1106,316c1104,341,1063,339,1046,354c1029,369,997,379,1001,406c1005,433,1073,489,1068,519c1063,549,995,577,971,586c947,595,942,575,926,571c910,567,889,563,873,564c857,565,853,560,828,579c803,598,760,670,723,676c686,682,634,627,603,616c572,605,567,572,536,609c505,646,470,801,416,841c362,881,255,847,213,849xe" stroked="f" o:allowincell="t" style="position:absolute;margin-left:237.55pt;margin-top:120pt;width:55.35pt;height:44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2">
                      <wp:simplePos x="0" y="0"/>
                      <wp:positionH relativeFrom="column">
                        <wp:posOffset>495935</wp:posOffset>
                      </wp:positionH>
                      <wp:positionV relativeFrom="paragraph">
                        <wp:posOffset>152400</wp:posOffset>
                      </wp:positionV>
                      <wp:extent cx="3081020" cy="194945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80880" cy="1949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52" h="3070">
                                    <a:moveTo>
                                      <a:pt x="4674" y="1929"/>
                                    </a:moveTo>
                                    <a:cubicBezTo>
                                      <a:pt x="4647" y="1959"/>
                                      <a:pt x="4663" y="1999"/>
                                      <a:pt x="4651" y="2034"/>
                                    </a:cubicBezTo>
                                    <a:cubicBezTo>
                                      <a:pt x="4639" y="2069"/>
                                      <a:pt x="4606" y="2113"/>
                                      <a:pt x="4599" y="2139"/>
                                    </a:cubicBezTo>
                                    <a:cubicBezTo>
                                      <a:pt x="4592" y="2165"/>
                                      <a:pt x="4638" y="2175"/>
                                      <a:pt x="4606" y="2191"/>
                                    </a:cubicBezTo>
                                    <a:cubicBezTo>
                                      <a:pt x="4574" y="2207"/>
                                      <a:pt x="4500" y="2198"/>
                                      <a:pt x="4404" y="2236"/>
                                    </a:cubicBezTo>
                                    <a:cubicBezTo>
                                      <a:pt x="4308" y="2274"/>
                                      <a:pt x="4125" y="2350"/>
                                      <a:pt x="4029" y="2416"/>
                                    </a:cubicBezTo>
                                    <a:cubicBezTo>
                                      <a:pt x="3933" y="2482"/>
                                      <a:pt x="3878" y="2562"/>
                                      <a:pt x="3826" y="2634"/>
                                    </a:cubicBezTo>
                                    <a:cubicBezTo>
                                      <a:pt x="3774" y="2706"/>
                                      <a:pt x="3739" y="2793"/>
                                      <a:pt x="3714" y="2851"/>
                                    </a:cubicBezTo>
                                    <a:cubicBezTo>
                                      <a:pt x="3689" y="2909"/>
                                      <a:pt x="3703" y="2944"/>
                                      <a:pt x="3676" y="2979"/>
                                    </a:cubicBezTo>
                                    <a:cubicBezTo>
                                      <a:pt x="3649" y="3014"/>
                                      <a:pt x="3591" y="3052"/>
                                      <a:pt x="3549" y="3061"/>
                                    </a:cubicBezTo>
                                    <a:cubicBezTo>
                                      <a:pt x="3507" y="3070"/>
                                      <a:pt x="3457" y="3035"/>
                                      <a:pt x="3421" y="3031"/>
                                    </a:cubicBezTo>
                                    <a:cubicBezTo>
                                      <a:pt x="3385" y="3027"/>
                                      <a:pt x="3320" y="3058"/>
                                      <a:pt x="3331" y="3039"/>
                                    </a:cubicBezTo>
                                    <a:cubicBezTo>
                                      <a:pt x="3342" y="3020"/>
                                      <a:pt x="3433" y="2970"/>
                                      <a:pt x="3489" y="2919"/>
                                    </a:cubicBezTo>
                                    <a:cubicBezTo>
                                      <a:pt x="3545" y="2868"/>
                                      <a:pt x="3618" y="2810"/>
                                      <a:pt x="3669" y="2731"/>
                                    </a:cubicBezTo>
                                    <a:cubicBezTo>
                                      <a:pt x="3720" y="2652"/>
                                      <a:pt x="3777" y="2541"/>
                                      <a:pt x="3796" y="2446"/>
                                    </a:cubicBezTo>
                                    <a:cubicBezTo>
                                      <a:pt x="3815" y="2351"/>
                                      <a:pt x="3821" y="2231"/>
                                      <a:pt x="3781" y="2161"/>
                                    </a:cubicBezTo>
                                    <a:cubicBezTo>
                                      <a:pt x="3741" y="2091"/>
                                      <a:pt x="3633" y="2045"/>
                                      <a:pt x="3556" y="2026"/>
                                    </a:cubicBezTo>
                                    <a:cubicBezTo>
                                      <a:pt x="3479" y="2007"/>
                                      <a:pt x="3379" y="2016"/>
                                      <a:pt x="3316" y="2049"/>
                                    </a:cubicBezTo>
                                    <a:cubicBezTo>
                                      <a:pt x="3253" y="2082"/>
                                      <a:pt x="3212" y="2160"/>
                                      <a:pt x="3181" y="2221"/>
                                    </a:cubicBezTo>
                                    <a:cubicBezTo>
                                      <a:pt x="3150" y="2282"/>
                                      <a:pt x="3138" y="2364"/>
                                      <a:pt x="3129" y="2416"/>
                                    </a:cubicBezTo>
                                    <a:cubicBezTo>
                                      <a:pt x="3120" y="2468"/>
                                      <a:pt x="3145" y="2502"/>
                                      <a:pt x="3129" y="2536"/>
                                    </a:cubicBezTo>
                                    <a:cubicBezTo>
                                      <a:pt x="3113" y="2570"/>
                                      <a:pt x="3064" y="2608"/>
                                      <a:pt x="3031" y="2619"/>
                                    </a:cubicBezTo>
                                    <a:cubicBezTo>
                                      <a:pt x="2998" y="2630"/>
                                      <a:pt x="2954" y="2623"/>
                                      <a:pt x="2934" y="2604"/>
                                    </a:cubicBezTo>
                                    <a:cubicBezTo>
                                      <a:pt x="2914" y="2585"/>
                                      <a:pt x="2933" y="2522"/>
                                      <a:pt x="2911" y="2506"/>
                                    </a:cubicBezTo>
                                    <a:cubicBezTo>
                                      <a:pt x="2889" y="2490"/>
                                      <a:pt x="2840" y="2494"/>
                                      <a:pt x="2799" y="2506"/>
                                    </a:cubicBezTo>
                                    <a:cubicBezTo>
                                      <a:pt x="2758" y="2518"/>
                                      <a:pt x="2700" y="2575"/>
                                      <a:pt x="2664" y="2581"/>
                                    </a:cubicBezTo>
                                    <a:cubicBezTo>
                                      <a:pt x="2628" y="2587"/>
                                      <a:pt x="2614" y="2533"/>
                                      <a:pt x="2581" y="2544"/>
                                    </a:cubicBezTo>
                                    <a:cubicBezTo>
                                      <a:pt x="2548" y="2555"/>
                                      <a:pt x="2503" y="2634"/>
                                      <a:pt x="2469" y="2649"/>
                                    </a:cubicBezTo>
                                    <a:cubicBezTo>
                                      <a:pt x="2435" y="2664"/>
                                      <a:pt x="2413" y="2644"/>
                                      <a:pt x="2379" y="2634"/>
                                    </a:cubicBezTo>
                                    <a:cubicBezTo>
                                      <a:pt x="2345" y="2624"/>
                                      <a:pt x="2293" y="2608"/>
                                      <a:pt x="2266" y="2589"/>
                                    </a:cubicBezTo>
                                    <a:cubicBezTo>
                                      <a:pt x="2239" y="2570"/>
                                      <a:pt x="2257" y="2535"/>
                                      <a:pt x="2214" y="2521"/>
                                    </a:cubicBezTo>
                                    <a:cubicBezTo>
                                      <a:pt x="2171" y="2507"/>
                                      <a:pt x="2052" y="2489"/>
                                      <a:pt x="2011" y="2506"/>
                                    </a:cubicBezTo>
                                    <a:cubicBezTo>
                                      <a:pt x="1970" y="2523"/>
                                      <a:pt x="1988" y="2604"/>
                                      <a:pt x="1966" y="2626"/>
                                    </a:cubicBezTo>
                                    <a:cubicBezTo>
                                      <a:pt x="1944" y="2648"/>
                                      <a:pt x="1918" y="2663"/>
                                      <a:pt x="1876" y="2641"/>
                                    </a:cubicBezTo>
                                    <a:cubicBezTo>
                                      <a:pt x="1834" y="2619"/>
                                      <a:pt x="1771" y="2498"/>
                                      <a:pt x="1711" y="2491"/>
                                    </a:cubicBezTo>
                                    <a:cubicBezTo>
                                      <a:pt x="1651" y="2484"/>
                                      <a:pt x="1577" y="2585"/>
                                      <a:pt x="1516" y="2596"/>
                                    </a:cubicBezTo>
                                    <a:cubicBezTo>
                                      <a:pt x="1455" y="2607"/>
                                      <a:pt x="1396" y="2557"/>
                                      <a:pt x="1344" y="2559"/>
                                    </a:cubicBezTo>
                                    <a:cubicBezTo>
                                      <a:pt x="1292" y="2561"/>
                                      <a:pt x="1233" y="2620"/>
                                      <a:pt x="1201" y="2611"/>
                                    </a:cubicBezTo>
                                    <a:cubicBezTo>
                                      <a:pt x="1169" y="2602"/>
                                      <a:pt x="1171" y="2542"/>
                                      <a:pt x="1149" y="2506"/>
                                    </a:cubicBezTo>
                                    <a:cubicBezTo>
                                      <a:pt x="1127" y="2470"/>
                                      <a:pt x="1106" y="2436"/>
                                      <a:pt x="1066" y="2394"/>
                                    </a:cubicBezTo>
                                    <a:cubicBezTo>
                                      <a:pt x="1026" y="2352"/>
                                      <a:pt x="966" y="2288"/>
                                      <a:pt x="909" y="2251"/>
                                    </a:cubicBezTo>
                                    <a:cubicBezTo>
                                      <a:pt x="852" y="2214"/>
                                      <a:pt x="766" y="2212"/>
                                      <a:pt x="721" y="2169"/>
                                    </a:cubicBezTo>
                                    <a:cubicBezTo>
                                      <a:pt x="676" y="2126"/>
                                      <a:pt x="678" y="2027"/>
                                      <a:pt x="639" y="1996"/>
                                    </a:cubicBezTo>
                                    <a:cubicBezTo>
                                      <a:pt x="600" y="1965"/>
                                      <a:pt x="534" y="1974"/>
                                      <a:pt x="489" y="1981"/>
                                    </a:cubicBezTo>
                                    <a:cubicBezTo>
                                      <a:pt x="444" y="1988"/>
                                      <a:pt x="408" y="2039"/>
                                      <a:pt x="369" y="2041"/>
                                    </a:cubicBezTo>
                                    <a:cubicBezTo>
                                      <a:pt x="330" y="2043"/>
                                      <a:pt x="302" y="1995"/>
                                      <a:pt x="256" y="1996"/>
                                    </a:cubicBezTo>
                                    <a:cubicBezTo>
                                      <a:pt x="210" y="1997"/>
                                      <a:pt x="121" y="2068"/>
                                      <a:pt x="91" y="2049"/>
                                    </a:cubicBezTo>
                                    <a:cubicBezTo>
                                      <a:pt x="61" y="2030"/>
                                      <a:pt x="90" y="1933"/>
                                      <a:pt x="76" y="1884"/>
                                    </a:cubicBezTo>
                                    <a:cubicBezTo>
                                      <a:pt x="62" y="1835"/>
                                      <a:pt x="0" y="1811"/>
                                      <a:pt x="9" y="1756"/>
                                    </a:cubicBezTo>
                                    <a:cubicBezTo>
                                      <a:pt x="18" y="1701"/>
                                      <a:pt x="62" y="1571"/>
                                      <a:pt x="129" y="1554"/>
                                    </a:cubicBezTo>
                                    <a:cubicBezTo>
                                      <a:pt x="196" y="1537"/>
                                      <a:pt x="327" y="1604"/>
                                      <a:pt x="414" y="1651"/>
                                    </a:cubicBezTo>
                                    <a:cubicBezTo>
                                      <a:pt x="501" y="1698"/>
                                      <a:pt x="575" y="1769"/>
                                      <a:pt x="654" y="1839"/>
                                    </a:cubicBezTo>
                                    <a:cubicBezTo>
                                      <a:pt x="733" y="1909"/>
                                      <a:pt x="808" y="1997"/>
                                      <a:pt x="886" y="2071"/>
                                    </a:cubicBezTo>
                                    <a:cubicBezTo>
                                      <a:pt x="964" y="2145"/>
                                      <a:pt x="1013" y="2226"/>
                                      <a:pt x="1119" y="2281"/>
                                    </a:cubicBezTo>
                                    <a:cubicBezTo>
                                      <a:pt x="1225" y="2336"/>
                                      <a:pt x="1379" y="2382"/>
                                      <a:pt x="1524" y="2401"/>
                                    </a:cubicBezTo>
                                    <a:cubicBezTo>
                                      <a:pt x="1669" y="2420"/>
                                      <a:pt x="1842" y="2414"/>
                                      <a:pt x="1989" y="2394"/>
                                    </a:cubicBezTo>
                                    <a:cubicBezTo>
                                      <a:pt x="2136" y="2374"/>
                                      <a:pt x="2309" y="2341"/>
                                      <a:pt x="2409" y="2281"/>
                                    </a:cubicBezTo>
                                    <a:cubicBezTo>
                                      <a:pt x="2509" y="2221"/>
                                      <a:pt x="2569" y="2130"/>
                                      <a:pt x="2589" y="2034"/>
                                    </a:cubicBezTo>
                                    <a:cubicBezTo>
                                      <a:pt x="2609" y="1938"/>
                                      <a:pt x="2578" y="1804"/>
                                      <a:pt x="2529" y="1704"/>
                                    </a:cubicBezTo>
                                    <a:cubicBezTo>
                                      <a:pt x="2480" y="1604"/>
                                      <a:pt x="2404" y="1514"/>
                                      <a:pt x="2296" y="1434"/>
                                    </a:cubicBezTo>
                                    <a:cubicBezTo>
                                      <a:pt x="2188" y="1354"/>
                                      <a:pt x="2031" y="1281"/>
                                      <a:pt x="1884" y="1224"/>
                                    </a:cubicBezTo>
                                    <a:cubicBezTo>
                                      <a:pt x="1737" y="1167"/>
                                      <a:pt x="1568" y="1130"/>
                                      <a:pt x="1411" y="1089"/>
                                    </a:cubicBezTo>
                                    <a:cubicBezTo>
                                      <a:pt x="1254" y="1048"/>
                                      <a:pt x="1076" y="1008"/>
                                      <a:pt x="939" y="976"/>
                                    </a:cubicBezTo>
                                    <a:cubicBezTo>
                                      <a:pt x="802" y="944"/>
                                      <a:pt x="698" y="916"/>
                                      <a:pt x="586" y="894"/>
                                    </a:cubicBezTo>
                                    <a:cubicBezTo>
                                      <a:pt x="474" y="872"/>
                                      <a:pt x="338" y="856"/>
                                      <a:pt x="264" y="841"/>
                                    </a:cubicBezTo>
                                    <a:cubicBezTo>
                                      <a:pt x="190" y="826"/>
                                      <a:pt x="146" y="821"/>
                                      <a:pt x="144" y="804"/>
                                    </a:cubicBezTo>
                                    <a:cubicBezTo>
                                      <a:pt x="142" y="787"/>
                                      <a:pt x="218" y="770"/>
                                      <a:pt x="249" y="736"/>
                                    </a:cubicBezTo>
                                    <a:cubicBezTo>
                                      <a:pt x="280" y="702"/>
                                      <a:pt x="300" y="628"/>
                                      <a:pt x="331" y="601"/>
                                    </a:cubicBezTo>
                                    <a:cubicBezTo>
                                      <a:pt x="362" y="574"/>
                                      <a:pt x="402" y="580"/>
                                      <a:pt x="436" y="571"/>
                                    </a:cubicBezTo>
                                    <a:cubicBezTo>
                                      <a:pt x="470" y="562"/>
                                      <a:pt x="498" y="538"/>
                                      <a:pt x="534" y="549"/>
                                    </a:cubicBezTo>
                                    <a:cubicBezTo>
                                      <a:pt x="570" y="560"/>
                                      <a:pt x="617" y="628"/>
                                      <a:pt x="654" y="639"/>
                                    </a:cubicBezTo>
                                    <a:cubicBezTo>
                                      <a:pt x="691" y="650"/>
                                      <a:pt x="705" y="614"/>
                                      <a:pt x="759" y="616"/>
                                    </a:cubicBezTo>
                                    <a:cubicBezTo>
                                      <a:pt x="813" y="618"/>
                                      <a:pt x="929" y="654"/>
                                      <a:pt x="976" y="654"/>
                                    </a:cubicBezTo>
                                    <a:cubicBezTo>
                                      <a:pt x="1023" y="654"/>
                                      <a:pt x="1030" y="653"/>
                                      <a:pt x="1044" y="616"/>
                                    </a:cubicBezTo>
                                    <a:cubicBezTo>
                                      <a:pt x="1058" y="579"/>
                                      <a:pt x="1030" y="486"/>
                                      <a:pt x="1059" y="429"/>
                                    </a:cubicBezTo>
                                    <a:cubicBezTo>
                                      <a:pt x="1088" y="372"/>
                                      <a:pt x="1171" y="322"/>
                                      <a:pt x="1216" y="271"/>
                                    </a:cubicBezTo>
                                    <a:cubicBezTo>
                                      <a:pt x="1261" y="220"/>
                                      <a:pt x="1288" y="154"/>
                                      <a:pt x="1329" y="121"/>
                                    </a:cubicBezTo>
                                    <a:cubicBezTo>
                                      <a:pt x="1370" y="88"/>
                                      <a:pt x="1425" y="94"/>
                                      <a:pt x="1464" y="76"/>
                                    </a:cubicBezTo>
                                    <a:cubicBezTo>
                                      <a:pt x="1503" y="58"/>
                                      <a:pt x="1516" y="0"/>
                                      <a:pt x="1561" y="16"/>
                                    </a:cubicBezTo>
                                    <a:cubicBezTo>
                                      <a:pt x="1606" y="32"/>
                                      <a:pt x="1692" y="144"/>
                                      <a:pt x="1734" y="174"/>
                                    </a:cubicBezTo>
                                    <a:cubicBezTo>
                                      <a:pt x="1776" y="204"/>
                                      <a:pt x="1796" y="205"/>
                                      <a:pt x="1816" y="196"/>
                                    </a:cubicBezTo>
                                    <a:cubicBezTo>
                                      <a:pt x="1836" y="187"/>
                                      <a:pt x="1804" y="133"/>
                                      <a:pt x="1854" y="121"/>
                                    </a:cubicBezTo>
                                    <a:cubicBezTo>
                                      <a:pt x="1904" y="109"/>
                                      <a:pt x="2076" y="102"/>
                                      <a:pt x="2116" y="121"/>
                                    </a:cubicBezTo>
                                    <a:cubicBezTo>
                                      <a:pt x="2156" y="140"/>
                                      <a:pt x="2063" y="192"/>
                                      <a:pt x="2094" y="234"/>
                                    </a:cubicBezTo>
                                    <a:cubicBezTo>
                                      <a:pt x="2125" y="276"/>
                                      <a:pt x="2258" y="365"/>
                                      <a:pt x="2304" y="376"/>
                                    </a:cubicBezTo>
                                    <a:cubicBezTo>
                                      <a:pt x="2350" y="387"/>
                                      <a:pt x="2335" y="323"/>
                                      <a:pt x="2371" y="301"/>
                                    </a:cubicBezTo>
                                    <a:cubicBezTo>
                                      <a:pt x="2407" y="279"/>
                                      <a:pt x="2457" y="242"/>
                                      <a:pt x="2521" y="241"/>
                                    </a:cubicBezTo>
                                    <a:cubicBezTo>
                                      <a:pt x="2585" y="240"/>
                                      <a:pt x="2679" y="276"/>
                                      <a:pt x="2754" y="294"/>
                                    </a:cubicBezTo>
                                    <a:cubicBezTo>
                                      <a:pt x="2829" y="312"/>
                                      <a:pt x="2933" y="316"/>
                                      <a:pt x="2971" y="346"/>
                                    </a:cubicBezTo>
                                    <a:cubicBezTo>
                                      <a:pt x="3009" y="376"/>
                                      <a:pt x="2991" y="438"/>
                                      <a:pt x="2982" y="475"/>
                                    </a:cubicBezTo>
                                    <a:cubicBezTo>
                                      <a:pt x="2973" y="512"/>
                                      <a:pt x="2931" y="543"/>
                                      <a:pt x="2919" y="571"/>
                                    </a:cubicBezTo>
                                    <a:cubicBezTo>
                                      <a:pt x="2907" y="599"/>
                                      <a:pt x="2896" y="620"/>
                                      <a:pt x="2911" y="646"/>
                                    </a:cubicBezTo>
                                    <a:cubicBezTo>
                                      <a:pt x="2926" y="672"/>
                                      <a:pt x="2978" y="704"/>
                                      <a:pt x="3009" y="729"/>
                                    </a:cubicBezTo>
                                    <a:cubicBezTo>
                                      <a:pt x="3040" y="754"/>
                                      <a:pt x="3073" y="792"/>
                                      <a:pt x="3099" y="796"/>
                                    </a:cubicBezTo>
                                    <a:cubicBezTo>
                                      <a:pt x="3125" y="800"/>
                                      <a:pt x="3124" y="741"/>
                                      <a:pt x="3166" y="751"/>
                                    </a:cubicBezTo>
                                    <a:cubicBezTo>
                                      <a:pt x="3208" y="761"/>
                                      <a:pt x="3266" y="832"/>
                                      <a:pt x="3354" y="856"/>
                                    </a:cubicBezTo>
                                    <a:cubicBezTo>
                                      <a:pt x="3442" y="880"/>
                                      <a:pt x="3589" y="892"/>
                                      <a:pt x="3691" y="894"/>
                                    </a:cubicBezTo>
                                    <a:cubicBezTo>
                                      <a:pt x="3793" y="896"/>
                                      <a:pt x="3890" y="890"/>
                                      <a:pt x="3969" y="871"/>
                                    </a:cubicBezTo>
                                    <a:cubicBezTo>
                                      <a:pt x="4048" y="852"/>
                                      <a:pt x="4115" y="806"/>
                                      <a:pt x="4164" y="781"/>
                                    </a:cubicBezTo>
                                    <a:cubicBezTo>
                                      <a:pt x="4213" y="756"/>
                                      <a:pt x="4236" y="721"/>
                                      <a:pt x="4261" y="721"/>
                                    </a:cubicBezTo>
                                    <a:cubicBezTo>
                                      <a:pt x="4286" y="721"/>
                                      <a:pt x="4290" y="766"/>
                                      <a:pt x="4314" y="781"/>
                                    </a:cubicBezTo>
                                    <a:cubicBezTo>
                                      <a:pt x="4338" y="796"/>
                                      <a:pt x="4358" y="791"/>
                                      <a:pt x="4404" y="811"/>
                                    </a:cubicBezTo>
                                    <a:cubicBezTo>
                                      <a:pt x="4450" y="831"/>
                                      <a:pt x="4536" y="882"/>
                                      <a:pt x="4591" y="901"/>
                                    </a:cubicBezTo>
                                    <a:cubicBezTo>
                                      <a:pt x="4646" y="920"/>
                                      <a:pt x="4711" y="891"/>
                                      <a:pt x="4734" y="924"/>
                                    </a:cubicBezTo>
                                    <a:cubicBezTo>
                                      <a:pt x="4757" y="957"/>
                                      <a:pt x="4726" y="1057"/>
                                      <a:pt x="4726" y="1096"/>
                                    </a:cubicBezTo>
                                    <a:cubicBezTo>
                                      <a:pt x="4726" y="1135"/>
                                      <a:pt x="4732" y="1135"/>
                                      <a:pt x="4734" y="1156"/>
                                    </a:cubicBezTo>
                                    <a:cubicBezTo>
                                      <a:pt x="4736" y="1177"/>
                                      <a:pt x="4758" y="1185"/>
                                      <a:pt x="4741" y="1224"/>
                                    </a:cubicBezTo>
                                    <a:cubicBezTo>
                                      <a:pt x="4724" y="1263"/>
                                      <a:pt x="4644" y="1353"/>
                                      <a:pt x="4629" y="1389"/>
                                    </a:cubicBezTo>
                                    <a:cubicBezTo>
                                      <a:pt x="4614" y="1425"/>
                                      <a:pt x="4639" y="1429"/>
                                      <a:pt x="4651" y="1441"/>
                                    </a:cubicBezTo>
                                    <a:cubicBezTo>
                                      <a:pt x="4663" y="1453"/>
                                      <a:pt x="4674" y="1437"/>
                                      <a:pt x="4704" y="1464"/>
                                    </a:cubicBezTo>
                                    <a:cubicBezTo>
                                      <a:pt x="4734" y="1491"/>
                                      <a:pt x="4810" y="1574"/>
                                      <a:pt x="4831" y="1606"/>
                                    </a:cubicBezTo>
                                    <a:cubicBezTo>
                                      <a:pt x="4852" y="1638"/>
                                      <a:pt x="4834" y="1618"/>
                                      <a:pt x="4831" y="1659"/>
                                    </a:cubicBezTo>
                                    <a:cubicBezTo>
                                      <a:pt x="4828" y="1700"/>
                                      <a:pt x="4842" y="1809"/>
                                      <a:pt x="4816" y="1854"/>
                                    </a:cubicBezTo>
                                    <a:cubicBezTo>
                                      <a:pt x="4790" y="1899"/>
                                      <a:pt x="4705" y="1898"/>
                                      <a:pt x="4674" y="192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52,3070" path="m4674,1929c4647,1959,4663,1999,4651,2034c4639,2069,4606,2113,4599,2139c4592,2165,4638,2175,4606,2191c4574,2207,4500,2198,4404,2236c4308,2274,4125,2350,4029,2416c3933,2482,3878,2562,3826,2634c3774,2706,3739,2793,3714,2851c3689,2909,3703,2944,3676,2979c3649,3014,3591,3052,3549,3061c3507,3070,3457,3035,3421,3031c3385,3027,3320,3058,3331,3039c3342,3020,3433,2970,3489,2919c3545,2868,3618,2810,3669,2731c3720,2652,3777,2541,3796,2446c3815,2351,3821,2231,3781,2161c3741,2091,3633,2045,3556,2026c3479,2007,3379,2016,3316,2049c3253,2082,3212,2160,3181,2221c3150,2282,3138,2364,3129,2416c3120,2468,3145,2502,3129,2536c3113,2570,3064,2608,3031,2619c2998,2630,2954,2623,2934,2604c2914,2585,2933,2522,2911,2506c2889,2490,2840,2494,2799,2506c2758,2518,2700,2575,2664,2581c2628,2587,2614,2533,2581,2544c2548,2555,2503,2634,2469,2649c2435,2664,2413,2644,2379,2634c2345,2624,2293,2608,2266,2589c2239,2570,2257,2535,2214,2521c2171,2507,2052,2489,2011,2506c1970,2523,1988,2604,1966,2626c1944,2648,1918,2663,1876,2641c1834,2619,1771,2498,1711,2491c1651,2484,1577,2585,1516,2596c1455,2607,1396,2557,1344,2559c1292,2561,1233,2620,1201,2611c1169,2602,1171,2542,1149,2506c1127,2470,1106,2436,1066,2394c1026,2352,966,2288,909,2251c852,2214,766,2212,721,2169c676,2126,678,2027,639,1996c600,1965,534,1974,489,1981c444,1988,408,2039,369,2041c330,2043,302,1995,256,1996c210,1997,121,2068,91,2049c61,2030,90,1933,76,1884c62,1835,0,1811,9,1756c18,1701,62,1571,129,1554c196,1537,327,1604,414,1651c501,1698,575,1769,654,1839c733,1909,808,1997,886,2071c964,2145,1013,2226,1119,2281c1225,2336,1379,2382,1524,2401c1669,2420,1842,2414,1989,2394c2136,2374,2309,2341,2409,2281c2509,2221,2569,2130,2589,2034c2609,1938,2578,1804,2529,1704c2480,1604,2404,1514,2296,1434c2188,1354,2031,1281,1884,1224c1737,1167,1568,1130,1411,1089c1254,1048,1076,1008,939,976c802,944,698,916,586,894c474,872,338,856,264,841c190,826,146,821,144,804c142,787,218,770,249,736c280,702,300,628,331,601c362,574,402,580,436,571c470,562,498,538,534,549c570,560,617,628,654,639c691,650,705,614,759,616c813,618,929,654,976,654c1023,654,1030,653,1044,616c1058,579,1030,486,1059,429c1088,372,1171,322,1216,271c1261,220,1288,154,1329,121c1370,88,1425,94,1464,76c1503,58,1516,0,1561,16c1606,32,1692,144,1734,174c1776,204,1796,205,1816,196c1836,187,1804,133,1854,121c1904,109,2076,102,2116,121c2156,140,2063,192,2094,234c2125,276,2258,365,2304,376c2350,387,2335,323,2371,301c2407,279,2457,242,2521,241c2585,240,2679,276,2754,294c2829,312,2933,316,2971,346c3009,376,2991,438,2982,475c2973,512,2931,543,2919,571c2907,599,2896,620,2911,646c2926,672,2978,704,3009,729c3040,754,3073,792,3099,796c3125,800,3124,741,3166,751c3208,761,3266,832,3354,856c3442,880,3589,892,3691,894c3793,896,3890,890,3969,871c4048,852,4115,806,4164,781c4213,756,4236,721,4261,721c4286,721,4290,766,4314,781c4338,796,4358,791,4404,811c4450,831,4536,882,4591,901c4646,920,4711,891,4734,924c4757,957,4726,1057,4726,1096c4726,1135,4732,1135,4734,1156c4736,1177,4758,1185,4741,1224c4724,1263,4644,1353,4629,1389c4614,1425,4639,1429,4651,1441c4663,1453,4674,1437,4704,1464c4734,1491,4810,1574,4831,1606c4852,1638,4834,1618,4831,1659c4828,1700,4842,1809,4816,1854c4790,1899,4705,1898,4674,1929xe" stroked="f" o:allowincell="t" style="position:absolute;margin-left:39.05pt;margin-top:12pt;width:242.55pt;height:153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0490" simplePos="0" locked="0" layoutInCell="1" allowOverlap="1" relativeHeight="13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250315</wp:posOffset>
                      </wp:positionV>
                      <wp:extent cx="384810" cy="24066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4840" cy="24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6" h="379">
                                    <a:moveTo>
                                      <a:pt x="597" y="330"/>
                                    </a:moveTo>
                                    <a:cubicBezTo>
                                      <a:pt x="586" y="352"/>
                                      <a:pt x="551" y="303"/>
                                      <a:pt x="507" y="308"/>
                                    </a:cubicBezTo>
                                    <a:cubicBezTo>
                                      <a:pt x="463" y="313"/>
                                      <a:pt x="384" y="354"/>
                                      <a:pt x="334" y="360"/>
                                    </a:cubicBezTo>
                                    <a:cubicBezTo>
                                      <a:pt x="284" y="366"/>
                                      <a:pt x="249" y="344"/>
                                      <a:pt x="207" y="345"/>
                                    </a:cubicBezTo>
                                    <a:cubicBezTo>
                                      <a:pt x="165" y="346"/>
                                      <a:pt x="113" y="379"/>
                                      <a:pt x="79" y="368"/>
                                    </a:cubicBezTo>
                                    <a:cubicBezTo>
                                      <a:pt x="45" y="357"/>
                                      <a:pt x="8" y="314"/>
                                      <a:pt x="4" y="278"/>
                                    </a:cubicBezTo>
                                    <a:cubicBezTo>
                                      <a:pt x="0" y="242"/>
                                      <a:pt x="35" y="192"/>
                                      <a:pt x="57" y="150"/>
                                    </a:cubicBezTo>
                                    <a:cubicBezTo>
                                      <a:pt x="79" y="108"/>
                                      <a:pt x="106" y="46"/>
                                      <a:pt x="139" y="23"/>
                                    </a:cubicBezTo>
                                    <a:cubicBezTo>
                                      <a:pt x="172" y="0"/>
                                      <a:pt x="218" y="14"/>
                                      <a:pt x="252" y="15"/>
                                    </a:cubicBezTo>
                                    <a:cubicBezTo>
                                      <a:pt x="286" y="16"/>
                                      <a:pt x="302" y="28"/>
                                      <a:pt x="342" y="30"/>
                                    </a:cubicBezTo>
                                    <a:cubicBezTo>
                                      <a:pt x="382" y="32"/>
                                      <a:pt x="451" y="8"/>
                                      <a:pt x="492" y="27"/>
                                    </a:cubicBezTo>
                                    <a:cubicBezTo>
                                      <a:pt x="533" y="46"/>
                                      <a:pt x="572" y="97"/>
                                      <a:pt x="589" y="147"/>
                                    </a:cubicBezTo>
                                    <a:cubicBezTo>
                                      <a:pt x="606" y="197"/>
                                      <a:pt x="595" y="292"/>
                                      <a:pt x="597" y="33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06,379" path="m597,330c586,352,551,303,507,308c463,313,384,354,334,360c284,366,249,344,207,345c165,346,113,379,79,368c45,357,8,314,4,278c0,242,35,192,57,150c79,108,106,46,139,23c172,0,218,14,252,15c286,16,302,28,342,30c382,32,451,8,492,27c533,46,572,97,589,147c606,197,595,292,597,330xe" stroked="f" o:allowincell="t" style="position:absolute;margin-left:13.4pt;margin-top:98.45pt;width:30.25pt;height:18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96520" simplePos="0" locked="0" layoutInCell="1" allowOverlap="1" relativeHeight="14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651510</wp:posOffset>
                      </wp:positionV>
                      <wp:extent cx="1777365" cy="103949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7320" cy="103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99" h="1637">
                                    <a:moveTo>
                                      <a:pt x="2723" y="915"/>
                                    </a:moveTo>
                                    <a:cubicBezTo>
                                      <a:pt x="2799" y="1059"/>
                                      <a:pt x="2775" y="1266"/>
                                      <a:pt x="2715" y="1380"/>
                                    </a:cubicBezTo>
                                    <a:cubicBezTo>
                                      <a:pt x="2655" y="1494"/>
                                      <a:pt x="2505" y="1557"/>
                                      <a:pt x="2363" y="1597"/>
                                    </a:cubicBezTo>
                                    <a:cubicBezTo>
                                      <a:pt x="2221" y="1637"/>
                                      <a:pt x="2037" y="1636"/>
                                      <a:pt x="1860" y="1620"/>
                                    </a:cubicBezTo>
                                    <a:cubicBezTo>
                                      <a:pt x="1683" y="1604"/>
                                      <a:pt x="1467" y="1593"/>
                                      <a:pt x="1298" y="1500"/>
                                    </a:cubicBezTo>
                                    <a:cubicBezTo>
                                      <a:pt x="1129" y="1407"/>
                                      <a:pt x="972" y="1173"/>
                                      <a:pt x="848" y="1065"/>
                                    </a:cubicBezTo>
                                    <a:cubicBezTo>
                                      <a:pt x="724" y="957"/>
                                      <a:pt x="645" y="906"/>
                                      <a:pt x="555" y="855"/>
                                    </a:cubicBezTo>
                                    <a:cubicBezTo>
                                      <a:pt x="465" y="804"/>
                                      <a:pt x="335" y="781"/>
                                      <a:pt x="308" y="757"/>
                                    </a:cubicBezTo>
                                    <a:cubicBezTo>
                                      <a:pt x="281" y="733"/>
                                      <a:pt x="380" y="727"/>
                                      <a:pt x="390" y="712"/>
                                    </a:cubicBezTo>
                                    <a:cubicBezTo>
                                      <a:pt x="400" y="697"/>
                                      <a:pt x="382" y="682"/>
                                      <a:pt x="368" y="667"/>
                                    </a:cubicBezTo>
                                    <a:cubicBezTo>
                                      <a:pt x="354" y="652"/>
                                      <a:pt x="342" y="627"/>
                                      <a:pt x="308" y="622"/>
                                    </a:cubicBezTo>
                                    <a:cubicBezTo>
                                      <a:pt x="274" y="617"/>
                                      <a:pt x="214" y="642"/>
                                      <a:pt x="165" y="637"/>
                                    </a:cubicBezTo>
                                    <a:cubicBezTo>
                                      <a:pt x="116" y="632"/>
                                      <a:pt x="30" y="616"/>
                                      <a:pt x="15" y="592"/>
                                    </a:cubicBezTo>
                                    <a:cubicBezTo>
                                      <a:pt x="0" y="568"/>
                                      <a:pt x="66" y="528"/>
                                      <a:pt x="75" y="495"/>
                                    </a:cubicBezTo>
                                    <a:cubicBezTo>
                                      <a:pt x="84" y="462"/>
                                      <a:pt x="70" y="424"/>
                                      <a:pt x="68" y="390"/>
                                    </a:cubicBezTo>
                                    <a:cubicBezTo>
                                      <a:pt x="66" y="356"/>
                                      <a:pt x="43" y="317"/>
                                      <a:pt x="60" y="292"/>
                                    </a:cubicBezTo>
                                    <a:cubicBezTo>
                                      <a:pt x="77" y="267"/>
                                      <a:pt x="150" y="256"/>
                                      <a:pt x="173" y="240"/>
                                    </a:cubicBezTo>
                                    <a:cubicBezTo>
                                      <a:pt x="196" y="224"/>
                                      <a:pt x="196" y="230"/>
                                      <a:pt x="195" y="195"/>
                                    </a:cubicBezTo>
                                    <a:cubicBezTo>
                                      <a:pt x="194" y="160"/>
                                      <a:pt x="151" y="60"/>
                                      <a:pt x="165" y="30"/>
                                    </a:cubicBezTo>
                                    <a:cubicBezTo>
                                      <a:pt x="179" y="0"/>
                                      <a:pt x="201" y="8"/>
                                      <a:pt x="278" y="15"/>
                                    </a:cubicBezTo>
                                    <a:cubicBezTo>
                                      <a:pt x="355" y="22"/>
                                      <a:pt x="425" y="33"/>
                                      <a:pt x="630" y="75"/>
                                    </a:cubicBezTo>
                                    <a:cubicBezTo>
                                      <a:pt x="835" y="117"/>
                                      <a:pt x="1237" y="196"/>
                                      <a:pt x="1508" y="270"/>
                                    </a:cubicBezTo>
                                    <a:cubicBezTo>
                                      <a:pt x="1779" y="344"/>
                                      <a:pt x="2056" y="410"/>
                                      <a:pt x="2258" y="517"/>
                                    </a:cubicBezTo>
                                    <a:cubicBezTo>
                                      <a:pt x="2460" y="624"/>
                                      <a:pt x="2649" y="760"/>
                                      <a:pt x="2723" y="91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99,1637" path="m2723,915c2799,1059,2775,1266,2715,1380c2655,1494,2505,1557,2363,1597c2221,1637,2037,1636,1860,1620c1683,1604,1467,1593,1298,1500c1129,1407,972,1173,848,1065c724,957,645,906,555,855c465,804,335,781,308,757c281,733,380,727,390,712c400,697,382,682,368,667c354,652,342,627,308,622c274,617,214,642,165,637c116,632,30,616,15,592c0,568,66,528,75,495c84,462,70,424,68,390c66,356,43,317,60,292c77,267,150,256,173,240c196,224,196,230,195,195c194,160,151,60,165,30c179,0,201,8,278,15c355,22,425,33,630,75c835,117,1237,196,1508,270c1779,344,2056,410,2258,517c2460,624,2649,760,2723,915xe" stroked="f" o:allowincell="t" style="position:absolute;margin-left:30.1pt;margin-top:51.3pt;width:139.9pt;height:81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1760" simplePos="0" locked="0" layoutInCell="1" allowOverlap="1" relativeHeight="15">
                      <wp:simplePos x="0" y="0"/>
                      <wp:positionH relativeFrom="column">
                        <wp:posOffset>2828925</wp:posOffset>
                      </wp:positionH>
                      <wp:positionV relativeFrom="paragraph">
                        <wp:posOffset>1541145</wp:posOffset>
                      </wp:positionV>
                      <wp:extent cx="900430" cy="58610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360" cy="586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18" h="923">
                                    <a:moveTo>
                                      <a:pt x="662" y="72"/>
                                    </a:moveTo>
                                    <a:cubicBezTo>
                                      <a:pt x="551" y="118"/>
                                      <a:pt x="391" y="201"/>
                                      <a:pt x="295" y="282"/>
                                    </a:cubicBezTo>
                                    <a:cubicBezTo>
                                      <a:pt x="199" y="363"/>
                                      <a:pt x="134" y="471"/>
                                      <a:pt x="85" y="559"/>
                                    </a:cubicBezTo>
                                    <a:cubicBezTo>
                                      <a:pt x="36" y="647"/>
                                      <a:pt x="4" y="766"/>
                                      <a:pt x="2" y="807"/>
                                    </a:cubicBezTo>
                                    <a:cubicBezTo>
                                      <a:pt x="0" y="848"/>
                                      <a:pt x="49" y="793"/>
                                      <a:pt x="70" y="807"/>
                                    </a:cubicBezTo>
                                    <a:cubicBezTo>
                                      <a:pt x="91" y="821"/>
                                      <a:pt x="110" y="874"/>
                                      <a:pt x="130" y="889"/>
                                    </a:cubicBezTo>
                                    <a:cubicBezTo>
                                      <a:pt x="150" y="904"/>
                                      <a:pt x="164" y="923"/>
                                      <a:pt x="190" y="897"/>
                                    </a:cubicBezTo>
                                    <a:cubicBezTo>
                                      <a:pt x="216" y="871"/>
                                      <a:pt x="258" y="762"/>
                                      <a:pt x="287" y="732"/>
                                    </a:cubicBezTo>
                                    <a:cubicBezTo>
                                      <a:pt x="316" y="702"/>
                                      <a:pt x="331" y="718"/>
                                      <a:pt x="362" y="717"/>
                                    </a:cubicBezTo>
                                    <a:cubicBezTo>
                                      <a:pt x="393" y="716"/>
                                      <a:pt x="451" y="706"/>
                                      <a:pt x="475" y="724"/>
                                    </a:cubicBezTo>
                                    <a:cubicBezTo>
                                      <a:pt x="499" y="742"/>
                                      <a:pt x="464" y="808"/>
                                      <a:pt x="505" y="822"/>
                                    </a:cubicBezTo>
                                    <a:cubicBezTo>
                                      <a:pt x="546" y="836"/>
                                      <a:pt x="668" y="844"/>
                                      <a:pt x="722" y="807"/>
                                    </a:cubicBezTo>
                                    <a:cubicBezTo>
                                      <a:pt x="776" y="770"/>
                                      <a:pt x="795" y="634"/>
                                      <a:pt x="827" y="597"/>
                                    </a:cubicBezTo>
                                    <a:cubicBezTo>
                                      <a:pt x="859" y="560"/>
                                      <a:pt x="885" y="575"/>
                                      <a:pt x="917" y="582"/>
                                    </a:cubicBezTo>
                                    <a:cubicBezTo>
                                      <a:pt x="949" y="589"/>
                                      <a:pt x="985" y="649"/>
                                      <a:pt x="1022" y="642"/>
                                    </a:cubicBezTo>
                                    <a:cubicBezTo>
                                      <a:pt x="1059" y="635"/>
                                      <a:pt x="1102" y="549"/>
                                      <a:pt x="1142" y="537"/>
                                    </a:cubicBezTo>
                                    <a:cubicBezTo>
                                      <a:pt x="1182" y="525"/>
                                      <a:pt x="1226" y="576"/>
                                      <a:pt x="1262" y="567"/>
                                    </a:cubicBezTo>
                                    <a:cubicBezTo>
                                      <a:pt x="1298" y="558"/>
                                      <a:pt x="1354" y="514"/>
                                      <a:pt x="1360" y="484"/>
                                    </a:cubicBezTo>
                                    <a:cubicBezTo>
                                      <a:pt x="1366" y="454"/>
                                      <a:pt x="1304" y="413"/>
                                      <a:pt x="1300" y="387"/>
                                    </a:cubicBezTo>
                                    <a:cubicBezTo>
                                      <a:pt x="1296" y="361"/>
                                      <a:pt x="1318" y="342"/>
                                      <a:pt x="1337" y="327"/>
                                    </a:cubicBezTo>
                                    <a:cubicBezTo>
                                      <a:pt x="1356" y="312"/>
                                      <a:pt x="1406" y="322"/>
                                      <a:pt x="1412" y="297"/>
                                    </a:cubicBezTo>
                                    <a:cubicBezTo>
                                      <a:pt x="1418" y="272"/>
                                      <a:pt x="1405" y="199"/>
                                      <a:pt x="1375" y="177"/>
                                    </a:cubicBezTo>
                                    <a:cubicBezTo>
                                      <a:pt x="1345" y="155"/>
                                      <a:pt x="1281" y="183"/>
                                      <a:pt x="1232" y="162"/>
                                    </a:cubicBezTo>
                                    <a:cubicBezTo>
                                      <a:pt x="1183" y="141"/>
                                      <a:pt x="1127" y="75"/>
                                      <a:pt x="1082" y="49"/>
                                    </a:cubicBezTo>
                                    <a:cubicBezTo>
                                      <a:pt x="1037" y="23"/>
                                      <a:pt x="1032" y="0"/>
                                      <a:pt x="962" y="4"/>
                                    </a:cubicBezTo>
                                    <a:cubicBezTo>
                                      <a:pt x="892" y="8"/>
                                      <a:pt x="773" y="26"/>
                                      <a:pt x="662" y="7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18,923" path="m662,72c551,118,391,201,295,282c199,363,134,471,85,559c36,647,4,766,2,807c0,848,49,793,70,807c91,821,110,874,130,889c150,904,164,923,190,897c216,871,258,762,287,732c316,702,331,718,362,717c393,716,451,706,475,724c499,742,464,808,505,822c546,836,668,844,722,807c776,770,795,634,827,597c859,560,885,575,917,582c949,589,985,649,1022,642c1059,635,1102,549,1142,537c1182,525,1226,576,1262,567c1298,558,1354,514,1360,484c1366,454,1304,413,1300,387c1296,361,1318,342,1337,327c1356,312,1406,322,1412,297c1418,272,1405,199,1375,177c1345,155,1281,183,1232,162c1183,141,1127,75,1082,49c1037,23,1032,0,962,4c892,8,773,26,662,72xe" stroked="f" o:allowincell="t" style="position:absolute;margin-left:222.75pt;margin-top:121.35pt;width:70.85pt;height:46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4300" simplePos="0" locked="0" layoutInCell="1" allowOverlap="1" relativeHeight="16">
                      <wp:simplePos x="0" y="0"/>
                      <wp:positionH relativeFrom="column">
                        <wp:posOffset>2462530</wp:posOffset>
                      </wp:positionH>
                      <wp:positionV relativeFrom="paragraph">
                        <wp:posOffset>1422400</wp:posOffset>
                      </wp:positionV>
                      <wp:extent cx="457200" cy="79756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797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256">
                                    <a:moveTo>
                                      <a:pt x="126" y="574"/>
                                    </a:moveTo>
                                    <a:cubicBezTo>
                                      <a:pt x="95" y="541"/>
                                      <a:pt x="97" y="538"/>
                                      <a:pt x="81" y="529"/>
                                    </a:cubicBezTo>
                                    <a:cubicBezTo>
                                      <a:pt x="65" y="520"/>
                                      <a:pt x="36" y="556"/>
                                      <a:pt x="29" y="521"/>
                                    </a:cubicBezTo>
                                    <a:cubicBezTo>
                                      <a:pt x="22" y="486"/>
                                      <a:pt x="14" y="390"/>
                                      <a:pt x="36" y="319"/>
                                    </a:cubicBezTo>
                                    <a:cubicBezTo>
                                      <a:pt x="58" y="248"/>
                                      <a:pt x="101" y="147"/>
                                      <a:pt x="164" y="94"/>
                                    </a:cubicBezTo>
                                    <a:cubicBezTo>
                                      <a:pt x="227" y="41"/>
                                      <a:pt x="330" y="0"/>
                                      <a:pt x="411" y="4"/>
                                    </a:cubicBezTo>
                                    <a:cubicBezTo>
                                      <a:pt x="492" y="8"/>
                                      <a:pt x="600" y="61"/>
                                      <a:pt x="651" y="116"/>
                                    </a:cubicBezTo>
                                    <a:cubicBezTo>
                                      <a:pt x="702" y="171"/>
                                      <a:pt x="720" y="249"/>
                                      <a:pt x="719" y="334"/>
                                    </a:cubicBezTo>
                                    <a:cubicBezTo>
                                      <a:pt x="718" y="419"/>
                                      <a:pt x="691" y="534"/>
                                      <a:pt x="644" y="626"/>
                                    </a:cubicBezTo>
                                    <a:cubicBezTo>
                                      <a:pt x="597" y="718"/>
                                      <a:pt x="498" y="824"/>
                                      <a:pt x="434" y="889"/>
                                    </a:cubicBezTo>
                                    <a:cubicBezTo>
                                      <a:pt x="370" y="954"/>
                                      <a:pt x="324" y="960"/>
                                      <a:pt x="261" y="1016"/>
                                    </a:cubicBezTo>
                                    <a:cubicBezTo>
                                      <a:pt x="198" y="1072"/>
                                      <a:pt x="100" y="1196"/>
                                      <a:pt x="59" y="1226"/>
                                    </a:cubicBezTo>
                                    <a:cubicBezTo>
                                      <a:pt x="18" y="1256"/>
                                      <a:pt x="16" y="1216"/>
                                      <a:pt x="14" y="1196"/>
                                    </a:cubicBezTo>
                                    <a:cubicBezTo>
                                      <a:pt x="12" y="1176"/>
                                      <a:pt x="44" y="1146"/>
                                      <a:pt x="44" y="1106"/>
                                    </a:cubicBezTo>
                                    <a:cubicBezTo>
                                      <a:pt x="44" y="1066"/>
                                      <a:pt x="0" y="1045"/>
                                      <a:pt x="14" y="956"/>
                                    </a:cubicBezTo>
                                    <a:cubicBezTo>
                                      <a:pt x="28" y="867"/>
                                      <a:pt x="103" y="654"/>
                                      <a:pt x="126" y="57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20,1256" path="m126,574c95,541,97,538,81,529c65,520,36,556,29,521c22,486,14,390,36,319c58,248,101,147,164,94c227,41,330,0,411,4c492,8,600,61,651,116c702,171,720,249,719,334c718,419,691,534,644,626c597,718,498,824,434,889c370,954,324,960,261,1016c198,1072,100,1196,59,1226c18,1256,16,1216,14,1196c12,1176,44,1146,44,1106c44,1066,0,1045,14,956c28,867,103,654,126,574xe" stroked="f" o:allowincell="t" style="position:absolute;margin-left:193.9pt;margin-top:112pt;width:35.95pt;height:62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5885" simplePos="0" locked="0" layoutInCell="1" allowOverlap="1" relativeHeight="17">
                      <wp:simplePos x="0" y="0"/>
                      <wp:positionH relativeFrom="column">
                        <wp:posOffset>2796540</wp:posOffset>
                      </wp:positionH>
                      <wp:positionV relativeFrom="paragraph">
                        <wp:posOffset>957580</wp:posOffset>
                      </wp:positionV>
                      <wp:extent cx="805815" cy="425450"/>
                      <wp:effectExtent l="635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5680" cy="42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9" h="670">
                                    <a:moveTo>
                                      <a:pt x="1208" y="443"/>
                                    </a:moveTo>
                                    <a:cubicBezTo>
                                      <a:pt x="1209" y="474"/>
                                      <a:pt x="1269" y="496"/>
                                      <a:pt x="1223" y="526"/>
                                    </a:cubicBezTo>
                                    <a:cubicBezTo>
                                      <a:pt x="1177" y="556"/>
                                      <a:pt x="1047" y="599"/>
                                      <a:pt x="931" y="623"/>
                                    </a:cubicBezTo>
                                    <a:cubicBezTo>
                                      <a:pt x="815" y="647"/>
                                      <a:pt x="652" y="670"/>
                                      <a:pt x="526" y="668"/>
                                    </a:cubicBezTo>
                                    <a:cubicBezTo>
                                      <a:pt x="400" y="666"/>
                                      <a:pt x="260" y="662"/>
                                      <a:pt x="173" y="608"/>
                                    </a:cubicBezTo>
                                    <a:cubicBezTo>
                                      <a:pt x="86" y="554"/>
                                      <a:pt x="2" y="437"/>
                                      <a:pt x="1" y="346"/>
                                    </a:cubicBezTo>
                                    <a:cubicBezTo>
                                      <a:pt x="0" y="255"/>
                                      <a:pt x="34" y="118"/>
                                      <a:pt x="166" y="61"/>
                                    </a:cubicBezTo>
                                    <a:cubicBezTo>
                                      <a:pt x="298" y="4"/>
                                      <a:pt x="651" y="0"/>
                                      <a:pt x="796" y="1"/>
                                    </a:cubicBezTo>
                                    <a:cubicBezTo>
                                      <a:pt x="941" y="2"/>
                                      <a:pt x="1002" y="48"/>
                                      <a:pt x="1036" y="68"/>
                                    </a:cubicBezTo>
                                    <a:cubicBezTo>
                                      <a:pt x="1070" y="88"/>
                                      <a:pt x="994" y="102"/>
                                      <a:pt x="998" y="121"/>
                                    </a:cubicBezTo>
                                    <a:cubicBezTo>
                                      <a:pt x="1002" y="140"/>
                                      <a:pt x="1022" y="145"/>
                                      <a:pt x="1058" y="181"/>
                                    </a:cubicBezTo>
                                    <a:cubicBezTo>
                                      <a:pt x="1094" y="217"/>
                                      <a:pt x="1191" y="294"/>
                                      <a:pt x="1216" y="338"/>
                                    </a:cubicBezTo>
                                    <a:cubicBezTo>
                                      <a:pt x="1241" y="382"/>
                                      <a:pt x="1219" y="406"/>
                                      <a:pt x="1208" y="44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9,670" path="m1208,443c1209,474,1269,496,1223,526c1177,556,1047,599,931,623c815,647,652,670,526,668c400,666,260,662,173,608c86,554,2,437,1,346c0,255,34,118,166,61c298,4,651,0,796,1c941,2,1002,48,1036,68c1070,88,994,102,998,121c1002,140,1022,145,1058,181c1094,217,1191,294,1216,338c1241,382,1219,406,1208,443xe" stroked="f" o:allowincell="t" style="position:absolute;margin-left:220.2pt;margin-top:75.4pt;width:63.4pt;height:33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9220" simplePos="0" locked="0" layoutInCell="1" allowOverlap="1" relativeHeight="18">
                      <wp:simplePos x="0" y="0"/>
                      <wp:positionH relativeFrom="column">
                        <wp:posOffset>1706880</wp:posOffset>
                      </wp:positionH>
                      <wp:positionV relativeFrom="paragraph">
                        <wp:posOffset>1333500</wp:posOffset>
                      </wp:positionV>
                      <wp:extent cx="502920" cy="50546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2920" cy="50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2" h="796">
                                    <a:moveTo>
                                      <a:pt x="307" y="661"/>
                                    </a:moveTo>
                                    <a:cubicBezTo>
                                      <a:pt x="261" y="650"/>
                                      <a:pt x="139" y="627"/>
                                      <a:pt x="97" y="646"/>
                                    </a:cubicBezTo>
                                    <a:cubicBezTo>
                                      <a:pt x="55" y="665"/>
                                      <a:pt x="66" y="753"/>
                                      <a:pt x="52" y="774"/>
                                    </a:cubicBezTo>
                                    <a:cubicBezTo>
                                      <a:pt x="38" y="795"/>
                                      <a:pt x="21" y="794"/>
                                      <a:pt x="14" y="774"/>
                                    </a:cubicBezTo>
                                    <a:cubicBezTo>
                                      <a:pt x="7" y="754"/>
                                      <a:pt x="6" y="718"/>
                                      <a:pt x="7" y="654"/>
                                    </a:cubicBezTo>
                                    <a:cubicBezTo>
                                      <a:pt x="8" y="590"/>
                                      <a:pt x="0" y="483"/>
                                      <a:pt x="22" y="391"/>
                                    </a:cubicBezTo>
                                    <a:cubicBezTo>
                                      <a:pt x="44" y="299"/>
                                      <a:pt x="78" y="164"/>
                                      <a:pt x="142" y="99"/>
                                    </a:cubicBezTo>
                                    <a:cubicBezTo>
                                      <a:pt x="206" y="34"/>
                                      <a:pt x="318" y="2"/>
                                      <a:pt x="404" y="1"/>
                                    </a:cubicBezTo>
                                    <a:cubicBezTo>
                                      <a:pt x="490" y="0"/>
                                      <a:pt x="598" y="34"/>
                                      <a:pt x="659" y="91"/>
                                    </a:cubicBezTo>
                                    <a:cubicBezTo>
                                      <a:pt x="720" y="148"/>
                                      <a:pt x="752" y="262"/>
                                      <a:pt x="772" y="346"/>
                                    </a:cubicBezTo>
                                    <a:cubicBezTo>
                                      <a:pt x="792" y="430"/>
                                      <a:pt x="780" y="530"/>
                                      <a:pt x="779" y="594"/>
                                    </a:cubicBezTo>
                                    <a:cubicBezTo>
                                      <a:pt x="778" y="658"/>
                                      <a:pt x="781" y="715"/>
                                      <a:pt x="764" y="729"/>
                                    </a:cubicBezTo>
                                    <a:cubicBezTo>
                                      <a:pt x="747" y="743"/>
                                      <a:pt x="705" y="667"/>
                                      <a:pt x="674" y="676"/>
                                    </a:cubicBezTo>
                                    <a:cubicBezTo>
                                      <a:pt x="643" y="685"/>
                                      <a:pt x="611" y="766"/>
                                      <a:pt x="577" y="781"/>
                                    </a:cubicBezTo>
                                    <a:cubicBezTo>
                                      <a:pt x="543" y="796"/>
                                      <a:pt x="511" y="772"/>
                                      <a:pt x="472" y="766"/>
                                    </a:cubicBezTo>
                                    <a:cubicBezTo>
                                      <a:pt x="433" y="760"/>
                                      <a:pt x="371" y="762"/>
                                      <a:pt x="344" y="744"/>
                                    </a:cubicBezTo>
                                    <a:cubicBezTo>
                                      <a:pt x="317" y="726"/>
                                      <a:pt x="315" y="678"/>
                                      <a:pt x="307" y="6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92,796" path="m307,661c261,650,139,627,97,646c55,665,66,753,52,774c38,795,21,794,14,774c7,754,6,718,7,654c8,590,0,483,22,391c44,299,78,164,142,99c206,34,318,2,404,1c490,0,598,34,659,91c720,148,752,262,772,346c792,430,780,530,779,594c778,658,781,715,764,729c747,743,705,667,674,676c643,685,611,766,577,781c543,796,511,772,472,766c433,760,371,762,344,744c317,726,315,678,307,661xe" stroked="f" o:allowincell="t" style="position:absolute;margin-left:134.4pt;margin-top:105pt;width:39.55pt;height:39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19">
                      <wp:simplePos x="0" y="0"/>
                      <wp:positionH relativeFrom="column">
                        <wp:posOffset>1091565</wp:posOffset>
                      </wp:positionH>
                      <wp:positionV relativeFrom="paragraph">
                        <wp:posOffset>147955</wp:posOffset>
                      </wp:positionV>
                      <wp:extent cx="759460" cy="52006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9600" cy="52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6" h="819">
                                    <a:moveTo>
                                      <a:pt x="856" y="676"/>
                                    </a:moveTo>
                                    <a:cubicBezTo>
                                      <a:pt x="769" y="733"/>
                                      <a:pt x="628" y="787"/>
                                      <a:pt x="518" y="803"/>
                                    </a:cubicBezTo>
                                    <a:cubicBezTo>
                                      <a:pt x="408" y="819"/>
                                      <a:pt x="280" y="795"/>
                                      <a:pt x="196" y="773"/>
                                    </a:cubicBezTo>
                                    <a:cubicBezTo>
                                      <a:pt x="112" y="751"/>
                                      <a:pt x="32" y="690"/>
                                      <a:pt x="16" y="668"/>
                                    </a:cubicBezTo>
                                    <a:cubicBezTo>
                                      <a:pt x="0" y="646"/>
                                      <a:pt x="82" y="667"/>
                                      <a:pt x="98" y="638"/>
                                    </a:cubicBezTo>
                                    <a:cubicBezTo>
                                      <a:pt x="114" y="609"/>
                                      <a:pt x="109" y="529"/>
                                      <a:pt x="111" y="493"/>
                                    </a:cubicBezTo>
                                    <a:cubicBezTo>
                                      <a:pt x="113" y="457"/>
                                      <a:pt x="81" y="459"/>
                                      <a:pt x="113" y="421"/>
                                    </a:cubicBezTo>
                                    <a:cubicBezTo>
                                      <a:pt x="145" y="383"/>
                                      <a:pt x="257" y="309"/>
                                      <a:pt x="301" y="263"/>
                                    </a:cubicBezTo>
                                    <a:cubicBezTo>
                                      <a:pt x="345" y="217"/>
                                      <a:pt x="335" y="175"/>
                                      <a:pt x="376" y="143"/>
                                    </a:cubicBezTo>
                                    <a:cubicBezTo>
                                      <a:pt x="417" y="111"/>
                                      <a:pt x="508" y="89"/>
                                      <a:pt x="548" y="68"/>
                                    </a:cubicBezTo>
                                    <a:cubicBezTo>
                                      <a:pt x="588" y="47"/>
                                      <a:pt x="580" y="0"/>
                                      <a:pt x="616" y="16"/>
                                    </a:cubicBezTo>
                                    <a:cubicBezTo>
                                      <a:pt x="652" y="32"/>
                                      <a:pt x="721" y="135"/>
                                      <a:pt x="766" y="166"/>
                                    </a:cubicBezTo>
                                    <a:cubicBezTo>
                                      <a:pt x="811" y="197"/>
                                      <a:pt x="861" y="208"/>
                                      <a:pt x="886" y="203"/>
                                    </a:cubicBezTo>
                                    <a:cubicBezTo>
                                      <a:pt x="911" y="198"/>
                                      <a:pt x="871" y="150"/>
                                      <a:pt x="916" y="136"/>
                                    </a:cubicBezTo>
                                    <a:cubicBezTo>
                                      <a:pt x="961" y="122"/>
                                      <a:pt x="1116" y="102"/>
                                      <a:pt x="1156" y="121"/>
                                    </a:cubicBezTo>
                                    <a:cubicBezTo>
                                      <a:pt x="1196" y="140"/>
                                      <a:pt x="1175" y="192"/>
                                      <a:pt x="1156" y="248"/>
                                    </a:cubicBezTo>
                                    <a:cubicBezTo>
                                      <a:pt x="1137" y="304"/>
                                      <a:pt x="1093" y="387"/>
                                      <a:pt x="1043" y="458"/>
                                    </a:cubicBezTo>
                                    <a:cubicBezTo>
                                      <a:pt x="993" y="529"/>
                                      <a:pt x="950" y="623"/>
                                      <a:pt x="856" y="67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6,819" path="m856,676c769,733,628,787,518,803c408,819,280,795,196,773c112,751,32,690,16,668c0,646,82,667,98,638c114,609,109,529,111,493c113,457,81,459,113,421c145,383,257,309,301,263c345,217,335,175,376,143c417,111,508,89,548,68c588,47,580,0,616,16c652,32,721,135,766,166c811,197,861,208,886,203c911,198,871,150,916,136c961,122,1116,102,1156,121c1196,140,1175,192,1156,248c1137,304,1093,387,1043,458c993,529,950,623,856,676xe" stroked="f" o:allowincell="t" style="position:absolute;margin-left:85.95pt;margin-top:11.65pt;width:59.75pt;height:40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855" simplePos="0" locked="0" layoutInCell="1" allowOverlap="1" relativeHeight="20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297815</wp:posOffset>
                      </wp:positionV>
                      <wp:extent cx="1783080" cy="119126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3080" cy="119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08" h="1876">
                                    <a:moveTo>
                                      <a:pt x="1667" y="1242"/>
                                    </a:moveTo>
                                    <a:cubicBezTo>
                                      <a:pt x="1517" y="1331"/>
                                      <a:pt x="1335" y="1413"/>
                                      <a:pt x="1194" y="1482"/>
                                    </a:cubicBezTo>
                                    <a:cubicBezTo>
                                      <a:pt x="1053" y="1551"/>
                                      <a:pt x="930" y="1603"/>
                                      <a:pt x="819" y="1655"/>
                                    </a:cubicBezTo>
                                    <a:cubicBezTo>
                                      <a:pt x="708" y="1707"/>
                                      <a:pt x="582" y="1775"/>
                                      <a:pt x="527" y="1797"/>
                                    </a:cubicBezTo>
                                    <a:cubicBezTo>
                                      <a:pt x="472" y="1819"/>
                                      <a:pt x="520" y="1781"/>
                                      <a:pt x="489" y="1790"/>
                                    </a:cubicBezTo>
                                    <a:cubicBezTo>
                                      <a:pt x="458" y="1799"/>
                                      <a:pt x="385" y="1843"/>
                                      <a:pt x="339" y="1850"/>
                                    </a:cubicBezTo>
                                    <a:cubicBezTo>
                                      <a:pt x="293" y="1857"/>
                                      <a:pt x="258" y="1833"/>
                                      <a:pt x="212" y="1835"/>
                                    </a:cubicBezTo>
                                    <a:cubicBezTo>
                                      <a:pt x="166" y="1837"/>
                                      <a:pt x="97" y="1876"/>
                                      <a:pt x="62" y="1865"/>
                                    </a:cubicBezTo>
                                    <a:cubicBezTo>
                                      <a:pt x="27" y="1854"/>
                                      <a:pt x="4" y="1801"/>
                                      <a:pt x="2" y="1767"/>
                                    </a:cubicBezTo>
                                    <a:cubicBezTo>
                                      <a:pt x="0" y="1733"/>
                                      <a:pt x="31" y="1703"/>
                                      <a:pt x="47" y="1662"/>
                                    </a:cubicBezTo>
                                    <a:cubicBezTo>
                                      <a:pt x="63" y="1621"/>
                                      <a:pt x="52" y="1545"/>
                                      <a:pt x="99" y="1520"/>
                                    </a:cubicBezTo>
                                    <a:cubicBezTo>
                                      <a:pt x="146" y="1495"/>
                                      <a:pt x="265" y="1513"/>
                                      <a:pt x="332" y="1512"/>
                                    </a:cubicBezTo>
                                    <a:cubicBezTo>
                                      <a:pt x="399" y="1511"/>
                                      <a:pt x="469" y="1533"/>
                                      <a:pt x="504" y="1512"/>
                                    </a:cubicBezTo>
                                    <a:cubicBezTo>
                                      <a:pt x="539" y="1491"/>
                                      <a:pt x="511" y="1423"/>
                                      <a:pt x="542" y="1385"/>
                                    </a:cubicBezTo>
                                    <a:cubicBezTo>
                                      <a:pt x="573" y="1347"/>
                                      <a:pt x="666" y="1313"/>
                                      <a:pt x="692" y="1287"/>
                                    </a:cubicBezTo>
                                    <a:cubicBezTo>
                                      <a:pt x="718" y="1261"/>
                                      <a:pt x="709" y="1243"/>
                                      <a:pt x="699" y="1227"/>
                                    </a:cubicBezTo>
                                    <a:cubicBezTo>
                                      <a:pt x="689" y="1211"/>
                                      <a:pt x="668" y="1196"/>
                                      <a:pt x="632" y="1190"/>
                                    </a:cubicBezTo>
                                    <a:cubicBezTo>
                                      <a:pt x="596" y="1184"/>
                                      <a:pt x="531" y="1195"/>
                                      <a:pt x="482" y="1190"/>
                                    </a:cubicBezTo>
                                    <a:cubicBezTo>
                                      <a:pt x="433" y="1185"/>
                                      <a:pt x="355" y="1184"/>
                                      <a:pt x="339" y="1160"/>
                                    </a:cubicBezTo>
                                    <a:cubicBezTo>
                                      <a:pt x="323" y="1136"/>
                                      <a:pt x="375" y="1079"/>
                                      <a:pt x="384" y="1047"/>
                                    </a:cubicBezTo>
                                    <a:cubicBezTo>
                                      <a:pt x="393" y="1015"/>
                                      <a:pt x="391" y="994"/>
                                      <a:pt x="392" y="965"/>
                                    </a:cubicBezTo>
                                    <a:cubicBezTo>
                                      <a:pt x="393" y="936"/>
                                      <a:pt x="376" y="904"/>
                                      <a:pt x="392" y="875"/>
                                    </a:cubicBezTo>
                                    <a:cubicBezTo>
                                      <a:pt x="408" y="846"/>
                                      <a:pt x="468" y="813"/>
                                      <a:pt x="489" y="792"/>
                                    </a:cubicBezTo>
                                    <a:cubicBezTo>
                                      <a:pt x="510" y="771"/>
                                      <a:pt x="519" y="781"/>
                                      <a:pt x="519" y="747"/>
                                    </a:cubicBezTo>
                                    <a:cubicBezTo>
                                      <a:pt x="519" y="713"/>
                                      <a:pt x="469" y="620"/>
                                      <a:pt x="489" y="590"/>
                                    </a:cubicBezTo>
                                    <a:cubicBezTo>
                                      <a:pt x="509" y="560"/>
                                      <a:pt x="595" y="582"/>
                                      <a:pt x="639" y="567"/>
                                    </a:cubicBezTo>
                                    <a:cubicBezTo>
                                      <a:pt x="683" y="552"/>
                                      <a:pt x="719" y="534"/>
                                      <a:pt x="752" y="500"/>
                                    </a:cubicBezTo>
                                    <a:cubicBezTo>
                                      <a:pt x="785" y="466"/>
                                      <a:pt x="805" y="391"/>
                                      <a:pt x="834" y="365"/>
                                    </a:cubicBezTo>
                                    <a:cubicBezTo>
                                      <a:pt x="863" y="339"/>
                                      <a:pt x="890" y="347"/>
                                      <a:pt x="924" y="342"/>
                                    </a:cubicBezTo>
                                    <a:cubicBezTo>
                                      <a:pt x="958" y="337"/>
                                      <a:pt x="998" y="325"/>
                                      <a:pt x="1037" y="335"/>
                                    </a:cubicBezTo>
                                    <a:cubicBezTo>
                                      <a:pt x="1076" y="345"/>
                                      <a:pt x="1118" y="393"/>
                                      <a:pt x="1157" y="402"/>
                                    </a:cubicBezTo>
                                    <a:cubicBezTo>
                                      <a:pt x="1196" y="411"/>
                                      <a:pt x="1222" y="381"/>
                                      <a:pt x="1269" y="387"/>
                                    </a:cubicBezTo>
                                    <a:cubicBezTo>
                                      <a:pt x="1316" y="393"/>
                                      <a:pt x="1381" y="415"/>
                                      <a:pt x="1442" y="440"/>
                                    </a:cubicBezTo>
                                    <a:cubicBezTo>
                                      <a:pt x="1503" y="465"/>
                                      <a:pt x="1550" y="517"/>
                                      <a:pt x="1637" y="537"/>
                                    </a:cubicBezTo>
                                    <a:cubicBezTo>
                                      <a:pt x="1724" y="557"/>
                                      <a:pt x="1853" y="579"/>
                                      <a:pt x="1967" y="560"/>
                                    </a:cubicBezTo>
                                    <a:cubicBezTo>
                                      <a:pt x="2081" y="541"/>
                                      <a:pt x="2231" y="490"/>
                                      <a:pt x="2319" y="425"/>
                                    </a:cubicBezTo>
                                    <a:cubicBezTo>
                                      <a:pt x="2407" y="360"/>
                                      <a:pt x="2450" y="237"/>
                                      <a:pt x="2499" y="170"/>
                                    </a:cubicBezTo>
                                    <a:cubicBezTo>
                                      <a:pt x="2548" y="103"/>
                                      <a:pt x="2587" y="40"/>
                                      <a:pt x="2612" y="20"/>
                                    </a:cubicBezTo>
                                    <a:cubicBezTo>
                                      <a:pt x="2637" y="0"/>
                                      <a:pt x="2621" y="28"/>
                                      <a:pt x="2649" y="50"/>
                                    </a:cubicBezTo>
                                    <a:cubicBezTo>
                                      <a:pt x="2677" y="72"/>
                                      <a:pt x="2760" y="134"/>
                                      <a:pt x="2784" y="155"/>
                                    </a:cubicBezTo>
                                    <a:cubicBezTo>
                                      <a:pt x="2808" y="176"/>
                                      <a:pt x="2801" y="152"/>
                                      <a:pt x="2792" y="177"/>
                                    </a:cubicBezTo>
                                    <a:cubicBezTo>
                                      <a:pt x="2783" y="202"/>
                                      <a:pt x="2773" y="243"/>
                                      <a:pt x="2732" y="305"/>
                                    </a:cubicBezTo>
                                    <a:cubicBezTo>
                                      <a:pt x="2691" y="367"/>
                                      <a:pt x="2619" y="467"/>
                                      <a:pt x="2544" y="552"/>
                                    </a:cubicBezTo>
                                    <a:cubicBezTo>
                                      <a:pt x="2469" y="637"/>
                                      <a:pt x="2357" y="749"/>
                                      <a:pt x="2282" y="815"/>
                                    </a:cubicBezTo>
                                    <a:cubicBezTo>
                                      <a:pt x="2207" y="881"/>
                                      <a:pt x="2198" y="878"/>
                                      <a:pt x="2096" y="949"/>
                                    </a:cubicBezTo>
                                    <a:cubicBezTo>
                                      <a:pt x="1994" y="1020"/>
                                      <a:pt x="1808" y="1189"/>
                                      <a:pt x="1667" y="124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08,1876" path="m1667,1242c1517,1331,1335,1413,1194,1482c1053,1551,930,1603,819,1655c708,1707,582,1775,527,1797c472,1819,520,1781,489,1790c458,1799,385,1843,339,1850c293,1857,258,1833,212,1835c166,1837,97,1876,62,1865c27,1854,4,1801,2,1767c0,1733,31,1703,47,1662c63,1621,52,1545,99,1520c146,1495,265,1513,332,1512c399,1511,469,1533,504,1512c539,1491,511,1423,542,1385c573,1347,666,1313,692,1287c718,1261,709,1243,699,1227c689,1211,668,1196,632,1190c596,1184,531,1195,482,1190c433,1185,355,1184,339,1160c323,1136,375,1079,384,1047c393,1015,391,994,392,965c393,936,376,904,392,875c408,846,468,813,489,792c510,771,519,781,519,747c519,713,469,620,489,590c509,560,595,582,639,567c683,552,719,534,752,500c785,466,805,391,834,365c863,339,890,347,924,342c958,337,998,325,1037,335c1076,345,1118,393,1157,402c1196,411,1222,381,1269,387c1316,393,1381,415,1442,440c1503,465,1550,517,1637,537c1724,557,1853,579,1967,560c2081,541,2231,490,2319,425c2407,360,2450,237,2499,170c2548,103,2587,40,2612,20c2637,0,2621,28,2649,50c2677,72,2760,134,2784,155c2808,176,2801,152,2792,177c2783,202,2773,243,2732,305c2691,367,2619,467,2544,552c2469,637,2357,749,2282,815c2207,881,2198,878,2096,949c1994,1020,1808,1189,1667,1242xe" stroked="f" o:allowincell="t" style="position:absolute;margin-left:13.9pt;margin-top:23.45pt;width:140.35pt;height:93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21">
                      <wp:simplePos x="0" y="0"/>
                      <wp:positionH relativeFrom="column">
                        <wp:posOffset>551180</wp:posOffset>
                      </wp:positionH>
                      <wp:positionV relativeFrom="paragraph">
                        <wp:posOffset>209550</wp:posOffset>
                      </wp:positionV>
                      <wp:extent cx="958215" cy="97218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8320" cy="9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9" h="1531">
                                    <a:moveTo>
                                      <a:pt x="952" y="519"/>
                                    </a:moveTo>
                                    <a:cubicBezTo>
                                      <a:pt x="964" y="484"/>
                                      <a:pt x="940" y="402"/>
                                      <a:pt x="967" y="346"/>
                                    </a:cubicBezTo>
                                    <a:cubicBezTo>
                                      <a:pt x="994" y="290"/>
                                      <a:pt x="1080" y="223"/>
                                      <a:pt x="1117" y="181"/>
                                    </a:cubicBezTo>
                                    <a:cubicBezTo>
                                      <a:pt x="1154" y="139"/>
                                      <a:pt x="1163" y="118"/>
                                      <a:pt x="1192" y="91"/>
                                    </a:cubicBezTo>
                                    <a:cubicBezTo>
                                      <a:pt x="1221" y="64"/>
                                      <a:pt x="1254" y="0"/>
                                      <a:pt x="1290" y="16"/>
                                    </a:cubicBezTo>
                                    <a:cubicBezTo>
                                      <a:pt x="1326" y="32"/>
                                      <a:pt x="1375" y="99"/>
                                      <a:pt x="1410" y="189"/>
                                    </a:cubicBezTo>
                                    <a:cubicBezTo>
                                      <a:pt x="1445" y="279"/>
                                      <a:pt x="1491" y="414"/>
                                      <a:pt x="1500" y="556"/>
                                    </a:cubicBezTo>
                                    <a:cubicBezTo>
                                      <a:pt x="1509" y="698"/>
                                      <a:pt x="1503" y="900"/>
                                      <a:pt x="1462" y="1044"/>
                                    </a:cubicBezTo>
                                    <a:cubicBezTo>
                                      <a:pt x="1421" y="1188"/>
                                      <a:pt x="1361" y="1339"/>
                                      <a:pt x="1252" y="1419"/>
                                    </a:cubicBezTo>
                                    <a:cubicBezTo>
                                      <a:pt x="1143" y="1499"/>
                                      <a:pt x="950" y="1531"/>
                                      <a:pt x="810" y="1524"/>
                                    </a:cubicBezTo>
                                    <a:cubicBezTo>
                                      <a:pt x="670" y="1517"/>
                                      <a:pt x="517" y="1450"/>
                                      <a:pt x="412" y="1374"/>
                                    </a:cubicBezTo>
                                    <a:cubicBezTo>
                                      <a:pt x="307" y="1298"/>
                                      <a:pt x="240" y="1153"/>
                                      <a:pt x="180" y="1066"/>
                                    </a:cubicBezTo>
                                    <a:cubicBezTo>
                                      <a:pt x="120" y="979"/>
                                      <a:pt x="81" y="906"/>
                                      <a:pt x="52" y="849"/>
                                    </a:cubicBezTo>
                                    <a:cubicBezTo>
                                      <a:pt x="23" y="792"/>
                                      <a:pt x="0" y="746"/>
                                      <a:pt x="7" y="721"/>
                                    </a:cubicBezTo>
                                    <a:cubicBezTo>
                                      <a:pt x="14" y="696"/>
                                      <a:pt x="72" y="711"/>
                                      <a:pt x="97" y="699"/>
                                    </a:cubicBezTo>
                                    <a:cubicBezTo>
                                      <a:pt x="122" y="687"/>
                                      <a:pt x="133" y="677"/>
                                      <a:pt x="157" y="646"/>
                                    </a:cubicBezTo>
                                    <a:cubicBezTo>
                                      <a:pt x="181" y="615"/>
                                      <a:pt x="209" y="540"/>
                                      <a:pt x="240" y="511"/>
                                    </a:cubicBezTo>
                                    <a:cubicBezTo>
                                      <a:pt x="271" y="482"/>
                                      <a:pt x="309" y="481"/>
                                      <a:pt x="345" y="474"/>
                                    </a:cubicBezTo>
                                    <a:cubicBezTo>
                                      <a:pt x="381" y="467"/>
                                      <a:pt x="417" y="452"/>
                                      <a:pt x="457" y="466"/>
                                    </a:cubicBezTo>
                                    <a:cubicBezTo>
                                      <a:pt x="497" y="480"/>
                                      <a:pt x="546" y="545"/>
                                      <a:pt x="585" y="556"/>
                                    </a:cubicBezTo>
                                    <a:cubicBezTo>
                                      <a:pt x="624" y="567"/>
                                      <a:pt x="659" y="534"/>
                                      <a:pt x="690" y="534"/>
                                    </a:cubicBezTo>
                                    <a:cubicBezTo>
                                      <a:pt x="721" y="534"/>
                                      <a:pt x="738" y="552"/>
                                      <a:pt x="772" y="556"/>
                                    </a:cubicBezTo>
                                    <a:cubicBezTo>
                                      <a:pt x="806" y="560"/>
                                      <a:pt x="862" y="562"/>
                                      <a:pt x="892" y="556"/>
                                    </a:cubicBezTo>
                                    <a:cubicBezTo>
                                      <a:pt x="922" y="550"/>
                                      <a:pt x="933" y="544"/>
                                      <a:pt x="952" y="5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9,1531" path="m952,519c964,484,940,402,967,346c994,290,1080,223,1117,181c1154,139,1163,118,1192,91c1221,64,1254,0,1290,16c1326,32,1375,99,1410,189c1445,279,1491,414,1500,556c1509,698,1503,900,1462,1044c1421,1188,1361,1339,1252,1419c1143,1499,950,1531,810,1524c670,1517,517,1450,412,1374c307,1298,240,1153,180,1066c120,979,81,906,52,849c23,792,0,746,7,721c14,696,72,711,97,699c122,687,133,677,157,646c181,615,209,540,240,511c271,482,309,481,345,474c381,467,417,452,457,466c497,480,546,545,585,556c624,567,659,534,690,534c721,534,738,552,772,556c806,560,862,562,892,556c922,550,933,544,952,519xe" stroked="f" o:allowincell="t" style="position:absolute;margin-left:43.4pt;margin-top:16.5pt;width:75.4pt;height:76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855" distR="114300" simplePos="0" locked="0" layoutInCell="1" allowOverlap="1" relativeHeight="22">
                      <wp:simplePos x="0" y="0"/>
                      <wp:positionH relativeFrom="column">
                        <wp:posOffset>998855</wp:posOffset>
                      </wp:positionH>
                      <wp:positionV relativeFrom="paragraph">
                        <wp:posOffset>857250</wp:posOffset>
                      </wp:positionV>
                      <wp:extent cx="1278255" cy="986790"/>
                      <wp:effectExtent l="0" t="4445" r="127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8360" cy="986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13" h="1554">
                                    <a:moveTo>
                                      <a:pt x="1654" y="1554"/>
                                    </a:moveTo>
                                    <a:cubicBezTo>
                                      <a:pt x="1638" y="1519"/>
                                      <a:pt x="1572" y="1429"/>
                                      <a:pt x="1557" y="1344"/>
                                    </a:cubicBezTo>
                                    <a:cubicBezTo>
                                      <a:pt x="1542" y="1259"/>
                                      <a:pt x="1548" y="1128"/>
                                      <a:pt x="1564" y="1044"/>
                                    </a:cubicBezTo>
                                    <a:cubicBezTo>
                                      <a:pt x="1580" y="960"/>
                                      <a:pt x="1593" y="934"/>
                                      <a:pt x="1654" y="841"/>
                                    </a:cubicBezTo>
                                    <a:cubicBezTo>
                                      <a:pt x="1715" y="748"/>
                                      <a:pt x="1873" y="584"/>
                                      <a:pt x="1932" y="489"/>
                                    </a:cubicBezTo>
                                    <a:cubicBezTo>
                                      <a:pt x="1991" y="394"/>
                                      <a:pt x="2013" y="340"/>
                                      <a:pt x="2007" y="271"/>
                                    </a:cubicBezTo>
                                    <a:cubicBezTo>
                                      <a:pt x="2001" y="202"/>
                                      <a:pt x="1968" y="121"/>
                                      <a:pt x="1894" y="76"/>
                                    </a:cubicBezTo>
                                    <a:cubicBezTo>
                                      <a:pt x="1820" y="31"/>
                                      <a:pt x="1773" y="2"/>
                                      <a:pt x="1564" y="1"/>
                                    </a:cubicBezTo>
                                    <a:cubicBezTo>
                                      <a:pt x="1355" y="0"/>
                                      <a:pt x="886" y="30"/>
                                      <a:pt x="642" y="69"/>
                                    </a:cubicBezTo>
                                    <a:cubicBezTo>
                                      <a:pt x="398" y="108"/>
                                      <a:pt x="204" y="165"/>
                                      <a:pt x="102" y="234"/>
                                    </a:cubicBezTo>
                                    <a:cubicBezTo>
                                      <a:pt x="0" y="303"/>
                                      <a:pt x="10" y="406"/>
                                      <a:pt x="27" y="481"/>
                                    </a:cubicBezTo>
                                    <a:cubicBezTo>
                                      <a:pt x="44" y="556"/>
                                      <a:pt x="115" y="624"/>
                                      <a:pt x="207" y="684"/>
                                    </a:cubicBezTo>
                                    <a:cubicBezTo>
                                      <a:pt x="299" y="744"/>
                                      <a:pt x="484" y="790"/>
                                      <a:pt x="582" y="841"/>
                                    </a:cubicBezTo>
                                    <a:cubicBezTo>
                                      <a:pt x="680" y="892"/>
                                      <a:pt x="741" y="932"/>
                                      <a:pt x="792" y="991"/>
                                    </a:cubicBezTo>
                                    <a:cubicBezTo>
                                      <a:pt x="843" y="1050"/>
                                      <a:pt x="869" y="1126"/>
                                      <a:pt x="889" y="1194"/>
                                    </a:cubicBezTo>
                                    <a:cubicBezTo>
                                      <a:pt x="909" y="1262"/>
                                      <a:pt x="907" y="1354"/>
                                      <a:pt x="912" y="139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13,1554" path="m1654,1554c1638,1519,1572,1429,1557,1344c1542,1259,1548,1128,1564,1044c1580,960,1593,934,1654,841c1715,748,1873,584,1932,489c1991,394,2013,340,2007,271c2001,202,1968,121,1894,76c1820,31,1773,2,1564,1c1355,0,886,30,642,69c398,108,204,165,102,234c0,303,10,406,27,481c44,556,115,624,207,684c299,744,484,790,582,841c680,892,741,932,792,991c843,1050,869,1126,889,1194c909,1262,907,1354,912,1396e" stroked="t" o:allowincell="t" style="position:absolute;margin-left:78.65pt;margin-top:67.5pt;width:100.6pt;height:77.6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0906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0.95pt;width:26.8pt;height:13.6pt" coordorigin="6371,2219" coordsize="536,272">
                      <v:rect id="shape_0" stroked="t" o:allowincell="t" style="position:absolute;left:6371;top:2219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02;top:2295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9060" distR="99695" simplePos="0" locked="0" layoutInCell="1" allowOverlap="1" relativeHeight="40">
                      <wp:simplePos x="0" y="0"/>
                      <wp:positionH relativeFrom="column">
                        <wp:posOffset>3139440</wp:posOffset>
                      </wp:positionH>
                      <wp:positionV relativeFrom="paragraph">
                        <wp:posOffset>720090</wp:posOffset>
                      </wp:positionV>
                      <wp:extent cx="330835" cy="1328420"/>
                      <wp:effectExtent l="0" t="5080" r="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0840" cy="1328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1" h="2092">
                                    <a:moveTo>
                                      <a:pt x="481" y="0"/>
                                    </a:moveTo>
                                    <a:cubicBezTo>
                                      <a:pt x="477" y="95"/>
                                      <a:pt x="521" y="344"/>
                                      <a:pt x="451" y="570"/>
                                    </a:cubicBezTo>
                                    <a:cubicBezTo>
                                      <a:pt x="381" y="796"/>
                                      <a:pt x="122" y="1156"/>
                                      <a:pt x="61" y="1357"/>
                                    </a:cubicBezTo>
                                    <a:cubicBezTo>
                                      <a:pt x="0" y="1558"/>
                                      <a:pt x="52" y="1654"/>
                                      <a:pt x="83" y="1777"/>
                                    </a:cubicBezTo>
                                    <a:cubicBezTo>
                                      <a:pt x="114" y="1900"/>
                                      <a:pt x="214" y="2027"/>
                                      <a:pt x="248" y="209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1,2092" path="m481,0c477,95,521,344,451,570c381,796,122,1156,61,1357c0,1558,52,1654,83,1777c114,1900,214,2027,248,2092e" stroked="t" o:allowincell="t" style="position:absolute;margin-left:247.2pt;margin-top:56.7pt;width:26pt;height:104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665" simplePos="0" locked="0" layoutInCell="1" allowOverlap="1" relativeHeight="41">
                      <wp:simplePos x="0" y="0"/>
                      <wp:positionH relativeFrom="column">
                        <wp:posOffset>628015</wp:posOffset>
                      </wp:positionH>
                      <wp:positionV relativeFrom="paragraph">
                        <wp:posOffset>502285</wp:posOffset>
                      </wp:positionV>
                      <wp:extent cx="2463800" cy="1555750"/>
                      <wp:effectExtent l="3175" t="0" r="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63840" cy="155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80" h="2450">
                                    <a:moveTo>
                                      <a:pt x="3446" y="2450"/>
                                    </a:moveTo>
                                    <a:cubicBezTo>
                                      <a:pt x="3411" y="2393"/>
                                      <a:pt x="3273" y="2232"/>
                                      <a:pt x="3243" y="2105"/>
                                    </a:cubicBezTo>
                                    <a:cubicBezTo>
                                      <a:pt x="3213" y="1978"/>
                                      <a:pt x="3187" y="1859"/>
                                      <a:pt x="3266" y="1685"/>
                                    </a:cubicBezTo>
                                    <a:cubicBezTo>
                                      <a:pt x="3345" y="1511"/>
                                      <a:pt x="3616" y="1234"/>
                                      <a:pt x="3716" y="1063"/>
                                    </a:cubicBezTo>
                                    <a:cubicBezTo>
                                      <a:pt x="3816" y="892"/>
                                      <a:pt x="3852" y="793"/>
                                      <a:pt x="3866" y="658"/>
                                    </a:cubicBezTo>
                                    <a:cubicBezTo>
                                      <a:pt x="3880" y="523"/>
                                      <a:pt x="3863" y="357"/>
                                      <a:pt x="3798" y="253"/>
                                    </a:cubicBezTo>
                                    <a:cubicBezTo>
                                      <a:pt x="3733" y="149"/>
                                      <a:pt x="3602" y="70"/>
                                      <a:pt x="3476" y="35"/>
                                    </a:cubicBezTo>
                                    <a:cubicBezTo>
                                      <a:pt x="3350" y="0"/>
                                      <a:pt x="3280" y="16"/>
                                      <a:pt x="3041" y="43"/>
                                    </a:cubicBezTo>
                                    <a:cubicBezTo>
                                      <a:pt x="2802" y="70"/>
                                      <a:pt x="2369" y="144"/>
                                      <a:pt x="2043" y="200"/>
                                    </a:cubicBezTo>
                                    <a:cubicBezTo>
                                      <a:pt x="1717" y="256"/>
                                      <a:pt x="1383" y="310"/>
                                      <a:pt x="1083" y="380"/>
                                    </a:cubicBezTo>
                                    <a:cubicBezTo>
                                      <a:pt x="783" y="450"/>
                                      <a:pt x="423" y="521"/>
                                      <a:pt x="243" y="620"/>
                                    </a:cubicBezTo>
                                    <a:cubicBezTo>
                                      <a:pt x="63" y="719"/>
                                      <a:pt x="6" y="857"/>
                                      <a:pt x="3" y="973"/>
                                    </a:cubicBezTo>
                                    <a:cubicBezTo>
                                      <a:pt x="0" y="1089"/>
                                      <a:pt x="57" y="1212"/>
                                      <a:pt x="228" y="1318"/>
                                    </a:cubicBezTo>
                                    <a:cubicBezTo>
                                      <a:pt x="399" y="1424"/>
                                      <a:pt x="880" y="1494"/>
                                      <a:pt x="1031" y="1610"/>
                                    </a:cubicBezTo>
                                    <a:cubicBezTo>
                                      <a:pt x="1182" y="1726"/>
                                      <a:pt x="1114" y="1931"/>
                                      <a:pt x="1136" y="201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80,2450" path="m3446,2450c3411,2393,3273,2232,3243,2105c3213,1978,3187,1859,3266,1685c3345,1511,3616,1234,3716,1063c3816,892,3852,793,3866,658c3880,523,3863,357,3798,253c3733,149,3602,70,3476,35c3350,0,3280,16,3041,43c2802,70,2369,144,2043,200c1717,256,1383,310,1083,380c783,450,423,521,243,620c63,719,6,857,3,973c0,1089,57,1212,228,1318c399,1424,880,1494,1031,1610c1182,1726,1114,1931,1136,2015e" stroked="t" o:allowincell="t" style="position:absolute;margin-left:49.45pt;margin-top:39.55pt;width:193.95pt;height:122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125" distR="114300" simplePos="0" locked="0" layoutInCell="1" allowOverlap="1" relativeHeight="47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353060</wp:posOffset>
                      </wp:positionV>
                      <wp:extent cx="2167255" cy="1119505"/>
                      <wp:effectExtent l="0" t="5715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7200" cy="111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13" h="1763">
                                    <a:moveTo>
                                      <a:pt x="113" y="1763"/>
                                    </a:moveTo>
                                    <a:cubicBezTo>
                                      <a:pt x="99" y="1729"/>
                                      <a:pt x="45" y="1653"/>
                                      <a:pt x="31" y="1568"/>
                                    </a:cubicBezTo>
                                    <a:cubicBezTo>
                                      <a:pt x="17" y="1483"/>
                                      <a:pt x="0" y="1357"/>
                                      <a:pt x="31" y="1253"/>
                                    </a:cubicBezTo>
                                    <a:cubicBezTo>
                                      <a:pt x="62" y="1149"/>
                                      <a:pt x="103" y="1041"/>
                                      <a:pt x="218" y="945"/>
                                    </a:cubicBezTo>
                                    <a:cubicBezTo>
                                      <a:pt x="333" y="849"/>
                                      <a:pt x="454" y="775"/>
                                      <a:pt x="721" y="675"/>
                                    </a:cubicBezTo>
                                    <a:cubicBezTo>
                                      <a:pt x="988" y="575"/>
                                      <a:pt x="1513" y="429"/>
                                      <a:pt x="1823" y="345"/>
                                    </a:cubicBezTo>
                                    <a:cubicBezTo>
                                      <a:pt x="2133" y="261"/>
                                      <a:pt x="2316" y="230"/>
                                      <a:pt x="2581" y="173"/>
                                    </a:cubicBezTo>
                                    <a:cubicBezTo>
                                      <a:pt x="2846" y="116"/>
                                      <a:pt x="3240" y="36"/>
                                      <a:pt x="341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13,1763" path="m113,1763c99,1729,45,1653,31,1568c17,1483,0,1357,31,1253c62,1149,103,1041,218,945c333,849,454,775,721,675c988,575,1513,429,1823,345c2133,261,2316,230,2581,173c2846,116,3240,36,3413,0e" stroked="t" o:allowincell="t" style="position:absolute;margin-left:15.45pt;margin-top:27.8pt;width:170.6pt;height:88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38300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9pt;width:26.8pt;height:13.6pt" coordorigin="6371,2580" coordsize="536,272">
                      <v:rect id="shape_0" stroked="t" o:allowincell="t" style="position:absolute;left:6371;top:2580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5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8805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.15pt;width:26.8pt;height:13.6pt" coordorigin="6371,2943" coordsize="536,272">
                      <v:rect id="shape_0" stroked="t" o:allowincell="t" style="position:absolute;left:6371;top:2943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9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95500</wp:posOffset>
                      </wp:positionV>
                      <wp:extent cx="340360" cy="172720"/>
                      <wp:effectExtent l="3175" t="3175" r="3175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5pt;width:26.8pt;height:13.6pt" coordorigin="6371,3300" coordsize="536,272">
                      <v:rect id="shape_0" stroked="t" o:allowincell="t" style="position:absolute;left:6371;top:3300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76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1028700"/>
                      <wp:effectExtent l="0" t="0" r="0" b="0"/>
                      <wp:wrapNone/>
                      <wp:docPr id="2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2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2 ма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3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81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2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2 ма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3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2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2057400" cy="342900"/>
                      <wp:effectExtent l="0" t="0" r="0" b="0"/>
                      <wp:wrapNone/>
                      <wp:docPr id="3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-2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-2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600200" cy="228600"/>
                      <wp:effectExtent l="0" t="0" r="0" b="0"/>
                      <wp:wrapNone/>
                      <wp:docPr id="3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1525905</wp:posOffset>
                      </wp:positionV>
                      <wp:extent cx="573405" cy="229870"/>
                      <wp:effectExtent l="0" t="0" r="0" b="0"/>
                      <wp:wrapNone/>
                      <wp:docPr id="3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0.1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100580</wp:posOffset>
                      </wp:positionH>
                      <wp:positionV relativeFrom="paragraph">
                        <wp:posOffset>154305</wp:posOffset>
                      </wp:positionV>
                      <wp:extent cx="573405" cy="221615"/>
                      <wp:effectExtent l="0" t="0" r="0" b="0"/>
                      <wp:wrapNone/>
                      <wp:docPr id="3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2.15pt;mso-position-vertical-relative:text;margin-left:16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1981200</wp:posOffset>
                      </wp:positionV>
                      <wp:extent cx="573405" cy="221615"/>
                      <wp:effectExtent l="0" t="0" r="0" b="0"/>
                      <wp:wrapNone/>
                      <wp:docPr id="3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56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752600</wp:posOffset>
                      </wp:positionV>
                      <wp:extent cx="573405" cy="221615"/>
                      <wp:effectExtent l="0" t="0" r="0" b="0"/>
                      <wp:wrapNone/>
                      <wp:docPr id="3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38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300480</wp:posOffset>
                      </wp:positionH>
                      <wp:positionV relativeFrom="paragraph">
                        <wp:posOffset>1754505</wp:posOffset>
                      </wp:positionV>
                      <wp:extent cx="573405" cy="229870"/>
                      <wp:effectExtent l="0" t="0" r="0" b="0"/>
                      <wp:wrapNone/>
                      <wp:docPr id="4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.15pt;mso-position-vertical-relative:text;margin-left:10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557780</wp:posOffset>
                      </wp:positionH>
                      <wp:positionV relativeFrom="paragraph">
                        <wp:posOffset>2097405</wp:posOffset>
                      </wp:positionV>
                      <wp:extent cx="573405" cy="221615"/>
                      <wp:effectExtent l="0" t="0" r="0" b="0"/>
                      <wp:wrapNone/>
                      <wp:docPr id="4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65.15pt;mso-position-vertical-relative:text;margin-left:20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95300</wp:posOffset>
                      </wp:positionV>
                      <wp:extent cx="573405" cy="221615"/>
                      <wp:effectExtent l="0" t="0" r="0" b="0"/>
                      <wp:wrapNone/>
                      <wp:docPr id="4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39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866900</wp:posOffset>
                      </wp:positionV>
                      <wp:extent cx="573405" cy="229870"/>
                      <wp:effectExtent l="0" t="0" r="0" b="0"/>
                      <wp:wrapNone/>
                      <wp:docPr id="4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47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24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В течение прошедших суток по области в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оле повышенного атмосферного давления в очень теплой тропической воздушной массе удерживалась жаркая погода со  среднесуточной температурой воздуха  20-22ºС, что по-прежнему на 6-8ºС выше климатической нормы.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 малооблачном небе прогрев воздуха вчера днем достигал 27-29°С, сегодня ночью под облачным покровом температура воздуха ниже 12-17ºС не опускалась. 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поле повышенного атмосферного давления было преимущественно без осадков,  лишь в восточных районах при  смещении атмосферного фронта с севера прошли слабые дожди с количеством осадков 2 мм и менее. В западной части области отмечалась сухая гроза.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ровень радиационного фона  соответствовал естественному (0,10-0,14 мкЗв/ч).</w:t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реках бассейна Западной Двины сохранялось падение уровня воды с суточной интенсивностью 1-16 см. Температура воды сегодня утром измерена +17+21 ºС.</w:t>
            </w:r>
          </w:p>
          <w:p>
            <w:pPr>
              <w:pStyle w:val="Normal"/>
              <w:spacing w:lineRule="exact" w:line="340"/>
              <w:ind w:firstLine="53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ind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ind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2 ма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3 мая</w:t>
            </w:r>
          </w:p>
        </w:tc>
      </w:tr>
      <w:tr>
        <w:trPr>
          <w:trHeight w:val="510" w:hRule="exact"/>
          <w:cantSplit w:val="true"/>
        </w:trPr>
        <w:tc>
          <w:tcPr>
            <w:tcW w:w="1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57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79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16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7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Среднесуточная температура почвы на глубине 10 см</w:t>
            </w:r>
          </w:p>
        </w:tc>
        <w:tc>
          <w:tcPr>
            <w:tcW w:w="160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 xml:space="preserve">Неблагоприят-ные метеорологи-ческие  </w:t>
            </w:r>
          </w:p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явления</w:t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  <w:t>сегодня утром</w:t>
            </w:r>
          </w:p>
        </w:tc>
      </w:tr>
      <w:tr>
        <w:trPr>
          <w:trHeight w:val="285" w:hRule="atLeas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0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spacing w:lineRule="exact" w:line="22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59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3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5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7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3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9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4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5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6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9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3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5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7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5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5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9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6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3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5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4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2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4 ма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1945" cy="2301875"/>
                  <wp:effectExtent l="0" t="0" r="0" b="0"/>
                  <wp:docPr id="4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1945" cy="2301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1032928921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0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i/>
                <w:sz w:val="28"/>
                <w:szCs w:val="28"/>
              </w:rPr>
              <w:t>25 и 26 мая</w:t>
            </w:r>
            <w:r>
              <w:rPr>
                <w:sz w:val="28"/>
                <w:szCs w:val="28"/>
              </w:rPr>
              <w:t xml:space="preserve"> по области ожидаются местами на почве слабые заморозки 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, -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3 ма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4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3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лем повышенного атмосферного давления.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будет слабо расти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  <w:lang w:val="be-BY"/>
              </w:rPr>
              <w:t>северо-восточный 5-10 м/с, порывы 14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северо-восточный 5-10 м/с, порывы 14 м/с, днем местами до 15-18 м/с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4 +6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6 +18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4 +9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5 +20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5-26 мая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ольшая облачность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25.05</w:t>
            </w:r>
            <w:r>
              <w:rPr>
                <w:sz w:val="28"/>
                <w:szCs w:val="28"/>
              </w:rPr>
              <w:t xml:space="preserve"> северо-восточный 6-11 м/с, порывы до 14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6.05</w:t>
            </w:r>
            <w:r>
              <w:rPr>
                <w:sz w:val="28"/>
                <w:szCs w:val="28"/>
              </w:rPr>
              <w:t xml:space="preserve"> северо-восточный, северный 4-9 м/с</w:t>
            </w:r>
          </w:p>
        </w:tc>
      </w:tr>
      <w:tr>
        <w:trPr>
          <w:trHeight w:val="130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48" w:hanging="0"/>
              <w:rPr/>
            </w:pPr>
            <w:r>
              <w:rPr>
                <w:i/>
                <w:sz w:val="28"/>
                <w:szCs w:val="28"/>
              </w:rPr>
              <w:t>25.05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3 +8ºС</w:t>
            </w:r>
            <w:r>
              <w:rPr>
                <w:sz w:val="28"/>
                <w:szCs w:val="28"/>
              </w:rPr>
              <w:t xml:space="preserve">, на почве местами слабые заморозки до </w:t>
            </w:r>
            <w:r>
              <w:rPr>
                <w:color w:val="0000FF"/>
                <w:sz w:val="28"/>
                <w:szCs w:val="28"/>
              </w:rPr>
              <w:t>0, -2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5 +20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ind w:right="-148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6.05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2 +7ºС</w:t>
            </w:r>
            <w:r>
              <w:rPr>
                <w:sz w:val="28"/>
                <w:szCs w:val="28"/>
              </w:rPr>
              <w:t xml:space="preserve">, в отдельных районах на почве слабые заморозки до </w:t>
            </w:r>
            <w:r>
              <w:rPr>
                <w:color w:val="0000FF"/>
                <w:sz w:val="28"/>
                <w:szCs w:val="28"/>
              </w:rPr>
              <w:t>0, -2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8 +23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021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23 ма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9,7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2007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80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wmf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bmp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2:15:00Z</dcterms:created>
  <dc:creator>ООПГМИ</dc:creator>
  <dc:description/>
  <cp:keywords/>
  <dc:language>en-US</dc:language>
  <cp:lastModifiedBy>Admin</cp:lastModifiedBy>
  <cp:lastPrinted>2012-05-23T12:16:00Z</cp:lastPrinted>
  <dcterms:modified xsi:type="dcterms:W3CDTF">2012-05-23T12:15:00Z</dcterms:modified>
  <cp:revision>2</cp:revision>
  <dc:subject/>
  <dc:title> </dc:title>
</cp:coreProperties>
</file>