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00 2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0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5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6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3.9pt;margin-top:112pt;width:35.95pt;height:62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22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985520</wp:posOffset>
                      </wp:positionV>
                      <wp:extent cx="2259965" cy="1020445"/>
                      <wp:effectExtent l="127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080" cy="10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9" h="1607">
                                    <a:moveTo>
                                      <a:pt x="3256" y="1607"/>
                                    </a:moveTo>
                                    <a:cubicBezTo>
                                      <a:pt x="3300" y="1567"/>
                                      <a:pt x="3479" y="1451"/>
                                      <a:pt x="3519" y="1367"/>
                                    </a:cubicBezTo>
                                    <a:cubicBezTo>
                                      <a:pt x="3559" y="1283"/>
                                      <a:pt x="3540" y="1171"/>
                                      <a:pt x="3496" y="1104"/>
                                    </a:cubicBezTo>
                                    <a:cubicBezTo>
                                      <a:pt x="3452" y="1037"/>
                                      <a:pt x="3381" y="992"/>
                                      <a:pt x="3256" y="962"/>
                                    </a:cubicBezTo>
                                    <a:cubicBezTo>
                                      <a:pt x="3131" y="932"/>
                                      <a:pt x="2943" y="933"/>
                                      <a:pt x="2746" y="924"/>
                                    </a:cubicBezTo>
                                    <a:cubicBezTo>
                                      <a:pt x="2549" y="915"/>
                                      <a:pt x="2256" y="923"/>
                                      <a:pt x="2071" y="909"/>
                                    </a:cubicBezTo>
                                    <a:cubicBezTo>
                                      <a:pt x="1886" y="895"/>
                                      <a:pt x="1764" y="885"/>
                                      <a:pt x="1636" y="842"/>
                                    </a:cubicBezTo>
                                    <a:cubicBezTo>
                                      <a:pt x="1508" y="799"/>
                                      <a:pt x="1411" y="750"/>
                                      <a:pt x="1306" y="654"/>
                                    </a:cubicBezTo>
                                    <a:cubicBezTo>
                                      <a:pt x="1201" y="558"/>
                                      <a:pt x="1116" y="367"/>
                                      <a:pt x="1006" y="264"/>
                                    </a:cubicBezTo>
                                    <a:cubicBezTo>
                                      <a:pt x="896" y="161"/>
                                      <a:pt x="785" y="78"/>
                                      <a:pt x="646" y="39"/>
                                    </a:cubicBezTo>
                                    <a:cubicBezTo>
                                      <a:pt x="507" y="0"/>
                                      <a:pt x="280" y="0"/>
                                      <a:pt x="174" y="32"/>
                                    </a:cubicBezTo>
                                    <a:cubicBezTo>
                                      <a:pt x="68" y="64"/>
                                      <a:pt x="18" y="165"/>
                                      <a:pt x="9" y="234"/>
                                    </a:cubicBezTo>
                                    <a:cubicBezTo>
                                      <a:pt x="0" y="303"/>
                                      <a:pt x="26" y="385"/>
                                      <a:pt x="121" y="444"/>
                                    </a:cubicBezTo>
                                    <a:cubicBezTo>
                                      <a:pt x="216" y="503"/>
                                      <a:pt x="454" y="534"/>
                                      <a:pt x="579" y="587"/>
                                    </a:cubicBezTo>
                                    <a:cubicBezTo>
                                      <a:pt x="704" y="640"/>
                                      <a:pt x="798" y="691"/>
                                      <a:pt x="871" y="759"/>
                                    </a:cubicBezTo>
                                    <a:cubicBezTo>
                                      <a:pt x="944" y="827"/>
                                      <a:pt x="982" y="911"/>
                                      <a:pt x="1014" y="992"/>
                                    </a:cubicBezTo>
                                    <a:cubicBezTo>
                                      <a:pt x="1046" y="1073"/>
                                      <a:pt x="1055" y="1194"/>
                                      <a:pt x="1066" y="12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9,1607" path="m3256,1607c3300,1567,3479,1451,3519,1367c3559,1283,3540,1171,3496,1104c3452,1037,3381,992,3256,962c3131,932,2943,933,2746,924c2549,915,2256,923,2071,909c1886,895,1764,885,1636,842c1508,799,1411,750,1306,654c1201,558,1116,367,1006,264c896,161,785,78,646,39c507,0,280,0,174,32c68,64,18,165,9,234c0,303,26,385,121,444c216,503,454,534,579,587c704,640,798,691,871,759c944,827,982,911,1014,992c1046,1073,1055,1194,1066,1247e" stroked="t" o:allowincell="t" style="position:absolute;margin-left:75.05pt;margin-top:77.6pt;width:177.9pt;height:8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539115</wp:posOffset>
                      </wp:positionV>
                      <wp:extent cx="877570" cy="795020"/>
                      <wp:effectExtent l="381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768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2" h="1252">
                                    <a:moveTo>
                                      <a:pt x="797" y="0"/>
                                    </a:moveTo>
                                    <a:cubicBezTo>
                                      <a:pt x="768" y="43"/>
                                      <a:pt x="736" y="164"/>
                                      <a:pt x="624" y="255"/>
                                    </a:cubicBezTo>
                                    <a:cubicBezTo>
                                      <a:pt x="512" y="346"/>
                                      <a:pt x="226" y="466"/>
                                      <a:pt x="122" y="547"/>
                                    </a:cubicBezTo>
                                    <a:cubicBezTo>
                                      <a:pt x="18" y="628"/>
                                      <a:pt x="0" y="681"/>
                                      <a:pt x="2" y="742"/>
                                    </a:cubicBezTo>
                                    <a:cubicBezTo>
                                      <a:pt x="4" y="803"/>
                                      <a:pt x="55" y="873"/>
                                      <a:pt x="137" y="915"/>
                                    </a:cubicBezTo>
                                    <a:cubicBezTo>
                                      <a:pt x="219" y="957"/>
                                      <a:pt x="343" y="963"/>
                                      <a:pt x="497" y="997"/>
                                    </a:cubicBezTo>
                                    <a:cubicBezTo>
                                      <a:pt x="651" y="1031"/>
                                      <a:pt x="912" y="1075"/>
                                      <a:pt x="1059" y="1117"/>
                                    </a:cubicBezTo>
                                    <a:cubicBezTo>
                                      <a:pt x="1206" y="1159"/>
                                      <a:pt x="1315" y="1224"/>
                                      <a:pt x="1382" y="12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2,1252" path="m797,0c768,43,736,164,624,255c512,346,226,466,122,547c18,628,0,681,2,742c4,803,55,873,137,915c219,957,343,963,497,997c651,1031,912,1075,1059,1117c1206,1159,1315,1224,1382,1252e" stroked="t" o:allowincell="t" style="position:absolute;margin-left:209.65pt;margin-top:42.45pt;width:69.05pt;height:6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060" distR="114300" simplePos="0" locked="0" layoutInCell="1" allowOverlap="1" relativeHeight="4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94640</wp:posOffset>
                      </wp:positionV>
                      <wp:extent cx="3380105" cy="1591945"/>
                      <wp:effectExtent l="0" t="444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00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3" h="2507">
                                    <a:moveTo>
                                      <a:pt x="5323" y="2507"/>
                                    </a:moveTo>
                                    <a:cubicBezTo>
                                      <a:pt x="5312" y="2453"/>
                                      <a:pt x="5310" y="2288"/>
                                      <a:pt x="5256" y="2185"/>
                                    </a:cubicBezTo>
                                    <a:cubicBezTo>
                                      <a:pt x="5202" y="2082"/>
                                      <a:pt x="5135" y="1972"/>
                                      <a:pt x="5001" y="1892"/>
                                    </a:cubicBezTo>
                                    <a:cubicBezTo>
                                      <a:pt x="4867" y="1812"/>
                                      <a:pt x="4754" y="1760"/>
                                      <a:pt x="4453" y="1705"/>
                                    </a:cubicBezTo>
                                    <a:cubicBezTo>
                                      <a:pt x="4152" y="1650"/>
                                      <a:pt x="3469" y="1634"/>
                                      <a:pt x="3193" y="1562"/>
                                    </a:cubicBezTo>
                                    <a:cubicBezTo>
                                      <a:pt x="2917" y="1490"/>
                                      <a:pt x="2852" y="1381"/>
                                      <a:pt x="2796" y="1270"/>
                                    </a:cubicBezTo>
                                    <a:cubicBezTo>
                                      <a:pt x="2740" y="1159"/>
                                      <a:pt x="2791" y="980"/>
                                      <a:pt x="2856" y="895"/>
                                    </a:cubicBezTo>
                                    <a:cubicBezTo>
                                      <a:pt x="2921" y="810"/>
                                      <a:pt x="3009" y="806"/>
                                      <a:pt x="3186" y="760"/>
                                    </a:cubicBezTo>
                                    <a:cubicBezTo>
                                      <a:pt x="3363" y="714"/>
                                      <a:pt x="3754" y="683"/>
                                      <a:pt x="3921" y="617"/>
                                    </a:cubicBezTo>
                                    <a:cubicBezTo>
                                      <a:pt x="4088" y="551"/>
                                      <a:pt x="4175" y="448"/>
                                      <a:pt x="4191" y="362"/>
                                    </a:cubicBezTo>
                                    <a:cubicBezTo>
                                      <a:pt x="4207" y="276"/>
                                      <a:pt x="4135" y="160"/>
                                      <a:pt x="4018" y="100"/>
                                    </a:cubicBezTo>
                                    <a:cubicBezTo>
                                      <a:pt x="3901" y="40"/>
                                      <a:pt x="3687" y="4"/>
                                      <a:pt x="3486" y="2"/>
                                    </a:cubicBezTo>
                                    <a:cubicBezTo>
                                      <a:pt x="3285" y="0"/>
                                      <a:pt x="3082" y="11"/>
                                      <a:pt x="2811" y="85"/>
                                    </a:cubicBezTo>
                                    <a:cubicBezTo>
                                      <a:pt x="2540" y="159"/>
                                      <a:pt x="2210" y="329"/>
                                      <a:pt x="1858" y="445"/>
                                    </a:cubicBezTo>
                                    <a:cubicBezTo>
                                      <a:pt x="1506" y="561"/>
                                      <a:pt x="982" y="660"/>
                                      <a:pt x="696" y="782"/>
                                    </a:cubicBezTo>
                                    <a:cubicBezTo>
                                      <a:pt x="410" y="904"/>
                                      <a:pt x="246" y="1031"/>
                                      <a:pt x="141" y="1180"/>
                                    </a:cubicBezTo>
                                    <a:cubicBezTo>
                                      <a:pt x="36" y="1329"/>
                                      <a:pt x="0" y="1544"/>
                                      <a:pt x="66" y="1675"/>
                                    </a:cubicBezTo>
                                    <a:cubicBezTo>
                                      <a:pt x="132" y="1806"/>
                                      <a:pt x="258" y="1923"/>
                                      <a:pt x="538" y="1967"/>
                                    </a:cubicBezTo>
                                    <a:cubicBezTo>
                                      <a:pt x="818" y="2011"/>
                                      <a:pt x="1513" y="1872"/>
                                      <a:pt x="1746" y="1937"/>
                                    </a:cubicBezTo>
                                    <a:cubicBezTo>
                                      <a:pt x="1979" y="2002"/>
                                      <a:pt x="1894" y="2270"/>
                                      <a:pt x="1933" y="23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3,2507" path="m5323,2507c5312,2453,5310,2288,5256,2185c5202,2082,5135,1972,5001,1892c4867,1812,4754,1760,4453,1705c4152,1650,3469,1634,3193,1562c2917,1490,2852,1381,2796,1270c2740,1159,2791,980,2856,895c2921,810,3009,806,3186,760c3363,714,3754,683,3921,617c4088,551,4175,448,4191,362c4207,276,4135,160,4018,100c3901,40,3687,4,3486,2c3285,0,3082,11,2811,85c2540,159,2210,329,1858,445c1506,561,982,660,696,782c410,904,246,1031,141,1180c36,1329,0,1544,66,1675c132,1806,258,1923,538,1967c818,2011,1513,1872,1746,1937c1979,2002,1894,2270,1933,2357e" stroked="t" o:allowincell="t" style="position:absolute;margin-left:13.7pt;margin-top:23.2pt;width:266.1pt;height:12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1615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573405" cy="22161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характер погоды по области  изменился. </w:t>
            </w:r>
            <w:r>
              <w:rPr>
                <w:sz w:val="27"/>
                <w:szCs w:val="27"/>
              </w:rPr>
              <w:t xml:space="preserve">  Смещение  </w:t>
            </w:r>
            <w:r>
              <w:rPr>
                <w:color w:val="000000"/>
                <w:sz w:val="27"/>
                <w:szCs w:val="27"/>
              </w:rPr>
              <w:t>атмосферного фронта с севера на юг открыло доступ холодному арктическому воздуху. Однако среднесуточная   температура воздуха  из-за  теплой  предыдущей ночи  понизилась только на 2-3°С – до значений 17-19ºС, что по-прежнему выше климатической нормы на 4-5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чера  днем прогрев воздуха снизился до  20-23°С.  Сегодня  ночью территория области оказалась на юго-восточной периферии прохладного скандинавского антициклона, и при ясном небе минимальные термометры показывали 7-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 зоне  малоактивного атмосферного фронта на фоне поля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Продолжалось  падение уровня воды – на  Западной Двине с суточной интенсив-ностью  14-16 см, на притоках – 3-9 см. Температура воды осталась  равной</w:t>
            </w:r>
            <w:r>
              <w:rPr>
                <w:sz w:val="28"/>
                <w:szCs w:val="28"/>
              </w:rPr>
              <w:t xml:space="preserve">  17-21 ºС.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9745136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5 мая</w:t>
            </w:r>
            <w:r>
              <w:rPr>
                <w:sz w:val="28"/>
                <w:szCs w:val="28"/>
              </w:rPr>
              <w:t xml:space="preserve"> по области ожидаются на почве местами слабые 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Балтийским морем.  Атмосферное давление будет ночью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12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на почве местами слабые заморозки до </w:t>
            </w:r>
            <w:r>
              <w:rPr>
                <w:color w:val="0000FF"/>
                <w:sz w:val="28"/>
                <w:szCs w:val="28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мая: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северо-восточный,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северный,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2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3:00Z</dcterms:created>
  <dc:creator>ООПГМИ</dc:creator>
  <dc:description/>
  <cp:keywords/>
  <dc:language>en-US</dc:language>
  <cp:lastModifiedBy>Admin</cp:lastModifiedBy>
  <cp:lastPrinted>2012-05-24T12:30:00Z</cp:lastPrinted>
  <dcterms:modified xsi:type="dcterms:W3CDTF">2012-05-24T12:13:00Z</dcterms:modified>
  <cp:revision>2</cp:revision>
  <dc:subject/>
  <dc:title> </dc:title>
</cp:coreProperties>
</file>