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02  28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мая</w:t>
            </w:r>
          </w:p>
        </w:tc>
      </w:tr>
      <w:tr>
        <w:trPr>
          <w:trHeight w:val="357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42695</wp:posOffset>
                      </wp:positionV>
                      <wp:extent cx="1491615" cy="6134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9" h="966">
                                    <a:moveTo>
                                      <a:pt x="530" y="11"/>
                                    </a:moveTo>
                                    <a:cubicBezTo>
                                      <a:pt x="559" y="0"/>
                                      <a:pt x="588" y="10"/>
                                      <a:pt x="683" y="11"/>
                                    </a:cubicBezTo>
                                    <a:cubicBezTo>
                                      <a:pt x="778" y="12"/>
                                      <a:pt x="937" y="2"/>
                                      <a:pt x="1103" y="19"/>
                                    </a:cubicBezTo>
                                    <a:cubicBezTo>
                                      <a:pt x="1269" y="36"/>
                                      <a:pt x="1503" y="55"/>
                                      <a:pt x="1680" y="116"/>
                                    </a:cubicBezTo>
                                    <a:cubicBezTo>
                                      <a:pt x="1857" y="177"/>
                                      <a:pt x="2062" y="281"/>
                                      <a:pt x="2168" y="386"/>
                                    </a:cubicBezTo>
                                    <a:cubicBezTo>
                                      <a:pt x="2274" y="491"/>
                                      <a:pt x="2289" y="655"/>
                                      <a:pt x="2318" y="746"/>
                                    </a:cubicBezTo>
                                    <a:cubicBezTo>
                                      <a:pt x="2347" y="837"/>
                                      <a:pt x="2349" y="917"/>
                                      <a:pt x="2340" y="934"/>
                                    </a:cubicBezTo>
                                    <a:cubicBezTo>
                                      <a:pt x="2331" y="951"/>
                                      <a:pt x="2294" y="866"/>
                                      <a:pt x="2265" y="851"/>
                                    </a:cubicBezTo>
                                    <a:cubicBezTo>
                                      <a:pt x="2236" y="836"/>
                                      <a:pt x="2208" y="828"/>
                                      <a:pt x="2168" y="844"/>
                                    </a:cubicBezTo>
                                    <a:cubicBezTo>
                                      <a:pt x="2128" y="860"/>
                                      <a:pt x="2077" y="942"/>
                                      <a:pt x="2025" y="949"/>
                                    </a:cubicBezTo>
                                    <a:cubicBezTo>
                                      <a:pt x="1973" y="956"/>
                                      <a:pt x="1905" y="888"/>
                                      <a:pt x="1853" y="889"/>
                                    </a:cubicBezTo>
                                    <a:cubicBezTo>
                                      <a:pt x="1801" y="890"/>
                                      <a:pt x="1742" y="966"/>
                                      <a:pt x="1710" y="956"/>
                                    </a:cubicBezTo>
                                    <a:cubicBezTo>
                                      <a:pt x="1678" y="946"/>
                                      <a:pt x="1675" y="861"/>
                                      <a:pt x="1658" y="829"/>
                                    </a:cubicBezTo>
                                    <a:cubicBezTo>
                                      <a:pt x="1641" y="797"/>
                                      <a:pt x="1637" y="796"/>
                                      <a:pt x="1605" y="761"/>
                                    </a:cubicBezTo>
                                    <a:cubicBezTo>
                                      <a:pt x="1573" y="726"/>
                                      <a:pt x="1496" y="648"/>
                                      <a:pt x="1463" y="619"/>
                                    </a:cubicBezTo>
                                    <a:cubicBezTo>
                                      <a:pt x="1430" y="590"/>
                                      <a:pt x="1447" y="608"/>
                                      <a:pt x="1410" y="589"/>
                                    </a:cubicBezTo>
                                    <a:cubicBezTo>
                                      <a:pt x="1373" y="570"/>
                                      <a:pt x="1282" y="547"/>
                                      <a:pt x="1238" y="506"/>
                                    </a:cubicBezTo>
                                    <a:cubicBezTo>
                                      <a:pt x="1194" y="465"/>
                                      <a:pt x="1190" y="371"/>
                                      <a:pt x="1148" y="341"/>
                                    </a:cubicBezTo>
                                    <a:cubicBezTo>
                                      <a:pt x="1106" y="311"/>
                                      <a:pt x="1028" y="319"/>
                                      <a:pt x="983" y="326"/>
                                    </a:cubicBezTo>
                                    <a:cubicBezTo>
                                      <a:pt x="938" y="333"/>
                                      <a:pt x="914" y="383"/>
                                      <a:pt x="878" y="386"/>
                                    </a:cubicBezTo>
                                    <a:cubicBezTo>
                                      <a:pt x="842" y="389"/>
                                      <a:pt x="809" y="339"/>
                                      <a:pt x="765" y="341"/>
                                    </a:cubicBezTo>
                                    <a:cubicBezTo>
                                      <a:pt x="721" y="343"/>
                                      <a:pt x="659" y="396"/>
                                      <a:pt x="612" y="401"/>
                                    </a:cubicBezTo>
                                    <a:cubicBezTo>
                                      <a:pt x="565" y="406"/>
                                      <a:pt x="530" y="366"/>
                                      <a:pt x="483" y="370"/>
                                    </a:cubicBezTo>
                                    <a:cubicBezTo>
                                      <a:pt x="436" y="374"/>
                                      <a:pt x="374" y="418"/>
                                      <a:pt x="327" y="424"/>
                                    </a:cubicBezTo>
                                    <a:cubicBezTo>
                                      <a:pt x="280" y="430"/>
                                      <a:pt x="242" y="405"/>
                                      <a:pt x="200" y="409"/>
                                    </a:cubicBezTo>
                                    <a:cubicBezTo>
                                      <a:pt x="158" y="413"/>
                                      <a:pt x="104" y="455"/>
                                      <a:pt x="72" y="446"/>
                                    </a:cubicBezTo>
                                    <a:cubicBezTo>
                                      <a:pt x="40" y="437"/>
                                      <a:pt x="10" y="388"/>
                                      <a:pt x="5" y="356"/>
                                    </a:cubicBezTo>
                                    <a:cubicBezTo>
                                      <a:pt x="0" y="324"/>
                                      <a:pt x="23" y="295"/>
                                      <a:pt x="42" y="251"/>
                                    </a:cubicBezTo>
                                    <a:cubicBezTo>
                                      <a:pt x="61" y="207"/>
                                      <a:pt x="67" y="120"/>
                                      <a:pt x="117" y="94"/>
                                    </a:cubicBezTo>
                                    <a:cubicBezTo>
                                      <a:pt x="167" y="68"/>
                                      <a:pt x="277" y="97"/>
                                      <a:pt x="342" y="94"/>
                                    </a:cubicBezTo>
                                    <a:cubicBezTo>
                                      <a:pt x="407" y="91"/>
                                      <a:pt x="476" y="93"/>
                                      <a:pt x="507" y="79"/>
                                    </a:cubicBezTo>
                                    <a:cubicBezTo>
                                      <a:pt x="538" y="65"/>
                                      <a:pt x="516" y="23"/>
                                      <a:pt x="530" y="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9,966" path="m530,11c559,0,588,10,683,11c778,12,937,2,1103,19c1269,36,1503,55,1680,116c1857,177,2062,281,2168,386c2274,491,2289,655,2318,746c2347,837,2349,917,2340,934c2331,951,2294,866,2265,851c2236,836,2208,828,2168,844c2128,860,2077,942,2025,949c1973,956,1905,888,1853,889c1801,890,1742,966,1710,956c1678,946,1675,861,1658,829c1641,797,1637,796,1605,761c1573,726,1496,648,1463,619c1430,590,1447,608,1410,589c1373,570,1282,547,1238,506c1194,465,1190,371,1148,341c1106,311,1028,319,983,326c938,333,914,383,878,386c842,389,809,339,765,341c721,343,659,396,612,401c565,406,530,366,483,370c436,374,374,418,327,424c280,430,242,405,200,409c158,413,104,455,72,446c40,437,10,388,5,356c0,324,23,295,42,251c61,207,67,120,117,94c167,68,277,97,342,94c407,91,476,93,507,79c538,65,516,23,530,11xe" stroked="f" o:allowincell="t" style="position:absolute;margin-left:13.6pt;margin-top:97.85pt;width:117.4pt;height:4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85420</wp:posOffset>
                      </wp:positionV>
                      <wp:extent cx="3345180" cy="17557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120" cy="175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8" h="2765">
                                    <a:moveTo>
                                      <a:pt x="3198" y="746"/>
                                    </a:moveTo>
                                    <a:cubicBezTo>
                                      <a:pt x="3237" y="770"/>
                                      <a:pt x="3282" y="810"/>
                                      <a:pt x="3318" y="791"/>
                                    </a:cubicBezTo>
                                    <a:cubicBezTo>
                                      <a:pt x="3354" y="772"/>
                                      <a:pt x="3366" y="656"/>
                                      <a:pt x="3415" y="634"/>
                                    </a:cubicBezTo>
                                    <a:cubicBezTo>
                                      <a:pt x="3464" y="612"/>
                                      <a:pt x="3559" y="673"/>
                                      <a:pt x="3610" y="656"/>
                                    </a:cubicBezTo>
                                    <a:cubicBezTo>
                                      <a:pt x="3661" y="639"/>
                                      <a:pt x="3657" y="544"/>
                                      <a:pt x="3723" y="529"/>
                                    </a:cubicBezTo>
                                    <a:cubicBezTo>
                                      <a:pt x="3789" y="514"/>
                                      <a:pt x="3946" y="568"/>
                                      <a:pt x="4008" y="566"/>
                                    </a:cubicBezTo>
                                    <a:cubicBezTo>
                                      <a:pt x="4070" y="564"/>
                                      <a:pt x="4066" y="513"/>
                                      <a:pt x="4098" y="514"/>
                                    </a:cubicBezTo>
                                    <a:cubicBezTo>
                                      <a:pt x="4130" y="515"/>
                                      <a:pt x="4158" y="559"/>
                                      <a:pt x="4203" y="574"/>
                                    </a:cubicBezTo>
                                    <a:cubicBezTo>
                                      <a:pt x="4248" y="589"/>
                                      <a:pt x="4328" y="578"/>
                                      <a:pt x="4368" y="604"/>
                                    </a:cubicBezTo>
                                    <a:cubicBezTo>
                                      <a:pt x="4408" y="630"/>
                                      <a:pt x="4416" y="696"/>
                                      <a:pt x="4443" y="731"/>
                                    </a:cubicBezTo>
                                    <a:cubicBezTo>
                                      <a:pt x="4470" y="766"/>
                                      <a:pt x="4494" y="789"/>
                                      <a:pt x="4533" y="814"/>
                                    </a:cubicBezTo>
                                    <a:cubicBezTo>
                                      <a:pt x="4572" y="839"/>
                                      <a:pt x="4638" y="866"/>
                                      <a:pt x="4675" y="881"/>
                                    </a:cubicBezTo>
                                    <a:cubicBezTo>
                                      <a:pt x="4712" y="896"/>
                                      <a:pt x="4717" y="895"/>
                                      <a:pt x="4758" y="904"/>
                                    </a:cubicBezTo>
                                    <a:cubicBezTo>
                                      <a:pt x="4799" y="913"/>
                                      <a:pt x="4900" y="896"/>
                                      <a:pt x="4923" y="934"/>
                                    </a:cubicBezTo>
                                    <a:cubicBezTo>
                                      <a:pt x="4946" y="972"/>
                                      <a:pt x="4893" y="1075"/>
                                      <a:pt x="4893" y="1129"/>
                                    </a:cubicBezTo>
                                    <a:cubicBezTo>
                                      <a:pt x="4893" y="1183"/>
                                      <a:pt x="4940" y="1211"/>
                                      <a:pt x="4923" y="1256"/>
                                    </a:cubicBezTo>
                                    <a:cubicBezTo>
                                      <a:pt x="4906" y="1301"/>
                                      <a:pt x="4798" y="1364"/>
                                      <a:pt x="4788" y="1399"/>
                                    </a:cubicBezTo>
                                    <a:cubicBezTo>
                                      <a:pt x="4778" y="1434"/>
                                      <a:pt x="4824" y="1430"/>
                                      <a:pt x="4863" y="1466"/>
                                    </a:cubicBezTo>
                                    <a:cubicBezTo>
                                      <a:pt x="4902" y="1502"/>
                                      <a:pt x="4998" y="1577"/>
                                      <a:pt x="5020" y="1616"/>
                                    </a:cubicBezTo>
                                    <a:cubicBezTo>
                                      <a:pt x="5042" y="1655"/>
                                      <a:pt x="5000" y="1669"/>
                                      <a:pt x="4998" y="1702"/>
                                    </a:cubicBezTo>
                                    <a:cubicBezTo>
                                      <a:pt x="4996" y="1735"/>
                                      <a:pt x="5016" y="1780"/>
                                      <a:pt x="5005" y="1814"/>
                                    </a:cubicBezTo>
                                    <a:cubicBezTo>
                                      <a:pt x="4994" y="1848"/>
                                      <a:pt x="4959" y="1879"/>
                                      <a:pt x="4930" y="1904"/>
                                    </a:cubicBezTo>
                                    <a:cubicBezTo>
                                      <a:pt x="4901" y="1929"/>
                                      <a:pt x="4852" y="1941"/>
                                      <a:pt x="4833" y="1964"/>
                                    </a:cubicBezTo>
                                    <a:cubicBezTo>
                                      <a:pt x="4814" y="1987"/>
                                      <a:pt x="4827" y="2008"/>
                                      <a:pt x="4818" y="2039"/>
                                    </a:cubicBezTo>
                                    <a:cubicBezTo>
                                      <a:pt x="4809" y="2070"/>
                                      <a:pt x="4784" y="2123"/>
                                      <a:pt x="4780" y="2152"/>
                                    </a:cubicBezTo>
                                    <a:cubicBezTo>
                                      <a:pt x="4776" y="2181"/>
                                      <a:pt x="4771" y="2194"/>
                                      <a:pt x="4795" y="2212"/>
                                    </a:cubicBezTo>
                                    <a:cubicBezTo>
                                      <a:pt x="4819" y="2230"/>
                                      <a:pt x="4878" y="2232"/>
                                      <a:pt x="4923" y="2257"/>
                                    </a:cubicBezTo>
                                    <a:cubicBezTo>
                                      <a:pt x="4968" y="2282"/>
                                      <a:pt x="5012" y="2338"/>
                                      <a:pt x="5065" y="2359"/>
                                    </a:cubicBezTo>
                                    <a:cubicBezTo>
                                      <a:pt x="5118" y="2380"/>
                                      <a:pt x="5208" y="2357"/>
                                      <a:pt x="5238" y="2381"/>
                                    </a:cubicBezTo>
                                    <a:cubicBezTo>
                                      <a:pt x="5268" y="2405"/>
                                      <a:pt x="5255" y="2476"/>
                                      <a:pt x="5245" y="2501"/>
                                    </a:cubicBezTo>
                                    <a:cubicBezTo>
                                      <a:pt x="5235" y="2526"/>
                                      <a:pt x="5193" y="2515"/>
                                      <a:pt x="5178" y="2531"/>
                                    </a:cubicBezTo>
                                    <a:cubicBezTo>
                                      <a:pt x="5163" y="2547"/>
                                      <a:pt x="5148" y="2574"/>
                                      <a:pt x="5155" y="2599"/>
                                    </a:cubicBezTo>
                                    <a:cubicBezTo>
                                      <a:pt x="5162" y="2624"/>
                                      <a:pt x="5232" y="2655"/>
                                      <a:pt x="5223" y="2681"/>
                                    </a:cubicBezTo>
                                    <a:cubicBezTo>
                                      <a:pt x="5214" y="2707"/>
                                      <a:pt x="5132" y="2747"/>
                                      <a:pt x="5103" y="2756"/>
                                    </a:cubicBezTo>
                                    <a:cubicBezTo>
                                      <a:pt x="5074" y="2765"/>
                                      <a:pt x="5069" y="2738"/>
                                      <a:pt x="5050" y="2734"/>
                                    </a:cubicBezTo>
                                    <a:cubicBezTo>
                                      <a:pt x="5031" y="2730"/>
                                      <a:pt x="5016" y="2760"/>
                                      <a:pt x="4990" y="2734"/>
                                    </a:cubicBezTo>
                                    <a:cubicBezTo>
                                      <a:pt x="4964" y="2708"/>
                                      <a:pt x="4959" y="2650"/>
                                      <a:pt x="4893" y="2576"/>
                                    </a:cubicBezTo>
                                    <a:cubicBezTo>
                                      <a:pt x="4827" y="2502"/>
                                      <a:pt x="4703" y="2372"/>
                                      <a:pt x="4593" y="2291"/>
                                    </a:cubicBezTo>
                                    <a:cubicBezTo>
                                      <a:pt x="4483" y="2210"/>
                                      <a:pt x="4363" y="2129"/>
                                      <a:pt x="4233" y="2089"/>
                                    </a:cubicBezTo>
                                    <a:cubicBezTo>
                                      <a:pt x="4103" y="2049"/>
                                      <a:pt x="3934" y="2041"/>
                                      <a:pt x="3813" y="2051"/>
                                    </a:cubicBezTo>
                                    <a:cubicBezTo>
                                      <a:pt x="3692" y="2061"/>
                                      <a:pt x="3589" y="2107"/>
                                      <a:pt x="3505" y="2149"/>
                                    </a:cubicBezTo>
                                    <a:cubicBezTo>
                                      <a:pt x="3421" y="2191"/>
                                      <a:pt x="3360" y="2250"/>
                                      <a:pt x="3310" y="2306"/>
                                    </a:cubicBezTo>
                                    <a:cubicBezTo>
                                      <a:pt x="3260" y="2362"/>
                                      <a:pt x="3231" y="2432"/>
                                      <a:pt x="3205" y="2486"/>
                                    </a:cubicBezTo>
                                    <a:cubicBezTo>
                                      <a:pt x="3179" y="2540"/>
                                      <a:pt x="3169" y="2607"/>
                                      <a:pt x="3153" y="2629"/>
                                    </a:cubicBezTo>
                                    <a:cubicBezTo>
                                      <a:pt x="3137" y="2651"/>
                                      <a:pt x="3119" y="2635"/>
                                      <a:pt x="3108" y="2617"/>
                                    </a:cubicBezTo>
                                    <a:cubicBezTo>
                                      <a:pt x="3097" y="2599"/>
                                      <a:pt x="3110" y="2535"/>
                                      <a:pt x="3085" y="2519"/>
                                    </a:cubicBezTo>
                                    <a:cubicBezTo>
                                      <a:pt x="3060" y="2503"/>
                                      <a:pt x="2997" y="2505"/>
                                      <a:pt x="2958" y="2519"/>
                                    </a:cubicBezTo>
                                    <a:cubicBezTo>
                                      <a:pt x="2919" y="2533"/>
                                      <a:pt x="2889" y="2596"/>
                                      <a:pt x="2853" y="2602"/>
                                    </a:cubicBezTo>
                                    <a:cubicBezTo>
                                      <a:pt x="2817" y="2608"/>
                                      <a:pt x="2771" y="2547"/>
                                      <a:pt x="2740" y="2557"/>
                                    </a:cubicBezTo>
                                    <a:cubicBezTo>
                                      <a:pt x="2709" y="2567"/>
                                      <a:pt x="2695" y="2648"/>
                                      <a:pt x="2665" y="2662"/>
                                    </a:cubicBezTo>
                                    <a:cubicBezTo>
                                      <a:pt x="2635" y="2676"/>
                                      <a:pt x="2595" y="2646"/>
                                      <a:pt x="2560" y="2639"/>
                                    </a:cubicBezTo>
                                    <a:cubicBezTo>
                                      <a:pt x="2525" y="2632"/>
                                      <a:pt x="2486" y="2634"/>
                                      <a:pt x="2455" y="2617"/>
                                    </a:cubicBezTo>
                                    <a:cubicBezTo>
                                      <a:pt x="2424" y="2600"/>
                                      <a:pt x="2417" y="2549"/>
                                      <a:pt x="2373" y="2534"/>
                                    </a:cubicBezTo>
                                    <a:cubicBezTo>
                                      <a:pt x="2329" y="2519"/>
                                      <a:pt x="2235" y="2508"/>
                                      <a:pt x="2193" y="2527"/>
                                    </a:cubicBezTo>
                                    <a:cubicBezTo>
                                      <a:pt x="2151" y="2546"/>
                                      <a:pt x="2143" y="2627"/>
                                      <a:pt x="2118" y="2647"/>
                                    </a:cubicBezTo>
                                    <a:cubicBezTo>
                                      <a:pt x="2093" y="2667"/>
                                      <a:pt x="2063" y="2674"/>
                                      <a:pt x="2043" y="2647"/>
                                    </a:cubicBezTo>
                                    <a:cubicBezTo>
                                      <a:pt x="2023" y="2620"/>
                                      <a:pt x="2018" y="2563"/>
                                      <a:pt x="1998" y="2486"/>
                                    </a:cubicBezTo>
                                    <a:cubicBezTo>
                                      <a:pt x="1978" y="2409"/>
                                      <a:pt x="1973" y="2276"/>
                                      <a:pt x="1923" y="2186"/>
                                    </a:cubicBezTo>
                                    <a:cubicBezTo>
                                      <a:pt x="1873" y="2096"/>
                                      <a:pt x="1788" y="2012"/>
                                      <a:pt x="1698" y="1946"/>
                                    </a:cubicBezTo>
                                    <a:cubicBezTo>
                                      <a:pt x="1608" y="1880"/>
                                      <a:pt x="1497" y="1829"/>
                                      <a:pt x="1383" y="1789"/>
                                    </a:cubicBezTo>
                                    <a:cubicBezTo>
                                      <a:pt x="1269" y="1749"/>
                                      <a:pt x="1157" y="1725"/>
                                      <a:pt x="1015" y="1706"/>
                                    </a:cubicBezTo>
                                    <a:cubicBezTo>
                                      <a:pt x="873" y="1687"/>
                                      <a:pt x="640" y="1682"/>
                                      <a:pt x="528" y="1676"/>
                                    </a:cubicBezTo>
                                    <a:cubicBezTo>
                                      <a:pt x="416" y="1670"/>
                                      <a:pt x="392" y="1670"/>
                                      <a:pt x="340" y="1669"/>
                                    </a:cubicBezTo>
                                    <a:cubicBezTo>
                                      <a:pt x="288" y="1668"/>
                                      <a:pt x="232" y="1680"/>
                                      <a:pt x="213" y="1669"/>
                                    </a:cubicBezTo>
                                    <a:cubicBezTo>
                                      <a:pt x="194" y="1658"/>
                                      <a:pt x="203" y="1627"/>
                                      <a:pt x="228" y="1601"/>
                                    </a:cubicBezTo>
                                    <a:cubicBezTo>
                                      <a:pt x="253" y="1575"/>
                                      <a:pt x="339" y="1535"/>
                                      <a:pt x="363" y="1511"/>
                                    </a:cubicBezTo>
                                    <a:cubicBezTo>
                                      <a:pt x="387" y="1487"/>
                                      <a:pt x="377" y="1475"/>
                                      <a:pt x="370" y="1459"/>
                                    </a:cubicBezTo>
                                    <a:cubicBezTo>
                                      <a:pt x="363" y="1443"/>
                                      <a:pt x="357" y="1418"/>
                                      <a:pt x="318" y="1414"/>
                                    </a:cubicBezTo>
                                    <a:cubicBezTo>
                                      <a:pt x="279" y="1410"/>
                                      <a:pt x="189" y="1440"/>
                                      <a:pt x="138" y="1436"/>
                                    </a:cubicBezTo>
                                    <a:cubicBezTo>
                                      <a:pt x="87" y="1432"/>
                                      <a:pt x="20" y="1420"/>
                                      <a:pt x="10" y="1391"/>
                                    </a:cubicBezTo>
                                    <a:cubicBezTo>
                                      <a:pt x="0" y="1362"/>
                                      <a:pt x="69" y="1299"/>
                                      <a:pt x="78" y="1264"/>
                                    </a:cubicBezTo>
                                    <a:cubicBezTo>
                                      <a:pt x="87" y="1229"/>
                                      <a:pt x="66" y="1207"/>
                                      <a:pt x="63" y="1181"/>
                                    </a:cubicBezTo>
                                    <a:cubicBezTo>
                                      <a:pt x="60" y="1155"/>
                                      <a:pt x="47" y="1131"/>
                                      <a:pt x="63" y="1106"/>
                                    </a:cubicBezTo>
                                    <a:cubicBezTo>
                                      <a:pt x="79" y="1081"/>
                                      <a:pt x="140" y="1052"/>
                                      <a:pt x="160" y="1031"/>
                                    </a:cubicBezTo>
                                    <a:cubicBezTo>
                                      <a:pt x="180" y="1010"/>
                                      <a:pt x="183" y="1014"/>
                                      <a:pt x="183" y="979"/>
                                    </a:cubicBezTo>
                                    <a:cubicBezTo>
                                      <a:pt x="183" y="944"/>
                                      <a:pt x="135" y="850"/>
                                      <a:pt x="160" y="821"/>
                                    </a:cubicBezTo>
                                    <a:cubicBezTo>
                                      <a:pt x="185" y="792"/>
                                      <a:pt x="291" y="818"/>
                                      <a:pt x="333" y="806"/>
                                    </a:cubicBezTo>
                                    <a:cubicBezTo>
                                      <a:pt x="375" y="794"/>
                                      <a:pt x="385" y="780"/>
                                      <a:pt x="415" y="746"/>
                                    </a:cubicBezTo>
                                    <a:cubicBezTo>
                                      <a:pt x="445" y="712"/>
                                      <a:pt x="480" y="633"/>
                                      <a:pt x="513" y="604"/>
                                    </a:cubicBezTo>
                                    <a:cubicBezTo>
                                      <a:pt x="546" y="575"/>
                                      <a:pt x="575" y="580"/>
                                      <a:pt x="610" y="574"/>
                                    </a:cubicBezTo>
                                    <a:cubicBezTo>
                                      <a:pt x="645" y="568"/>
                                      <a:pt x="682" y="554"/>
                                      <a:pt x="723" y="566"/>
                                    </a:cubicBezTo>
                                    <a:cubicBezTo>
                                      <a:pt x="764" y="578"/>
                                      <a:pt x="822" y="638"/>
                                      <a:pt x="858" y="649"/>
                                    </a:cubicBezTo>
                                    <a:cubicBezTo>
                                      <a:pt x="894" y="660"/>
                                      <a:pt x="890" y="630"/>
                                      <a:pt x="940" y="634"/>
                                    </a:cubicBezTo>
                                    <a:cubicBezTo>
                                      <a:pt x="990" y="638"/>
                                      <a:pt x="1113" y="671"/>
                                      <a:pt x="1158" y="671"/>
                                    </a:cubicBezTo>
                                    <a:cubicBezTo>
                                      <a:pt x="1203" y="671"/>
                                      <a:pt x="1199" y="671"/>
                                      <a:pt x="1210" y="634"/>
                                    </a:cubicBezTo>
                                    <a:cubicBezTo>
                                      <a:pt x="1221" y="597"/>
                                      <a:pt x="1193" y="503"/>
                                      <a:pt x="1225" y="446"/>
                                    </a:cubicBezTo>
                                    <a:cubicBezTo>
                                      <a:pt x="1257" y="389"/>
                                      <a:pt x="1364" y="335"/>
                                      <a:pt x="1405" y="289"/>
                                    </a:cubicBezTo>
                                    <a:cubicBezTo>
                                      <a:pt x="1446" y="243"/>
                                      <a:pt x="1451" y="199"/>
                                      <a:pt x="1473" y="169"/>
                                    </a:cubicBezTo>
                                    <a:cubicBezTo>
                                      <a:pt x="1495" y="139"/>
                                      <a:pt x="1511" y="125"/>
                                      <a:pt x="1540" y="109"/>
                                    </a:cubicBezTo>
                                    <a:cubicBezTo>
                                      <a:pt x="1569" y="93"/>
                                      <a:pt x="1614" y="86"/>
                                      <a:pt x="1645" y="71"/>
                                    </a:cubicBezTo>
                                    <a:cubicBezTo>
                                      <a:pt x="1676" y="56"/>
                                      <a:pt x="1687" y="0"/>
                                      <a:pt x="1728" y="19"/>
                                    </a:cubicBezTo>
                                    <a:cubicBezTo>
                                      <a:pt x="1769" y="38"/>
                                      <a:pt x="1848" y="153"/>
                                      <a:pt x="1893" y="184"/>
                                    </a:cubicBezTo>
                                    <a:cubicBezTo>
                                      <a:pt x="1938" y="215"/>
                                      <a:pt x="1976" y="215"/>
                                      <a:pt x="1998" y="206"/>
                                    </a:cubicBezTo>
                                    <a:cubicBezTo>
                                      <a:pt x="2020" y="197"/>
                                      <a:pt x="1979" y="143"/>
                                      <a:pt x="2028" y="131"/>
                                    </a:cubicBezTo>
                                    <a:cubicBezTo>
                                      <a:pt x="2077" y="119"/>
                                      <a:pt x="2248" y="114"/>
                                      <a:pt x="2290" y="131"/>
                                    </a:cubicBezTo>
                                    <a:cubicBezTo>
                                      <a:pt x="2332" y="148"/>
                                      <a:pt x="2253" y="192"/>
                                      <a:pt x="2283" y="236"/>
                                    </a:cubicBezTo>
                                    <a:cubicBezTo>
                                      <a:pt x="2313" y="280"/>
                                      <a:pt x="2424" y="383"/>
                                      <a:pt x="2470" y="394"/>
                                    </a:cubicBezTo>
                                    <a:cubicBezTo>
                                      <a:pt x="2516" y="405"/>
                                      <a:pt x="2521" y="329"/>
                                      <a:pt x="2560" y="304"/>
                                    </a:cubicBezTo>
                                    <a:cubicBezTo>
                                      <a:pt x="2599" y="279"/>
                                      <a:pt x="2644" y="244"/>
                                      <a:pt x="2703" y="244"/>
                                    </a:cubicBezTo>
                                    <a:cubicBezTo>
                                      <a:pt x="2762" y="244"/>
                                      <a:pt x="2847" y="289"/>
                                      <a:pt x="2913" y="304"/>
                                    </a:cubicBezTo>
                                    <a:cubicBezTo>
                                      <a:pt x="2979" y="319"/>
                                      <a:pt x="3058" y="315"/>
                                      <a:pt x="3100" y="334"/>
                                    </a:cubicBezTo>
                                    <a:cubicBezTo>
                                      <a:pt x="3142" y="353"/>
                                      <a:pt x="3166" y="384"/>
                                      <a:pt x="3168" y="416"/>
                                    </a:cubicBezTo>
                                    <a:cubicBezTo>
                                      <a:pt x="3170" y="448"/>
                                      <a:pt x="3129" y="490"/>
                                      <a:pt x="3115" y="529"/>
                                    </a:cubicBezTo>
                                    <a:cubicBezTo>
                                      <a:pt x="3101" y="568"/>
                                      <a:pt x="3071" y="613"/>
                                      <a:pt x="3085" y="649"/>
                                    </a:cubicBezTo>
                                    <a:cubicBezTo>
                                      <a:pt x="3099" y="685"/>
                                      <a:pt x="3159" y="722"/>
                                      <a:pt x="3198" y="7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8,2765" path="m3198,746c3237,770,3282,810,3318,791c3354,772,3366,656,3415,634c3464,612,3559,673,3610,656c3661,639,3657,544,3723,529c3789,514,3946,568,4008,566c4070,564,4066,513,4098,514c4130,515,4158,559,4203,574c4248,589,4328,578,4368,604c4408,630,4416,696,4443,731c4470,766,4494,789,4533,814c4572,839,4638,866,4675,881c4712,896,4717,895,4758,904c4799,913,4900,896,4923,934c4946,972,4893,1075,4893,1129c4893,1183,4940,1211,4923,1256c4906,1301,4798,1364,4788,1399c4778,1434,4824,1430,4863,1466c4902,1502,4998,1577,5020,1616c5042,1655,5000,1669,4998,1702c4996,1735,5016,1780,5005,1814c4994,1848,4959,1879,4930,1904c4901,1929,4852,1941,4833,1964c4814,1987,4827,2008,4818,2039c4809,2070,4784,2123,4780,2152c4776,2181,4771,2194,4795,2212c4819,2230,4878,2232,4923,2257c4968,2282,5012,2338,5065,2359c5118,2380,5208,2357,5238,2381c5268,2405,5255,2476,5245,2501c5235,2526,5193,2515,5178,2531c5163,2547,5148,2574,5155,2599c5162,2624,5232,2655,5223,2681c5214,2707,5132,2747,5103,2756c5074,2765,5069,2738,5050,2734c5031,2730,5016,2760,4990,2734c4964,2708,4959,2650,4893,2576c4827,2502,4703,2372,4593,2291c4483,2210,4363,2129,4233,2089c4103,2049,3934,2041,3813,2051c3692,2061,3589,2107,3505,2149c3421,2191,3360,2250,3310,2306c3260,2362,3231,2432,3205,2486c3179,2540,3169,2607,3153,2629c3137,2651,3119,2635,3108,2617c3097,2599,3110,2535,3085,2519c3060,2503,2997,2505,2958,2519c2919,2533,2889,2596,2853,2602c2817,2608,2771,2547,2740,2557c2709,2567,2695,2648,2665,2662c2635,2676,2595,2646,2560,2639c2525,2632,2486,2634,2455,2617c2424,2600,2417,2549,2373,2534c2329,2519,2235,2508,2193,2527c2151,2546,2143,2627,2118,2647c2093,2667,2063,2674,2043,2647c2023,2620,2018,2563,1998,2486c1978,2409,1973,2276,1923,2186c1873,2096,1788,2012,1698,1946c1608,1880,1497,1829,1383,1789c1269,1749,1157,1725,1015,1706c873,1687,640,1682,528,1676c416,1670,392,1670,340,1669c288,1668,232,1680,213,1669c194,1658,203,1627,228,1601c253,1575,339,1535,363,1511c387,1487,377,1475,370,1459c363,1443,357,1418,318,1414c279,1410,189,1440,138,1436c87,1432,20,1420,10,1391c0,1362,69,1299,78,1264c87,1229,66,1207,63,1181c60,1155,47,1131,63,1106c79,1081,140,1052,160,1031c180,1010,183,1014,183,979c183,944,135,850,160,821c185,792,291,818,333,806c375,794,385,780,415,746c445,712,480,633,513,604c546,575,575,580,610,574c645,568,682,554,723,566c764,578,822,638,858,649c894,660,890,630,940,634c990,638,1113,671,1158,671c1203,671,1199,671,1210,634c1221,597,1193,503,1225,446c1257,389,1364,335,1405,289c1446,243,1451,199,1473,169c1495,139,1511,125,1540,109c1569,93,1614,86,1645,71c1676,56,1687,0,1728,19c1769,38,1848,153,1893,184c1938,215,1976,215,1998,206c2020,197,1979,143,2028,131c2077,119,2248,114,2290,131c2332,148,2253,192,2283,236c2313,280,2424,383,2470,394c2516,405,2521,329,2560,304c2599,279,2644,244,2703,244c2762,244,2847,289,2913,304c2979,319,3058,315,3100,334c3142,353,3166,384,3168,416c3170,448,3129,490,3115,529c3101,568,3071,613,3085,649c3099,685,3159,722,3198,746xe" stroked="f" o:allowincell="t" style="position:absolute;margin-left:30.35pt;margin-top:14.6pt;width:263.35pt;height:138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1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710690</wp:posOffset>
                      </wp:positionV>
                      <wp:extent cx="67564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72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4" h="721">
                                    <a:moveTo>
                                      <a:pt x="983" y="182"/>
                                    </a:moveTo>
                                    <a:cubicBezTo>
                                      <a:pt x="1031" y="228"/>
                                      <a:pt x="1064" y="298"/>
                                      <a:pt x="1058" y="339"/>
                                    </a:cubicBezTo>
                                    <a:cubicBezTo>
                                      <a:pt x="1052" y="380"/>
                                      <a:pt x="985" y="423"/>
                                      <a:pt x="946" y="429"/>
                                    </a:cubicBezTo>
                                    <a:cubicBezTo>
                                      <a:pt x="907" y="435"/>
                                      <a:pt x="857" y="384"/>
                                      <a:pt x="826" y="377"/>
                                    </a:cubicBezTo>
                                    <a:cubicBezTo>
                                      <a:pt x="795" y="370"/>
                                      <a:pt x="784" y="350"/>
                                      <a:pt x="758" y="384"/>
                                    </a:cubicBezTo>
                                    <a:cubicBezTo>
                                      <a:pt x="732" y="418"/>
                                      <a:pt x="719" y="539"/>
                                      <a:pt x="668" y="579"/>
                                    </a:cubicBezTo>
                                    <a:cubicBezTo>
                                      <a:pt x="617" y="619"/>
                                      <a:pt x="495" y="634"/>
                                      <a:pt x="451" y="624"/>
                                    </a:cubicBezTo>
                                    <a:cubicBezTo>
                                      <a:pt x="407" y="614"/>
                                      <a:pt x="445" y="535"/>
                                      <a:pt x="406" y="519"/>
                                    </a:cubicBezTo>
                                    <a:cubicBezTo>
                                      <a:pt x="367" y="503"/>
                                      <a:pt x="263" y="500"/>
                                      <a:pt x="218" y="527"/>
                                    </a:cubicBezTo>
                                    <a:cubicBezTo>
                                      <a:pt x="173" y="554"/>
                                      <a:pt x="163" y="654"/>
                                      <a:pt x="136" y="684"/>
                                    </a:cubicBezTo>
                                    <a:cubicBezTo>
                                      <a:pt x="109" y="714"/>
                                      <a:pt x="74" y="721"/>
                                      <a:pt x="53" y="707"/>
                                    </a:cubicBezTo>
                                    <a:cubicBezTo>
                                      <a:pt x="32" y="693"/>
                                      <a:pt x="14" y="657"/>
                                      <a:pt x="8" y="602"/>
                                    </a:cubicBezTo>
                                    <a:cubicBezTo>
                                      <a:pt x="2" y="547"/>
                                      <a:pt x="0" y="448"/>
                                      <a:pt x="16" y="377"/>
                                    </a:cubicBezTo>
                                    <a:cubicBezTo>
                                      <a:pt x="32" y="306"/>
                                      <a:pt x="71" y="224"/>
                                      <a:pt x="106" y="174"/>
                                    </a:cubicBezTo>
                                    <a:cubicBezTo>
                                      <a:pt x="141" y="124"/>
                                      <a:pt x="163" y="106"/>
                                      <a:pt x="226" y="77"/>
                                    </a:cubicBezTo>
                                    <a:cubicBezTo>
                                      <a:pt x="289" y="48"/>
                                      <a:pt x="390" y="4"/>
                                      <a:pt x="481" y="2"/>
                                    </a:cubicBezTo>
                                    <a:cubicBezTo>
                                      <a:pt x="572" y="0"/>
                                      <a:pt x="689" y="32"/>
                                      <a:pt x="773" y="62"/>
                                    </a:cubicBezTo>
                                    <a:cubicBezTo>
                                      <a:pt x="857" y="92"/>
                                      <a:pt x="935" y="136"/>
                                      <a:pt x="983" y="1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4,721" path="m983,182c1031,228,1064,298,1058,339c1052,380,985,423,946,429c907,435,857,384,826,377c795,370,784,350,758,384c732,418,719,539,668,579c617,619,495,634,451,624c407,614,445,535,406,519c367,503,263,500,218,527c173,554,163,654,136,684c109,714,74,721,53,707c32,693,14,657,8,602c2,547,0,448,16,377c32,306,71,224,106,174c141,124,163,106,226,77c289,48,390,4,481,2c572,0,689,32,773,62c857,92,935,136,983,182xe" stroked="f" o:allowincell="t" style="position:absolute;margin-left:226.2pt;margin-top:134.7pt;width:53.15pt;height:3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3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4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8">
                      <wp:simplePos x="0" y="0"/>
                      <wp:positionH relativeFrom="column">
                        <wp:posOffset>2961005</wp:posOffset>
                      </wp:positionH>
                      <wp:positionV relativeFrom="paragraph">
                        <wp:posOffset>911860</wp:posOffset>
                      </wp:positionV>
                      <wp:extent cx="535940" cy="1190625"/>
                      <wp:effectExtent l="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4" h="1875">
                                    <a:moveTo>
                                      <a:pt x="327" y="1875"/>
                                    </a:moveTo>
                                    <a:cubicBezTo>
                                      <a:pt x="334" y="1819"/>
                                      <a:pt x="369" y="1658"/>
                                      <a:pt x="364" y="1537"/>
                                    </a:cubicBezTo>
                                    <a:cubicBezTo>
                                      <a:pt x="359" y="1416"/>
                                      <a:pt x="351" y="1283"/>
                                      <a:pt x="297" y="1147"/>
                                    </a:cubicBezTo>
                                    <a:cubicBezTo>
                                      <a:pt x="243" y="1011"/>
                                      <a:pt x="84" y="832"/>
                                      <a:pt x="42" y="720"/>
                                    </a:cubicBezTo>
                                    <a:cubicBezTo>
                                      <a:pt x="0" y="608"/>
                                      <a:pt x="13" y="546"/>
                                      <a:pt x="42" y="472"/>
                                    </a:cubicBezTo>
                                    <a:cubicBezTo>
                                      <a:pt x="71" y="398"/>
                                      <a:pt x="80" y="356"/>
                                      <a:pt x="214" y="277"/>
                                    </a:cubicBezTo>
                                    <a:cubicBezTo>
                                      <a:pt x="348" y="198"/>
                                      <a:pt x="713" y="58"/>
                                      <a:pt x="8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4,1875" path="m327,1875c334,1819,369,1658,364,1537c359,1416,351,1283,297,1147c243,1011,84,832,42,720c0,608,13,546,42,472c71,398,80,356,214,277c348,198,713,58,844,0e" stroked="t" o:allowincell="t" style="position:absolute;margin-left:233.15pt;margin-top:71.8pt;width:42.15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9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280035</wp:posOffset>
                      </wp:positionV>
                      <wp:extent cx="2664460" cy="1536700"/>
                      <wp:effectExtent l="0" t="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6" h="2420">
                                    <a:moveTo>
                                      <a:pt x="4196" y="387"/>
                                    </a:moveTo>
                                    <a:cubicBezTo>
                                      <a:pt x="4167" y="411"/>
                                      <a:pt x="4119" y="483"/>
                                      <a:pt x="4024" y="530"/>
                                    </a:cubicBezTo>
                                    <a:cubicBezTo>
                                      <a:pt x="3929" y="577"/>
                                      <a:pt x="3782" y="656"/>
                                      <a:pt x="3626" y="672"/>
                                    </a:cubicBezTo>
                                    <a:cubicBezTo>
                                      <a:pt x="3470" y="688"/>
                                      <a:pt x="3263" y="677"/>
                                      <a:pt x="3086" y="627"/>
                                    </a:cubicBezTo>
                                    <a:cubicBezTo>
                                      <a:pt x="2909" y="577"/>
                                      <a:pt x="2750" y="468"/>
                                      <a:pt x="2561" y="372"/>
                                    </a:cubicBezTo>
                                    <a:cubicBezTo>
                                      <a:pt x="2372" y="276"/>
                                      <a:pt x="2130" y="100"/>
                                      <a:pt x="1954" y="50"/>
                                    </a:cubicBezTo>
                                    <a:cubicBezTo>
                                      <a:pt x="1778" y="0"/>
                                      <a:pt x="1610" y="16"/>
                                      <a:pt x="1504" y="72"/>
                                    </a:cubicBezTo>
                                    <a:cubicBezTo>
                                      <a:pt x="1398" y="128"/>
                                      <a:pt x="1342" y="198"/>
                                      <a:pt x="1316" y="387"/>
                                    </a:cubicBezTo>
                                    <a:cubicBezTo>
                                      <a:pt x="1290" y="576"/>
                                      <a:pt x="1525" y="1026"/>
                                      <a:pt x="1346" y="1205"/>
                                    </a:cubicBezTo>
                                    <a:cubicBezTo>
                                      <a:pt x="1167" y="1384"/>
                                      <a:pt x="464" y="1366"/>
                                      <a:pt x="244" y="1460"/>
                                    </a:cubicBezTo>
                                    <a:cubicBezTo>
                                      <a:pt x="24" y="1554"/>
                                      <a:pt x="0" y="1672"/>
                                      <a:pt x="26" y="1767"/>
                                    </a:cubicBezTo>
                                    <a:cubicBezTo>
                                      <a:pt x="52" y="1862"/>
                                      <a:pt x="125" y="1989"/>
                                      <a:pt x="401" y="2030"/>
                                    </a:cubicBezTo>
                                    <a:cubicBezTo>
                                      <a:pt x="677" y="2071"/>
                                      <a:pt x="1344" y="1977"/>
                                      <a:pt x="1684" y="2015"/>
                                    </a:cubicBezTo>
                                    <a:cubicBezTo>
                                      <a:pt x="2024" y="2053"/>
                                      <a:pt x="2185" y="2210"/>
                                      <a:pt x="2441" y="2255"/>
                                    </a:cubicBezTo>
                                    <a:cubicBezTo>
                                      <a:pt x="2697" y="2300"/>
                                      <a:pt x="3039" y="2276"/>
                                      <a:pt x="3221" y="2285"/>
                                    </a:cubicBezTo>
                                    <a:cubicBezTo>
                                      <a:pt x="3403" y="2294"/>
                                      <a:pt x="3465" y="2285"/>
                                      <a:pt x="3536" y="2307"/>
                                    </a:cubicBezTo>
                                    <a:cubicBezTo>
                                      <a:pt x="3607" y="2329"/>
                                      <a:pt x="3626" y="2397"/>
                                      <a:pt x="3649" y="2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6,2420" path="m4196,387c4167,411,4119,483,4024,530c3929,577,3782,656,3626,672c3470,688,3263,677,3086,627c2909,577,2750,468,2561,372c2372,276,2130,100,1954,50c1778,0,1610,16,1504,72c1398,128,1342,198,1316,387c1290,576,1525,1026,1346,1205c1167,1384,464,1366,244,1460c24,1554,0,1672,26,1767c52,1862,125,1989,401,2030c677,2071,1344,1977,1684,2015c2024,2053,2185,2210,2441,2255c2697,2300,3039,2276,3221,2285c3403,2294,3465,2285,3536,2307c3607,2329,3626,2397,3649,2420e" stroked="t" o:allowincell="t" style="position:absolute;margin-left:16.8pt;margin-top:22.05pt;width:209.75pt;height:1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575310</wp:posOffset>
                      </wp:positionV>
                      <wp:extent cx="1927860" cy="1560195"/>
                      <wp:effectExtent l="0" t="0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15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2457">
                                    <a:moveTo>
                                      <a:pt x="3036" y="147"/>
                                    </a:moveTo>
                                    <a:cubicBezTo>
                                      <a:pt x="2960" y="196"/>
                                      <a:pt x="2764" y="364"/>
                                      <a:pt x="2579" y="440"/>
                                    </a:cubicBezTo>
                                    <a:cubicBezTo>
                                      <a:pt x="2394" y="516"/>
                                      <a:pt x="2172" y="594"/>
                                      <a:pt x="1926" y="605"/>
                                    </a:cubicBezTo>
                                    <a:cubicBezTo>
                                      <a:pt x="1680" y="616"/>
                                      <a:pt x="1361" y="596"/>
                                      <a:pt x="1101" y="507"/>
                                    </a:cubicBezTo>
                                    <a:cubicBezTo>
                                      <a:pt x="841" y="418"/>
                                      <a:pt x="533" y="144"/>
                                      <a:pt x="366" y="72"/>
                                    </a:cubicBezTo>
                                    <a:cubicBezTo>
                                      <a:pt x="199" y="0"/>
                                      <a:pt x="155" y="44"/>
                                      <a:pt x="96" y="72"/>
                                    </a:cubicBezTo>
                                    <a:cubicBezTo>
                                      <a:pt x="37" y="100"/>
                                      <a:pt x="14" y="137"/>
                                      <a:pt x="14" y="237"/>
                                    </a:cubicBezTo>
                                    <a:cubicBezTo>
                                      <a:pt x="14" y="337"/>
                                      <a:pt x="86" y="528"/>
                                      <a:pt x="96" y="672"/>
                                    </a:cubicBezTo>
                                    <a:cubicBezTo>
                                      <a:pt x="106" y="816"/>
                                      <a:pt x="0" y="972"/>
                                      <a:pt x="74" y="1100"/>
                                    </a:cubicBezTo>
                                    <a:cubicBezTo>
                                      <a:pt x="148" y="1228"/>
                                      <a:pt x="369" y="1361"/>
                                      <a:pt x="539" y="1437"/>
                                    </a:cubicBezTo>
                                    <a:cubicBezTo>
                                      <a:pt x="709" y="1513"/>
                                      <a:pt x="879" y="1538"/>
                                      <a:pt x="1094" y="1557"/>
                                    </a:cubicBezTo>
                                    <a:cubicBezTo>
                                      <a:pt x="1309" y="1576"/>
                                      <a:pt x="1644" y="1538"/>
                                      <a:pt x="1829" y="1550"/>
                                    </a:cubicBezTo>
                                    <a:cubicBezTo>
                                      <a:pt x="2014" y="1562"/>
                                      <a:pt x="2115" y="1566"/>
                                      <a:pt x="2204" y="1632"/>
                                    </a:cubicBezTo>
                                    <a:cubicBezTo>
                                      <a:pt x="2293" y="1698"/>
                                      <a:pt x="2347" y="1810"/>
                                      <a:pt x="2361" y="1947"/>
                                    </a:cubicBezTo>
                                    <a:cubicBezTo>
                                      <a:pt x="2375" y="2084"/>
                                      <a:pt x="2302" y="2351"/>
                                      <a:pt x="2286" y="2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2457" path="m3036,147c2960,196,2764,364,2579,440c2394,516,2172,594,1926,605c1680,616,1361,596,1101,507c841,418,533,144,366,72c199,0,155,44,96,72c37,100,14,137,14,237c14,337,86,528,96,672c106,816,0,972,74,1100c148,1228,369,1361,539,1437c709,1513,879,1538,1094,1557c1309,1576,1644,1538,1829,1550c2014,1562,2115,1566,2204,1632c2293,1698,2347,1810,2361,1947c2375,2084,2302,2351,2286,2457e" stroked="t" o:allowincell="t" style="position:absolute;margin-left:101.8pt;margin-top:45.3pt;width:151.75pt;height:12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4574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а прошедшие трое суток  погода определялась скандинавским антициклоном с атмосферными фронтами по его периферии. Среднесуточный фон температуры составлял +13+15ºС, что в пределах климатической нормы для конца мая. </w:t>
            </w:r>
          </w:p>
          <w:p>
            <w:pPr>
              <w:pStyle w:val="Normal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+18+21ºС. В ночные часы воздух охлаждался до +3+8ºС;  сегодняшняя ночь оказалась более теплой – в большинстве районов было не ниже +9+11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поле повышенного атмосферного давления было в основном сухо, лишь вчера днем в зоне фронтального раздела прошли дожди ливневого характера местами с грозой, давшие до 5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годня ночью и утром в ряде районов, преимущественно по западу, отмечались туманы, ухудшавшие видимость до 100-500 м.</w:t>
            </w:r>
          </w:p>
          <w:p>
            <w:pPr>
              <w:pStyle w:val="Normal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Западной Двине сохранялось падение уровня воды на 11-13 см за сутки, на  притоках – на 1-8 см. Температура воды не изменилась и сегодня утром была +17+19 ºС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0408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59534718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областью повышенного атмосферного давления, днем – прохождением атмосферного фронта с Балтики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98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увеличение облачност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увеличение облачности</w:t>
            </w:r>
          </w:p>
        </w:tc>
      </w:tr>
      <w:tr>
        <w:trPr>
          <w:trHeight w:val="136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кратковременные дожди, местами грозы, в утренние часы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4-9 м/с, при грозе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9 +11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0 +2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30-31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ночью местами сильные дожди, в отдельных районах грозы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58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южный с переходом на северо-западный 5-10 м/с, при грозах порывы до 14 м/с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неустойчивый 4-9 м/с</w:t>
            </w:r>
          </w:p>
        </w:tc>
      </w:tr>
      <w:tr>
        <w:trPr>
          <w:trHeight w:val="82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минимальная ночью +5 +10ºС, по юго-востоку до +1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альная днем +13 +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минимальная ночью +3 +8ºС, максимальная днем +14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6</w:t>
            </w:r>
            <w:r>
              <w:rPr>
                <w:sz w:val="26"/>
                <w:szCs w:val="26"/>
              </w:rPr>
              <w:t xml:space="preserve"> ночью местами, днем по западной половине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6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6</w:t>
            </w:r>
            <w:r>
              <w:rPr>
                <w:sz w:val="26"/>
                <w:szCs w:val="26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1332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6 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 xml:space="preserve">по востоку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+4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 востоку до </w:t>
            </w:r>
            <w:r>
              <w:rPr>
                <w:color w:val="FF0000"/>
                <w:sz w:val="26"/>
                <w:szCs w:val="26"/>
              </w:rPr>
              <w:t>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8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0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7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0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5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19:00Z</dcterms:created>
  <dc:creator>Отдел агрометобслуживания</dc:creator>
  <dc:description/>
  <cp:keywords/>
  <dc:language>en-US</dc:language>
  <cp:lastModifiedBy>Admin</cp:lastModifiedBy>
  <cp:lastPrinted>2012-05-28T12:19:00Z</cp:lastPrinted>
  <dcterms:modified xsi:type="dcterms:W3CDTF">2012-05-28T12:19:00Z</dcterms:modified>
  <cp:revision>2</cp:revision>
  <dc:subject/>
  <dc:title> </dc:title>
</cp:coreProperties>
</file>