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0/104 30 ма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9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30 мая</w:t>
            </w:r>
          </w:p>
        </w:tc>
      </w:tr>
      <w:tr>
        <w:trPr>
          <w:trHeight w:val="4071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99695" distR="104775" simplePos="0" locked="0" layoutInCell="1" allowOverlap="1" relativeHeight="8">
                      <wp:simplePos x="0" y="0"/>
                      <wp:positionH relativeFrom="column">
                        <wp:posOffset>1689100</wp:posOffset>
                      </wp:positionH>
                      <wp:positionV relativeFrom="paragraph">
                        <wp:posOffset>198755</wp:posOffset>
                      </wp:positionV>
                      <wp:extent cx="1894840" cy="20104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4680" cy="201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4" h="3166">
                                    <a:moveTo>
                                      <a:pt x="1265" y="708"/>
                                    </a:moveTo>
                                    <a:cubicBezTo>
                                      <a:pt x="1217" y="696"/>
                                      <a:pt x="1068" y="623"/>
                                      <a:pt x="1032" y="581"/>
                                    </a:cubicBezTo>
                                    <a:cubicBezTo>
                                      <a:pt x="996" y="539"/>
                                      <a:pt x="1035" y="488"/>
                                      <a:pt x="1047" y="453"/>
                                    </a:cubicBezTo>
                                    <a:cubicBezTo>
                                      <a:pt x="1059" y="418"/>
                                      <a:pt x="1102" y="402"/>
                                      <a:pt x="1107" y="371"/>
                                    </a:cubicBezTo>
                                    <a:cubicBezTo>
                                      <a:pt x="1112" y="340"/>
                                      <a:pt x="1104" y="288"/>
                                      <a:pt x="1077" y="266"/>
                                    </a:cubicBezTo>
                                    <a:cubicBezTo>
                                      <a:pt x="1050" y="244"/>
                                      <a:pt x="976" y="242"/>
                                      <a:pt x="942" y="236"/>
                                    </a:cubicBezTo>
                                    <a:cubicBezTo>
                                      <a:pt x="908" y="230"/>
                                      <a:pt x="922" y="240"/>
                                      <a:pt x="875" y="228"/>
                                    </a:cubicBezTo>
                                    <a:cubicBezTo>
                                      <a:pt x="828" y="216"/>
                                      <a:pt x="718" y="163"/>
                                      <a:pt x="657" y="161"/>
                                    </a:cubicBezTo>
                                    <a:cubicBezTo>
                                      <a:pt x="596" y="159"/>
                                      <a:pt x="546" y="191"/>
                                      <a:pt x="507" y="213"/>
                                    </a:cubicBezTo>
                                    <a:cubicBezTo>
                                      <a:pt x="468" y="235"/>
                                      <a:pt x="472" y="301"/>
                                      <a:pt x="425" y="296"/>
                                    </a:cubicBezTo>
                                    <a:cubicBezTo>
                                      <a:pt x="378" y="291"/>
                                      <a:pt x="252" y="223"/>
                                      <a:pt x="222" y="183"/>
                                    </a:cubicBezTo>
                                    <a:cubicBezTo>
                                      <a:pt x="192" y="143"/>
                                      <a:pt x="247" y="80"/>
                                      <a:pt x="245" y="56"/>
                                    </a:cubicBezTo>
                                    <a:cubicBezTo>
                                      <a:pt x="243" y="32"/>
                                      <a:pt x="234" y="0"/>
                                      <a:pt x="207" y="41"/>
                                    </a:cubicBezTo>
                                    <a:cubicBezTo>
                                      <a:pt x="180" y="82"/>
                                      <a:pt x="109" y="168"/>
                                      <a:pt x="80" y="303"/>
                                    </a:cubicBezTo>
                                    <a:cubicBezTo>
                                      <a:pt x="51" y="438"/>
                                      <a:pt x="0" y="706"/>
                                      <a:pt x="35" y="851"/>
                                    </a:cubicBezTo>
                                    <a:cubicBezTo>
                                      <a:pt x="70" y="996"/>
                                      <a:pt x="158" y="1109"/>
                                      <a:pt x="290" y="1173"/>
                                    </a:cubicBezTo>
                                    <a:cubicBezTo>
                                      <a:pt x="422" y="1237"/>
                                      <a:pt x="526" y="1227"/>
                                      <a:pt x="830" y="1233"/>
                                    </a:cubicBezTo>
                                    <a:cubicBezTo>
                                      <a:pt x="1134" y="1239"/>
                                      <a:pt x="1836" y="1165"/>
                                      <a:pt x="2112" y="1211"/>
                                    </a:cubicBezTo>
                                    <a:cubicBezTo>
                                      <a:pt x="2388" y="1257"/>
                                      <a:pt x="2461" y="1405"/>
                                      <a:pt x="2487" y="1511"/>
                                    </a:cubicBezTo>
                                    <a:cubicBezTo>
                                      <a:pt x="2513" y="1617"/>
                                      <a:pt x="2432" y="1767"/>
                                      <a:pt x="2270" y="1848"/>
                                    </a:cubicBezTo>
                                    <a:cubicBezTo>
                                      <a:pt x="2108" y="1929"/>
                                      <a:pt x="1703" y="1942"/>
                                      <a:pt x="1512" y="1998"/>
                                    </a:cubicBezTo>
                                    <a:cubicBezTo>
                                      <a:pt x="1321" y="2054"/>
                                      <a:pt x="1213" y="2115"/>
                                      <a:pt x="1122" y="2186"/>
                                    </a:cubicBezTo>
                                    <a:cubicBezTo>
                                      <a:pt x="1031" y="2257"/>
                                      <a:pt x="979" y="2385"/>
                                      <a:pt x="965" y="2426"/>
                                    </a:cubicBezTo>
                                    <a:cubicBezTo>
                                      <a:pt x="951" y="2467"/>
                                      <a:pt x="1025" y="2415"/>
                                      <a:pt x="1040" y="2433"/>
                                    </a:cubicBezTo>
                                    <a:cubicBezTo>
                                      <a:pt x="1055" y="2451"/>
                                      <a:pt x="1036" y="2514"/>
                                      <a:pt x="1055" y="2531"/>
                                    </a:cubicBezTo>
                                    <a:cubicBezTo>
                                      <a:pt x="1074" y="2548"/>
                                      <a:pt x="1120" y="2550"/>
                                      <a:pt x="1152" y="2538"/>
                                    </a:cubicBezTo>
                                    <a:cubicBezTo>
                                      <a:pt x="1184" y="2526"/>
                                      <a:pt x="1224" y="2469"/>
                                      <a:pt x="1250" y="2456"/>
                                    </a:cubicBezTo>
                                    <a:cubicBezTo>
                                      <a:pt x="1276" y="2443"/>
                                      <a:pt x="1295" y="2453"/>
                                      <a:pt x="1310" y="2463"/>
                                    </a:cubicBezTo>
                                    <a:cubicBezTo>
                                      <a:pt x="1325" y="2473"/>
                                      <a:pt x="1352" y="2452"/>
                                      <a:pt x="1340" y="2516"/>
                                    </a:cubicBezTo>
                                    <a:cubicBezTo>
                                      <a:pt x="1328" y="2580"/>
                                      <a:pt x="1247" y="2760"/>
                                      <a:pt x="1235" y="2846"/>
                                    </a:cubicBezTo>
                                    <a:cubicBezTo>
                                      <a:pt x="1223" y="2932"/>
                                      <a:pt x="1265" y="2987"/>
                                      <a:pt x="1265" y="3033"/>
                                    </a:cubicBezTo>
                                    <a:cubicBezTo>
                                      <a:pt x="1265" y="3079"/>
                                      <a:pt x="1233" y="3103"/>
                                      <a:pt x="1235" y="3123"/>
                                    </a:cubicBezTo>
                                    <a:cubicBezTo>
                                      <a:pt x="1237" y="3143"/>
                                      <a:pt x="1266" y="3152"/>
                                      <a:pt x="1280" y="3153"/>
                                    </a:cubicBezTo>
                                    <a:cubicBezTo>
                                      <a:pt x="1294" y="3154"/>
                                      <a:pt x="1283" y="3166"/>
                                      <a:pt x="1317" y="3131"/>
                                    </a:cubicBezTo>
                                    <a:cubicBezTo>
                                      <a:pt x="1351" y="3096"/>
                                      <a:pt x="1439" y="2972"/>
                                      <a:pt x="1482" y="2943"/>
                                    </a:cubicBezTo>
                                    <a:cubicBezTo>
                                      <a:pt x="1525" y="2914"/>
                                      <a:pt x="1541" y="2952"/>
                                      <a:pt x="1572" y="2958"/>
                                    </a:cubicBezTo>
                                    <a:cubicBezTo>
                                      <a:pt x="1603" y="2964"/>
                                      <a:pt x="1611" y="3036"/>
                                      <a:pt x="1670" y="2981"/>
                                    </a:cubicBezTo>
                                    <a:cubicBezTo>
                                      <a:pt x="1729" y="2926"/>
                                      <a:pt x="1764" y="2733"/>
                                      <a:pt x="1925" y="2628"/>
                                    </a:cubicBezTo>
                                    <a:cubicBezTo>
                                      <a:pt x="2086" y="2523"/>
                                      <a:pt x="2479" y="2429"/>
                                      <a:pt x="2637" y="2351"/>
                                    </a:cubicBezTo>
                                    <a:cubicBezTo>
                                      <a:pt x="2795" y="2273"/>
                                      <a:pt x="2851" y="2201"/>
                                      <a:pt x="2870" y="2163"/>
                                    </a:cubicBezTo>
                                    <a:cubicBezTo>
                                      <a:pt x="2889" y="2125"/>
                                      <a:pt x="2775" y="2142"/>
                                      <a:pt x="2750" y="2126"/>
                                    </a:cubicBezTo>
                                    <a:cubicBezTo>
                                      <a:pt x="2725" y="2110"/>
                                      <a:pt x="2715" y="2095"/>
                                      <a:pt x="2720" y="2066"/>
                                    </a:cubicBezTo>
                                    <a:cubicBezTo>
                                      <a:pt x="2725" y="2037"/>
                                      <a:pt x="2770" y="1985"/>
                                      <a:pt x="2780" y="1953"/>
                                    </a:cubicBezTo>
                                    <a:cubicBezTo>
                                      <a:pt x="2790" y="1921"/>
                                      <a:pt x="2765" y="1892"/>
                                      <a:pt x="2780" y="1871"/>
                                    </a:cubicBezTo>
                                    <a:cubicBezTo>
                                      <a:pt x="2795" y="1850"/>
                                      <a:pt x="2843" y="1848"/>
                                      <a:pt x="2870" y="1826"/>
                                    </a:cubicBezTo>
                                    <a:cubicBezTo>
                                      <a:pt x="2897" y="1804"/>
                                      <a:pt x="2932" y="1774"/>
                                      <a:pt x="2945" y="1736"/>
                                    </a:cubicBezTo>
                                    <a:cubicBezTo>
                                      <a:pt x="2958" y="1698"/>
                                      <a:pt x="2943" y="1636"/>
                                      <a:pt x="2945" y="1601"/>
                                    </a:cubicBezTo>
                                    <a:cubicBezTo>
                                      <a:pt x="2947" y="1566"/>
                                      <a:pt x="2984" y="1563"/>
                                      <a:pt x="2960" y="1526"/>
                                    </a:cubicBezTo>
                                    <a:cubicBezTo>
                                      <a:pt x="2936" y="1489"/>
                                      <a:pt x="2839" y="1411"/>
                                      <a:pt x="2802" y="1376"/>
                                    </a:cubicBezTo>
                                    <a:cubicBezTo>
                                      <a:pt x="2765" y="1341"/>
                                      <a:pt x="2724" y="1353"/>
                                      <a:pt x="2735" y="1316"/>
                                    </a:cubicBezTo>
                                    <a:cubicBezTo>
                                      <a:pt x="2746" y="1279"/>
                                      <a:pt x="2853" y="1193"/>
                                      <a:pt x="2870" y="1151"/>
                                    </a:cubicBezTo>
                                    <a:cubicBezTo>
                                      <a:pt x="2887" y="1109"/>
                                      <a:pt x="2843" y="1112"/>
                                      <a:pt x="2840" y="1061"/>
                                    </a:cubicBezTo>
                                    <a:cubicBezTo>
                                      <a:pt x="2837" y="1010"/>
                                      <a:pt x="2876" y="883"/>
                                      <a:pt x="2855" y="843"/>
                                    </a:cubicBezTo>
                                    <a:cubicBezTo>
                                      <a:pt x="2834" y="803"/>
                                      <a:pt x="2749" y="828"/>
                                      <a:pt x="2712" y="821"/>
                                    </a:cubicBezTo>
                                    <a:cubicBezTo>
                                      <a:pt x="2675" y="814"/>
                                      <a:pt x="2665" y="810"/>
                                      <a:pt x="2630" y="798"/>
                                    </a:cubicBezTo>
                                    <a:cubicBezTo>
                                      <a:pt x="2595" y="786"/>
                                      <a:pt x="2545" y="772"/>
                                      <a:pt x="2502" y="746"/>
                                    </a:cubicBezTo>
                                    <a:cubicBezTo>
                                      <a:pt x="2459" y="720"/>
                                      <a:pt x="2406" y="679"/>
                                      <a:pt x="2375" y="641"/>
                                    </a:cubicBezTo>
                                    <a:cubicBezTo>
                                      <a:pt x="2344" y="603"/>
                                      <a:pt x="2352" y="547"/>
                                      <a:pt x="2315" y="521"/>
                                    </a:cubicBezTo>
                                    <a:cubicBezTo>
                                      <a:pt x="2278" y="495"/>
                                      <a:pt x="2195" y="500"/>
                                      <a:pt x="2150" y="483"/>
                                    </a:cubicBezTo>
                                    <a:cubicBezTo>
                                      <a:pt x="2105" y="466"/>
                                      <a:pt x="2079" y="417"/>
                                      <a:pt x="2045" y="416"/>
                                    </a:cubicBezTo>
                                    <a:cubicBezTo>
                                      <a:pt x="2011" y="415"/>
                                      <a:pt x="2008" y="472"/>
                                      <a:pt x="1947" y="476"/>
                                    </a:cubicBezTo>
                                    <a:cubicBezTo>
                                      <a:pt x="1886" y="480"/>
                                      <a:pt x="1742" y="423"/>
                                      <a:pt x="1677" y="438"/>
                                    </a:cubicBezTo>
                                    <a:cubicBezTo>
                                      <a:pt x="1612" y="453"/>
                                      <a:pt x="1606" y="547"/>
                                      <a:pt x="1557" y="566"/>
                                    </a:cubicBezTo>
                                    <a:cubicBezTo>
                                      <a:pt x="1508" y="585"/>
                                      <a:pt x="1425" y="542"/>
                                      <a:pt x="1385" y="551"/>
                                    </a:cubicBezTo>
                                    <a:cubicBezTo>
                                      <a:pt x="1345" y="560"/>
                                      <a:pt x="1337" y="592"/>
                                      <a:pt x="1317" y="618"/>
                                    </a:cubicBezTo>
                                    <a:cubicBezTo>
                                      <a:pt x="1297" y="644"/>
                                      <a:pt x="1276" y="689"/>
                                      <a:pt x="1265" y="70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4,3166" path="m1265,708c1217,696,1068,623,1032,581c996,539,1035,488,1047,453c1059,418,1102,402,1107,371c1112,340,1104,288,1077,266c1050,244,976,242,942,236c908,230,922,240,875,228c828,216,718,163,657,161c596,159,546,191,507,213c468,235,472,301,425,296c378,291,252,223,222,183c192,143,247,80,245,56c243,32,234,0,207,41c180,82,109,168,80,303c51,438,0,706,35,851c70,996,158,1109,290,1173c422,1237,526,1227,830,1233c1134,1239,1836,1165,2112,1211c2388,1257,2461,1405,2487,1511c2513,1617,2432,1767,2270,1848c2108,1929,1703,1942,1512,1998c1321,2054,1213,2115,1122,2186c1031,2257,979,2385,965,2426c951,2467,1025,2415,1040,2433c1055,2451,1036,2514,1055,2531c1074,2548,1120,2550,1152,2538c1184,2526,1224,2469,1250,2456c1276,2443,1295,2453,1310,2463c1325,2473,1352,2452,1340,2516c1328,2580,1247,2760,1235,2846c1223,2932,1265,2987,1265,3033c1265,3079,1233,3103,1235,3123c1237,3143,1266,3152,1280,3153c1294,3154,1283,3166,1317,3131c1351,3096,1439,2972,1482,2943c1525,2914,1541,2952,1572,2958c1603,2964,1611,3036,1670,2981c1729,2926,1764,2733,1925,2628c2086,2523,2479,2429,2637,2351c2795,2273,2851,2201,2870,2163c2889,2125,2775,2142,2750,2126c2725,2110,2715,2095,2720,2066c2725,2037,2770,1985,2780,1953c2790,1921,2765,1892,2780,1871c2795,1850,2843,1848,2870,1826c2897,1804,2932,1774,2945,1736c2958,1698,2943,1636,2945,1601c2947,1566,2984,1563,2960,1526c2936,1489,2839,1411,2802,1376c2765,1341,2724,1353,2735,1316c2746,1279,2853,1193,2870,1151c2887,1109,2843,1112,2840,1061c2837,1010,2876,883,2855,843c2834,803,2749,828,2712,821c2675,814,2665,810,2630,798c2595,786,2545,772,2502,746c2459,720,2406,679,2375,641c2344,603,2352,547,2315,521c2278,495,2195,500,2150,483c2105,466,2079,417,2045,416c2011,415,2008,472,1947,476c1886,480,1742,423,1677,438c1612,453,1606,547,1557,566c1508,585,1425,542,1385,551c1345,560,1337,592,1317,618c1297,644,1276,689,1265,708xe" stroked="f" o:allowincell="t" style="position:absolute;margin-left:133pt;margin-top:15.65pt;width:149.15pt;height:158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4300" simplePos="0" locked="0" layoutInCell="1" allowOverlap="1" relativeHeight="9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157480</wp:posOffset>
                      </wp:positionV>
                      <wp:extent cx="2910205" cy="16808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0240" cy="168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83" h="2647">
                                    <a:moveTo>
                                      <a:pt x="1226" y="601"/>
                                    </a:moveTo>
                                    <a:cubicBezTo>
                                      <a:pt x="1238" y="566"/>
                                      <a:pt x="1214" y="484"/>
                                      <a:pt x="1241" y="428"/>
                                    </a:cubicBezTo>
                                    <a:cubicBezTo>
                                      <a:pt x="1268" y="372"/>
                                      <a:pt x="1354" y="305"/>
                                      <a:pt x="1391" y="263"/>
                                    </a:cubicBezTo>
                                    <a:cubicBezTo>
                                      <a:pt x="1428" y="221"/>
                                      <a:pt x="1438" y="204"/>
                                      <a:pt x="1466" y="173"/>
                                    </a:cubicBezTo>
                                    <a:cubicBezTo>
                                      <a:pt x="1494" y="142"/>
                                      <a:pt x="1524" y="94"/>
                                      <a:pt x="1561" y="76"/>
                                    </a:cubicBezTo>
                                    <a:cubicBezTo>
                                      <a:pt x="1598" y="58"/>
                                      <a:pt x="1658" y="78"/>
                                      <a:pt x="1688" y="68"/>
                                    </a:cubicBezTo>
                                    <a:cubicBezTo>
                                      <a:pt x="1718" y="58"/>
                                      <a:pt x="1702" y="0"/>
                                      <a:pt x="1741" y="16"/>
                                    </a:cubicBezTo>
                                    <a:cubicBezTo>
                                      <a:pt x="1780" y="32"/>
                                      <a:pt x="1877" y="137"/>
                                      <a:pt x="1921" y="166"/>
                                    </a:cubicBezTo>
                                    <a:cubicBezTo>
                                      <a:pt x="1965" y="195"/>
                                      <a:pt x="1981" y="197"/>
                                      <a:pt x="2003" y="188"/>
                                    </a:cubicBezTo>
                                    <a:cubicBezTo>
                                      <a:pt x="2025" y="179"/>
                                      <a:pt x="2010" y="127"/>
                                      <a:pt x="2056" y="113"/>
                                    </a:cubicBezTo>
                                    <a:cubicBezTo>
                                      <a:pt x="2102" y="99"/>
                                      <a:pt x="2257" y="81"/>
                                      <a:pt x="2281" y="106"/>
                                    </a:cubicBezTo>
                                    <a:cubicBezTo>
                                      <a:pt x="2305" y="131"/>
                                      <a:pt x="2225" y="191"/>
                                      <a:pt x="2198" y="263"/>
                                    </a:cubicBezTo>
                                    <a:cubicBezTo>
                                      <a:pt x="2171" y="335"/>
                                      <a:pt x="2130" y="436"/>
                                      <a:pt x="2116" y="541"/>
                                    </a:cubicBezTo>
                                    <a:cubicBezTo>
                                      <a:pt x="2102" y="646"/>
                                      <a:pt x="2095" y="791"/>
                                      <a:pt x="2116" y="893"/>
                                    </a:cubicBezTo>
                                    <a:cubicBezTo>
                                      <a:pt x="2137" y="995"/>
                                      <a:pt x="2163" y="1090"/>
                                      <a:pt x="2243" y="1156"/>
                                    </a:cubicBezTo>
                                    <a:cubicBezTo>
                                      <a:pt x="2323" y="1222"/>
                                      <a:pt x="2436" y="1271"/>
                                      <a:pt x="2596" y="1291"/>
                                    </a:cubicBezTo>
                                    <a:cubicBezTo>
                                      <a:pt x="2756" y="1311"/>
                                      <a:pt x="2964" y="1280"/>
                                      <a:pt x="3203" y="1276"/>
                                    </a:cubicBezTo>
                                    <a:cubicBezTo>
                                      <a:pt x="3442" y="1272"/>
                                      <a:pt x="3823" y="1257"/>
                                      <a:pt x="4028" y="1268"/>
                                    </a:cubicBezTo>
                                    <a:cubicBezTo>
                                      <a:pt x="4233" y="1279"/>
                                      <a:pt x="4341" y="1286"/>
                                      <a:pt x="4433" y="1343"/>
                                    </a:cubicBezTo>
                                    <a:cubicBezTo>
                                      <a:pt x="4525" y="1400"/>
                                      <a:pt x="4583" y="1521"/>
                                      <a:pt x="4583" y="1613"/>
                                    </a:cubicBezTo>
                                    <a:cubicBezTo>
                                      <a:pt x="4583" y="1705"/>
                                      <a:pt x="4534" y="1834"/>
                                      <a:pt x="4433" y="1898"/>
                                    </a:cubicBezTo>
                                    <a:cubicBezTo>
                                      <a:pt x="4332" y="1962"/>
                                      <a:pt x="4117" y="1969"/>
                                      <a:pt x="3976" y="1996"/>
                                    </a:cubicBezTo>
                                    <a:cubicBezTo>
                                      <a:pt x="3835" y="2023"/>
                                      <a:pt x="3710" y="2027"/>
                                      <a:pt x="3586" y="2063"/>
                                    </a:cubicBezTo>
                                    <a:cubicBezTo>
                                      <a:pt x="3462" y="2099"/>
                                      <a:pt x="3311" y="2169"/>
                                      <a:pt x="3233" y="2213"/>
                                    </a:cubicBezTo>
                                    <a:cubicBezTo>
                                      <a:pt x="3155" y="2257"/>
                                      <a:pt x="3152" y="2282"/>
                                      <a:pt x="3121" y="2326"/>
                                    </a:cubicBezTo>
                                    <a:cubicBezTo>
                                      <a:pt x="3090" y="2370"/>
                                      <a:pt x="3070" y="2446"/>
                                      <a:pt x="3046" y="2476"/>
                                    </a:cubicBezTo>
                                    <a:cubicBezTo>
                                      <a:pt x="3022" y="2506"/>
                                      <a:pt x="3010" y="2490"/>
                                      <a:pt x="2978" y="2506"/>
                                    </a:cubicBezTo>
                                    <a:cubicBezTo>
                                      <a:pt x="2946" y="2522"/>
                                      <a:pt x="2887" y="2569"/>
                                      <a:pt x="2851" y="2573"/>
                                    </a:cubicBezTo>
                                    <a:cubicBezTo>
                                      <a:pt x="2815" y="2577"/>
                                      <a:pt x="2790" y="2519"/>
                                      <a:pt x="2761" y="2528"/>
                                    </a:cubicBezTo>
                                    <a:cubicBezTo>
                                      <a:pt x="2732" y="2537"/>
                                      <a:pt x="2711" y="2611"/>
                                      <a:pt x="2678" y="2626"/>
                                    </a:cubicBezTo>
                                    <a:cubicBezTo>
                                      <a:pt x="2645" y="2641"/>
                                      <a:pt x="2603" y="2624"/>
                                      <a:pt x="2566" y="2618"/>
                                    </a:cubicBezTo>
                                    <a:cubicBezTo>
                                      <a:pt x="2529" y="2612"/>
                                      <a:pt x="2479" y="2607"/>
                                      <a:pt x="2453" y="2588"/>
                                    </a:cubicBezTo>
                                    <a:cubicBezTo>
                                      <a:pt x="2427" y="2569"/>
                                      <a:pt x="2434" y="2520"/>
                                      <a:pt x="2408" y="2506"/>
                                    </a:cubicBezTo>
                                    <a:cubicBezTo>
                                      <a:pt x="2382" y="2492"/>
                                      <a:pt x="2335" y="2504"/>
                                      <a:pt x="2296" y="2506"/>
                                    </a:cubicBezTo>
                                    <a:cubicBezTo>
                                      <a:pt x="2257" y="2508"/>
                                      <a:pt x="2201" y="2501"/>
                                      <a:pt x="2176" y="2521"/>
                                    </a:cubicBezTo>
                                    <a:cubicBezTo>
                                      <a:pt x="2151" y="2541"/>
                                      <a:pt x="2166" y="2608"/>
                                      <a:pt x="2146" y="2626"/>
                                    </a:cubicBezTo>
                                    <a:cubicBezTo>
                                      <a:pt x="2126" y="2644"/>
                                      <a:pt x="2091" y="2647"/>
                                      <a:pt x="2056" y="2626"/>
                                    </a:cubicBezTo>
                                    <a:cubicBezTo>
                                      <a:pt x="2021" y="2605"/>
                                      <a:pt x="1976" y="2518"/>
                                      <a:pt x="1936" y="2498"/>
                                    </a:cubicBezTo>
                                    <a:cubicBezTo>
                                      <a:pt x="1896" y="2478"/>
                                      <a:pt x="1853" y="2490"/>
                                      <a:pt x="1816" y="2506"/>
                                    </a:cubicBezTo>
                                    <a:cubicBezTo>
                                      <a:pt x="1779" y="2522"/>
                                      <a:pt x="1757" y="2590"/>
                                      <a:pt x="1711" y="2596"/>
                                    </a:cubicBezTo>
                                    <a:cubicBezTo>
                                      <a:pt x="1665" y="2602"/>
                                      <a:pt x="1592" y="2542"/>
                                      <a:pt x="1538" y="2543"/>
                                    </a:cubicBezTo>
                                    <a:cubicBezTo>
                                      <a:pt x="1484" y="2544"/>
                                      <a:pt x="1420" y="2610"/>
                                      <a:pt x="1388" y="2603"/>
                                    </a:cubicBezTo>
                                    <a:cubicBezTo>
                                      <a:pt x="1356" y="2596"/>
                                      <a:pt x="1362" y="2531"/>
                                      <a:pt x="1343" y="2498"/>
                                    </a:cubicBezTo>
                                    <a:cubicBezTo>
                                      <a:pt x="1324" y="2465"/>
                                      <a:pt x="1305" y="2443"/>
                                      <a:pt x="1276" y="2408"/>
                                    </a:cubicBezTo>
                                    <a:cubicBezTo>
                                      <a:pt x="1247" y="2373"/>
                                      <a:pt x="1202" y="2317"/>
                                      <a:pt x="1171" y="2288"/>
                                    </a:cubicBezTo>
                                    <a:cubicBezTo>
                                      <a:pt x="1140" y="2259"/>
                                      <a:pt x="1132" y="2257"/>
                                      <a:pt x="1088" y="2236"/>
                                    </a:cubicBezTo>
                                    <a:cubicBezTo>
                                      <a:pt x="1044" y="2215"/>
                                      <a:pt x="951" y="2202"/>
                                      <a:pt x="908" y="2161"/>
                                    </a:cubicBezTo>
                                    <a:cubicBezTo>
                                      <a:pt x="865" y="2120"/>
                                      <a:pt x="870" y="2022"/>
                                      <a:pt x="833" y="1988"/>
                                    </a:cubicBezTo>
                                    <a:cubicBezTo>
                                      <a:pt x="796" y="1954"/>
                                      <a:pt x="713" y="1982"/>
                                      <a:pt x="683" y="1958"/>
                                    </a:cubicBezTo>
                                    <a:cubicBezTo>
                                      <a:pt x="653" y="1934"/>
                                      <a:pt x="669" y="1887"/>
                                      <a:pt x="653" y="1846"/>
                                    </a:cubicBezTo>
                                    <a:cubicBezTo>
                                      <a:pt x="637" y="1805"/>
                                      <a:pt x="610" y="1751"/>
                                      <a:pt x="586" y="1711"/>
                                    </a:cubicBezTo>
                                    <a:cubicBezTo>
                                      <a:pt x="562" y="1671"/>
                                      <a:pt x="547" y="1638"/>
                                      <a:pt x="511" y="1606"/>
                                    </a:cubicBezTo>
                                    <a:cubicBezTo>
                                      <a:pt x="475" y="1574"/>
                                      <a:pt x="389" y="1535"/>
                                      <a:pt x="368" y="1516"/>
                                    </a:cubicBezTo>
                                    <a:cubicBezTo>
                                      <a:pt x="347" y="1497"/>
                                      <a:pt x="383" y="1507"/>
                                      <a:pt x="383" y="1493"/>
                                    </a:cubicBezTo>
                                    <a:cubicBezTo>
                                      <a:pt x="383" y="1479"/>
                                      <a:pt x="379" y="1449"/>
                                      <a:pt x="368" y="1433"/>
                                    </a:cubicBezTo>
                                    <a:cubicBezTo>
                                      <a:pt x="357" y="1417"/>
                                      <a:pt x="347" y="1397"/>
                                      <a:pt x="316" y="1396"/>
                                    </a:cubicBezTo>
                                    <a:cubicBezTo>
                                      <a:pt x="285" y="1395"/>
                                      <a:pt x="231" y="1430"/>
                                      <a:pt x="181" y="1426"/>
                                    </a:cubicBezTo>
                                    <a:cubicBezTo>
                                      <a:pt x="131" y="1422"/>
                                      <a:pt x="32" y="1399"/>
                                      <a:pt x="16" y="1373"/>
                                    </a:cubicBezTo>
                                    <a:cubicBezTo>
                                      <a:pt x="0" y="1347"/>
                                      <a:pt x="73" y="1299"/>
                                      <a:pt x="83" y="1268"/>
                                    </a:cubicBezTo>
                                    <a:cubicBezTo>
                                      <a:pt x="93" y="1237"/>
                                      <a:pt x="77" y="1218"/>
                                      <a:pt x="76" y="1186"/>
                                    </a:cubicBezTo>
                                    <a:cubicBezTo>
                                      <a:pt x="75" y="1154"/>
                                      <a:pt x="60" y="1102"/>
                                      <a:pt x="76" y="1073"/>
                                    </a:cubicBezTo>
                                    <a:cubicBezTo>
                                      <a:pt x="92" y="1044"/>
                                      <a:pt x="152" y="1030"/>
                                      <a:pt x="173" y="1013"/>
                                    </a:cubicBezTo>
                                    <a:cubicBezTo>
                                      <a:pt x="194" y="996"/>
                                      <a:pt x="203" y="1002"/>
                                      <a:pt x="203" y="968"/>
                                    </a:cubicBezTo>
                                    <a:cubicBezTo>
                                      <a:pt x="203" y="934"/>
                                      <a:pt x="151" y="841"/>
                                      <a:pt x="173" y="811"/>
                                    </a:cubicBezTo>
                                    <a:cubicBezTo>
                                      <a:pt x="195" y="781"/>
                                      <a:pt x="292" y="802"/>
                                      <a:pt x="338" y="788"/>
                                    </a:cubicBezTo>
                                    <a:cubicBezTo>
                                      <a:pt x="384" y="774"/>
                                      <a:pt x="422" y="760"/>
                                      <a:pt x="451" y="728"/>
                                    </a:cubicBezTo>
                                    <a:cubicBezTo>
                                      <a:pt x="480" y="696"/>
                                      <a:pt x="486" y="622"/>
                                      <a:pt x="514" y="593"/>
                                    </a:cubicBezTo>
                                    <a:cubicBezTo>
                                      <a:pt x="542" y="564"/>
                                      <a:pt x="583" y="563"/>
                                      <a:pt x="619" y="556"/>
                                    </a:cubicBezTo>
                                    <a:cubicBezTo>
                                      <a:pt x="655" y="549"/>
                                      <a:pt x="691" y="534"/>
                                      <a:pt x="731" y="548"/>
                                    </a:cubicBezTo>
                                    <a:cubicBezTo>
                                      <a:pt x="771" y="562"/>
                                      <a:pt x="820" y="627"/>
                                      <a:pt x="859" y="638"/>
                                    </a:cubicBezTo>
                                    <a:cubicBezTo>
                                      <a:pt x="898" y="649"/>
                                      <a:pt x="933" y="616"/>
                                      <a:pt x="964" y="616"/>
                                    </a:cubicBezTo>
                                    <a:cubicBezTo>
                                      <a:pt x="995" y="616"/>
                                      <a:pt x="1012" y="634"/>
                                      <a:pt x="1046" y="638"/>
                                    </a:cubicBezTo>
                                    <a:cubicBezTo>
                                      <a:pt x="1080" y="642"/>
                                      <a:pt x="1136" y="644"/>
                                      <a:pt x="1166" y="638"/>
                                    </a:cubicBezTo>
                                    <a:cubicBezTo>
                                      <a:pt x="1196" y="632"/>
                                      <a:pt x="1207" y="626"/>
                                      <a:pt x="1226" y="60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83,2647" path="m1226,601c1238,566,1214,484,1241,428c1268,372,1354,305,1391,263c1428,221,1438,204,1466,173c1494,142,1524,94,1561,76c1598,58,1658,78,1688,68c1718,58,1702,0,1741,16c1780,32,1877,137,1921,166c1965,195,1981,197,2003,188c2025,179,2010,127,2056,113c2102,99,2257,81,2281,106c2305,131,2225,191,2198,263c2171,335,2130,436,2116,541c2102,646,2095,791,2116,893c2137,995,2163,1090,2243,1156c2323,1222,2436,1271,2596,1291c2756,1311,2964,1280,3203,1276c3442,1272,3823,1257,4028,1268c4233,1279,4341,1286,4433,1343c4525,1400,4583,1521,4583,1613c4583,1705,4534,1834,4433,1898c4332,1962,4117,1969,3976,1996c3835,2023,3710,2027,3586,2063c3462,2099,3311,2169,3233,2213c3155,2257,3152,2282,3121,2326c3090,2370,3070,2446,3046,2476c3022,2506,3010,2490,2978,2506c2946,2522,2887,2569,2851,2573c2815,2577,2790,2519,2761,2528c2732,2537,2711,2611,2678,2626c2645,2641,2603,2624,2566,2618c2529,2612,2479,2607,2453,2588c2427,2569,2434,2520,2408,2506c2382,2492,2335,2504,2296,2506c2257,2508,2201,2501,2176,2521c2151,2541,2166,2608,2146,2626c2126,2644,2091,2647,2056,2626c2021,2605,1976,2518,1936,2498c1896,2478,1853,2490,1816,2506c1779,2522,1757,2590,1711,2596c1665,2602,1592,2542,1538,2543c1484,2544,1420,2610,1388,2603c1356,2596,1362,2531,1343,2498c1324,2465,1305,2443,1276,2408c1247,2373,1202,2317,1171,2288c1140,2259,1132,2257,1088,2236c1044,2215,951,2202,908,2161c865,2120,870,2022,833,1988c796,1954,713,1982,683,1958c653,1934,669,1887,653,1846c637,1805,610,1751,586,1711c562,1671,547,1638,511,1606c475,1574,389,1535,368,1516c347,1497,383,1507,383,1493c383,1479,379,1449,368,1433c357,1417,347,1397,316,1396c285,1395,231,1430,181,1426c131,1422,32,1399,16,1373c0,1347,73,1299,83,1268c93,1237,77,1218,76,1186c75,1154,60,1102,76,1073c92,1044,152,1030,173,1013c194,996,203,1002,203,968c203,934,151,841,173,811c195,781,292,802,338,788c384,774,422,760,451,728c480,696,486,622,514,593c542,564,583,563,619,556c655,549,691,534,731,548c771,562,820,627,859,638c898,649,933,616,964,616c995,616,1012,634,1046,638c1080,642,1136,644,1166,638c1196,632,1207,626,1226,601xe" stroked="f" o:allowincell="t" style="position:absolute;margin-left:29.7pt;margin-top:12.4pt;width:229.1pt;height:132.3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8585" simplePos="0" locked="0" layoutInCell="1" allowOverlap="1" relativeHeight="10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27760</wp:posOffset>
                      </wp:positionV>
                      <wp:extent cx="636905" cy="3632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6840" cy="36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3" h="572">
                                    <a:moveTo>
                                      <a:pt x="597" y="523"/>
                                    </a:moveTo>
                                    <a:cubicBezTo>
                                      <a:pt x="574" y="568"/>
                                      <a:pt x="551" y="496"/>
                                      <a:pt x="507" y="501"/>
                                    </a:cubicBezTo>
                                    <a:cubicBezTo>
                                      <a:pt x="463" y="506"/>
                                      <a:pt x="384" y="547"/>
                                      <a:pt x="334" y="553"/>
                                    </a:cubicBezTo>
                                    <a:cubicBezTo>
                                      <a:pt x="284" y="559"/>
                                      <a:pt x="249" y="537"/>
                                      <a:pt x="207" y="538"/>
                                    </a:cubicBezTo>
                                    <a:cubicBezTo>
                                      <a:pt x="165" y="539"/>
                                      <a:pt x="113" y="572"/>
                                      <a:pt x="79" y="561"/>
                                    </a:cubicBezTo>
                                    <a:cubicBezTo>
                                      <a:pt x="45" y="550"/>
                                      <a:pt x="8" y="507"/>
                                      <a:pt x="4" y="471"/>
                                    </a:cubicBezTo>
                                    <a:cubicBezTo>
                                      <a:pt x="0" y="435"/>
                                      <a:pt x="38" y="386"/>
                                      <a:pt x="57" y="343"/>
                                    </a:cubicBezTo>
                                    <a:cubicBezTo>
                                      <a:pt x="76" y="300"/>
                                      <a:pt x="84" y="236"/>
                                      <a:pt x="117" y="213"/>
                                    </a:cubicBezTo>
                                    <a:cubicBezTo>
                                      <a:pt x="150" y="190"/>
                                      <a:pt x="215" y="206"/>
                                      <a:pt x="252" y="208"/>
                                    </a:cubicBezTo>
                                    <a:cubicBezTo>
                                      <a:pt x="289" y="210"/>
                                      <a:pt x="298" y="226"/>
                                      <a:pt x="342" y="223"/>
                                    </a:cubicBezTo>
                                    <a:cubicBezTo>
                                      <a:pt x="386" y="220"/>
                                      <a:pt x="478" y="217"/>
                                      <a:pt x="514" y="190"/>
                                    </a:cubicBezTo>
                                    <a:cubicBezTo>
                                      <a:pt x="550" y="163"/>
                                      <a:pt x="533" y="94"/>
                                      <a:pt x="559" y="63"/>
                                    </a:cubicBezTo>
                                    <a:cubicBezTo>
                                      <a:pt x="585" y="32"/>
                                      <a:pt x="626" y="0"/>
                                      <a:pt x="672" y="3"/>
                                    </a:cubicBezTo>
                                    <a:cubicBezTo>
                                      <a:pt x="718" y="6"/>
                                      <a:pt x="792" y="42"/>
                                      <a:pt x="837" y="78"/>
                                    </a:cubicBezTo>
                                    <a:cubicBezTo>
                                      <a:pt x="882" y="114"/>
                                      <a:pt x="918" y="174"/>
                                      <a:pt x="942" y="220"/>
                                    </a:cubicBezTo>
                                    <a:cubicBezTo>
                                      <a:pt x="966" y="266"/>
                                      <a:pt x="972" y="318"/>
                                      <a:pt x="979" y="355"/>
                                    </a:cubicBezTo>
                                    <a:cubicBezTo>
                                      <a:pt x="986" y="392"/>
                                      <a:pt x="1003" y="420"/>
                                      <a:pt x="987" y="445"/>
                                    </a:cubicBezTo>
                                    <a:cubicBezTo>
                                      <a:pt x="971" y="470"/>
                                      <a:pt x="919" y="503"/>
                                      <a:pt x="882" y="505"/>
                                    </a:cubicBezTo>
                                    <a:cubicBezTo>
                                      <a:pt x="845" y="507"/>
                                      <a:pt x="809" y="457"/>
                                      <a:pt x="762" y="460"/>
                                    </a:cubicBezTo>
                                    <a:cubicBezTo>
                                      <a:pt x="715" y="463"/>
                                      <a:pt x="632" y="510"/>
                                      <a:pt x="597" y="5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3,572" path="m597,523c574,568,551,496,507,501c463,506,384,547,334,553c284,559,249,537,207,538c165,539,113,572,79,561c45,550,8,507,4,471c0,435,38,386,57,343c76,300,84,236,117,213c150,190,215,206,252,208c289,210,298,226,342,223c386,220,478,217,514,190c550,163,533,94,559,63c585,32,626,0,672,3c718,6,792,42,837,78c882,114,918,174,942,220c966,266,972,318,979,355c986,392,1003,420,987,445c971,470,919,503,882,505c845,507,809,457,762,460c715,463,632,510,597,523xe" stroked="f" o:allowincell="t" style="position:absolute;margin-left:13.4pt;margin-top:88.8pt;width:50.1pt;height:28.5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6045" simplePos="0" locked="0" layoutInCell="1" allowOverlap="1" relativeHeight="12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607060</wp:posOffset>
                      </wp:positionV>
                      <wp:extent cx="1364615" cy="12039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76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9" h="1896">
                                    <a:moveTo>
                                      <a:pt x="2135" y="1798"/>
                                    </a:moveTo>
                                    <a:cubicBezTo>
                                      <a:pt x="2149" y="1830"/>
                                      <a:pt x="2060" y="1882"/>
                                      <a:pt x="2015" y="1888"/>
                                    </a:cubicBezTo>
                                    <a:cubicBezTo>
                                      <a:pt x="1970" y="1894"/>
                                      <a:pt x="1915" y="1834"/>
                                      <a:pt x="1865" y="1835"/>
                                    </a:cubicBezTo>
                                    <a:cubicBezTo>
                                      <a:pt x="1815" y="1836"/>
                                      <a:pt x="1742" y="1896"/>
                                      <a:pt x="1715" y="1895"/>
                                    </a:cubicBezTo>
                                    <a:cubicBezTo>
                                      <a:pt x="1688" y="1894"/>
                                      <a:pt x="1724" y="1864"/>
                                      <a:pt x="1700" y="1828"/>
                                    </a:cubicBezTo>
                                    <a:cubicBezTo>
                                      <a:pt x="1676" y="1792"/>
                                      <a:pt x="1607" y="1718"/>
                                      <a:pt x="1573" y="1678"/>
                                    </a:cubicBezTo>
                                    <a:cubicBezTo>
                                      <a:pt x="1539" y="1638"/>
                                      <a:pt x="1525" y="1612"/>
                                      <a:pt x="1498" y="1588"/>
                                    </a:cubicBezTo>
                                    <a:cubicBezTo>
                                      <a:pt x="1471" y="1564"/>
                                      <a:pt x="1449" y="1558"/>
                                      <a:pt x="1408" y="1535"/>
                                    </a:cubicBezTo>
                                    <a:cubicBezTo>
                                      <a:pt x="1367" y="1512"/>
                                      <a:pt x="1291" y="1494"/>
                                      <a:pt x="1250" y="1453"/>
                                    </a:cubicBezTo>
                                    <a:cubicBezTo>
                                      <a:pt x="1209" y="1412"/>
                                      <a:pt x="1204" y="1321"/>
                                      <a:pt x="1160" y="1288"/>
                                    </a:cubicBezTo>
                                    <a:cubicBezTo>
                                      <a:pt x="1116" y="1255"/>
                                      <a:pt x="1033" y="1253"/>
                                      <a:pt x="988" y="1258"/>
                                    </a:cubicBezTo>
                                    <a:cubicBezTo>
                                      <a:pt x="943" y="1263"/>
                                      <a:pt x="930" y="1314"/>
                                      <a:pt x="890" y="1318"/>
                                    </a:cubicBezTo>
                                    <a:cubicBezTo>
                                      <a:pt x="850" y="1322"/>
                                      <a:pt x="794" y="1278"/>
                                      <a:pt x="748" y="1280"/>
                                    </a:cubicBezTo>
                                    <a:cubicBezTo>
                                      <a:pt x="702" y="1282"/>
                                      <a:pt x="656" y="1327"/>
                                      <a:pt x="613" y="1333"/>
                                    </a:cubicBezTo>
                                    <a:cubicBezTo>
                                      <a:pt x="570" y="1339"/>
                                      <a:pt x="538" y="1312"/>
                                      <a:pt x="493" y="1318"/>
                                    </a:cubicBezTo>
                                    <a:cubicBezTo>
                                      <a:pt x="448" y="1324"/>
                                      <a:pt x="390" y="1364"/>
                                      <a:pt x="343" y="1370"/>
                                    </a:cubicBezTo>
                                    <a:cubicBezTo>
                                      <a:pt x="296" y="1376"/>
                                      <a:pt x="250" y="1354"/>
                                      <a:pt x="208" y="1355"/>
                                    </a:cubicBezTo>
                                    <a:cubicBezTo>
                                      <a:pt x="166" y="1356"/>
                                      <a:pt x="122" y="1385"/>
                                      <a:pt x="88" y="1378"/>
                                    </a:cubicBezTo>
                                    <a:cubicBezTo>
                                      <a:pt x="54" y="1371"/>
                                      <a:pt x="10" y="1345"/>
                                      <a:pt x="5" y="1310"/>
                                    </a:cubicBezTo>
                                    <a:cubicBezTo>
                                      <a:pt x="0" y="1275"/>
                                      <a:pt x="39" y="1214"/>
                                      <a:pt x="58" y="1168"/>
                                    </a:cubicBezTo>
                                    <a:cubicBezTo>
                                      <a:pt x="77" y="1122"/>
                                      <a:pt x="72" y="1057"/>
                                      <a:pt x="118" y="1033"/>
                                    </a:cubicBezTo>
                                    <a:cubicBezTo>
                                      <a:pt x="164" y="1009"/>
                                      <a:pt x="269" y="1027"/>
                                      <a:pt x="335" y="1025"/>
                                    </a:cubicBezTo>
                                    <a:cubicBezTo>
                                      <a:pt x="401" y="1023"/>
                                      <a:pt x="476" y="1044"/>
                                      <a:pt x="515" y="1018"/>
                                    </a:cubicBezTo>
                                    <a:cubicBezTo>
                                      <a:pt x="554" y="992"/>
                                      <a:pt x="547" y="900"/>
                                      <a:pt x="568" y="868"/>
                                    </a:cubicBezTo>
                                    <a:cubicBezTo>
                                      <a:pt x="589" y="836"/>
                                      <a:pt x="617" y="841"/>
                                      <a:pt x="643" y="827"/>
                                    </a:cubicBezTo>
                                    <a:cubicBezTo>
                                      <a:pt x="669" y="813"/>
                                      <a:pt x="715" y="797"/>
                                      <a:pt x="725" y="782"/>
                                    </a:cubicBezTo>
                                    <a:cubicBezTo>
                                      <a:pt x="735" y="767"/>
                                      <a:pt x="717" y="752"/>
                                      <a:pt x="703" y="737"/>
                                    </a:cubicBezTo>
                                    <a:cubicBezTo>
                                      <a:pt x="689" y="722"/>
                                      <a:pt x="677" y="697"/>
                                      <a:pt x="643" y="692"/>
                                    </a:cubicBezTo>
                                    <a:cubicBezTo>
                                      <a:pt x="609" y="687"/>
                                      <a:pt x="549" y="712"/>
                                      <a:pt x="500" y="707"/>
                                    </a:cubicBezTo>
                                    <a:cubicBezTo>
                                      <a:pt x="451" y="702"/>
                                      <a:pt x="365" y="686"/>
                                      <a:pt x="350" y="662"/>
                                    </a:cubicBezTo>
                                    <a:cubicBezTo>
                                      <a:pt x="335" y="638"/>
                                      <a:pt x="401" y="598"/>
                                      <a:pt x="410" y="565"/>
                                    </a:cubicBezTo>
                                    <a:cubicBezTo>
                                      <a:pt x="419" y="532"/>
                                      <a:pt x="405" y="494"/>
                                      <a:pt x="403" y="460"/>
                                    </a:cubicBezTo>
                                    <a:cubicBezTo>
                                      <a:pt x="401" y="426"/>
                                      <a:pt x="378" y="387"/>
                                      <a:pt x="395" y="362"/>
                                    </a:cubicBezTo>
                                    <a:cubicBezTo>
                                      <a:pt x="412" y="337"/>
                                      <a:pt x="485" y="326"/>
                                      <a:pt x="508" y="310"/>
                                    </a:cubicBezTo>
                                    <a:cubicBezTo>
                                      <a:pt x="531" y="294"/>
                                      <a:pt x="531" y="300"/>
                                      <a:pt x="530" y="265"/>
                                    </a:cubicBezTo>
                                    <a:cubicBezTo>
                                      <a:pt x="529" y="230"/>
                                      <a:pt x="486" y="130"/>
                                      <a:pt x="500" y="100"/>
                                    </a:cubicBezTo>
                                    <a:cubicBezTo>
                                      <a:pt x="514" y="70"/>
                                      <a:pt x="569" y="98"/>
                                      <a:pt x="613" y="85"/>
                                    </a:cubicBezTo>
                                    <a:cubicBezTo>
                                      <a:pt x="657" y="72"/>
                                      <a:pt x="729" y="0"/>
                                      <a:pt x="763" y="20"/>
                                    </a:cubicBezTo>
                                    <a:cubicBezTo>
                                      <a:pt x="797" y="40"/>
                                      <a:pt x="778" y="116"/>
                                      <a:pt x="815" y="208"/>
                                    </a:cubicBezTo>
                                    <a:cubicBezTo>
                                      <a:pt x="852" y="300"/>
                                      <a:pt x="920" y="444"/>
                                      <a:pt x="988" y="575"/>
                                    </a:cubicBezTo>
                                    <a:cubicBezTo>
                                      <a:pt x="1056" y="706"/>
                                      <a:pt x="1105" y="845"/>
                                      <a:pt x="1220" y="995"/>
                                    </a:cubicBezTo>
                                    <a:cubicBezTo>
                                      <a:pt x="1335" y="1145"/>
                                      <a:pt x="1559" y="1359"/>
                                      <a:pt x="1678" y="1475"/>
                                    </a:cubicBezTo>
                                    <a:cubicBezTo>
                                      <a:pt x="1797" y="1591"/>
                                      <a:pt x="1857" y="1639"/>
                                      <a:pt x="1933" y="1693"/>
                                    </a:cubicBezTo>
                                    <a:cubicBezTo>
                                      <a:pt x="2009" y="1747"/>
                                      <a:pt x="2121" y="1766"/>
                                      <a:pt x="2135" y="179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9,1896" path="m2135,1798c2149,1830,2060,1882,2015,1888c1970,1894,1915,1834,1865,1835c1815,1836,1742,1896,1715,1895c1688,1894,1724,1864,1700,1828c1676,1792,1607,1718,1573,1678c1539,1638,1525,1612,1498,1588c1471,1564,1449,1558,1408,1535c1367,1512,1291,1494,1250,1453c1209,1412,1204,1321,1160,1288c1116,1255,1033,1253,988,1258c943,1263,930,1314,890,1318c850,1322,794,1278,748,1280c702,1282,656,1327,613,1333c570,1339,538,1312,493,1318c448,1324,390,1364,343,1370c296,1376,250,1354,208,1355c166,1356,122,1385,88,1378c54,1371,10,1345,5,1310c0,1275,39,1214,58,1168c77,1122,72,1057,118,1033c164,1009,269,1027,335,1025c401,1023,476,1044,515,1018c554,992,547,900,568,868c589,836,617,841,643,827c669,813,715,797,725,782c735,767,717,752,703,737c689,722,677,697,643,692c609,687,549,712,500,707c451,702,365,686,350,662c335,638,401,598,410,565c419,532,405,494,403,460c401,426,378,387,395,362c412,337,485,326,508,310c531,294,531,300,530,265c529,230,486,130,500,100c514,70,569,98,613,85c657,72,729,0,763,20c797,40,778,116,815,208c852,300,920,444,988,575c1056,706,1105,845,1220,995c1335,1145,1559,1359,1678,1475c1797,1591,1857,1639,1933,1693c2009,1747,2121,1766,2135,1798xe" stroked="f" o:allowincell="t" style="position:absolute;margin-left:13.35pt;margin-top:47.8pt;width:107.4pt;height:94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13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297815</wp:posOffset>
                      </wp:positionV>
                      <wp:extent cx="1783080" cy="11912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119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8" h="1876">
                                    <a:moveTo>
                                      <a:pt x="1667" y="1242"/>
                                    </a:moveTo>
                                    <a:cubicBezTo>
                                      <a:pt x="1517" y="1331"/>
                                      <a:pt x="1335" y="1413"/>
                                      <a:pt x="1194" y="1482"/>
                                    </a:cubicBezTo>
                                    <a:cubicBezTo>
                                      <a:pt x="1053" y="1551"/>
                                      <a:pt x="930" y="1603"/>
                                      <a:pt x="819" y="1655"/>
                                    </a:cubicBezTo>
                                    <a:cubicBezTo>
                                      <a:pt x="708" y="1707"/>
                                      <a:pt x="582" y="1775"/>
                                      <a:pt x="527" y="1797"/>
                                    </a:cubicBezTo>
                                    <a:cubicBezTo>
                                      <a:pt x="472" y="1819"/>
                                      <a:pt x="520" y="1781"/>
                                      <a:pt x="489" y="1790"/>
                                    </a:cubicBezTo>
                                    <a:cubicBezTo>
                                      <a:pt x="458" y="1799"/>
                                      <a:pt x="385" y="1843"/>
                                      <a:pt x="339" y="1850"/>
                                    </a:cubicBezTo>
                                    <a:cubicBezTo>
                                      <a:pt x="293" y="1857"/>
                                      <a:pt x="258" y="1833"/>
                                      <a:pt x="212" y="1835"/>
                                    </a:cubicBezTo>
                                    <a:cubicBezTo>
                                      <a:pt x="166" y="1837"/>
                                      <a:pt x="97" y="1876"/>
                                      <a:pt x="62" y="1865"/>
                                    </a:cubicBezTo>
                                    <a:cubicBezTo>
                                      <a:pt x="27" y="1854"/>
                                      <a:pt x="4" y="1801"/>
                                      <a:pt x="2" y="1767"/>
                                    </a:cubicBezTo>
                                    <a:cubicBezTo>
                                      <a:pt x="0" y="1733"/>
                                      <a:pt x="31" y="1703"/>
                                      <a:pt x="47" y="1662"/>
                                    </a:cubicBezTo>
                                    <a:cubicBezTo>
                                      <a:pt x="63" y="1621"/>
                                      <a:pt x="52" y="1545"/>
                                      <a:pt x="99" y="1520"/>
                                    </a:cubicBezTo>
                                    <a:cubicBezTo>
                                      <a:pt x="146" y="1495"/>
                                      <a:pt x="265" y="1513"/>
                                      <a:pt x="332" y="1512"/>
                                    </a:cubicBezTo>
                                    <a:cubicBezTo>
                                      <a:pt x="399" y="1511"/>
                                      <a:pt x="469" y="1533"/>
                                      <a:pt x="504" y="1512"/>
                                    </a:cubicBezTo>
                                    <a:cubicBezTo>
                                      <a:pt x="539" y="1491"/>
                                      <a:pt x="511" y="1423"/>
                                      <a:pt x="542" y="1385"/>
                                    </a:cubicBezTo>
                                    <a:cubicBezTo>
                                      <a:pt x="573" y="1347"/>
                                      <a:pt x="666" y="1313"/>
                                      <a:pt x="692" y="1287"/>
                                    </a:cubicBezTo>
                                    <a:cubicBezTo>
                                      <a:pt x="718" y="1261"/>
                                      <a:pt x="709" y="1243"/>
                                      <a:pt x="699" y="1227"/>
                                    </a:cubicBezTo>
                                    <a:cubicBezTo>
                                      <a:pt x="689" y="1211"/>
                                      <a:pt x="668" y="1196"/>
                                      <a:pt x="632" y="1190"/>
                                    </a:cubicBezTo>
                                    <a:cubicBezTo>
                                      <a:pt x="596" y="1184"/>
                                      <a:pt x="531" y="1195"/>
                                      <a:pt x="482" y="1190"/>
                                    </a:cubicBezTo>
                                    <a:cubicBezTo>
                                      <a:pt x="433" y="1185"/>
                                      <a:pt x="355" y="1184"/>
                                      <a:pt x="339" y="1160"/>
                                    </a:cubicBezTo>
                                    <a:cubicBezTo>
                                      <a:pt x="323" y="1136"/>
                                      <a:pt x="375" y="1079"/>
                                      <a:pt x="384" y="1047"/>
                                    </a:cubicBezTo>
                                    <a:cubicBezTo>
                                      <a:pt x="393" y="1015"/>
                                      <a:pt x="391" y="994"/>
                                      <a:pt x="392" y="965"/>
                                    </a:cubicBezTo>
                                    <a:cubicBezTo>
                                      <a:pt x="393" y="936"/>
                                      <a:pt x="376" y="904"/>
                                      <a:pt x="392" y="875"/>
                                    </a:cubicBezTo>
                                    <a:cubicBezTo>
                                      <a:pt x="408" y="846"/>
                                      <a:pt x="468" y="813"/>
                                      <a:pt x="489" y="792"/>
                                    </a:cubicBezTo>
                                    <a:cubicBezTo>
                                      <a:pt x="510" y="771"/>
                                      <a:pt x="519" y="781"/>
                                      <a:pt x="519" y="747"/>
                                    </a:cubicBezTo>
                                    <a:cubicBezTo>
                                      <a:pt x="519" y="713"/>
                                      <a:pt x="469" y="620"/>
                                      <a:pt x="489" y="590"/>
                                    </a:cubicBezTo>
                                    <a:cubicBezTo>
                                      <a:pt x="509" y="560"/>
                                      <a:pt x="595" y="582"/>
                                      <a:pt x="639" y="567"/>
                                    </a:cubicBezTo>
                                    <a:cubicBezTo>
                                      <a:pt x="683" y="552"/>
                                      <a:pt x="719" y="534"/>
                                      <a:pt x="752" y="500"/>
                                    </a:cubicBezTo>
                                    <a:cubicBezTo>
                                      <a:pt x="785" y="466"/>
                                      <a:pt x="805" y="391"/>
                                      <a:pt x="834" y="365"/>
                                    </a:cubicBezTo>
                                    <a:cubicBezTo>
                                      <a:pt x="863" y="339"/>
                                      <a:pt x="890" y="347"/>
                                      <a:pt x="924" y="342"/>
                                    </a:cubicBezTo>
                                    <a:cubicBezTo>
                                      <a:pt x="958" y="337"/>
                                      <a:pt x="998" y="325"/>
                                      <a:pt x="1037" y="335"/>
                                    </a:cubicBezTo>
                                    <a:cubicBezTo>
                                      <a:pt x="1076" y="345"/>
                                      <a:pt x="1118" y="393"/>
                                      <a:pt x="1157" y="402"/>
                                    </a:cubicBezTo>
                                    <a:cubicBezTo>
                                      <a:pt x="1196" y="411"/>
                                      <a:pt x="1222" y="381"/>
                                      <a:pt x="1269" y="387"/>
                                    </a:cubicBezTo>
                                    <a:cubicBezTo>
                                      <a:pt x="1316" y="393"/>
                                      <a:pt x="1381" y="415"/>
                                      <a:pt x="1442" y="440"/>
                                    </a:cubicBezTo>
                                    <a:cubicBezTo>
                                      <a:pt x="1503" y="465"/>
                                      <a:pt x="1550" y="517"/>
                                      <a:pt x="1637" y="537"/>
                                    </a:cubicBezTo>
                                    <a:cubicBezTo>
                                      <a:pt x="1724" y="557"/>
                                      <a:pt x="1853" y="579"/>
                                      <a:pt x="1967" y="560"/>
                                    </a:cubicBezTo>
                                    <a:cubicBezTo>
                                      <a:pt x="2081" y="541"/>
                                      <a:pt x="2231" y="490"/>
                                      <a:pt x="2319" y="425"/>
                                    </a:cubicBezTo>
                                    <a:cubicBezTo>
                                      <a:pt x="2407" y="360"/>
                                      <a:pt x="2450" y="237"/>
                                      <a:pt x="2499" y="170"/>
                                    </a:cubicBezTo>
                                    <a:cubicBezTo>
                                      <a:pt x="2548" y="103"/>
                                      <a:pt x="2587" y="40"/>
                                      <a:pt x="2612" y="20"/>
                                    </a:cubicBezTo>
                                    <a:cubicBezTo>
                                      <a:pt x="2637" y="0"/>
                                      <a:pt x="2621" y="28"/>
                                      <a:pt x="2649" y="50"/>
                                    </a:cubicBezTo>
                                    <a:cubicBezTo>
                                      <a:pt x="2677" y="72"/>
                                      <a:pt x="2760" y="134"/>
                                      <a:pt x="2784" y="155"/>
                                    </a:cubicBezTo>
                                    <a:cubicBezTo>
                                      <a:pt x="2808" y="176"/>
                                      <a:pt x="2801" y="152"/>
                                      <a:pt x="2792" y="177"/>
                                    </a:cubicBezTo>
                                    <a:cubicBezTo>
                                      <a:pt x="2783" y="202"/>
                                      <a:pt x="2773" y="243"/>
                                      <a:pt x="2732" y="305"/>
                                    </a:cubicBezTo>
                                    <a:cubicBezTo>
                                      <a:pt x="2691" y="367"/>
                                      <a:pt x="2619" y="467"/>
                                      <a:pt x="2544" y="552"/>
                                    </a:cubicBezTo>
                                    <a:cubicBezTo>
                                      <a:pt x="2469" y="637"/>
                                      <a:pt x="2357" y="749"/>
                                      <a:pt x="2282" y="815"/>
                                    </a:cubicBezTo>
                                    <a:cubicBezTo>
                                      <a:pt x="2207" y="881"/>
                                      <a:pt x="2198" y="878"/>
                                      <a:pt x="2096" y="949"/>
                                    </a:cubicBezTo>
                                    <a:cubicBezTo>
                                      <a:pt x="1994" y="1020"/>
                                      <a:pt x="1808" y="1189"/>
                                      <a:pt x="1667" y="12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8,1876" path="m1667,1242c1517,1331,1335,1413,1194,1482c1053,1551,930,1603,819,1655c708,1707,582,1775,527,1797c472,1819,520,1781,489,1790c458,1799,385,1843,339,1850c293,1857,258,1833,212,1835c166,1837,97,1876,62,1865c27,1854,4,1801,2,1767c0,1733,31,1703,47,1662c63,1621,52,1545,99,1520c146,1495,265,1513,332,1512c399,1511,469,1533,504,1512c539,1491,511,1423,542,1385c573,1347,666,1313,692,1287c718,1261,709,1243,699,1227c689,1211,668,1196,632,1190c596,1184,531,1195,482,1190c433,1185,355,1184,339,1160c323,1136,375,1079,384,1047c393,1015,391,994,392,965c393,936,376,904,392,875c408,846,468,813,489,792c510,771,519,781,519,747c519,713,469,620,489,590c509,560,595,582,639,567c683,552,719,534,752,500c785,466,805,391,834,365c863,339,890,347,924,342c958,337,998,325,1037,335c1076,345,1118,393,1157,402c1196,411,1222,381,1269,387c1316,393,1381,415,1442,440c1503,465,1550,517,1637,537c1724,557,1853,579,1967,560c2081,541,2231,490,2319,425c2407,360,2450,237,2499,170c2548,103,2587,40,2612,20c2637,0,2621,28,2649,50c2677,72,2760,134,2784,155c2808,176,2801,152,2792,177c2783,202,2773,243,2732,305c2691,367,2619,467,2544,552c2469,637,2357,749,2282,815c2207,881,2198,878,2096,949c1994,1020,1808,1189,1667,1242xe" stroked="f" o:allowincell="t" style="position:absolute;margin-left:13.9pt;margin-top:23.45pt;width:140.35pt;height:9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5410" simplePos="0" locked="0" layoutInCell="1" allowOverlap="1" relativeHeight="14">
                      <wp:simplePos x="0" y="0"/>
                      <wp:positionH relativeFrom="column">
                        <wp:posOffset>2671445</wp:posOffset>
                      </wp:positionH>
                      <wp:positionV relativeFrom="paragraph">
                        <wp:posOffset>471805</wp:posOffset>
                      </wp:positionV>
                      <wp:extent cx="526415" cy="26860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26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9" h="423">
                                    <a:moveTo>
                                      <a:pt x="765" y="94"/>
                                    </a:moveTo>
                                    <a:cubicBezTo>
                                      <a:pt x="796" y="118"/>
                                      <a:pt x="829" y="167"/>
                                      <a:pt x="810" y="211"/>
                                    </a:cubicBezTo>
                                    <a:cubicBezTo>
                                      <a:pt x="791" y="255"/>
                                      <a:pt x="718" y="326"/>
                                      <a:pt x="652" y="361"/>
                                    </a:cubicBezTo>
                                    <a:cubicBezTo>
                                      <a:pt x="586" y="396"/>
                                      <a:pt x="491" y="419"/>
                                      <a:pt x="412" y="421"/>
                                    </a:cubicBezTo>
                                    <a:cubicBezTo>
                                      <a:pt x="333" y="423"/>
                                      <a:pt x="242" y="407"/>
                                      <a:pt x="180" y="376"/>
                                    </a:cubicBezTo>
                                    <a:cubicBezTo>
                                      <a:pt x="118" y="345"/>
                                      <a:pt x="65" y="275"/>
                                      <a:pt x="37" y="233"/>
                                    </a:cubicBezTo>
                                    <a:cubicBezTo>
                                      <a:pt x="9" y="191"/>
                                      <a:pt x="0" y="160"/>
                                      <a:pt x="15" y="124"/>
                                    </a:cubicBezTo>
                                    <a:cubicBezTo>
                                      <a:pt x="30" y="88"/>
                                      <a:pt x="61" y="33"/>
                                      <a:pt x="127" y="19"/>
                                    </a:cubicBezTo>
                                    <a:cubicBezTo>
                                      <a:pt x="193" y="5"/>
                                      <a:pt x="351" y="44"/>
                                      <a:pt x="412" y="41"/>
                                    </a:cubicBezTo>
                                    <a:cubicBezTo>
                                      <a:pt x="473" y="38"/>
                                      <a:pt x="460" y="0"/>
                                      <a:pt x="495" y="4"/>
                                    </a:cubicBezTo>
                                    <a:cubicBezTo>
                                      <a:pt x="530" y="8"/>
                                      <a:pt x="577" y="49"/>
                                      <a:pt x="622" y="64"/>
                                    </a:cubicBezTo>
                                    <a:cubicBezTo>
                                      <a:pt x="667" y="79"/>
                                      <a:pt x="746" y="67"/>
                                      <a:pt x="765" y="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9,423" path="m765,94c796,118,829,167,810,211c791,255,718,326,652,361c586,396,491,419,412,421c333,423,242,407,180,376c118,345,65,275,37,233c9,191,0,160,15,124c30,88,61,33,127,19c193,5,351,44,412,41c473,38,460,0,495,4c530,8,577,49,622,64c667,79,746,67,765,94xe" stroked="f" o:allowincell="t" style="position:absolute;margin-left:210.35pt;margin-top:37.15pt;width:41.4pt;height:21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950" simplePos="0" locked="0" layoutInCell="1" allowOverlap="1" relativeHeight="15">
                      <wp:simplePos x="0" y="0"/>
                      <wp:positionH relativeFrom="column">
                        <wp:posOffset>2482850</wp:posOffset>
                      </wp:positionH>
                      <wp:positionV relativeFrom="paragraph">
                        <wp:posOffset>540385</wp:posOffset>
                      </wp:positionV>
                      <wp:extent cx="1092200" cy="158369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2240" cy="158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0" h="2494">
                                    <a:moveTo>
                                      <a:pt x="757" y="320"/>
                                    </a:moveTo>
                                    <a:cubicBezTo>
                                      <a:pt x="664" y="335"/>
                                      <a:pt x="590" y="310"/>
                                      <a:pt x="525" y="283"/>
                                    </a:cubicBezTo>
                                    <a:cubicBezTo>
                                      <a:pt x="460" y="256"/>
                                      <a:pt x="405" y="196"/>
                                      <a:pt x="367" y="155"/>
                                    </a:cubicBezTo>
                                    <a:cubicBezTo>
                                      <a:pt x="329" y="114"/>
                                      <a:pt x="341" y="57"/>
                                      <a:pt x="300" y="35"/>
                                    </a:cubicBezTo>
                                    <a:cubicBezTo>
                                      <a:pt x="259" y="13"/>
                                      <a:pt x="167" y="0"/>
                                      <a:pt x="120" y="20"/>
                                    </a:cubicBezTo>
                                    <a:cubicBezTo>
                                      <a:pt x="73" y="40"/>
                                      <a:pt x="0" y="104"/>
                                      <a:pt x="15" y="155"/>
                                    </a:cubicBezTo>
                                    <a:cubicBezTo>
                                      <a:pt x="30" y="206"/>
                                      <a:pt x="128" y="249"/>
                                      <a:pt x="210" y="328"/>
                                    </a:cubicBezTo>
                                    <a:cubicBezTo>
                                      <a:pt x="292" y="407"/>
                                      <a:pt x="426" y="510"/>
                                      <a:pt x="510" y="628"/>
                                    </a:cubicBezTo>
                                    <a:cubicBezTo>
                                      <a:pt x="594" y="746"/>
                                      <a:pt x="676" y="869"/>
                                      <a:pt x="712" y="1033"/>
                                    </a:cubicBezTo>
                                    <a:cubicBezTo>
                                      <a:pt x="748" y="1197"/>
                                      <a:pt x="749" y="1425"/>
                                      <a:pt x="727" y="1610"/>
                                    </a:cubicBezTo>
                                    <a:cubicBezTo>
                                      <a:pt x="705" y="1795"/>
                                      <a:pt x="632" y="2003"/>
                                      <a:pt x="577" y="2143"/>
                                    </a:cubicBezTo>
                                    <a:cubicBezTo>
                                      <a:pt x="522" y="2283"/>
                                      <a:pt x="403" y="2411"/>
                                      <a:pt x="397" y="2450"/>
                                    </a:cubicBezTo>
                                    <a:cubicBezTo>
                                      <a:pt x="391" y="2489"/>
                                      <a:pt x="505" y="2389"/>
                                      <a:pt x="540" y="2375"/>
                                    </a:cubicBezTo>
                                    <a:cubicBezTo>
                                      <a:pt x="575" y="2361"/>
                                      <a:pt x="586" y="2353"/>
                                      <a:pt x="607" y="2368"/>
                                    </a:cubicBezTo>
                                    <a:cubicBezTo>
                                      <a:pt x="628" y="2383"/>
                                      <a:pt x="643" y="2449"/>
                                      <a:pt x="667" y="2465"/>
                                    </a:cubicBezTo>
                                    <a:cubicBezTo>
                                      <a:pt x="691" y="2481"/>
                                      <a:pt x="721" y="2494"/>
                                      <a:pt x="750" y="2465"/>
                                    </a:cubicBezTo>
                                    <a:cubicBezTo>
                                      <a:pt x="779" y="2436"/>
                                      <a:pt x="814" y="2367"/>
                                      <a:pt x="840" y="2293"/>
                                    </a:cubicBezTo>
                                    <a:cubicBezTo>
                                      <a:pt x="866" y="2219"/>
                                      <a:pt x="874" y="2108"/>
                                      <a:pt x="907" y="2023"/>
                                    </a:cubicBezTo>
                                    <a:cubicBezTo>
                                      <a:pt x="940" y="1938"/>
                                      <a:pt x="975" y="1853"/>
                                      <a:pt x="1035" y="1783"/>
                                    </a:cubicBezTo>
                                    <a:cubicBezTo>
                                      <a:pt x="1095" y="1713"/>
                                      <a:pt x="1196" y="1644"/>
                                      <a:pt x="1267" y="1603"/>
                                    </a:cubicBezTo>
                                    <a:cubicBezTo>
                                      <a:pt x="1338" y="1562"/>
                                      <a:pt x="1417" y="1580"/>
                                      <a:pt x="1462" y="1535"/>
                                    </a:cubicBezTo>
                                    <a:cubicBezTo>
                                      <a:pt x="1507" y="1490"/>
                                      <a:pt x="1502" y="1380"/>
                                      <a:pt x="1537" y="1333"/>
                                    </a:cubicBezTo>
                                    <a:cubicBezTo>
                                      <a:pt x="1572" y="1286"/>
                                      <a:pt x="1645" y="1296"/>
                                      <a:pt x="1672" y="1250"/>
                                    </a:cubicBezTo>
                                    <a:cubicBezTo>
                                      <a:pt x="1699" y="1204"/>
                                      <a:pt x="1698" y="1100"/>
                                      <a:pt x="1702" y="1055"/>
                                    </a:cubicBezTo>
                                    <a:cubicBezTo>
                                      <a:pt x="1706" y="1010"/>
                                      <a:pt x="1720" y="1015"/>
                                      <a:pt x="1695" y="980"/>
                                    </a:cubicBezTo>
                                    <a:cubicBezTo>
                                      <a:pt x="1670" y="945"/>
                                      <a:pt x="1588" y="877"/>
                                      <a:pt x="1552" y="845"/>
                                    </a:cubicBezTo>
                                    <a:cubicBezTo>
                                      <a:pt x="1516" y="813"/>
                                      <a:pt x="1466" y="824"/>
                                      <a:pt x="1477" y="785"/>
                                    </a:cubicBezTo>
                                    <a:cubicBezTo>
                                      <a:pt x="1488" y="746"/>
                                      <a:pt x="1601" y="657"/>
                                      <a:pt x="1620" y="613"/>
                                    </a:cubicBezTo>
                                    <a:cubicBezTo>
                                      <a:pt x="1639" y="569"/>
                                      <a:pt x="1591" y="559"/>
                                      <a:pt x="1590" y="523"/>
                                    </a:cubicBezTo>
                                    <a:cubicBezTo>
                                      <a:pt x="1589" y="487"/>
                                      <a:pt x="1612" y="432"/>
                                      <a:pt x="1612" y="395"/>
                                    </a:cubicBezTo>
                                    <a:cubicBezTo>
                                      <a:pt x="1612" y="358"/>
                                      <a:pt x="1614" y="317"/>
                                      <a:pt x="1590" y="298"/>
                                    </a:cubicBezTo>
                                    <a:cubicBezTo>
                                      <a:pt x="1566" y="279"/>
                                      <a:pt x="1521" y="294"/>
                                      <a:pt x="1470" y="283"/>
                                    </a:cubicBezTo>
                                    <a:cubicBezTo>
                                      <a:pt x="1419" y="272"/>
                                      <a:pt x="1332" y="249"/>
                                      <a:pt x="1282" y="230"/>
                                    </a:cubicBezTo>
                                    <a:cubicBezTo>
                                      <a:pt x="1232" y="211"/>
                                      <a:pt x="1197" y="194"/>
                                      <a:pt x="1170" y="170"/>
                                    </a:cubicBezTo>
                                    <a:cubicBezTo>
                                      <a:pt x="1143" y="146"/>
                                      <a:pt x="1146" y="78"/>
                                      <a:pt x="1117" y="88"/>
                                    </a:cubicBezTo>
                                    <a:cubicBezTo>
                                      <a:pt x="1088" y="98"/>
                                      <a:pt x="1057" y="191"/>
                                      <a:pt x="997" y="230"/>
                                    </a:cubicBezTo>
                                    <a:cubicBezTo>
                                      <a:pt x="937" y="269"/>
                                      <a:pt x="807" y="301"/>
                                      <a:pt x="757" y="3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0,2494" path="m757,320c664,335,590,310,525,283c460,256,405,196,367,155c329,114,341,57,300,35c259,13,167,0,120,20c73,40,0,104,15,155c30,206,128,249,210,328c292,407,426,510,510,628c594,746,676,869,712,1033c748,1197,749,1425,727,1610c705,1795,632,2003,577,2143c522,2283,403,2411,397,2450c391,2489,505,2389,540,2375c575,2361,586,2353,607,2368c628,2383,643,2449,667,2465c691,2481,721,2494,750,2465c779,2436,814,2367,840,2293c866,2219,874,2108,907,2023c940,1938,975,1853,1035,1783c1095,1713,1196,1644,1267,1603c1338,1562,1417,1580,1462,1535c1507,1490,1502,1380,1537,1333c1572,1286,1645,1296,1672,1250c1699,1204,1698,1100,1702,1055c1706,1010,1720,1015,1695,980c1670,945,1588,877,1552,845c1516,813,1466,824,1477,785c1488,746,1601,657,1620,613c1639,569,1591,559,1590,523c1589,487,1612,432,1612,395c1612,358,1614,317,1590,298c1566,279,1521,294,1470,283c1419,272,1332,249,1282,230c1232,211,1197,194,1170,170c1143,146,1146,78,1117,88c1088,98,1057,191,997,230c937,269,807,301,757,320xe" stroked="f" o:allowincell="t" style="position:absolute;margin-left:195.5pt;margin-top:42.55pt;width:85.95pt;height:124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6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524000</wp:posOffset>
                      </wp:positionV>
                      <wp:extent cx="703580" cy="55943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55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881">
                                    <a:moveTo>
                                      <a:pt x="213" y="849"/>
                                    </a:moveTo>
                                    <a:cubicBezTo>
                                      <a:pt x="190" y="846"/>
                                      <a:pt x="196" y="776"/>
                                      <a:pt x="176" y="759"/>
                                    </a:cubicBezTo>
                                    <a:cubicBezTo>
                                      <a:pt x="156" y="742"/>
                                      <a:pt x="119" y="745"/>
                                      <a:pt x="93" y="744"/>
                                    </a:cubicBezTo>
                                    <a:cubicBezTo>
                                      <a:pt x="67" y="743"/>
                                      <a:pt x="32" y="772"/>
                                      <a:pt x="18" y="751"/>
                                    </a:cubicBezTo>
                                    <a:cubicBezTo>
                                      <a:pt x="4" y="730"/>
                                      <a:pt x="0" y="675"/>
                                      <a:pt x="11" y="616"/>
                                    </a:cubicBezTo>
                                    <a:cubicBezTo>
                                      <a:pt x="22" y="557"/>
                                      <a:pt x="52" y="466"/>
                                      <a:pt x="86" y="399"/>
                                    </a:cubicBezTo>
                                    <a:cubicBezTo>
                                      <a:pt x="120" y="332"/>
                                      <a:pt x="159" y="271"/>
                                      <a:pt x="213" y="211"/>
                                    </a:cubicBezTo>
                                    <a:cubicBezTo>
                                      <a:pt x="267" y="151"/>
                                      <a:pt x="344" y="74"/>
                                      <a:pt x="411" y="39"/>
                                    </a:cubicBezTo>
                                    <a:cubicBezTo>
                                      <a:pt x="478" y="4"/>
                                      <a:pt x="575" y="0"/>
                                      <a:pt x="618" y="1"/>
                                    </a:cubicBezTo>
                                    <a:cubicBezTo>
                                      <a:pt x="661" y="2"/>
                                      <a:pt x="645" y="35"/>
                                      <a:pt x="671" y="46"/>
                                    </a:cubicBezTo>
                                    <a:cubicBezTo>
                                      <a:pt x="697" y="57"/>
                                      <a:pt x="732" y="44"/>
                                      <a:pt x="776" y="69"/>
                                    </a:cubicBezTo>
                                    <a:cubicBezTo>
                                      <a:pt x="820" y="94"/>
                                      <a:pt x="885" y="174"/>
                                      <a:pt x="933" y="196"/>
                                    </a:cubicBezTo>
                                    <a:cubicBezTo>
                                      <a:pt x="981" y="218"/>
                                      <a:pt x="1032" y="184"/>
                                      <a:pt x="1061" y="204"/>
                                    </a:cubicBezTo>
                                    <a:cubicBezTo>
                                      <a:pt x="1090" y="224"/>
                                      <a:pt x="1108" y="291"/>
                                      <a:pt x="1106" y="316"/>
                                    </a:cubicBezTo>
                                    <a:cubicBezTo>
                                      <a:pt x="1104" y="341"/>
                                      <a:pt x="1063" y="339"/>
                                      <a:pt x="1046" y="354"/>
                                    </a:cubicBezTo>
                                    <a:cubicBezTo>
                                      <a:pt x="1029" y="369"/>
                                      <a:pt x="997" y="379"/>
                                      <a:pt x="1001" y="406"/>
                                    </a:cubicBezTo>
                                    <a:cubicBezTo>
                                      <a:pt x="1005" y="433"/>
                                      <a:pt x="1073" y="489"/>
                                      <a:pt x="1068" y="519"/>
                                    </a:cubicBezTo>
                                    <a:cubicBezTo>
                                      <a:pt x="1063" y="549"/>
                                      <a:pt x="995" y="577"/>
                                      <a:pt x="971" y="586"/>
                                    </a:cubicBezTo>
                                    <a:cubicBezTo>
                                      <a:pt x="947" y="595"/>
                                      <a:pt x="942" y="575"/>
                                      <a:pt x="926" y="571"/>
                                    </a:cubicBezTo>
                                    <a:cubicBezTo>
                                      <a:pt x="910" y="567"/>
                                      <a:pt x="889" y="563"/>
                                      <a:pt x="873" y="564"/>
                                    </a:cubicBezTo>
                                    <a:cubicBezTo>
                                      <a:pt x="857" y="565"/>
                                      <a:pt x="853" y="560"/>
                                      <a:pt x="828" y="579"/>
                                    </a:cubicBezTo>
                                    <a:cubicBezTo>
                                      <a:pt x="803" y="598"/>
                                      <a:pt x="760" y="670"/>
                                      <a:pt x="723" y="676"/>
                                    </a:cubicBezTo>
                                    <a:cubicBezTo>
                                      <a:pt x="686" y="682"/>
                                      <a:pt x="634" y="627"/>
                                      <a:pt x="603" y="616"/>
                                    </a:cubicBezTo>
                                    <a:cubicBezTo>
                                      <a:pt x="572" y="605"/>
                                      <a:pt x="567" y="572"/>
                                      <a:pt x="536" y="609"/>
                                    </a:cubicBezTo>
                                    <a:cubicBezTo>
                                      <a:pt x="505" y="646"/>
                                      <a:pt x="470" y="801"/>
                                      <a:pt x="416" y="841"/>
                                    </a:cubicBezTo>
                                    <a:cubicBezTo>
                                      <a:pt x="362" y="881"/>
                                      <a:pt x="255" y="847"/>
                                      <a:pt x="213" y="8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881" path="m213,849c190,846,196,776,176,759c156,742,119,745,93,744c67,743,32,772,18,751c4,730,0,675,11,616c22,557,52,466,86,399c120,332,159,271,213,211c267,151,344,74,411,39c478,4,575,0,618,1c661,2,645,35,671,46c697,57,732,44,776,69c820,94,885,174,933,196c981,218,1032,184,1061,204c1090,224,1108,291,1106,316c1104,341,1063,339,1046,354c1029,369,997,379,1001,406c1005,433,1073,489,1068,519c1063,549,995,577,971,586c947,595,942,575,926,571c910,567,889,563,873,564c857,565,853,560,828,579c803,598,760,670,723,676c686,682,634,627,603,616c572,605,567,572,536,609c505,646,470,801,416,841c362,881,255,847,213,849xe" stroked="f" o:allowincell="t" style="position:absolute;margin-left:237.55pt;margin-top:120pt;width:55.35pt;height:4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17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18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333500</wp:posOffset>
                      </wp:positionV>
                      <wp:extent cx="502920" cy="50546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796">
                                    <a:moveTo>
                                      <a:pt x="307" y="661"/>
                                    </a:moveTo>
                                    <a:cubicBezTo>
                                      <a:pt x="261" y="650"/>
                                      <a:pt x="139" y="627"/>
                                      <a:pt x="97" y="646"/>
                                    </a:cubicBezTo>
                                    <a:cubicBezTo>
                                      <a:pt x="55" y="665"/>
                                      <a:pt x="66" y="753"/>
                                      <a:pt x="52" y="774"/>
                                    </a:cubicBezTo>
                                    <a:cubicBezTo>
                                      <a:pt x="38" y="795"/>
                                      <a:pt x="21" y="794"/>
                                      <a:pt x="14" y="774"/>
                                    </a:cubicBezTo>
                                    <a:cubicBezTo>
                                      <a:pt x="7" y="754"/>
                                      <a:pt x="6" y="718"/>
                                      <a:pt x="7" y="654"/>
                                    </a:cubicBezTo>
                                    <a:cubicBezTo>
                                      <a:pt x="8" y="590"/>
                                      <a:pt x="0" y="483"/>
                                      <a:pt x="22" y="391"/>
                                    </a:cubicBezTo>
                                    <a:cubicBezTo>
                                      <a:pt x="44" y="299"/>
                                      <a:pt x="78" y="164"/>
                                      <a:pt x="142" y="99"/>
                                    </a:cubicBezTo>
                                    <a:cubicBezTo>
                                      <a:pt x="206" y="34"/>
                                      <a:pt x="318" y="2"/>
                                      <a:pt x="404" y="1"/>
                                    </a:cubicBezTo>
                                    <a:cubicBezTo>
                                      <a:pt x="490" y="0"/>
                                      <a:pt x="598" y="34"/>
                                      <a:pt x="659" y="91"/>
                                    </a:cubicBezTo>
                                    <a:cubicBezTo>
                                      <a:pt x="720" y="148"/>
                                      <a:pt x="752" y="262"/>
                                      <a:pt x="772" y="346"/>
                                    </a:cubicBezTo>
                                    <a:cubicBezTo>
                                      <a:pt x="792" y="430"/>
                                      <a:pt x="780" y="530"/>
                                      <a:pt x="779" y="594"/>
                                    </a:cubicBezTo>
                                    <a:cubicBezTo>
                                      <a:pt x="778" y="658"/>
                                      <a:pt x="781" y="715"/>
                                      <a:pt x="764" y="729"/>
                                    </a:cubicBezTo>
                                    <a:cubicBezTo>
                                      <a:pt x="747" y="743"/>
                                      <a:pt x="705" y="667"/>
                                      <a:pt x="674" y="676"/>
                                    </a:cubicBezTo>
                                    <a:cubicBezTo>
                                      <a:pt x="643" y="685"/>
                                      <a:pt x="611" y="766"/>
                                      <a:pt x="577" y="781"/>
                                    </a:cubicBezTo>
                                    <a:cubicBezTo>
                                      <a:pt x="543" y="796"/>
                                      <a:pt x="511" y="772"/>
                                      <a:pt x="472" y="766"/>
                                    </a:cubicBezTo>
                                    <a:cubicBezTo>
                                      <a:pt x="433" y="760"/>
                                      <a:pt x="371" y="762"/>
                                      <a:pt x="344" y="744"/>
                                    </a:cubicBezTo>
                                    <a:cubicBezTo>
                                      <a:pt x="317" y="726"/>
                                      <a:pt x="315" y="678"/>
                                      <a:pt x="307" y="6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796" path="m307,661c261,650,139,627,97,646c55,665,66,753,52,774c38,795,21,794,14,774c7,754,6,718,7,654c8,590,0,483,22,391c44,299,78,164,142,99c206,34,318,2,404,1c490,0,598,34,659,91c720,148,752,262,772,346c792,430,780,530,779,594c778,658,781,715,764,729c747,743,705,667,674,676c643,685,611,766,577,781c543,796,511,772,472,766c433,760,371,762,344,744c317,726,315,678,307,661xe" stroked="f" o:allowincell="t" style="position:absolute;margin-left:134.4pt;margin-top:105pt;width:39.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9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7790" distR="100330" simplePos="0" locked="0" layoutInCell="1" allowOverlap="1" relativeHeight="37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488315</wp:posOffset>
                      </wp:positionV>
                      <wp:extent cx="3333750" cy="1579245"/>
                      <wp:effectExtent l="0" t="635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0" cy="157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0" h="2487">
                                    <a:moveTo>
                                      <a:pt x="2523" y="1992"/>
                                    </a:moveTo>
                                    <a:cubicBezTo>
                                      <a:pt x="2484" y="1953"/>
                                      <a:pt x="2420" y="1821"/>
                                      <a:pt x="2290" y="1760"/>
                                    </a:cubicBezTo>
                                    <a:cubicBezTo>
                                      <a:pt x="2160" y="1699"/>
                                      <a:pt x="2030" y="1644"/>
                                      <a:pt x="1743" y="1625"/>
                                    </a:cubicBezTo>
                                    <a:cubicBezTo>
                                      <a:pt x="1456" y="1606"/>
                                      <a:pt x="844" y="1691"/>
                                      <a:pt x="565" y="1647"/>
                                    </a:cubicBezTo>
                                    <a:cubicBezTo>
                                      <a:pt x="286" y="1603"/>
                                      <a:pt x="140" y="1494"/>
                                      <a:pt x="70" y="1362"/>
                                    </a:cubicBezTo>
                                    <a:cubicBezTo>
                                      <a:pt x="0" y="1230"/>
                                      <a:pt x="35" y="1007"/>
                                      <a:pt x="145" y="852"/>
                                    </a:cubicBezTo>
                                    <a:cubicBezTo>
                                      <a:pt x="255" y="697"/>
                                      <a:pt x="448" y="552"/>
                                      <a:pt x="730" y="432"/>
                                    </a:cubicBezTo>
                                    <a:cubicBezTo>
                                      <a:pt x="1012" y="312"/>
                                      <a:pt x="1476" y="202"/>
                                      <a:pt x="1840" y="132"/>
                                    </a:cubicBezTo>
                                    <a:cubicBezTo>
                                      <a:pt x="2204" y="62"/>
                                      <a:pt x="2522" y="24"/>
                                      <a:pt x="2913" y="12"/>
                                    </a:cubicBezTo>
                                    <a:cubicBezTo>
                                      <a:pt x="3304" y="0"/>
                                      <a:pt x="3869" y="12"/>
                                      <a:pt x="4188" y="57"/>
                                    </a:cubicBezTo>
                                    <a:cubicBezTo>
                                      <a:pt x="4507" y="102"/>
                                      <a:pt x="4668" y="180"/>
                                      <a:pt x="4825" y="282"/>
                                    </a:cubicBezTo>
                                    <a:cubicBezTo>
                                      <a:pt x="4982" y="384"/>
                                      <a:pt x="5071" y="510"/>
                                      <a:pt x="5133" y="672"/>
                                    </a:cubicBezTo>
                                    <a:cubicBezTo>
                                      <a:pt x="5195" y="834"/>
                                      <a:pt x="5250" y="1063"/>
                                      <a:pt x="5200" y="1257"/>
                                    </a:cubicBezTo>
                                    <a:cubicBezTo>
                                      <a:pt x="5150" y="1451"/>
                                      <a:pt x="4907" y="1686"/>
                                      <a:pt x="4833" y="1835"/>
                                    </a:cubicBezTo>
                                    <a:cubicBezTo>
                                      <a:pt x="4759" y="1984"/>
                                      <a:pt x="4746" y="2041"/>
                                      <a:pt x="4758" y="2150"/>
                                    </a:cubicBezTo>
                                    <a:cubicBezTo>
                                      <a:pt x="4770" y="2259"/>
                                      <a:pt x="4877" y="2417"/>
                                      <a:pt x="4908" y="24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0,2487" path="m2523,1992c2484,1953,2420,1821,2290,1760c2160,1699,2030,1644,1743,1625c1456,1606,844,1691,565,1647c286,1603,140,1494,70,1362c0,1230,35,1007,145,852c255,697,448,552,730,432c1012,312,1476,202,1840,132c2204,62,2522,24,2913,12c3304,0,3869,12,4188,57c4507,102,4668,180,4825,282c4982,384,5071,510,5133,672c5195,834,5250,1063,5200,1257c5150,1451,4907,1686,4833,1835c4759,1984,4746,2041,4758,2150c4770,2259,4877,2417,4908,2487e" stroked="t" o:allowincell="t" style="position:absolute;margin-left:13.85pt;margin-top:38.45pt;width:262.45pt;height:124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1600" distR="102870" simplePos="0" locked="0" layoutInCell="1" allowOverlap="1" relativeHeight="39">
                      <wp:simplePos x="0" y="0"/>
                      <wp:positionH relativeFrom="column">
                        <wp:posOffset>1013460</wp:posOffset>
                      </wp:positionH>
                      <wp:positionV relativeFrom="paragraph">
                        <wp:posOffset>840740</wp:posOffset>
                      </wp:positionV>
                      <wp:extent cx="2001520" cy="1245870"/>
                      <wp:effectExtent l="0" t="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0" cy="124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52" h="1962">
                                    <a:moveTo>
                                      <a:pt x="1766" y="1460"/>
                                    </a:moveTo>
                                    <a:cubicBezTo>
                                      <a:pt x="1759" y="1436"/>
                                      <a:pt x="1760" y="1382"/>
                                      <a:pt x="1721" y="1317"/>
                                    </a:cubicBezTo>
                                    <a:cubicBezTo>
                                      <a:pt x="1682" y="1252"/>
                                      <a:pt x="1616" y="1141"/>
                                      <a:pt x="1534" y="1070"/>
                                    </a:cubicBezTo>
                                    <a:cubicBezTo>
                                      <a:pt x="1452" y="999"/>
                                      <a:pt x="1337" y="935"/>
                                      <a:pt x="1226" y="890"/>
                                    </a:cubicBezTo>
                                    <a:cubicBezTo>
                                      <a:pt x="1115" y="845"/>
                                      <a:pt x="1047" y="842"/>
                                      <a:pt x="866" y="800"/>
                                    </a:cubicBezTo>
                                    <a:cubicBezTo>
                                      <a:pt x="685" y="758"/>
                                      <a:pt x="270" y="726"/>
                                      <a:pt x="139" y="635"/>
                                    </a:cubicBezTo>
                                    <a:cubicBezTo>
                                      <a:pt x="8" y="544"/>
                                      <a:pt x="0" y="348"/>
                                      <a:pt x="79" y="252"/>
                                    </a:cubicBezTo>
                                    <a:cubicBezTo>
                                      <a:pt x="158" y="156"/>
                                      <a:pt x="370" y="96"/>
                                      <a:pt x="611" y="57"/>
                                    </a:cubicBezTo>
                                    <a:cubicBezTo>
                                      <a:pt x="852" y="18"/>
                                      <a:pt x="1164" y="0"/>
                                      <a:pt x="1526" y="20"/>
                                    </a:cubicBezTo>
                                    <a:cubicBezTo>
                                      <a:pt x="1888" y="40"/>
                                      <a:pt x="2521" y="95"/>
                                      <a:pt x="2786" y="177"/>
                                    </a:cubicBezTo>
                                    <a:cubicBezTo>
                                      <a:pt x="3051" y="259"/>
                                      <a:pt x="3080" y="401"/>
                                      <a:pt x="3116" y="515"/>
                                    </a:cubicBezTo>
                                    <a:cubicBezTo>
                                      <a:pt x="3152" y="629"/>
                                      <a:pt x="3081" y="753"/>
                                      <a:pt x="3004" y="860"/>
                                    </a:cubicBezTo>
                                    <a:cubicBezTo>
                                      <a:pt x="2927" y="967"/>
                                      <a:pt x="2718" y="1045"/>
                                      <a:pt x="2651" y="1160"/>
                                    </a:cubicBezTo>
                                    <a:cubicBezTo>
                                      <a:pt x="2584" y="1275"/>
                                      <a:pt x="2574" y="1416"/>
                                      <a:pt x="2599" y="1550"/>
                                    </a:cubicBezTo>
                                    <a:cubicBezTo>
                                      <a:pt x="2624" y="1684"/>
                                      <a:pt x="2759" y="1876"/>
                                      <a:pt x="2801" y="196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52,1962" path="m1766,1460c1759,1436,1760,1382,1721,1317c1682,1252,1616,1141,1534,1070c1452,999,1337,935,1226,890c1115,845,1047,842,866,800c685,758,270,726,139,635c8,544,0,348,79,252c158,156,370,96,611,57c852,18,1164,0,1526,20c1888,40,2521,95,2786,177c3051,259,3080,401,3116,515c3152,629,3081,753,3004,860c2927,967,2718,1045,2651,1160c2584,1275,2574,1416,2599,1550c2624,1684,2759,1876,2801,1962e" stroked="t" o:allowincell="t" style="position:absolute;margin-left:79.8pt;margin-top:66.2pt;width:157.55pt;height:98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324100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83pt;width:26.8pt;height:13.6pt" coordorigin="6371,3660" coordsize="536,272">
                      <v:rect id="shape_0" stroked="t" o:allowincell="t" style="position:absolute;left:6371;top:3660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736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9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9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30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9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9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30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34290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8743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6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1759585</wp:posOffset>
                      </wp:positionV>
                      <wp:extent cx="573405" cy="229870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55pt;mso-position-vertical-relative:text;margin-left:14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2097405</wp:posOffset>
                      </wp:positionV>
                      <wp:extent cx="573405" cy="221615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65.15pt;mso-position-vertical-relative:text;margin-left:19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014980</wp:posOffset>
                      </wp:positionH>
                      <wp:positionV relativeFrom="paragraph">
                        <wp:posOffset>2102485</wp:posOffset>
                      </wp:positionV>
                      <wp:extent cx="573405" cy="229870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.55pt;mso-position-vertical-relative:text;margin-left:2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1759585</wp:posOffset>
                      </wp:positionV>
                      <wp:extent cx="573405" cy="221615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.55pt;mso-position-vertical-relative:text;margin-left:12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324100</wp:posOffset>
                      </wp:positionV>
                      <wp:extent cx="800100" cy="342900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5-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8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5-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29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В течение прошедших суток  на большей части области установилась теплая погода, обусловленная полем пониженного давления циклона над севером России при поступлении влажной прогретой воздушной массы.  Среднесуточный фон составил +15+18ºС и превышал климатическую норму на 1-3ºС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Вчера  днем воздух прогревался  до +23+24°С. Сегодня  ночью минимальные термометры показывали +9+14ºС, а по крайнему юго-западу было не выше +7ºС. 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В зоне атмосферного фронта прошли дожди, местами по западу с грозами. Сумма осадков составила 1-7 мм и менее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ровень радиационного фона  соответствовал естественному (0,10-0,14 мкЗв/ч)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7"/>
                <w:szCs w:val="27"/>
              </w:rPr>
              <w:t>Сохранялось падение уровня воды – на  Западной Двине на 10-15 см за сутки,  на притоках –  на  1-2 см. Температура воды сегодня утром оставалась равной +17+19ºС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9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0 ма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Неблагоприят-ные метеорологи-ческие  </w:t>
            </w:r>
          </w:p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1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9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31 ма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31720"/>
                  <wp:effectExtent l="0" t="0" r="0" b="0"/>
                  <wp:docPr id="3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3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829626132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1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периферией гребня антициклона с запада. 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ночью будет расти, днем –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западный, северо-западный 4-9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западный, северо-западный 4-9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5 +7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4 +1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3 +7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3 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-2 июн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36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01.06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е дожди, в отдельных районах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06</w:t>
            </w:r>
            <w:r>
              <w:rPr>
                <w:sz w:val="28"/>
                <w:szCs w:val="28"/>
              </w:rPr>
              <w:t xml:space="preserve"> временами дожди, ночью местами сильные дожди, в отдельных районах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01.06</w:t>
            </w:r>
            <w:r>
              <w:rPr>
                <w:sz w:val="28"/>
                <w:szCs w:val="28"/>
              </w:rPr>
              <w:t xml:space="preserve"> южной четверти 4-9 м/с, при грозах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06</w:t>
            </w:r>
            <w:r>
              <w:rPr>
                <w:sz w:val="28"/>
                <w:szCs w:val="28"/>
              </w:rPr>
              <w:t xml:space="preserve"> западный 5-10 м/с, днем порывы до 14 м/с</w:t>
            </w:r>
          </w:p>
        </w:tc>
      </w:tr>
      <w:tr>
        <w:trPr>
          <w:trHeight w:val="131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48" w:hanging="0"/>
              <w:rPr/>
            </w:pPr>
            <w:r>
              <w:rPr>
                <w:i/>
                <w:sz w:val="28"/>
                <w:szCs w:val="28"/>
              </w:rPr>
              <w:t>01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3 +8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ind w:right="-148" w:hanging="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3 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тами до</w:t>
            </w:r>
            <w:r>
              <w:rPr>
                <w:color w:val="FF0000"/>
                <w:sz w:val="28"/>
                <w:szCs w:val="28"/>
              </w:rPr>
              <w:t xml:space="preserve"> +2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ind w:right="-148" w:hanging="0"/>
              <w:rPr/>
            </w:pPr>
            <w:r>
              <w:rPr>
                <w:i/>
                <w:sz w:val="28"/>
                <w:szCs w:val="28"/>
              </w:rPr>
              <w:t>02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3 +8ºС</w:t>
            </w:r>
            <w:r>
              <w:rPr>
                <w:sz w:val="28"/>
                <w:szCs w:val="28"/>
              </w:rPr>
              <w:t xml:space="preserve">, по востоку </w:t>
            </w:r>
            <w:r>
              <w:rPr>
                <w:color w:val="0000FF"/>
                <w:sz w:val="28"/>
                <w:szCs w:val="28"/>
              </w:rPr>
              <w:t>+9 +12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300"/>
              <w:ind w:right="-1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1 +1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о востоку до </w:t>
            </w:r>
            <w:r>
              <w:rPr>
                <w:color w:val="FF0000"/>
                <w:sz w:val="28"/>
                <w:szCs w:val="28"/>
              </w:rPr>
              <w:t>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30 ма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7,6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1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90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4:45:00Z</dcterms:created>
  <dc:creator>ООПГМИ</dc:creator>
  <dc:description/>
  <cp:keywords/>
  <dc:language>en-US</dc:language>
  <cp:lastModifiedBy>Admin</cp:lastModifiedBy>
  <cp:lastPrinted>2012-05-30T12:28:00Z</cp:lastPrinted>
  <dcterms:modified xsi:type="dcterms:W3CDTF">2012-05-30T14:45:00Z</dcterms:modified>
  <cp:revision>2</cp:revision>
  <dc:subject/>
  <dc:title> </dc:title>
</cp:coreProperties>
</file>