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05 31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1 ма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52400</wp:posOffset>
                      </wp:positionV>
                      <wp:extent cx="573405" cy="2216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3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67640</wp:posOffset>
                      </wp:positionV>
                      <wp:extent cx="407670" cy="44132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44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695">
                                    <a:moveTo>
                                      <a:pt x="0" y="547"/>
                                    </a:moveTo>
                                    <a:cubicBezTo>
                                      <a:pt x="19" y="552"/>
                                      <a:pt x="63" y="562"/>
                                      <a:pt x="112" y="577"/>
                                    </a:cubicBezTo>
                                    <a:cubicBezTo>
                                      <a:pt x="161" y="592"/>
                                      <a:pt x="230" y="620"/>
                                      <a:pt x="292" y="637"/>
                                    </a:cubicBezTo>
                                    <a:cubicBezTo>
                                      <a:pt x="354" y="654"/>
                                      <a:pt x="432" y="695"/>
                                      <a:pt x="487" y="682"/>
                                    </a:cubicBezTo>
                                    <a:cubicBezTo>
                                      <a:pt x="542" y="669"/>
                                      <a:pt x="602" y="636"/>
                                      <a:pt x="622" y="562"/>
                                    </a:cubicBezTo>
                                    <a:cubicBezTo>
                                      <a:pt x="642" y="488"/>
                                      <a:pt x="627" y="333"/>
                                      <a:pt x="607" y="240"/>
                                    </a:cubicBezTo>
                                    <a:cubicBezTo>
                                      <a:pt x="587" y="147"/>
                                      <a:pt x="524" y="50"/>
                                      <a:pt x="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695" path="m0,547c19,552,63,562,112,577c161,592,230,620,292,637c354,654,432,695,487,682c542,669,602,636,622,562c642,488,627,333,607,240c587,147,524,50,502,0e" stroked="t" o:allowincell="t" style="position:absolute;margin-left:91.25pt;margin-top:13.2pt;width:32.05pt;height:3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3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29565</wp:posOffset>
                      </wp:positionV>
                      <wp:extent cx="1845945" cy="1517650"/>
                      <wp:effectExtent l="5715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08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7" h="2390">
                                    <a:moveTo>
                                      <a:pt x="0" y="1635"/>
                                    </a:moveTo>
                                    <a:cubicBezTo>
                                      <a:pt x="150" y="1544"/>
                                      <a:pt x="671" y="1183"/>
                                      <a:pt x="900" y="1087"/>
                                    </a:cubicBezTo>
                                    <a:cubicBezTo>
                                      <a:pt x="1129" y="991"/>
                                      <a:pt x="1258" y="1017"/>
                                      <a:pt x="1373" y="1057"/>
                                    </a:cubicBezTo>
                                    <a:cubicBezTo>
                                      <a:pt x="1488" y="1097"/>
                                      <a:pt x="1533" y="1191"/>
                                      <a:pt x="1590" y="1327"/>
                                    </a:cubicBezTo>
                                    <a:cubicBezTo>
                                      <a:pt x="1647" y="1463"/>
                                      <a:pt x="1663" y="1720"/>
                                      <a:pt x="1718" y="1875"/>
                                    </a:cubicBezTo>
                                    <a:cubicBezTo>
                                      <a:pt x="1773" y="2030"/>
                                      <a:pt x="1806" y="2182"/>
                                      <a:pt x="1920" y="2257"/>
                                    </a:cubicBezTo>
                                    <a:cubicBezTo>
                                      <a:pt x="2034" y="2332"/>
                                      <a:pt x="2248" y="2390"/>
                                      <a:pt x="2400" y="2325"/>
                                    </a:cubicBezTo>
                                    <a:cubicBezTo>
                                      <a:pt x="2552" y="2260"/>
                                      <a:pt x="2763" y="2112"/>
                                      <a:pt x="2835" y="1867"/>
                                    </a:cubicBezTo>
                                    <a:cubicBezTo>
                                      <a:pt x="2907" y="1622"/>
                                      <a:pt x="2870" y="1166"/>
                                      <a:pt x="2835" y="855"/>
                                    </a:cubicBezTo>
                                    <a:cubicBezTo>
                                      <a:pt x="2800" y="544"/>
                                      <a:pt x="2669" y="178"/>
                                      <a:pt x="2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7,2390" path="m0,1635c150,1544,671,1183,900,1087c1129,991,1258,1017,1373,1057c1488,1097,1533,1191,1590,1327c1647,1463,1663,1720,1718,1875c1773,2030,1806,2182,1920,2257c2034,2332,2248,2390,2400,2325c2552,2260,2763,2112,2835,1867c2907,1622,2870,1166,2835,855c2800,544,2669,178,2625,0e" stroked="t" o:allowincell="t" style="position:absolute;margin-left:15.1pt;margin-top:25.95pt;width:145.3pt;height:11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305435</wp:posOffset>
                      </wp:positionV>
                      <wp:extent cx="191135" cy="1471930"/>
                      <wp:effectExtent l="5715" t="5080" r="381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318">
                                    <a:moveTo>
                                      <a:pt x="0" y="2318"/>
                                    </a:moveTo>
                                    <a:cubicBezTo>
                                      <a:pt x="34" y="2266"/>
                                      <a:pt x="153" y="2144"/>
                                      <a:pt x="203" y="2003"/>
                                    </a:cubicBezTo>
                                    <a:cubicBezTo>
                                      <a:pt x="253" y="1862"/>
                                      <a:pt x="301" y="1686"/>
                                      <a:pt x="300" y="1470"/>
                                    </a:cubicBezTo>
                                    <a:cubicBezTo>
                                      <a:pt x="299" y="1254"/>
                                      <a:pt x="244" y="950"/>
                                      <a:pt x="195" y="705"/>
                                    </a:cubicBezTo>
                                    <a:cubicBezTo>
                                      <a:pt x="146" y="460"/>
                                      <a:pt x="47" y="147"/>
                                      <a:pt x="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,2318" path="m0,2318c34,2266,153,2144,203,2003c253,1862,301,1686,300,1470c299,1254,244,950,195,705c146,460,47,147,8,0e" stroked="t" o:allowincell="t" style="position:absolute;margin-left:170.35pt;margin-top:24.05pt;width:15pt;height:11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53085</wp:posOffset>
                      </wp:positionV>
                      <wp:extent cx="239395" cy="141478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2228">
                                    <a:moveTo>
                                      <a:pt x="0" y="2228"/>
                                    </a:moveTo>
                                    <a:cubicBezTo>
                                      <a:pt x="33" y="2185"/>
                                      <a:pt x="140" y="2075"/>
                                      <a:pt x="195" y="1973"/>
                                    </a:cubicBezTo>
                                    <a:cubicBezTo>
                                      <a:pt x="250" y="1871"/>
                                      <a:pt x="301" y="1774"/>
                                      <a:pt x="330" y="1613"/>
                                    </a:cubicBezTo>
                                    <a:cubicBezTo>
                                      <a:pt x="359" y="1452"/>
                                      <a:pt x="377" y="1190"/>
                                      <a:pt x="367" y="1005"/>
                                    </a:cubicBezTo>
                                    <a:cubicBezTo>
                                      <a:pt x="357" y="820"/>
                                      <a:pt x="312" y="670"/>
                                      <a:pt x="270" y="503"/>
                                    </a:cubicBezTo>
                                    <a:cubicBezTo>
                                      <a:pt x="228" y="336"/>
                                      <a:pt x="145" y="105"/>
                                      <a:pt x="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,2228" path="m0,2228c33,2185,140,2075,195,1973c250,1871,301,1774,330,1613c359,1452,377,1190,367,1005c357,820,312,670,270,503c228,336,145,105,112,0e" stroked="t" o:allowincell="t" style="position:absolute;margin-left:195.5pt;margin-top:43.55pt;width:18.8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7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476885</wp:posOffset>
                      </wp:positionV>
                      <wp:extent cx="346710" cy="1600200"/>
                      <wp:effectExtent l="508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2520">
                                    <a:moveTo>
                                      <a:pt x="0" y="2520"/>
                                    </a:moveTo>
                                    <a:cubicBezTo>
                                      <a:pt x="45" y="2464"/>
                                      <a:pt x="197" y="2319"/>
                                      <a:pt x="278" y="2183"/>
                                    </a:cubicBezTo>
                                    <a:cubicBezTo>
                                      <a:pt x="359" y="2047"/>
                                      <a:pt x="447" y="1881"/>
                                      <a:pt x="488" y="1703"/>
                                    </a:cubicBezTo>
                                    <a:cubicBezTo>
                                      <a:pt x="529" y="1525"/>
                                      <a:pt x="546" y="1349"/>
                                      <a:pt x="525" y="1118"/>
                                    </a:cubicBezTo>
                                    <a:cubicBezTo>
                                      <a:pt x="504" y="887"/>
                                      <a:pt x="407" y="501"/>
                                      <a:pt x="360" y="315"/>
                                    </a:cubicBezTo>
                                    <a:cubicBezTo>
                                      <a:pt x="313" y="129"/>
                                      <a:pt x="265" y="66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,2520" path="m0,2520c45,2464,197,2319,278,2183c359,2047,447,1881,488,1703c529,1525,546,1349,525,1118c504,887,407,501,360,315c313,129,265,66,240,0e" stroked="t" o:allowincell="t" style="position:absolute;margin-left:209.35pt;margin-top:37.55pt;width:27.25pt;height:12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520065</wp:posOffset>
                      </wp:positionV>
                      <wp:extent cx="338455" cy="1537970"/>
                      <wp:effectExtent l="571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3" h="2422">
                                    <a:moveTo>
                                      <a:pt x="0" y="2422"/>
                                    </a:moveTo>
                                    <a:cubicBezTo>
                                      <a:pt x="53" y="2346"/>
                                      <a:pt x="239" y="2166"/>
                                      <a:pt x="323" y="1965"/>
                                    </a:cubicBezTo>
                                    <a:cubicBezTo>
                                      <a:pt x="407" y="1764"/>
                                      <a:pt x="473" y="1455"/>
                                      <a:pt x="503" y="1215"/>
                                    </a:cubicBezTo>
                                    <a:cubicBezTo>
                                      <a:pt x="533" y="975"/>
                                      <a:pt x="523" y="727"/>
                                      <a:pt x="503" y="525"/>
                                    </a:cubicBezTo>
                                    <a:cubicBezTo>
                                      <a:pt x="483" y="323"/>
                                      <a:pt x="408" y="109"/>
                                      <a:pt x="3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3,2422" path="m0,2422c53,2346,239,2166,323,1965c407,1764,473,1455,503,1215c533,975,523,727,503,525c483,323,408,109,383,0e" stroked="t" o:allowincell="t" style="position:absolute;margin-left:225.85pt;margin-top:40.95pt;width:26.6pt;height:12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9">
                      <wp:simplePos x="0" y="0"/>
                      <wp:positionH relativeFrom="column">
                        <wp:posOffset>3096895</wp:posOffset>
                      </wp:positionH>
                      <wp:positionV relativeFrom="paragraph">
                        <wp:posOffset>724535</wp:posOffset>
                      </wp:positionV>
                      <wp:extent cx="339725" cy="1271905"/>
                      <wp:effectExtent l="5715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2003">
                                    <a:moveTo>
                                      <a:pt x="0" y="2003"/>
                                    </a:moveTo>
                                    <a:cubicBezTo>
                                      <a:pt x="24" y="1967"/>
                                      <a:pt x="89" y="1905"/>
                                      <a:pt x="150" y="1785"/>
                                    </a:cubicBezTo>
                                    <a:cubicBezTo>
                                      <a:pt x="211" y="1665"/>
                                      <a:pt x="308" y="1483"/>
                                      <a:pt x="368" y="1283"/>
                                    </a:cubicBezTo>
                                    <a:cubicBezTo>
                                      <a:pt x="428" y="1083"/>
                                      <a:pt x="485" y="799"/>
                                      <a:pt x="510" y="585"/>
                                    </a:cubicBezTo>
                                    <a:cubicBezTo>
                                      <a:pt x="535" y="371"/>
                                      <a:pt x="516" y="122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2003" path="m0,2003c24,1967,89,1905,150,1785c211,1665,308,1483,368,1283c428,1083,485,799,510,585c535,371,516,122,518,0e" stroked="t" o:allowincell="t" style="position:absolute;margin-left:243.85pt;margin-top:57.05pt;width:26.7pt;height:10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через территорию области сместился холодный атмосферный фронт, значительно понизив температурный фон. Среднесуточная температура воздуха оказалась ниже климатической нормы на 1-4ºС при значениях +10+14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невной прогрев не превышал +11+15ºС, лишь по крайнему юго-востоку было теплее, до +17ºС. Сегодня  ночью минимальные термометры показывали +5+8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 большей части территории прошел небольшой дождь, давший не более 1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продолжалось падение уровня воды на 8-10 см за сутки. На притоках отмечалось незначительное снижение уровня на 1-3см. Температура воды сегодня утром понизилась до 16-18 ºС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34260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094175021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 днем периферией циклона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6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е дожди, в отдельных районах грозы</w:t>
            </w:r>
          </w:p>
        </w:tc>
      </w:tr>
      <w:tr>
        <w:trPr>
          <w:trHeight w:val="6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временами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западный 7-12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юго-западный, западный 5-10 м/с, местами порывы до 14 м/с</w:t>
            </w:r>
          </w:p>
        </w:tc>
      </w:tr>
      <w:tr>
        <w:trPr>
          <w:trHeight w:val="13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1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04:00Z</dcterms:created>
  <dc:creator>ООПГМИ</dc:creator>
  <dc:description/>
  <cp:keywords/>
  <dc:language>en-US</dc:language>
  <cp:lastModifiedBy>Admin</cp:lastModifiedBy>
  <cp:lastPrinted>2012-05-31T12:21:00Z</cp:lastPrinted>
  <dcterms:modified xsi:type="dcterms:W3CDTF">2012-05-31T12:04:00Z</dcterms:modified>
  <cp:revision>2</cp:revision>
  <dc:subject/>
  <dc:title> </dc:title>
</cp:coreProperties>
</file>