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05 31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0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1 ма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52400</wp:posOffset>
                      </wp:positionV>
                      <wp:extent cx="573405" cy="2216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9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9695" distR="112395" simplePos="0" locked="0" layoutInCell="1" allowOverlap="1" relativeHeight="8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98755</wp:posOffset>
                      </wp:positionV>
                      <wp:extent cx="2042160" cy="1928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280" cy="192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6" h="3037">
                                    <a:moveTo>
                                      <a:pt x="1265" y="708"/>
                                    </a:moveTo>
                                    <a:cubicBezTo>
                                      <a:pt x="1217" y="696"/>
                                      <a:pt x="1068" y="623"/>
                                      <a:pt x="1032" y="581"/>
                                    </a:cubicBezTo>
                                    <a:cubicBezTo>
                                      <a:pt x="996" y="539"/>
                                      <a:pt x="1035" y="488"/>
                                      <a:pt x="1047" y="453"/>
                                    </a:cubicBezTo>
                                    <a:cubicBezTo>
                                      <a:pt x="1059" y="418"/>
                                      <a:pt x="1102" y="402"/>
                                      <a:pt x="1107" y="371"/>
                                    </a:cubicBezTo>
                                    <a:cubicBezTo>
                                      <a:pt x="1112" y="340"/>
                                      <a:pt x="1104" y="288"/>
                                      <a:pt x="1077" y="266"/>
                                    </a:cubicBezTo>
                                    <a:cubicBezTo>
                                      <a:pt x="1050" y="244"/>
                                      <a:pt x="976" y="242"/>
                                      <a:pt x="942" y="236"/>
                                    </a:cubicBezTo>
                                    <a:cubicBezTo>
                                      <a:pt x="908" y="230"/>
                                      <a:pt x="922" y="240"/>
                                      <a:pt x="875" y="228"/>
                                    </a:cubicBezTo>
                                    <a:cubicBezTo>
                                      <a:pt x="828" y="216"/>
                                      <a:pt x="718" y="163"/>
                                      <a:pt x="657" y="161"/>
                                    </a:cubicBezTo>
                                    <a:cubicBezTo>
                                      <a:pt x="596" y="159"/>
                                      <a:pt x="546" y="191"/>
                                      <a:pt x="507" y="213"/>
                                    </a:cubicBezTo>
                                    <a:cubicBezTo>
                                      <a:pt x="468" y="235"/>
                                      <a:pt x="472" y="301"/>
                                      <a:pt x="425" y="296"/>
                                    </a:cubicBezTo>
                                    <a:cubicBezTo>
                                      <a:pt x="378" y="291"/>
                                      <a:pt x="252" y="223"/>
                                      <a:pt x="222" y="183"/>
                                    </a:cubicBezTo>
                                    <a:cubicBezTo>
                                      <a:pt x="192" y="143"/>
                                      <a:pt x="247" y="80"/>
                                      <a:pt x="245" y="56"/>
                                    </a:cubicBezTo>
                                    <a:cubicBezTo>
                                      <a:pt x="243" y="32"/>
                                      <a:pt x="234" y="0"/>
                                      <a:pt x="207" y="41"/>
                                    </a:cubicBezTo>
                                    <a:cubicBezTo>
                                      <a:pt x="180" y="82"/>
                                      <a:pt x="109" y="168"/>
                                      <a:pt x="80" y="303"/>
                                    </a:cubicBezTo>
                                    <a:cubicBezTo>
                                      <a:pt x="51" y="438"/>
                                      <a:pt x="0" y="706"/>
                                      <a:pt x="35" y="851"/>
                                    </a:cubicBezTo>
                                    <a:cubicBezTo>
                                      <a:pt x="70" y="996"/>
                                      <a:pt x="158" y="1109"/>
                                      <a:pt x="290" y="1173"/>
                                    </a:cubicBezTo>
                                    <a:cubicBezTo>
                                      <a:pt x="422" y="1237"/>
                                      <a:pt x="526" y="1227"/>
                                      <a:pt x="830" y="1233"/>
                                    </a:cubicBezTo>
                                    <a:cubicBezTo>
                                      <a:pt x="1134" y="1239"/>
                                      <a:pt x="1836" y="1165"/>
                                      <a:pt x="2112" y="1211"/>
                                    </a:cubicBezTo>
                                    <a:cubicBezTo>
                                      <a:pt x="2388" y="1257"/>
                                      <a:pt x="2461" y="1405"/>
                                      <a:pt x="2487" y="1511"/>
                                    </a:cubicBezTo>
                                    <a:cubicBezTo>
                                      <a:pt x="2513" y="1617"/>
                                      <a:pt x="2340" y="1772"/>
                                      <a:pt x="2270" y="1848"/>
                                    </a:cubicBezTo>
                                    <a:cubicBezTo>
                                      <a:pt x="2200" y="1924"/>
                                      <a:pt x="2128" y="1929"/>
                                      <a:pt x="2067" y="1968"/>
                                    </a:cubicBezTo>
                                    <a:cubicBezTo>
                                      <a:pt x="2006" y="2007"/>
                                      <a:pt x="1927" y="2045"/>
                                      <a:pt x="1902" y="2081"/>
                                    </a:cubicBezTo>
                                    <a:cubicBezTo>
                                      <a:pt x="1877" y="2117"/>
                                      <a:pt x="1917" y="2129"/>
                                      <a:pt x="1917" y="2186"/>
                                    </a:cubicBezTo>
                                    <a:cubicBezTo>
                                      <a:pt x="1917" y="2243"/>
                                      <a:pt x="1929" y="2345"/>
                                      <a:pt x="1902" y="2426"/>
                                    </a:cubicBezTo>
                                    <a:cubicBezTo>
                                      <a:pt x="1875" y="2507"/>
                                      <a:pt x="1822" y="2587"/>
                                      <a:pt x="1752" y="2673"/>
                                    </a:cubicBezTo>
                                    <a:cubicBezTo>
                                      <a:pt x="1682" y="2759"/>
                                      <a:pt x="1512" y="2896"/>
                                      <a:pt x="1482" y="2943"/>
                                    </a:cubicBezTo>
                                    <a:cubicBezTo>
                                      <a:pt x="1452" y="2990"/>
                                      <a:pt x="1541" y="2952"/>
                                      <a:pt x="1572" y="2958"/>
                                    </a:cubicBezTo>
                                    <a:cubicBezTo>
                                      <a:pt x="1603" y="2964"/>
                                      <a:pt x="1634" y="2989"/>
                                      <a:pt x="1670" y="2981"/>
                                    </a:cubicBezTo>
                                    <a:cubicBezTo>
                                      <a:pt x="1706" y="2973"/>
                                      <a:pt x="1759" y="2924"/>
                                      <a:pt x="1790" y="2913"/>
                                    </a:cubicBezTo>
                                    <a:cubicBezTo>
                                      <a:pt x="1821" y="2902"/>
                                      <a:pt x="1833" y="2897"/>
                                      <a:pt x="1857" y="2913"/>
                                    </a:cubicBezTo>
                                    <a:cubicBezTo>
                                      <a:pt x="1881" y="2929"/>
                                      <a:pt x="1907" y="2995"/>
                                      <a:pt x="1932" y="3011"/>
                                    </a:cubicBezTo>
                                    <a:cubicBezTo>
                                      <a:pt x="1957" y="3027"/>
                                      <a:pt x="1980" y="3037"/>
                                      <a:pt x="2007" y="3011"/>
                                    </a:cubicBezTo>
                                    <a:cubicBezTo>
                                      <a:pt x="2034" y="2985"/>
                                      <a:pt x="2052" y="2881"/>
                                      <a:pt x="2097" y="2853"/>
                                    </a:cubicBezTo>
                                    <a:cubicBezTo>
                                      <a:pt x="2142" y="2825"/>
                                      <a:pt x="2245" y="2832"/>
                                      <a:pt x="2277" y="2846"/>
                                    </a:cubicBezTo>
                                    <a:cubicBezTo>
                                      <a:pt x="2309" y="2860"/>
                                      <a:pt x="2251" y="2924"/>
                                      <a:pt x="2292" y="2936"/>
                                    </a:cubicBezTo>
                                    <a:cubicBezTo>
                                      <a:pt x="2333" y="2948"/>
                                      <a:pt x="2469" y="2961"/>
                                      <a:pt x="2525" y="2921"/>
                                    </a:cubicBezTo>
                                    <a:cubicBezTo>
                                      <a:pt x="2581" y="2881"/>
                                      <a:pt x="2600" y="2733"/>
                                      <a:pt x="2630" y="2696"/>
                                    </a:cubicBezTo>
                                    <a:cubicBezTo>
                                      <a:pt x="2660" y="2659"/>
                                      <a:pt x="2673" y="2686"/>
                                      <a:pt x="2705" y="2696"/>
                                    </a:cubicBezTo>
                                    <a:cubicBezTo>
                                      <a:pt x="2737" y="2706"/>
                                      <a:pt x="2786" y="2763"/>
                                      <a:pt x="2825" y="2756"/>
                                    </a:cubicBezTo>
                                    <a:cubicBezTo>
                                      <a:pt x="2864" y="2749"/>
                                      <a:pt x="2900" y="2665"/>
                                      <a:pt x="2937" y="2651"/>
                                    </a:cubicBezTo>
                                    <a:cubicBezTo>
                                      <a:pt x="2974" y="2637"/>
                                      <a:pt x="3011" y="2679"/>
                                      <a:pt x="3050" y="2673"/>
                                    </a:cubicBezTo>
                                    <a:cubicBezTo>
                                      <a:pt x="3089" y="2667"/>
                                      <a:pt x="3161" y="2640"/>
                                      <a:pt x="3170" y="2613"/>
                                    </a:cubicBezTo>
                                    <a:cubicBezTo>
                                      <a:pt x="3179" y="2586"/>
                                      <a:pt x="3108" y="2533"/>
                                      <a:pt x="3102" y="2508"/>
                                    </a:cubicBezTo>
                                    <a:cubicBezTo>
                                      <a:pt x="3096" y="2483"/>
                                      <a:pt x="3115" y="2480"/>
                                      <a:pt x="3132" y="2463"/>
                                    </a:cubicBezTo>
                                    <a:cubicBezTo>
                                      <a:pt x="3149" y="2446"/>
                                      <a:pt x="3198" y="2430"/>
                                      <a:pt x="3207" y="2403"/>
                                    </a:cubicBezTo>
                                    <a:cubicBezTo>
                                      <a:pt x="3216" y="2376"/>
                                      <a:pt x="3216" y="2319"/>
                                      <a:pt x="3185" y="2298"/>
                                    </a:cubicBezTo>
                                    <a:cubicBezTo>
                                      <a:pt x="3154" y="2277"/>
                                      <a:pt x="3072" y="2298"/>
                                      <a:pt x="3020" y="2276"/>
                                    </a:cubicBezTo>
                                    <a:cubicBezTo>
                                      <a:pt x="2968" y="2254"/>
                                      <a:pt x="2915" y="2188"/>
                                      <a:pt x="2870" y="2163"/>
                                    </a:cubicBezTo>
                                    <a:cubicBezTo>
                                      <a:pt x="2825" y="2138"/>
                                      <a:pt x="2775" y="2142"/>
                                      <a:pt x="2750" y="2126"/>
                                    </a:cubicBezTo>
                                    <a:cubicBezTo>
                                      <a:pt x="2725" y="2110"/>
                                      <a:pt x="2715" y="2095"/>
                                      <a:pt x="2720" y="2066"/>
                                    </a:cubicBezTo>
                                    <a:cubicBezTo>
                                      <a:pt x="2725" y="2037"/>
                                      <a:pt x="2770" y="1985"/>
                                      <a:pt x="2780" y="1953"/>
                                    </a:cubicBezTo>
                                    <a:cubicBezTo>
                                      <a:pt x="2790" y="1921"/>
                                      <a:pt x="2765" y="1892"/>
                                      <a:pt x="2780" y="1871"/>
                                    </a:cubicBezTo>
                                    <a:cubicBezTo>
                                      <a:pt x="2795" y="1850"/>
                                      <a:pt x="2843" y="1848"/>
                                      <a:pt x="2870" y="1826"/>
                                    </a:cubicBezTo>
                                    <a:cubicBezTo>
                                      <a:pt x="2897" y="1804"/>
                                      <a:pt x="2932" y="1774"/>
                                      <a:pt x="2945" y="1736"/>
                                    </a:cubicBezTo>
                                    <a:cubicBezTo>
                                      <a:pt x="2958" y="1698"/>
                                      <a:pt x="2943" y="1636"/>
                                      <a:pt x="2945" y="1601"/>
                                    </a:cubicBezTo>
                                    <a:cubicBezTo>
                                      <a:pt x="2947" y="1566"/>
                                      <a:pt x="2984" y="1563"/>
                                      <a:pt x="2960" y="1526"/>
                                    </a:cubicBezTo>
                                    <a:cubicBezTo>
                                      <a:pt x="2936" y="1489"/>
                                      <a:pt x="2839" y="1411"/>
                                      <a:pt x="2802" y="1376"/>
                                    </a:cubicBezTo>
                                    <a:cubicBezTo>
                                      <a:pt x="2765" y="1341"/>
                                      <a:pt x="2724" y="1353"/>
                                      <a:pt x="2735" y="1316"/>
                                    </a:cubicBezTo>
                                    <a:cubicBezTo>
                                      <a:pt x="2746" y="1279"/>
                                      <a:pt x="2853" y="1193"/>
                                      <a:pt x="2870" y="1151"/>
                                    </a:cubicBezTo>
                                    <a:cubicBezTo>
                                      <a:pt x="2887" y="1109"/>
                                      <a:pt x="2843" y="1112"/>
                                      <a:pt x="2840" y="1061"/>
                                    </a:cubicBezTo>
                                    <a:cubicBezTo>
                                      <a:pt x="2837" y="1010"/>
                                      <a:pt x="2876" y="883"/>
                                      <a:pt x="2855" y="843"/>
                                    </a:cubicBezTo>
                                    <a:cubicBezTo>
                                      <a:pt x="2834" y="803"/>
                                      <a:pt x="2749" y="828"/>
                                      <a:pt x="2712" y="821"/>
                                    </a:cubicBezTo>
                                    <a:cubicBezTo>
                                      <a:pt x="2675" y="814"/>
                                      <a:pt x="2665" y="810"/>
                                      <a:pt x="2630" y="798"/>
                                    </a:cubicBezTo>
                                    <a:cubicBezTo>
                                      <a:pt x="2595" y="786"/>
                                      <a:pt x="2545" y="772"/>
                                      <a:pt x="2502" y="746"/>
                                    </a:cubicBezTo>
                                    <a:cubicBezTo>
                                      <a:pt x="2459" y="720"/>
                                      <a:pt x="2406" y="679"/>
                                      <a:pt x="2375" y="641"/>
                                    </a:cubicBezTo>
                                    <a:cubicBezTo>
                                      <a:pt x="2344" y="603"/>
                                      <a:pt x="2352" y="547"/>
                                      <a:pt x="2315" y="521"/>
                                    </a:cubicBezTo>
                                    <a:cubicBezTo>
                                      <a:pt x="2278" y="495"/>
                                      <a:pt x="2195" y="500"/>
                                      <a:pt x="2150" y="483"/>
                                    </a:cubicBezTo>
                                    <a:cubicBezTo>
                                      <a:pt x="2105" y="466"/>
                                      <a:pt x="2079" y="417"/>
                                      <a:pt x="2045" y="416"/>
                                    </a:cubicBezTo>
                                    <a:cubicBezTo>
                                      <a:pt x="2011" y="415"/>
                                      <a:pt x="2008" y="472"/>
                                      <a:pt x="1947" y="476"/>
                                    </a:cubicBezTo>
                                    <a:cubicBezTo>
                                      <a:pt x="1886" y="480"/>
                                      <a:pt x="1742" y="423"/>
                                      <a:pt x="1677" y="438"/>
                                    </a:cubicBezTo>
                                    <a:cubicBezTo>
                                      <a:pt x="1612" y="453"/>
                                      <a:pt x="1606" y="547"/>
                                      <a:pt x="1557" y="566"/>
                                    </a:cubicBezTo>
                                    <a:cubicBezTo>
                                      <a:pt x="1508" y="585"/>
                                      <a:pt x="1425" y="542"/>
                                      <a:pt x="1385" y="551"/>
                                    </a:cubicBezTo>
                                    <a:cubicBezTo>
                                      <a:pt x="1345" y="560"/>
                                      <a:pt x="1337" y="592"/>
                                      <a:pt x="1317" y="618"/>
                                    </a:cubicBezTo>
                                    <a:cubicBezTo>
                                      <a:pt x="1297" y="644"/>
                                      <a:pt x="1276" y="689"/>
                                      <a:pt x="1265" y="7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6,3037" path="m1265,708c1217,696,1068,623,1032,581c996,539,1035,488,1047,453c1059,418,1102,402,1107,371c1112,340,1104,288,1077,266c1050,244,976,242,942,236c908,230,922,240,875,228c828,216,718,163,657,161c596,159,546,191,507,213c468,235,472,301,425,296c378,291,252,223,222,183c192,143,247,80,245,56c243,32,234,0,207,41c180,82,109,168,80,303c51,438,0,706,35,851c70,996,158,1109,290,1173c422,1237,526,1227,830,1233c1134,1239,1836,1165,2112,1211c2388,1257,2461,1405,2487,1511c2513,1617,2340,1772,2270,1848c2200,1924,2128,1929,2067,1968c2006,2007,1927,2045,1902,2081c1877,2117,1917,2129,1917,2186c1917,2243,1929,2345,1902,2426c1875,2507,1822,2587,1752,2673c1682,2759,1512,2896,1482,2943c1452,2990,1541,2952,1572,2958c1603,2964,1634,2989,1670,2981c1706,2973,1759,2924,1790,2913c1821,2902,1833,2897,1857,2913c1881,2929,1907,2995,1932,3011c1957,3027,1980,3037,2007,3011c2034,2985,2052,2881,2097,2853c2142,2825,2245,2832,2277,2846c2309,2860,2251,2924,2292,2936c2333,2948,2469,2961,2525,2921c2581,2881,2600,2733,2630,2696c2660,2659,2673,2686,2705,2696c2737,2706,2786,2763,2825,2756c2864,2749,2900,2665,2937,2651c2974,2637,3011,2679,3050,2673c3089,2667,3161,2640,3170,2613c3179,2586,3108,2533,3102,2508c3096,2483,3115,2480,3132,2463c3149,2446,3198,2430,3207,2403c3216,2376,3216,2319,3185,2298c3154,2277,3072,2298,3020,2276c2968,2254,2915,2188,2870,2163c2825,2138,2775,2142,2750,2126c2725,2110,2715,2095,2720,2066c2725,2037,2770,1985,2780,1953c2790,1921,2765,1892,2780,1871c2795,1850,2843,1848,2870,1826c2897,1804,2932,1774,2945,1736c2958,1698,2943,1636,2945,1601c2947,1566,2984,1563,2960,1526c2936,1489,2839,1411,2802,1376c2765,1341,2724,1353,2735,1316c2746,1279,2853,1193,2870,1151c2887,1109,2843,1112,2840,1061c2837,1010,2876,883,2855,843c2834,803,2749,828,2712,821c2675,814,2665,810,2630,798c2595,786,2545,772,2502,746c2459,720,2406,679,2375,641c2344,603,2352,547,2315,521c2278,495,2195,500,2150,483c2105,466,2079,417,2045,416c2011,415,2008,472,1947,476c1886,480,1742,423,1677,438c1612,453,1606,547,1557,566c1508,585,1425,542,1385,551c1345,560,1337,592,1317,618c1297,644,1276,689,1265,708xe" stroked="f" o:allowincell="t" style="position:absolute;margin-left:133pt;margin-top:15.65pt;width:160.75pt;height:151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9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57480</wp:posOffset>
                      </wp:positionV>
                      <wp:extent cx="2910205" cy="14801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240" cy="148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3" h="2331">
                                    <a:moveTo>
                                      <a:pt x="1226" y="601"/>
                                    </a:moveTo>
                                    <a:cubicBezTo>
                                      <a:pt x="1238" y="566"/>
                                      <a:pt x="1214" y="484"/>
                                      <a:pt x="1241" y="428"/>
                                    </a:cubicBezTo>
                                    <a:cubicBezTo>
                                      <a:pt x="1268" y="372"/>
                                      <a:pt x="1354" y="305"/>
                                      <a:pt x="1391" y="263"/>
                                    </a:cubicBezTo>
                                    <a:cubicBezTo>
                                      <a:pt x="1428" y="221"/>
                                      <a:pt x="1438" y="204"/>
                                      <a:pt x="1466" y="173"/>
                                    </a:cubicBezTo>
                                    <a:cubicBezTo>
                                      <a:pt x="1494" y="142"/>
                                      <a:pt x="1524" y="94"/>
                                      <a:pt x="1561" y="76"/>
                                    </a:cubicBezTo>
                                    <a:cubicBezTo>
                                      <a:pt x="1598" y="58"/>
                                      <a:pt x="1658" y="78"/>
                                      <a:pt x="1688" y="68"/>
                                    </a:cubicBezTo>
                                    <a:cubicBezTo>
                                      <a:pt x="1718" y="58"/>
                                      <a:pt x="1702" y="0"/>
                                      <a:pt x="1741" y="16"/>
                                    </a:cubicBezTo>
                                    <a:cubicBezTo>
                                      <a:pt x="1780" y="32"/>
                                      <a:pt x="1877" y="137"/>
                                      <a:pt x="1921" y="166"/>
                                    </a:cubicBezTo>
                                    <a:cubicBezTo>
                                      <a:pt x="1965" y="195"/>
                                      <a:pt x="1981" y="197"/>
                                      <a:pt x="2003" y="188"/>
                                    </a:cubicBezTo>
                                    <a:cubicBezTo>
                                      <a:pt x="2025" y="179"/>
                                      <a:pt x="2010" y="127"/>
                                      <a:pt x="2056" y="113"/>
                                    </a:cubicBezTo>
                                    <a:cubicBezTo>
                                      <a:pt x="2102" y="99"/>
                                      <a:pt x="2257" y="81"/>
                                      <a:pt x="2281" y="106"/>
                                    </a:cubicBezTo>
                                    <a:cubicBezTo>
                                      <a:pt x="2305" y="131"/>
                                      <a:pt x="2225" y="191"/>
                                      <a:pt x="2198" y="263"/>
                                    </a:cubicBezTo>
                                    <a:cubicBezTo>
                                      <a:pt x="2171" y="335"/>
                                      <a:pt x="2130" y="436"/>
                                      <a:pt x="2116" y="541"/>
                                    </a:cubicBezTo>
                                    <a:cubicBezTo>
                                      <a:pt x="2102" y="646"/>
                                      <a:pt x="2095" y="791"/>
                                      <a:pt x="2116" y="893"/>
                                    </a:cubicBezTo>
                                    <a:cubicBezTo>
                                      <a:pt x="2137" y="995"/>
                                      <a:pt x="2163" y="1090"/>
                                      <a:pt x="2243" y="1156"/>
                                    </a:cubicBezTo>
                                    <a:cubicBezTo>
                                      <a:pt x="2323" y="1222"/>
                                      <a:pt x="2436" y="1271"/>
                                      <a:pt x="2596" y="1291"/>
                                    </a:cubicBezTo>
                                    <a:cubicBezTo>
                                      <a:pt x="2756" y="1311"/>
                                      <a:pt x="2964" y="1280"/>
                                      <a:pt x="3203" y="1276"/>
                                    </a:cubicBezTo>
                                    <a:cubicBezTo>
                                      <a:pt x="3442" y="1272"/>
                                      <a:pt x="3823" y="1257"/>
                                      <a:pt x="4028" y="1268"/>
                                    </a:cubicBezTo>
                                    <a:cubicBezTo>
                                      <a:pt x="4233" y="1279"/>
                                      <a:pt x="4341" y="1286"/>
                                      <a:pt x="4433" y="1343"/>
                                    </a:cubicBezTo>
                                    <a:cubicBezTo>
                                      <a:pt x="4525" y="1400"/>
                                      <a:pt x="4583" y="1521"/>
                                      <a:pt x="4583" y="1613"/>
                                    </a:cubicBezTo>
                                    <a:cubicBezTo>
                                      <a:pt x="4583" y="1705"/>
                                      <a:pt x="4534" y="1787"/>
                                      <a:pt x="4433" y="1898"/>
                                    </a:cubicBezTo>
                                    <a:cubicBezTo>
                                      <a:pt x="4332" y="2009"/>
                                      <a:pt x="4053" y="2231"/>
                                      <a:pt x="3976" y="2281"/>
                                    </a:cubicBezTo>
                                    <a:cubicBezTo>
                                      <a:pt x="3899" y="2331"/>
                                      <a:pt x="4004" y="2244"/>
                                      <a:pt x="3968" y="2198"/>
                                    </a:cubicBezTo>
                                    <a:cubicBezTo>
                                      <a:pt x="3932" y="2152"/>
                                      <a:pt x="3868" y="2052"/>
                                      <a:pt x="3758" y="2003"/>
                                    </a:cubicBezTo>
                                    <a:cubicBezTo>
                                      <a:pt x="3648" y="1954"/>
                                      <a:pt x="3504" y="1931"/>
                                      <a:pt x="3308" y="1906"/>
                                    </a:cubicBezTo>
                                    <a:cubicBezTo>
                                      <a:pt x="3112" y="1881"/>
                                      <a:pt x="2873" y="1867"/>
                                      <a:pt x="2581" y="1853"/>
                                    </a:cubicBezTo>
                                    <a:cubicBezTo>
                                      <a:pt x="2289" y="1839"/>
                                      <a:pt x="1853" y="1854"/>
                                      <a:pt x="1553" y="1823"/>
                                    </a:cubicBezTo>
                                    <a:cubicBezTo>
                                      <a:pt x="1253" y="1792"/>
                                      <a:pt x="967" y="1697"/>
                                      <a:pt x="781" y="1666"/>
                                    </a:cubicBezTo>
                                    <a:cubicBezTo>
                                      <a:pt x="595" y="1635"/>
                                      <a:pt x="530" y="1640"/>
                                      <a:pt x="436" y="1636"/>
                                    </a:cubicBezTo>
                                    <a:cubicBezTo>
                                      <a:pt x="342" y="1632"/>
                                      <a:pt x="248" y="1654"/>
                                      <a:pt x="218" y="1643"/>
                                    </a:cubicBezTo>
                                    <a:cubicBezTo>
                                      <a:pt x="188" y="1632"/>
                                      <a:pt x="231" y="1589"/>
                                      <a:pt x="256" y="1568"/>
                                    </a:cubicBezTo>
                                    <a:cubicBezTo>
                                      <a:pt x="281" y="1547"/>
                                      <a:pt x="347" y="1528"/>
                                      <a:pt x="368" y="1516"/>
                                    </a:cubicBezTo>
                                    <a:cubicBezTo>
                                      <a:pt x="389" y="1504"/>
                                      <a:pt x="383" y="1507"/>
                                      <a:pt x="383" y="1493"/>
                                    </a:cubicBezTo>
                                    <a:cubicBezTo>
                                      <a:pt x="383" y="1479"/>
                                      <a:pt x="379" y="1449"/>
                                      <a:pt x="368" y="1433"/>
                                    </a:cubicBezTo>
                                    <a:cubicBezTo>
                                      <a:pt x="357" y="1417"/>
                                      <a:pt x="347" y="1397"/>
                                      <a:pt x="316" y="1396"/>
                                    </a:cubicBezTo>
                                    <a:cubicBezTo>
                                      <a:pt x="285" y="1395"/>
                                      <a:pt x="231" y="1430"/>
                                      <a:pt x="181" y="1426"/>
                                    </a:cubicBezTo>
                                    <a:cubicBezTo>
                                      <a:pt x="131" y="1422"/>
                                      <a:pt x="32" y="1399"/>
                                      <a:pt x="16" y="1373"/>
                                    </a:cubicBezTo>
                                    <a:cubicBezTo>
                                      <a:pt x="0" y="1347"/>
                                      <a:pt x="73" y="1299"/>
                                      <a:pt x="83" y="1268"/>
                                    </a:cubicBezTo>
                                    <a:cubicBezTo>
                                      <a:pt x="93" y="1237"/>
                                      <a:pt x="77" y="1218"/>
                                      <a:pt x="76" y="1186"/>
                                    </a:cubicBezTo>
                                    <a:cubicBezTo>
                                      <a:pt x="75" y="1154"/>
                                      <a:pt x="60" y="1102"/>
                                      <a:pt x="76" y="1073"/>
                                    </a:cubicBezTo>
                                    <a:cubicBezTo>
                                      <a:pt x="92" y="1044"/>
                                      <a:pt x="152" y="1030"/>
                                      <a:pt x="173" y="1013"/>
                                    </a:cubicBezTo>
                                    <a:cubicBezTo>
                                      <a:pt x="194" y="996"/>
                                      <a:pt x="203" y="1002"/>
                                      <a:pt x="203" y="968"/>
                                    </a:cubicBezTo>
                                    <a:cubicBezTo>
                                      <a:pt x="203" y="934"/>
                                      <a:pt x="151" y="841"/>
                                      <a:pt x="173" y="811"/>
                                    </a:cubicBezTo>
                                    <a:cubicBezTo>
                                      <a:pt x="195" y="781"/>
                                      <a:pt x="292" y="802"/>
                                      <a:pt x="338" y="788"/>
                                    </a:cubicBezTo>
                                    <a:cubicBezTo>
                                      <a:pt x="384" y="774"/>
                                      <a:pt x="422" y="760"/>
                                      <a:pt x="451" y="728"/>
                                    </a:cubicBezTo>
                                    <a:cubicBezTo>
                                      <a:pt x="480" y="696"/>
                                      <a:pt x="486" y="622"/>
                                      <a:pt x="514" y="593"/>
                                    </a:cubicBezTo>
                                    <a:cubicBezTo>
                                      <a:pt x="542" y="564"/>
                                      <a:pt x="583" y="563"/>
                                      <a:pt x="619" y="556"/>
                                    </a:cubicBezTo>
                                    <a:cubicBezTo>
                                      <a:pt x="655" y="549"/>
                                      <a:pt x="691" y="534"/>
                                      <a:pt x="731" y="548"/>
                                    </a:cubicBezTo>
                                    <a:cubicBezTo>
                                      <a:pt x="771" y="562"/>
                                      <a:pt x="820" y="627"/>
                                      <a:pt x="859" y="638"/>
                                    </a:cubicBezTo>
                                    <a:cubicBezTo>
                                      <a:pt x="898" y="649"/>
                                      <a:pt x="933" y="616"/>
                                      <a:pt x="964" y="616"/>
                                    </a:cubicBezTo>
                                    <a:cubicBezTo>
                                      <a:pt x="995" y="616"/>
                                      <a:pt x="1012" y="634"/>
                                      <a:pt x="1046" y="638"/>
                                    </a:cubicBezTo>
                                    <a:cubicBezTo>
                                      <a:pt x="1080" y="642"/>
                                      <a:pt x="1136" y="644"/>
                                      <a:pt x="1166" y="638"/>
                                    </a:cubicBezTo>
                                    <a:cubicBezTo>
                                      <a:pt x="1196" y="632"/>
                                      <a:pt x="1207" y="626"/>
                                      <a:pt x="1226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3,2331" path="m1226,601c1238,566,1214,484,1241,428c1268,372,1354,305,1391,263c1428,221,1438,204,1466,173c1494,142,1524,94,1561,76c1598,58,1658,78,1688,68c1718,58,1702,0,1741,16c1780,32,1877,137,1921,166c1965,195,1981,197,2003,188c2025,179,2010,127,2056,113c2102,99,2257,81,2281,106c2305,131,2225,191,2198,263c2171,335,2130,436,2116,541c2102,646,2095,791,2116,893c2137,995,2163,1090,2243,1156c2323,1222,2436,1271,2596,1291c2756,1311,2964,1280,3203,1276c3442,1272,3823,1257,4028,1268c4233,1279,4341,1286,4433,1343c4525,1400,4583,1521,4583,1613c4583,1705,4534,1787,4433,1898c4332,2009,4053,2231,3976,2281c3899,2331,4004,2244,3968,2198c3932,2152,3868,2052,3758,2003c3648,1954,3504,1931,3308,1906c3112,1881,2873,1867,2581,1853c2289,1839,1853,1854,1553,1823c1253,1792,967,1697,781,1666c595,1635,530,1640,436,1636c342,1632,248,1654,218,1643c188,1632,231,1589,256,1568c281,1547,347,1528,368,1516c389,1504,383,1507,383,1493c383,1479,379,1449,368,1433c357,1417,347,1397,316,1396c285,1395,231,1430,181,1426c131,1422,32,1399,16,1373c0,1347,73,1299,83,1268c93,1237,77,1218,76,1186c75,1154,60,1102,76,1073c92,1044,152,1030,173,1013c194,996,203,1002,203,968c203,934,151,841,173,811c195,781,292,802,338,788c384,774,422,760,451,728c480,696,486,622,514,593c542,564,583,563,619,556c655,549,691,534,731,548c771,562,820,627,859,638c898,649,933,616,964,616c995,616,1012,634,1046,638c1080,642,1136,644,1166,638c1196,632,1207,626,1226,601xe" stroked="f" o:allowincell="t" style="position:absolute;margin-left:29.7pt;margin-top:12.4pt;width:229.1pt;height:116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2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3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4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5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7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67640</wp:posOffset>
                      </wp:positionV>
                      <wp:extent cx="407670" cy="44132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520" cy="44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2" h="695">
                                    <a:moveTo>
                                      <a:pt x="0" y="547"/>
                                    </a:moveTo>
                                    <a:cubicBezTo>
                                      <a:pt x="19" y="552"/>
                                      <a:pt x="63" y="562"/>
                                      <a:pt x="112" y="577"/>
                                    </a:cubicBezTo>
                                    <a:cubicBezTo>
                                      <a:pt x="161" y="592"/>
                                      <a:pt x="230" y="620"/>
                                      <a:pt x="292" y="637"/>
                                    </a:cubicBezTo>
                                    <a:cubicBezTo>
                                      <a:pt x="354" y="654"/>
                                      <a:pt x="432" y="695"/>
                                      <a:pt x="487" y="682"/>
                                    </a:cubicBezTo>
                                    <a:cubicBezTo>
                                      <a:pt x="542" y="669"/>
                                      <a:pt x="602" y="636"/>
                                      <a:pt x="622" y="562"/>
                                    </a:cubicBezTo>
                                    <a:cubicBezTo>
                                      <a:pt x="642" y="488"/>
                                      <a:pt x="627" y="333"/>
                                      <a:pt x="607" y="240"/>
                                    </a:cubicBezTo>
                                    <a:cubicBezTo>
                                      <a:pt x="587" y="147"/>
                                      <a:pt x="524" y="50"/>
                                      <a:pt x="5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2,695" path="m0,547c19,552,63,562,112,577c161,592,230,620,292,637c354,654,432,695,487,682c542,669,602,636,622,562c642,488,627,333,607,240c587,147,524,50,502,0e" stroked="t" o:allowincell="t" style="position:absolute;margin-left:91.25pt;margin-top:13.2pt;width:32.05pt;height:3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3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329565</wp:posOffset>
                      </wp:positionV>
                      <wp:extent cx="1845945" cy="1517650"/>
                      <wp:effectExtent l="5715" t="508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080" cy="151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7" h="2390">
                                    <a:moveTo>
                                      <a:pt x="0" y="1635"/>
                                    </a:moveTo>
                                    <a:cubicBezTo>
                                      <a:pt x="150" y="1544"/>
                                      <a:pt x="671" y="1183"/>
                                      <a:pt x="900" y="1087"/>
                                    </a:cubicBezTo>
                                    <a:cubicBezTo>
                                      <a:pt x="1129" y="991"/>
                                      <a:pt x="1258" y="1017"/>
                                      <a:pt x="1373" y="1057"/>
                                    </a:cubicBezTo>
                                    <a:cubicBezTo>
                                      <a:pt x="1488" y="1097"/>
                                      <a:pt x="1533" y="1191"/>
                                      <a:pt x="1590" y="1327"/>
                                    </a:cubicBezTo>
                                    <a:cubicBezTo>
                                      <a:pt x="1647" y="1463"/>
                                      <a:pt x="1663" y="1720"/>
                                      <a:pt x="1718" y="1875"/>
                                    </a:cubicBezTo>
                                    <a:cubicBezTo>
                                      <a:pt x="1773" y="2030"/>
                                      <a:pt x="1806" y="2182"/>
                                      <a:pt x="1920" y="2257"/>
                                    </a:cubicBezTo>
                                    <a:cubicBezTo>
                                      <a:pt x="2034" y="2332"/>
                                      <a:pt x="2248" y="2390"/>
                                      <a:pt x="2400" y="2325"/>
                                    </a:cubicBezTo>
                                    <a:cubicBezTo>
                                      <a:pt x="2552" y="2260"/>
                                      <a:pt x="2763" y="2112"/>
                                      <a:pt x="2835" y="1867"/>
                                    </a:cubicBezTo>
                                    <a:cubicBezTo>
                                      <a:pt x="2907" y="1622"/>
                                      <a:pt x="2870" y="1166"/>
                                      <a:pt x="2835" y="855"/>
                                    </a:cubicBezTo>
                                    <a:cubicBezTo>
                                      <a:pt x="2800" y="544"/>
                                      <a:pt x="2669" y="178"/>
                                      <a:pt x="26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7,2390" path="m0,1635c150,1544,671,1183,900,1087c1129,991,1258,1017,1373,1057c1488,1097,1533,1191,1590,1327c1647,1463,1663,1720,1718,1875c1773,2030,1806,2182,1920,2257c2034,2332,2248,2390,2400,2325c2552,2260,2763,2112,2835,1867c2907,1622,2870,1166,2835,855c2800,544,2669,178,2625,0e" stroked="t" o:allowincell="t" style="position:absolute;margin-left:15.1pt;margin-top:25.95pt;width:145.3pt;height:11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163445</wp:posOffset>
                      </wp:positionH>
                      <wp:positionV relativeFrom="paragraph">
                        <wp:posOffset>305435</wp:posOffset>
                      </wp:positionV>
                      <wp:extent cx="191135" cy="1471930"/>
                      <wp:effectExtent l="5715" t="5080" r="381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147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" h="2318">
                                    <a:moveTo>
                                      <a:pt x="0" y="2318"/>
                                    </a:moveTo>
                                    <a:cubicBezTo>
                                      <a:pt x="34" y="2266"/>
                                      <a:pt x="153" y="2144"/>
                                      <a:pt x="203" y="2003"/>
                                    </a:cubicBezTo>
                                    <a:cubicBezTo>
                                      <a:pt x="253" y="1862"/>
                                      <a:pt x="301" y="1686"/>
                                      <a:pt x="300" y="1470"/>
                                    </a:cubicBezTo>
                                    <a:cubicBezTo>
                                      <a:pt x="299" y="1254"/>
                                      <a:pt x="244" y="950"/>
                                      <a:pt x="195" y="705"/>
                                    </a:cubicBezTo>
                                    <a:cubicBezTo>
                                      <a:pt x="146" y="460"/>
                                      <a:pt x="47" y="147"/>
                                      <a:pt x="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,2318" path="m0,2318c34,2266,153,2144,203,2003c253,1862,301,1686,300,1470c299,1254,244,950,195,705c146,460,47,147,8,0e" stroked="t" o:allowincell="t" style="position:absolute;margin-left:170.35pt;margin-top:24.05pt;width:15pt;height:115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53085</wp:posOffset>
                      </wp:positionV>
                      <wp:extent cx="239395" cy="141478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00" cy="141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2228">
                                    <a:moveTo>
                                      <a:pt x="0" y="2228"/>
                                    </a:moveTo>
                                    <a:cubicBezTo>
                                      <a:pt x="33" y="2185"/>
                                      <a:pt x="140" y="2075"/>
                                      <a:pt x="195" y="1973"/>
                                    </a:cubicBezTo>
                                    <a:cubicBezTo>
                                      <a:pt x="250" y="1871"/>
                                      <a:pt x="301" y="1774"/>
                                      <a:pt x="330" y="1613"/>
                                    </a:cubicBezTo>
                                    <a:cubicBezTo>
                                      <a:pt x="359" y="1452"/>
                                      <a:pt x="377" y="1190"/>
                                      <a:pt x="367" y="1005"/>
                                    </a:cubicBezTo>
                                    <a:cubicBezTo>
                                      <a:pt x="357" y="820"/>
                                      <a:pt x="312" y="670"/>
                                      <a:pt x="270" y="503"/>
                                    </a:cubicBezTo>
                                    <a:cubicBezTo>
                                      <a:pt x="228" y="336"/>
                                      <a:pt x="145" y="105"/>
                                      <a:pt x="1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,2228" path="m0,2228c33,2185,140,2075,195,1973c250,1871,301,1774,330,1613c359,1452,377,1190,367,1005c357,820,312,670,270,503c228,336,145,105,112,0e" stroked="t" o:allowincell="t" style="position:absolute;margin-left:195.5pt;margin-top:43.55pt;width:18.8pt;height:111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7">
                      <wp:simplePos x="0" y="0"/>
                      <wp:positionH relativeFrom="column">
                        <wp:posOffset>2658745</wp:posOffset>
                      </wp:positionH>
                      <wp:positionV relativeFrom="paragraph">
                        <wp:posOffset>476885</wp:posOffset>
                      </wp:positionV>
                      <wp:extent cx="346710" cy="1600200"/>
                      <wp:effectExtent l="5080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60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" h="2520">
                                    <a:moveTo>
                                      <a:pt x="0" y="2520"/>
                                    </a:moveTo>
                                    <a:cubicBezTo>
                                      <a:pt x="45" y="2464"/>
                                      <a:pt x="197" y="2319"/>
                                      <a:pt x="278" y="2183"/>
                                    </a:cubicBezTo>
                                    <a:cubicBezTo>
                                      <a:pt x="359" y="2047"/>
                                      <a:pt x="447" y="1881"/>
                                      <a:pt x="488" y="1703"/>
                                    </a:cubicBezTo>
                                    <a:cubicBezTo>
                                      <a:pt x="529" y="1525"/>
                                      <a:pt x="546" y="1349"/>
                                      <a:pt x="525" y="1118"/>
                                    </a:cubicBezTo>
                                    <a:cubicBezTo>
                                      <a:pt x="504" y="887"/>
                                      <a:pt x="407" y="501"/>
                                      <a:pt x="360" y="315"/>
                                    </a:cubicBezTo>
                                    <a:cubicBezTo>
                                      <a:pt x="313" y="129"/>
                                      <a:pt x="265" y="66"/>
                                      <a:pt x="2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6,2520" path="m0,2520c45,2464,197,2319,278,2183c359,2047,447,1881,488,1703c529,1525,546,1349,525,1118c504,887,407,501,360,315c313,129,265,66,240,0e" stroked="t" o:allowincell="t" style="position:absolute;margin-left:209.35pt;margin-top:37.55pt;width:27.25pt;height:12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8">
                      <wp:simplePos x="0" y="0"/>
                      <wp:positionH relativeFrom="column">
                        <wp:posOffset>2868295</wp:posOffset>
                      </wp:positionH>
                      <wp:positionV relativeFrom="paragraph">
                        <wp:posOffset>520065</wp:posOffset>
                      </wp:positionV>
                      <wp:extent cx="338455" cy="1537970"/>
                      <wp:effectExtent l="5715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400" cy="153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3" h="2422">
                                    <a:moveTo>
                                      <a:pt x="0" y="2422"/>
                                    </a:moveTo>
                                    <a:cubicBezTo>
                                      <a:pt x="53" y="2346"/>
                                      <a:pt x="239" y="2166"/>
                                      <a:pt x="323" y="1965"/>
                                    </a:cubicBezTo>
                                    <a:cubicBezTo>
                                      <a:pt x="407" y="1764"/>
                                      <a:pt x="473" y="1455"/>
                                      <a:pt x="503" y="1215"/>
                                    </a:cubicBezTo>
                                    <a:cubicBezTo>
                                      <a:pt x="533" y="975"/>
                                      <a:pt x="523" y="727"/>
                                      <a:pt x="503" y="525"/>
                                    </a:cubicBezTo>
                                    <a:cubicBezTo>
                                      <a:pt x="483" y="323"/>
                                      <a:pt x="408" y="109"/>
                                      <a:pt x="38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3,2422" path="m0,2422c53,2346,239,2166,323,1965c407,1764,473,1455,503,1215c533,975,523,727,503,525c483,323,408,109,383,0e" stroked="t" o:allowincell="t" style="position:absolute;margin-left:225.85pt;margin-top:40.95pt;width:26.6pt;height:12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9">
                      <wp:simplePos x="0" y="0"/>
                      <wp:positionH relativeFrom="column">
                        <wp:posOffset>3096895</wp:posOffset>
                      </wp:positionH>
                      <wp:positionV relativeFrom="paragraph">
                        <wp:posOffset>724535</wp:posOffset>
                      </wp:positionV>
                      <wp:extent cx="339725" cy="1271905"/>
                      <wp:effectExtent l="5715" t="5715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127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" h="2003">
                                    <a:moveTo>
                                      <a:pt x="0" y="2003"/>
                                    </a:moveTo>
                                    <a:cubicBezTo>
                                      <a:pt x="24" y="1967"/>
                                      <a:pt x="89" y="1905"/>
                                      <a:pt x="150" y="1785"/>
                                    </a:cubicBezTo>
                                    <a:cubicBezTo>
                                      <a:pt x="211" y="1665"/>
                                      <a:pt x="308" y="1483"/>
                                      <a:pt x="368" y="1283"/>
                                    </a:cubicBezTo>
                                    <a:cubicBezTo>
                                      <a:pt x="428" y="1083"/>
                                      <a:pt x="485" y="799"/>
                                      <a:pt x="510" y="585"/>
                                    </a:cubicBezTo>
                                    <a:cubicBezTo>
                                      <a:pt x="535" y="371"/>
                                      <a:pt x="516" y="122"/>
                                      <a:pt x="5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,2003" path="m0,2003c24,1967,89,1905,150,1785c211,1665,308,1483,368,1283c428,1083,485,799,510,585c535,371,516,122,518,0e" stroked="t" o:allowincell="t" style="position:absolute;margin-left:243.85pt;margin-top:57.05pt;width:26.7pt;height:10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1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1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097405</wp:posOffset>
                      </wp:positionV>
                      <wp:extent cx="573405" cy="221615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1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573405" cy="221615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324100</wp:posOffset>
                      </wp:positionV>
                      <wp:extent cx="800100" cy="34290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8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9385</wp:posOffset>
                      </wp:positionV>
                      <wp:extent cx="573405" cy="221615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573405" cy="221615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66700</wp:posOffset>
                      </wp:positionV>
                      <wp:extent cx="573405" cy="221615"/>
                      <wp:effectExtent l="0" t="0" r="0" b="0"/>
                      <wp:wrapNone/>
                      <wp:docPr id="4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0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 через территорию области сместился холодный атмосферный фронт, значительно понизив температурный фон. Среднесуточная температура воздуха оказалась ниже климатической нормы на 1-4ºС при значениях +10+14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Дневной прогрев не превышал +11+15ºС, лишь по крайнему юго-востоку было теплее, до +17ºС. Сегодня  ночью минимальные термометры показывали +5+8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а большей части территории прошел небольшой дождь, давший не более 1 мм осадков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На Западной Двине продолжалось падение уровня воды на 8-10 см за сутки. На притоках отмечалось незначительное снижение уровня на 1-3см. Температура воды сегодня утром понизилась до 16-18 ºС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1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120" cy="2334260"/>
                  <wp:effectExtent l="0" t="0" r="0" b="0"/>
                  <wp:docPr id="5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735783789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повышенного атмосферного давления, днем периферией циклона.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6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кратковременный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кратковременные дожди, в отдельных районах грозы</w:t>
            </w:r>
          </w:p>
        </w:tc>
      </w:tr>
      <w:tr>
        <w:trPr>
          <w:trHeight w:val="6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-3 июн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временами дожди, ночью местами силь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западный 7-12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юго-западный, западный 5-10 м/с, местами порывы до 14 м/с</w:t>
            </w:r>
          </w:p>
        </w:tc>
      </w:tr>
      <w:tr>
        <w:trPr>
          <w:trHeight w:val="131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+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FF0000"/>
                <w:sz w:val="28"/>
                <w:szCs w:val="28"/>
              </w:rPr>
              <w:t>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31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2:04:00Z</dcterms:created>
  <dc:creator>ООПГМИ</dc:creator>
  <dc:description/>
  <cp:keywords/>
  <dc:language>en-US</dc:language>
  <cp:lastModifiedBy>Admin</cp:lastModifiedBy>
  <cp:lastPrinted>2012-05-31T12:21:00Z</cp:lastPrinted>
  <dcterms:modified xsi:type="dcterms:W3CDTF">2012-05-31T12:04:00Z</dcterms:modified>
  <cp:revision>2</cp:revision>
  <dc:subject/>
  <dc:title> </dc:title>
</cp:coreProperties>
</file>