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06 1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38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608330</wp:posOffset>
                      </wp:positionV>
                      <wp:extent cx="891540" cy="6115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61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4" h="963">
                                    <a:moveTo>
                                      <a:pt x="1374" y="723"/>
                                    </a:moveTo>
                                    <a:cubicBezTo>
                                      <a:pt x="1335" y="834"/>
                                      <a:pt x="1179" y="903"/>
                                      <a:pt x="1044" y="933"/>
                                    </a:cubicBezTo>
                                    <a:cubicBezTo>
                                      <a:pt x="909" y="963"/>
                                      <a:pt x="676" y="925"/>
                                      <a:pt x="564" y="903"/>
                                    </a:cubicBezTo>
                                    <a:cubicBezTo>
                                      <a:pt x="452" y="881"/>
                                      <a:pt x="400" y="826"/>
                                      <a:pt x="369" y="798"/>
                                    </a:cubicBezTo>
                                    <a:cubicBezTo>
                                      <a:pt x="338" y="770"/>
                                      <a:pt x="386" y="754"/>
                                      <a:pt x="376" y="738"/>
                                    </a:cubicBezTo>
                                    <a:cubicBezTo>
                                      <a:pt x="366" y="722"/>
                                      <a:pt x="345" y="707"/>
                                      <a:pt x="309" y="701"/>
                                    </a:cubicBezTo>
                                    <a:cubicBezTo>
                                      <a:pt x="273" y="695"/>
                                      <a:pt x="208" y="706"/>
                                      <a:pt x="159" y="701"/>
                                    </a:cubicBezTo>
                                    <a:cubicBezTo>
                                      <a:pt x="110" y="696"/>
                                      <a:pt x="32" y="695"/>
                                      <a:pt x="16" y="671"/>
                                    </a:cubicBezTo>
                                    <a:cubicBezTo>
                                      <a:pt x="0" y="647"/>
                                      <a:pt x="52" y="590"/>
                                      <a:pt x="61" y="558"/>
                                    </a:cubicBezTo>
                                    <a:cubicBezTo>
                                      <a:pt x="70" y="526"/>
                                      <a:pt x="68" y="505"/>
                                      <a:pt x="69" y="476"/>
                                    </a:cubicBezTo>
                                    <a:cubicBezTo>
                                      <a:pt x="70" y="447"/>
                                      <a:pt x="53" y="415"/>
                                      <a:pt x="69" y="386"/>
                                    </a:cubicBezTo>
                                    <a:cubicBezTo>
                                      <a:pt x="85" y="357"/>
                                      <a:pt x="145" y="324"/>
                                      <a:pt x="166" y="303"/>
                                    </a:cubicBezTo>
                                    <a:cubicBezTo>
                                      <a:pt x="187" y="282"/>
                                      <a:pt x="196" y="292"/>
                                      <a:pt x="196" y="258"/>
                                    </a:cubicBezTo>
                                    <a:cubicBezTo>
                                      <a:pt x="196" y="224"/>
                                      <a:pt x="146" y="131"/>
                                      <a:pt x="166" y="101"/>
                                    </a:cubicBezTo>
                                    <a:cubicBezTo>
                                      <a:pt x="186" y="71"/>
                                      <a:pt x="272" y="93"/>
                                      <a:pt x="316" y="78"/>
                                    </a:cubicBezTo>
                                    <a:cubicBezTo>
                                      <a:pt x="360" y="63"/>
                                      <a:pt x="379" y="22"/>
                                      <a:pt x="429" y="11"/>
                                    </a:cubicBezTo>
                                    <a:cubicBezTo>
                                      <a:pt x="479" y="0"/>
                                      <a:pt x="540" y="7"/>
                                      <a:pt x="616" y="11"/>
                                    </a:cubicBezTo>
                                    <a:cubicBezTo>
                                      <a:pt x="692" y="15"/>
                                      <a:pt x="790" y="10"/>
                                      <a:pt x="886" y="33"/>
                                    </a:cubicBezTo>
                                    <a:cubicBezTo>
                                      <a:pt x="982" y="56"/>
                                      <a:pt x="1113" y="86"/>
                                      <a:pt x="1194" y="146"/>
                                    </a:cubicBezTo>
                                    <a:cubicBezTo>
                                      <a:pt x="1275" y="206"/>
                                      <a:pt x="1344" y="297"/>
                                      <a:pt x="1374" y="393"/>
                                    </a:cubicBezTo>
                                    <a:cubicBezTo>
                                      <a:pt x="1404" y="489"/>
                                      <a:pt x="1374" y="654"/>
                                      <a:pt x="1374" y="7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4,963" path="m1374,723c1335,834,1179,903,1044,933c909,963,676,925,564,903c452,881,400,826,369,798c338,770,386,754,376,738c366,722,345,707,309,701c273,695,208,706,159,701c110,696,32,695,16,671c0,647,52,590,61,558c70,526,68,505,69,476c70,447,53,415,69,386c85,357,145,324,166,303c187,282,196,292,196,258c196,224,146,131,166,101c186,71,272,93,316,78c360,63,379,22,429,11c479,0,540,7,616,11c692,15,790,10,886,33c982,56,1113,86,1194,146c1275,206,1344,297,1374,393c1404,489,1374,654,1374,723xe" stroked="f" o:allowincell="t" style="position:absolute;margin-left:30.05pt;margin-top:47.9pt;width:70.15pt;height:48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10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505460</wp:posOffset>
                      </wp:positionV>
                      <wp:extent cx="690245" cy="113538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3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88">
                                    <a:moveTo>
                                      <a:pt x="0" y="945"/>
                                    </a:moveTo>
                                    <a:cubicBezTo>
                                      <a:pt x="42" y="976"/>
                                      <a:pt x="117" y="1009"/>
                                      <a:pt x="255" y="1133"/>
                                    </a:cubicBezTo>
                                    <a:cubicBezTo>
                                      <a:pt x="393" y="1257"/>
                                      <a:pt x="694" y="1588"/>
                                      <a:pt x="825" y="1688"/>
                                    </a:cubicBezTo>
                                    <a:cubicBezTo>
                                      <a:pt x="956" y="1788"/>
                                      <a:pt x="1007" y="1753"/>
                                      <a:pt x="1043" y="1733"/>
                                    </a:cubicBezTo>
                                    <a:cubicBezTo>
                                      <a:pt x="1079" y="1713"/>
                                      <a:pt x="1087" y="1642"/>
                                      <a:pt x="1043" y="1568"/>
                                    </a:cubicBezTo>
                                    <a:cubicBezTo>
                                      <a:pt x="999" y="1494"/>
                                      <a:pt x="886" y="1406"/>
                                      <a:pt x="780" y="1290"/>
                                    </a:cubicBezTo>
                                    <a:cubicBezTo>
                                      <a:pt x="674" y="1174"/>
                                      <a:pt x="495" y="1015"/>
                                      <a:pt x="405" y="870"/>
                                    </a:cubicBezTo>
                                    <a:cubicBezTo>
                                      <a:pt x="315" y="725"/>
                                      <a:pt x="264" y="565"/>
                                      <a:pt x="240" y="420"/>
                                    </a:cubicBezTo>
                                    <a:cubicBezTo>
                                      <a:pt x="216" y="275"/>
                                      <a:pt x="258" y="87"/>
                                      <a:pt x="2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88" path="m0,945c42,976,117,1009,255,1133c393,1257,694,1588,825,1688c956,1788,1007,1753,1043,1733c1079,1713,1087,1642,1043,1568c999,1494,886,1406,780,1290c674,1174,495,1015,405,870c315,725,264,565,240,420c216,275,258,87,263,0e" stroked="t" o:allowincell="t" style="position:absolute;margin-left:48.1pt;margin-top:39.8pt;width:54.3pt;height:8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72110</wp:posOffset>
                      </wp:positionV>
                      <wp:extent cx="1423670" cy="1461770"/>
                      <wp:effectExtent l="508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8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2" h="2302">
                                    <a:moveTo>
                                      <a:pt x="0" y="1395"/>
                                    </a:moveTo>
                                    <a:cubicBezTo>
                                      <a:pt x="39" y="1419"/>
                                      <a:pt x="53" y="1406"/>
                                      <a:pt x="232" y="1538"/>
                                    </a:cubicBezTo>
                                    <a:cubicBezTo>
                                      <a:pt x="411" y="1670"/>
                                      <a:pt x="843" y="2078"/>
                                      <a:pt x="1072" y="2190"/>
                                    </a:cubicBezTo>
                                    <a:cubicBezTo>
                                      <a:pt x="1301" y="2302"/>
                                      <a:pt x="1501" y="2254"/>
                                      <a:pt x="1605" y="2213"/>
                                    </a:cubicBezTo>
                                    <a:cubicBezTo>
                                      <a:pt x="1709" y="2172"/>
                                      <a:pt x="1731" y="2039"/>
                                      <a:pt x="1695" y="1943"/>
                                    </a:cubicBezTo>
                                    <a:cubicBezTo>
                                      <a:pt x="1659" y="1847"/>
                                      <a:pt x="1492" y="1740"/>
                                      <a:pt x="1387" y="1635"/>
                                    </a:cubicBezTo>
                                    <a:cubicBezTo>
                                      <a:pt x="1282" y="1530"/>
                                      <a:pt x="1145" y="1419"/>
                                      <a:pt x="1065" y="1313"/>
                                    </a:cubicBezTo>
                                    <a:cubicBezTo>
                                      <a:pt x="985" y="1207"/>
                                      <a:pt x="932" y="1099"/>
                                      <a:pt x="907" y="998"/>
                                    </a:cubicBezTo>
                                    <a:cubicBezTo>
                                      <a:pt x="882" y="897"/>
                                      <a:pt x="888" y="794"/>
                                      <a:pt x="915" y="705"/>
                                    </a:cubicBezTo>
                                    <a:cubicBezTo>
                                      <a:pt x="942" y="616"/>
                                      <a:pt x="998" y="527"/>
                                      <a:pt x="1072" y="465"/>
                                    </a:cubicBezTo>
                                    <a:cubicBezTo>
                                      <a:pt x="1146" y="403"/>
                                      <a:pt x="1208" y="384"/>
                                      <a:pt x="1357" y="330"/>
                                    </a:cubicBezTo>
                                    <a:cubicBezTo>
                                      <a:pt x="1506" y="276"/>
                                      <a:pt x="1818" y="198"/>
                                      <a:pt x="1965" y="143"/>
                                    </a:cubicBezTo>
                                    <a:cubicBezTo>
                                      <a:pt x="2112" y="88"/>
                                      <a:pt x="2184" y="30"/>
                                      <a:pt x="22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2,2302" path="m0,1395c39,1419,53,1406,232,1538c411,1670,843,2078,1072,2190c1301,2302,1501,2254,1605,2213c1709,2172,1731,2039,1695,1943c1659,1847,1492,1740,1387,1635c1282,1530,1145,1419,1065,1313c985,1207,932,1099,907,998c882,897,888,794,915,705c942,616,998,527,1072,465c1146,403,1208,384,1357,330c1506,276,1818,198,1965,143c2112,88,2184,30,2242,0e" stroked="t" o:allowincell="t" style="position:absolute;margin-left:38.75pt;margin-top:29.3pt;width:112.0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9215</wp:posOffset>
                      </wp:positionV>
                      <wp:extent cx="194945" cy="14287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25">
                                    <a:moveTo>
                                      <a:pt x="307" y="225"/>
                                    </a:moveTo>
                                    <a:cubicBezTo>
                                      <a:pt x="282" y="201"/>
                                      <a:pt x="208" y="119"/>
                                      <a:pt x="157" y="82"/>
                                    </a:cubicBezTo>
                                    <a:cubicBezTo>
                                      <a:pt x="106" y="45"/>
                                      <a:pt x="33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,225" path="m307,225c282,201,208,119,157,82c106,45,33,17,0,0e" stroked="t" o:allowincell="t" style="position:absolute;margin-left:16.25pt;margin-top:105.45pt;width:15.3pt;height:1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4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486410</wp:posOffset>
                      </wp:positionV>
                      <wp:extent cx="1217295" cy="1590675"/>
                      <wp:effectExtent l="0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716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7" h="2505">
                                    <a:moveTo>
                                      <a:pt x="1302" y="2505"/>
                                    </a:moveTo>
                                    <a:cubicBezTo>
                                      <a:pt x="1361" y="2477"/>
                                      <a:pt x="1560" y="2419"/>
                                      <a:pt x="1655" y="2340"/>
                                    </a:cubicBezTo>
                                    <a:cubicBezTo>
                                      <a:pt x="1750" y="2261"/>
                                      <a:pt x="1872" y="2138"/>
                                      <a:pt x="1872" y="2033"/>
                                    </a:cubicBezTo>
                                    <a:cubicBezTo>
                                      <a:pt x="1872" y="1928"/>
                                      <a:pt x="1880" y="1779"/>
                                      <a:pt x="1655" y="1710"/>
                                    </a:cubicBezTo>
                                    <a:cubicBezTo>
                                      <a:pt x="1430" y="1641"/>
                                      <a:pt x="786" y="1697"/>
                                      <a:pt x="522" y="1620"/>
                                    </a:cubicBezTo>
                                    <a:cubicBezTo>
                                      <a:pt x="258" y="1543"/>
                                      <a:pt x="144" y="1377"/>
                                      <a:pt x="72" y="1245"/>
                                    </a:cubicBezTo>
                                    <a:cubicBezTo>
                                      <a:pt x="0" y="1113"/>
                                      <a:pt x="12" y="933"/>
                                      <a:pt x="87" y="825"/>
                                    </a:cubicBezTo>
                                    <a:cubicBezTo>
                                      <a:pt x="162" y="717"/>
                                      <a:pt x="315" y="668"/>
                                      <a:pt x="522" y="593"/>
                                    </a:cubicBezTo>
                                    <a:cubicBezTo>
                                      <a:pt x="729" y="518"/>
                                      <a:pt x="1133" y="441"/>
                                      <a:pt x="1332" y="375"/>
                                    </a:cubicBezTo>
                                    <a:cubicBezTo>
                                      <a:pt x="1531" y="309"/>
                                      <a:pt x="1617" y="258"/>
                                      <a:pt x="1715" y="195"/>
                                    </a:cubicBezTo>
                                    <a:cubicBezTo>
                                      <a:pt x="1813" y="132"/>
                                      <a:pt x="1875" y="41"/>
                                      <a:pt x="1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7,2505" path="m1302,2505c1361,2477,1560,2419,1655,2340c1750,2261,1872,2138,1872,2033c1872,1928,1880,1779,1655,1710c1430,1641,786,1697,522,1620c258,1543,144,1377,72,1245c0,1113,12,933,87,825c162,717,315,668,522,593c729,518,1133,441,1332,375c1531,309,1617,258,1715,195c1813,132,1875,41,1917,0e" stroked="t" o:allowincell="t" style="position:absolute;margin-left:130pt;margin-top:38.3pt;width:95.8pt;height:1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838835</wp:posOffset>
                      </wp:positionV>
                      <wp:extent cx="546735" cy="1162050"/>
                      <wp:effectExtent l="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11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1830">
                                    <a:moveTo>
                                      <a:pt x="224" y="1830"/>
                                    </a:moveTo>
                                    <a:cubicBezTo>
                                      <a:pt x="250" y="1787"/>
                                      <a:pt x="359" y="1681"/>
                                      <a:pt x="381" y="1575"/>
                                    </a:cubicBezTo>
                                    <a:cubicBezTo>
                                      <a:pt x="403" y="1469"/>
                                      <a:pt x="414" y="1320"/>
                                      <a:pt x="359" y="1193"/>
                                    </a:cubicBezTo>
                                    <a:cubicBezTo>
                                      <a:pt x="304" y="1066"/>
                                      <a:pt x="102" y="916"/>
                                      <a:pt x="51" y="810"/>
                                    </a:cubicBezTo>
                                    <a:cubicBezTo>
                                      <a:pt x="0" y="704"/>
                                      <a:pt x="14" y="626"/>
                                      <a:pt x="51" y="555"/>
                                    </a:cubicBezTo>
                                    <a:cubicBezTo>
                                      <a:pt x="88" y="484"/>
                                      <a:pt x="182" y="443"/>
                                      <a:pt x="276" y="383"/>
                                    </a:cubicBezTo>
                                    <a:cubicBezTo>
                                      <a:pt x="370" y="323"/>
                                      <a:pt x="517" y="259"/>
                                      <a:pt x="614" y="195"/>
                                    </a:cubicBezTo>
                                    <a:cubicBezTo>
                                      <a:pt x="711" y="131"/>
                                      <a:pt x="810" y="41"/>
                                      <a:pt x="86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1,1830" path="m224,1830c250,1787,359,1681,381,1575c403,1469,414,1320,359,1193c304,1066,102,916,51,810c0,704,14,626,51,555c88,484,182,443,276,383c370,323,517,259,614,195c711,131,810,41,861,0e" stroked="t" o:allowincell="t" style="position:absolute;margin-left:232.3pt;margin-top:66.05pt;width:43pt;height:9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1615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отмечалась холодная сухая погода, обусловленная гребнем антициклона. Среднесуточная температура воздуха оказалась ниже климатической нормы на 3-5ºС при значениях +10+11ºС, такой температурный фон характерен для начала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вной прогрев не превышал +13+16ºС. Сегодня ночью воздух охлаждался до +2+7ºС, и по крайнему северо-востоку на высоте 2 см от поверхности земли отмечался слабый заморозок около -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оле повышенного давления существенных осадков не было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суточное падение уровня воды составило 8-11 см, на притоках понижение уровня было незначительным. Температура воды сегодня утром понизилась до 15-17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172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03316166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ых  атмосферных фронтов от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циклона с центром над Финским заливом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в начале ночи будет падать, пото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ь, днем кратковременные дож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местами сильные дожди, днем кратковременные дожд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с переходом на 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порывы до         14 м/с, местами порывы до               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июн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западный 5-10 м/с,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июнь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месячная температура воздуха ожидается на 0,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5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климатическая норма 70-87 мм).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июня:</w:t>
            </w:r>
          </w:p>
          <w:p>
            <w:pPr>
              <w:pStyle w:val="Normal"/>
              <w:spacing w:lineRule="exact" w:line="260"/>
              <w:ind w:right="-148" w:hanging="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.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  <w:t>\</w:t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26:00Z</dcterms:created>
  <dc:creator>ООПГМИ</dc:creator>
  <dc:description/>
  <cp:keywords/>
  <dc:language>en-US</dc:language>
  <cp:lastModifiedBy>Admin</cp:lastModifiedBy>
  <cp:lastPrinted>2012-06-01T12:30:00Z</cp:lastPrinted>
  <dcterms:modified xsi:type="dcterms:W3CDTF">2012-06-01T12:26:00Z</dcterms:modified>
  <cp:revision>2</cp:revision>
  <dc:subject/>
  <dc:title> </dc:title>
</cp:coreProperties>
</file>