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07  4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4 июня</w:t>
            </w:r>
          </w:p>
        </w:tc>
      </w:tr>
      <w:tr>
        <w:trPr>
          <w:trHeight w:val="337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9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0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1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537845</wp:posOffset>
                      </wp:positionV>
                      <wp:extent cx="977265" cy="11741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117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1849">
                                    <a:moveTo>
                                      <a:pt x="957" y="1706"/>
                                    </a:moveTo>
                                    <a:cubicBezTo>
                                      <a:pt x="967" y="1745"/>
                                      <a:pt x="1047" y="1849"/>
                                      <a:pt x="1099" y="1834"/>
                                    </a:cubicBezTo>
                                    <a:cubicBezTo>
                                      <a:pt x="1151" y="1819"/>
                                      <a:pt x="1215" y="1708"/>
                                      <a:pt x="1272" y="1616"/>
                                    </a:cubicBezTo>
                                    <a:cubicBezTo>
                                      <a:pt x="1329" y="1524"/>
                                      <a:pt x="1400" y="1409"/>
                                      <a:pt x="1444" y="1279"/>
                                    </a:cubicBezTo>
                                    <a:cubicBezTo>
                                      <a:pt x="1488" y="1149"/>
                                      <a:pt x="1529" y="967"/>
                                      <a:pt x="1534" y="836"/>
                                    </a:cubicBezTo>
                                    <a:cubicBezTo>
                                      <a:pt x="1539" y="705"/>
                                      <a:pt x="1511" y="583"/>
                                      <a:pt x="1474" y="491"/>
                                    </a:cubicBezTo>
                                    <a:cubicBezTo>
                                      <a:pt x="1437" y="399"/>
                                      <a:pt x="1368" y="337"/>
                                      <a:pt x="1309" y="281"/>
                                    </a:cubicBezTo>
                                    <a:cubicBezTo>
                                      <a:pt x="1250" y="225"/>
                                      <a:pt x="1173" y="181"/>
                                      <a:pt x="1122" y="154"/>
                                    </a:cubicBezTo>
                                    <a:cubicBezTo>
                                      <a:pt x="1071" y="127"/>
                                      <a:pt x="1041" y="123"/>
                                      <a:pt x="1002" y="116"/>
                                    </a:cubicBezTo>
                                    <a:cubicBezTo>
                                      <a:pt x="963" y="109"/>
                                      <a:pt x="921" y="115"/>
                                      <a:pt x="889" y="109"/>
                                    </a:cubicBezTo>
                                    <a:cubicBezTo>
                                      <a:pt x="857" y="103"/>
                                      <a:pt x="836" y="83"/>
                                      <a:pt x="807" y="79"/>
                                    </a:cubicBezTo>
                                    <a:cubicBezTo>
                                      <a:pt x="778" y="75"/>
                                      <a:pt x="756" y="97"/>
                                      <a:pt x="717" y="86"/>
                                    </a:cubicBezTo>
                                    <a:cubicBezTo>
                                      <a:pt x="678" y="75"/>
                                      <a:pt x="615" y="22"/>
                                      <a:pt x="574" y="11"/>
                                    </a:cubicBezTo>
                                    <a:cubicBezTo>
                                      <a:pt x="533" y="0"/>
                                      <a:pt x="503" y="13"/>
                                      <a:pt x="469" y="19"/>
                                    </a:cubicBezTo>
                                    <a:cubicBezTo>
                                      <a:pt x="435" y="25"/>
                                      <a:pt x="397" y="33"/>
                                      <a:pt x="372" y="49"/>
                                    </a:cubicBezTo>
                                    <a:cubicBezTo>
                                      <a:pt x="347" y="65"/>
                                      <a:pt x="333" y="88"/>
                                      <a:pt x="319" y="112"/>
                                    </a:cubicBezTo>
                                    <a:cubicBezTo>
                                      <a:pt x="305" y="136"/>
                                      <a:pt x="307" y="174"/>
                                      <a:pt x="289" y="194"/>
                                    </a:cubicBezTo>
                                    <a:cubicBezTo>
                                      <a:pt x="271" y="214"/>
                                      <a:pt x="239" y="221"/>
                                      <a:pt x="214" y="232"/>
                                    </a:cubicBezTo>
                                    <a:cubicBezTo>
                                      <a:pt x="189" y="243"/>
                                      <a:pt x="171" y="256"/>
                                      <a:pt x="139" y="262"/>
                                    </a:cubicBezTo>
                                    <a:cubicBezTo>
                                      <a:pt x="107" y="268"/>
                                      <a:pt x="38" y="254"/>
                                      <a:pt x="19" y="269"/>
                                    </a:cubicBezTo>
                                    <a:cubicBezTo>
                                      <a:pt x="0" y="284"/>
                                      <a:pt x="22" y="322"/>
                                      <a:pt x="27" y="349"/>
                                    </a:cubicBezTo>
                                    <a:cubicBezTo>
                                      <a:pt x="32" y="376"/>
                                      <a:pt x="18" y="423"/>
                                      <a:pt x="49" y="434"/>
                                    </a:cubicBezTo>
                                    <a:cubicBezTo>
                                      <a:pt x="80" y="445"/>
                                      <a:pt x="130" y="419"/>
                                      <a:pt x="214" y="416"/>
                                    </a:cubicBezTo>
                                    <a:cubicBezTo>
                                      <a:pt x="298" y="413"/>
                                      <a:pt x="427" y="399"/>
                                      <a:pt x="552" y="416"/>
                                    </a:cubicBezTo>
                                    <a:cubicBezTo>
                                      <a:pt x="677" y="433"/>
                                      <a:pt x="850" y="447"/>
                                      <a:pt x="964" y="521"/>
                                    </a:cubicBezTo>
                                    <a:cubicBezTo>
                                      <a:pt x="1078" y="595"/>
                                      <a:pt x="1194" y="732"/>
                                      <a:pt x="1234" y="859"/>
                                    </a:cubicBezTo>
                                    <a:cubicBezTo>
                                      <a:pt x="1274" y="986"/>
                                      <a:pt x="1237" y="1162"/>
                                      <a:pt x="1204" y="1286"/>
                                    </a:cubicBezTo>
                                    <a:cubicBezTo>
                                      <a:pt x="1171" y="1410"/>
                                      <a:pt x="1080" y="1531"/>
                                      <a:pt x="1039" y="1601"/>
                                    </a:cubicBezTo>
                                    <a:cubicBezTo>
                                      <a:pt x="998" y="1671"/>
                                      <a:pt x="939" y="1687"/>
                                      <a:pt x="957" y="17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1849" path="m957,1706c967,1745,1047,1849,1099,1834c1151,1819,1215,1708,1272,1616c1329,1524,1400,1409,1444,1279c1488,1149,1529,967,1534,836c1539,705,1511,583,1474,491c1437,399,1368,337,1309,281c1250,225,1173,181,1122,154c1071,127,1041,123,1002,116c963,109,921,115,889,109c857,103,836,83,807,79c778,75,756,97,717,86c678,75,615,22,574,11c533,0,503,13,469,19c435,25,397,33,372,49c347,65,333,88,319,112c305,136,307,174,289,194c271,214,239,221,214,232c189,243,171,256,139,262c107,268,38,254,19,269c0,284,22,322,27,349c32,376,18,423,49,434c80,445,130,419,214,416c298,413,427,399,552,416c677,433,850,447,964,521c1078,595,1194,732,1234,859c1274,986,1237,1162,1204,1286c1171,1410,1080,1531,1039,1601c998,1671,939,1687,957,1706xe" stroked="f" o:allowincell="t" style="position:absolute;margin-left:37.4pt;margin-top:42.35pt;width:76.9pt;height:92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4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38505</wp:posOffset>
                      </wp:positionV>
                      <wp:extent cx="3420745" cy="110998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72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7" h="1748">
                                    <a:moveTo>
                                      <a:pt x="532" y="813"/>
                                    </a:moveTo>
                                    <a:cubicBezTo>
                                      <a:pt x="584" y="793"/>
                                      <a:pt x="611" y="829"/>
                                      <a:pt x="675" y="828"/>
                                    </a:cubicBezTo>
                                    <a:cubicBezTo>
                                      <a:pt x="739" y="827"/>
                                      <a:pt x="813" y="820"/>
                                      <a:pt x="915" y="805"/>
                                    </a:cubicBezTo>
                                    <a:cubicBezTo>
                                      <a:pt x="1017" y="790"/>
                                      <a:pt x="1163" y="767"/>
                                      <a:pt x="1290" y="738"/>
                                    </a:cubicBezTo>
                                    <a:cubicBezTo>
                                      <a:pt x="1417" y="709"/>
                                      <a:pt x="1576" y="668"/>
                                      <a:pt x="1680" y="633"/>
                                    </a:cubicBezTo>
                                    <a:cubicBezTo>
                                      <a:pt x="1784" y="598"/>
                                      <a:pt x="1804" y="592"/>
                                      <a:pt x="1912" y="528"/>
                                    </a:cubicBezTo>
                                    <a:cubicBezTo>
                                      <a:pt x="2020" y="464"/>
                                      <a:pt x="2178" y="327"/>
                                      <a:pt x="2325" y="250"/>
                                    </a:cubicBezTo>
                                    <a:cubicBezTo>
                                      <a:pt x="2472" y="173"/>
                                      <a:pt x="2618" y="99"/>
                                      <a:pt x="2797" y="63"/>
                                    </a:cubicBezTo>
                                    <a:cubicBezTo>
                                      <a:pt x="2976" y="27"/>
                                      <a:pt x="3208" y="23"/>
                                      <a:pt x="3397" y="33"/>
                                    </a:cubicBezTo>
                                    <a:cubicBezTo>
                                      <a:pt x="3586" y="43"/>
                                      <a:pt x="3766" y="103"/>
                                      <a:pt x="3930" y="123"/>
                                    </a:cubicBezTo>
                                    <a:cubicBezTo>
                                      <a:pt x="4094" y="143"/>
                                      <a:pt x="4233" y="158"/>
                                      <a:pt x="4380" y="153"/>
                                    </a:cubicBezTo>
                                    <a:cubicBezTo>
                                      <a:pt x="4527" y="148"/>
                                      <a:pt x="4705" y="117"/>
                                      <a:pt x="4815" y="93"/>
                                    </a:cubicBezTo>
                                    <a:cubicBezTo>
                                      <a:pt x="4925" y="69"/>
                                      <a:pt x="4990" y="20"/>
                                      <a:pt x="5040" y="10"/>
                                    </a:cubicBezTo>
                                    <a:cubicBezTo>
                                      <a:pt x="5090" y="0"/>
                                      <a:pt x="5079" y="26"/>
                                      <a:pt x="5115" y="33"/>
                                    </a:cubicBezTo>
                                    <a:cubicBezTo>
                                      <a:pt x="5151" y="40"/>
                                      <a:pt x="5236" y="21"/>
                                      <a:pt x="5257" y="55"/>
                                    </a:cubicBezTo>
                                    <a:cubicBezTo>
                                      <a:pt x="5278" y="89"/>
                                      <a:pt x="5243" y="183"/>
                                      <a:pt x="5242" y="235"/>
                                    </a:cubicBezTo>
                                    <a:cubicBezTo>
                                      <a:pt x="5241" y="287"/>
                                      <a:pt x="5267" y="321"/>
                                      <a:pt x="5250" y="370"/>
                                    </a:cubicBezTo>
                                    <a:cubicBezTo>
                                      <a:pt x="5233" y="419"/>
                                      <a:pt x="5147" y="491"/>
                                      <a:pt x="5137" y="528"/>
                                    </a:cubicBezTo>
                                    <a:cubicBezTo>
                                      <a:pt x="5127" y="565"/>
                                      <a:pt x="5153" y="558"/>
                                      <a:pt x="5190" y="595"/>
                                    </a:cubicBezTo>
                                    <a:cubicBezTo>
                                      <a:pt x="5227" y="632"/>
                                      <a:pt x="5337" y="718"/>
                                      <a:pt x="5362" y="753"/>
                                    </a:cubicBezTo>
                                    <a:cubicBezTo>
                                      <a:pt x="5387" y="788"/>
                                      <a:pt x="5365" y="784"/>
                                      <a:pt x="5340" y="805"/>
                                    </a:cubicBezTo>
                                    <a:cubicBezTo>
                                      <a:pt x="5315" y="826"/>
                                      <a:pt x="5287" y="853"/>
                                      <a:pt x="5212" y="880"/>
                                    </a:cubicBezTo>
                                    <a:cubicBezTo>
                                      <a:pt x="5137" y="907"/>
                                      <a:pt x="5021" y="944"/>
                                      <a:pt x="4890" y="970"/>
                                    </a:cubicBezTo>
                                    <a:cubicBezTo>
                                      <a:pt x="4759" y="996"/>
                                      <a:pt x="4594" y="1027"/>
                                      <a:pt x="4425" y="1038"/>
                                    </a:cubicBezTo>
                                    <a:cubicBezTo>
                                      <a:pt x="4256" y="1049"/>
                                      <a:pt x="4081" y="1043"/>
                                      <a:pt x="3877" y="1038"/>
                                    </a:cubicBezTo>
                                    <a:cubicBezTo>
                                      <a:pt x="3673" y="1033"/>
                                      <a:pt x="3387" y="994"/>
                                      <a:pt x="3202" y="1008"/>
                                    </a:cubicBezTo>
                                    <a:cubicBezTo>
                                      <a:pt x="3017" y="1022"/>
                                      <a:pt x="2898" y="1061"/>
                                      <a:pt x="2767" y="1120"/>
                                    </a:cubicBezTo>
                                    <a:cubicBezTo>
                                      <a:pt x="2636" y="1179"/>
                                      <a:pt x="2511" y="1294"/>
                                      <a:pt x="2415" y="1360"/>
                                    </a:cubicBezTo>
                                    <a:cubicBezTo>
                                      <a:pt x="2319" y="1426"/>
                                      <a:pt x="2280" y="1463"/>
                                      <a:pt x="2190" y="1518"/>
                                    </a:cubicBezTo>
                                    <a:cubicBezTo>
                                      <a:pt x="2100" y="1573"/>
                                      <a:pt x="1954" y="1653"/>
                                      <a:pt x="1875" y="1690"/>
                                    </a:cubicBezTo>
                                    <a:cubicBezTo>
                                      <a:pt x="1796" y="1727"/>
                                      <a:pt x="1748" y="1748"/>
                                      <a:pt x="1717" y="1743"/>
                                    </a:cubicBezTo>
                                    <a:cubicBezTo>
                                      <a:pt x="1686" y="1738"/>
                                      <a:pt x="1706" y="1693"/>
                                      <a:pt x="1687" y="1660"/>
                                    </a:cubicBezTo>
                                    <a:cubicBezTo>
                                      <a:pt x="1668" y="1627"/>
                                      <a:pt x="1650" y="1594"/>
                                      <a:pt x="1605" y="1548"/>
                                    </a:cubicBezTo>
                                    <a:cubicBezTo>
                                      <a:pt x="1560" y="1502"/>
                                      <a:pt x="1476" y="1419"/>
                                      <a:pt x="1417" y="1383"/>
                                    </a:cubicBezTo>
                                    <a:cubicBezTo>
                                      <a:pt x="1358" y="1347"/>
                                      <a:pt x="1293" y="1369"/>
                                      <a:pt x="1252" y="1330"/>
                                    </a:cubicBezTo>
                                    <a:cubicBezTo>
                                      <a:pt x="1211" y="1291"/>
                                      <a:pt x="1215" y="1185"/>
                                      <a:pt x="1170" y="1150"/>
                                    </a:cubicBezTo>
                                    <a:cubicBezTo>
                                      <a:pt x="1125" y="1115"/>
                                      <a:pt x="1031" y="1114"/>
                                      <a:pt x="982" y="1120"/>
                                    </a:cubicBezTo>
                                    <a:cubicBezTo>
                                      <a:pt x="933" y="1126"/>
                                      <a:pt x="911" y="1185"/>
                                      <a:pt x="877" y="1188"/>
                                    </a:cubicBezTo>
                                    <a:cubicBezTo>
                                      <a:pt x="843" y="1191"/>
                                      <a:pt x="802" y="1141"/>
                                      <a:pt x="780" y="1135"/>
                                    </a:cubicBezTo>
                                    <a:cubicBezTo>
                                      <a:pt x="758" y="1129"/>
                                      <a:pt x="773" y="1140"/>
                                      <a:pt x="742" y="1150"/>
                                    </a:cubicBezTo>
                                    <a:cubicBezTo>
                                      <a:pt x="711" y="1160"/>
                                      <a:pt x="629" y="1195"/>
                                      <a:pt x="592" y="1195"/>
                                    </a:cubicBezTo>
                                    <a:cubicBezTo>
                                      <a:pt x="542" y="1201"/>
                                      <a:pt x="541" y="1151"/>
                                      <a:pt x="517" y="1150"/>
                                    </a:cubicBezTo>
                                    <a:cubicBezTo>
                                      <a:pt x="493" y="1149"/>
                                      <a:pt x="476" y="1179"/>
                                      <a:pt x="450" y="1192"/>
                                    </a:cubicBezTo>
                                    <a:cubicBezTo>
                                      <a:pt x="426" y="1202"/>
                                      <a:pt x="385" y="1221"/>
                                      <a:pt x="360" y="1225"/>
                                    </a:cubicBezTo>
                                    <a:cubicBezTo>
                                      <a:pt x="335" y="1224"/>
                                      <a:pt x="327" y="1218"/>
                                      <a:pt x="298" y="1213"/>
                                    </a:cubicBezTo>
                                    <a:cubicBezTo>
                                      <a:pt x="272" y="1208"/>
                                      <a:pt x="238" y="1192"/>
                                      <a:pt x="202" y="1195"/>
                                    </a:cubicBezTo>
                                    <a:cubicBezTo>
                                      <a:pt x="166" y="1198"/>
                                      <a:pt x="116" y="1244"/>
                                      <a:pt x="82" y="1233"/>
                                    </a:cubicBezTo>
                                    <a:cubicBezTo>
                                      <a:pt x="42" y="1206"/>
                                      <a:pt x="15" y="1174"/>
                                      <a:pt x="0" y="1129"/>
                                    </a:cubicBezTo>
                                    <a:cubicBezTo>
                                      <a:pt x="22" y="1096"/>
                                      <a:pt x="53" y="1050"/>
                                      <a:pt x="75" y="1017"/>
                                    </a:cubicBezTo>
                                    <a:cubicBezTo>
                                      <a:pt x="95" y="974"/>
                                      <a:pt x="93" y="901"/>
                                      <a:pt x="120" y="874"/>
                                    </a:cubicBezTo>
                                    <a:cubicBezTo>
                                      <a:pt x="156" y="849"/>
                                      <a:pt x="242" y="877"/>
                                      <a:pt x="307" y="882"/>
                                    </a:cubicBezTo>
                                    <a:cubicBezTo>
                                      <a:pt x="356" y="887"/>
                                      <a:pt x="458" y="907"/>
                                      <a:pt x="502" y="882"/>
                                    </a:cubicBezTo>
                                    <a:cubicBezTo>
                                      <a:pt x="539" y="871"/>
                                      <a:pt x="516" y="838"/>
                                      <a:pt x="532" y="8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7,1748" path="m532,813c584,793,611,829,675,828c739,827,813,820,915,805c1017,790,1163,767,1290,738c1417,709,1576,668,1680,633c1784,598,1804,592,1912,528c2020,464,2178,327,2325,250c2472,173,2618,99,2797,63c2976,27,3208,23,3397,33c3586,43,3766,103,3930,123c4094,143,4233,158,4380,153c4527,148,4705,117,4815,93c4925,69,4990,20,5040,10c5090,0,5079,26,5115,33c5151,40,5236,21,5257,55c5278,89,5243,183,5242,235c5241,287,5267,321,5250,370c5233,419,5147,491,5137,528c5127,565,5153,558,5190,595c5227,632,5337,718,5362,753c5387,788,5365,784,5340,805c5315,826,5287,853,5212,880c5137,907,5021,944,4890,970c4759,996,4594,1027,4425,1038c4256,1049,4081,1043,3877,1038c3673,1033,3387,994,3202,1008c3017,1022,2898,1061,2767,1120c2636,1179,2511,1294,2415,1360c2319,1426,2280,1463,2190,1518c2100,1573,1954,1653,1875,1690c1796,1727,1748,1748,1717,1743c1686,1738,1706,1693,1687,1660c1668,1627,1650,1594,1605,1548c1560,1502,1476,1419,1417,1383c1358,1347,1293,1369,1252,1330c1211,1291,1215,1185,1170,1150c1125,1115,1031,1114,982,1120c933,1126,911,1185,877,1188c843,1191,802,1141,780,1135c758,1129,773,1140,742,1150c711,1160,629,1195,592,1195c542,1201,541,1151,517,1150c493,1149,476,1179,450,1192c426,1202,385,1221,360,1225c335,1224,327,1218,298,1213c272,1208,238,1192,202,1195c166,1198,116,1244,82,1233c42,1206,15,1174,0,1129c22,1096,53,1050,75,1017c95,974,93,901,120,874c156,849,242,877,307,882c356,887,458,907,502,882c539,871,516,838,532,813xe" stroked="f" o:allowincell="t" style="position:absolute;margin-left:13.25pt;margin-top:58.15pt;width:269.3pt;height:8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15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94310</wp:posOffset>
                      </wp:positionV>
                      <wp:extent cx="2980055" cy="10687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0080" cy="10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3" h="1683">
                                    <a:moveTo>
                                      <a:pt x="4205" y="1007"/>
                                    </a:moveTo>
                                    <a:cubicBezTo>
                                      <a:pt x="4080" y="1017"/>
                                      <a:pt x="3976" y="1019"/>
                                      <a:pt x="3785" y="999"/>
                                    </a:cubicBezTo>
                                    <a:cubicBezTo>
                                      <a:pt x="3594" y="979"/>
                                      <a:pt x="3275" y="899"/>
                                      <a:pt x="3058" y="887"/>
                                    </a:cubicBezTo>
                                    <a:cubicBezTo>
                                      <a:pt x="2841" y="875"/>
                                      <a:pt x="2652" y="889"/>
                                      <a:pt x="2480" y="924"/>
                                    </a:cubicBezTo>
                                    <a:cubicBezTo>
                                      <a:pt x="2308" y="959"/>
                                      <a:pt x="2184" y="1013"/>
                                      <a:pt x="2023" y="1097"/>
                                    </a:cubicBezTo>
                                    <a:cubicBezTo>
                                      <a:pt x="1862" y="1181"/>
                                      <a:pt x="1675" y="1346"/>
                                      <a:pt x="1513" y="1427"/>
                                    </a:cubicBezTo>
                                    <a:cubicBezTo>
                                      <a:pt x="1351" y="1508"/>
                                      <a:pt x="1212" y="1544"/>
                                      <a:pt x="1048" y="1584"/>
                                    </a:cubicBezTo>
                                    <a:cubicBezTo>
                                      <a:pt x="884" y="1624"/>
                                      <a:pt x="646" y="1651"/>
                                      <a:pt x="530" y="1667"/>
                                    </a:cubicBezTo>
                                    <a:cubicBezTo>
                                      <a:pt x="414" y="1683"/>
                                      <a:pt x="400" y="1683"/>
                                      <a:pt x="350" y="1682"/>
                                    </a:cubicBezTo>
                                    <a:cubicBezTo>
                                      <a:pt x="300" y="1681"/>
                                      <a:pt x="244" y="1676"/>
                                      <a:pt x="230" y="1659"/>
                                    </a:cubicBezTo>
                                    <a:cubicBezTo>
                                      <a:pt x="216" y="1642"/>
                                      <a:pt x="242" y="1603"/>
                                      <a:pt x="268" y="1577"/>
                                    </a:cubicBezTo>
                                    <a:cubicBezTo>
                                      <a:pt x="294" y="1551"/>
                                      <a:pt x="366" y="1521"/>
                                      <a:pt x="388" y="1502"/>
                                    </a:cubicBezTo>
                                    <a:cubicBezTo>
                                      <a:pt x="410" y="1483"/>
                                      <a:pt x="404" y="1478"/>
                                      <a:pt x="403" y="1464"/>
                                    </a:cubicBezTo>
                                    <a:cubicBezTo>
                                      <a:pt x="402" y="1450"/>
                                      <a:pt x="400" y="1429"/>
                                      <a:pt x="380" y="1419"/>
                                    </a:cubicBezTo>
                                    <a:cubicBezTo>
                                      <a:pt x="360" y="1409"/>
                                      <a:pt x="318" y="1403"/>
                                      <a:pt x="283" y="1404"/>
                                    </a:cubicBezTo>
                                    <a:cubicBezTo>
                                      <a:pt x="248" y="1405"/>
                                      <a:pt x="214" y="1432"/>
                                      <a:pt x="170" y="1427"/>
                                    </a:cubicBezTo>
                                    <a:cubicBezTo>
                                      <a:pt x="126" y="1422"/>
                                      <a:pt x="40" y="1391"/>
                                      <a:pt x="20" y="1374"/>
                                    </a:cubicBezTo>
                                    <a:cubicBezTo>
                                      <a:pt x="0" y="1357"/>
                                      <a:pt x="38" y="1338"/>
                                      <a:pt x="50" y="1322"/>
                                    </a:cubicBezTo>
                                    <a:cubicBezTo>
                                      <a:pt x="62" y="1306"/>
                                      <a:pt x="87" y="1296"/>
                                      <a:pt x="95" y="1277"/>
                                    </a:cubicBezTo>
                                    <a:cubicBezTo>
                                      <a:pt x="103" y="1258"/>
                                      <a:pt x="96" y="1241"/>
                                      <a:pt x="95" y="1209"/>
                                    </a:cubicBezTo>
                                    <a:cubicBezTo>
                                      <a:pt x="94" y="1177"/>
                                      <a:pt x="73" y="1113"/>
                                      <a:pt x="88" y="1082"/>
                                    </a:cubicBezTo>
                                    <a:cubicBezTo>
                                      <a:pt x="103" y="1051"/>
                                      <a:pt x="165" y="1042"/>
                                      <a:pt x="185" y="1022"/>
                                    </a:cubicBezTo>
                                    <a:cubicBezTo>
                                      <a:pt x="205" y="1002"/>
                                      <a:pt x="207" y="996"/>
                                      <a:pt x="208" y="962"/>
                                    </a:cubicBezTo>
                                    <a:cubicBezTo>
                                      <a:pt x="209" y="928"/>
                                      <a:pt x="178" y="847"/>
                                      <a:pt x="193" y="819"/>
                                    </a:cubicBezTo>
                                    <a:cubicBezTo>
                                      <a:pt x="208" y="791"/>
                                      <a:pt x="266" y="807"/>
                                      <a:pt x="298" y="797"/>
                                    </a:cubicBezTo>
                                    <a:cubicBezTo>
                                      <a:pt x="330" y="787"/>
                                      <a:pt x="362" y="773"/>
                                      <a:pt x="388" y="759"/>
                                    </a:cubicBezTo>
                                    <a:cubicBezTo>
                                      <a:pt x="414" y="745"/>
                                      <a:pt x="433" y="742"/>
                                      <a:pt x="455" y="714"/>
                                    </a:cubicBezTo>
                                    <a:cubicBezTo>
                                      <a:pt x="477" y="686"/>
                                      <a:pt x="493" y="613"/>
                                      <a:pt x="523" y="587"/>
                                    </a:cubicBezTo>
                                    <a:cubicBezTo>
                                      <a:pt x="553" y="561"/>
                                      <a:pt x="599" y="562"/>
                                      <a:pt x="635" y="557"/>
                                    </a:cubicBezTo>
                                    <a:cubicBezTo>
                                      <a:pt x="671" y="552"/>
                                      <a:pt x="701" y="546"/>
                                      <a:pt x="740" y="557"/>
                                    </a:cubicBezTo>
                                    <a:cubicBezTo>
                                      <a:pt x="779" y="568"/>
                                      <a:pt x="832" y="614"/>
                                      <a:pt x="868" y="624"/>
                                    </a:cubicBezTo>
                                    <a:cubicBezTo>
                                      <a:pt x="904" y="634"/>
                                      <a:pt x="912" y="613"/>
                                      <a:pt x="958" y="617"/>
                                    </a:cubicBezTo>
                                    <a:cubicBezTo>
                                      <a:pt x="1004" y="621"/>
                                      <a:pt x="1101" y="646"/>
                                      <a:pt x="1145" y="647"/>
                                    </a:cubicBezTo>
                                    <a:cubicBezTo>
                                      <a:pt x="1189" y="648"/>
                                      <a:pt x="1203" y="661"/>
                                      <a:pt x="1220" y="624"/>
                                    </a:cubicBezTo>
                                    <a:cubicBezTo>
                                      <a:pt x="1237" y="587"/>
                                      <a:pt x="1219" y="479"/>
                                      <a:pt x="1250" y="422"/>
                                    </a:cubicBezTo>
                                    <a:cubicBezTo>
                                      <a:pt x="1281" y="365"/>
                                      <a:pt x="1362" y="329"/>
                                      <a:pt x="1408" y="279"/>
                                    </a:cubicBezTo>
                                    <a:cubicBezTo>
                                      <a:pt x="1454" y="229"/>
                                      <a:pt x="1484" y="157"/>
                                      <a:pt x="1528" y="122"/>
                                    </a:cubicBezTo>
                                    <a:cubicBezTo>
                                      <a:pt x="1572" y="87"/>
                                      <a:pt x="1630" y="86"/>
                                      <a:pt x="1670" y="69"/>
                                    </a:cubicBezTo>
                                    <a:cubicBezTo>
                                      <a:pt x="1710" y="52"/>
                                      <a:pt x="1724" y="0"/>
                                      <a:pt x="1768" y="17"/>
                                    </a:cubicBezTo>
                                    <a:cubicBezTo>
                                      <a:pt x="1812" y="34"/>
                                      <a:pt x="1892" y="148"/>
                                      <a:pt x="1933" y="174"/>
                                    </a:cubicBezTo>
                                    <a:cubicBezTo>
                                      <a:pt x="1974" y="200"/>
                                      <a:pt x="1994" y="184"/>
                                      <a:pt x="2015" y="174"/>
                                    </a:cubicBezTo>
                                    <a:cubicBezTo>
                                      <a:pt x="2036" y="164"/>
                                      <a:pt x="2010" y="125"/>
                                      <a:pt x="2060" y="114"/>
                                    </a:cubicBezTo>
                                    <a:cubicBezTo>
                                      <a:pt x="2110" y="103"/>
                                      <a:pt x="2275" y="88"/>
                                      <a:pt x="2315" y="107"/>
                                    </a:cubicBezTo>
                                    <a:cubicBezTo>
                                      <a:pt x="2355" y="126"/>
                                      <a:pt x="2271" y="183"/>
                                      <a:pt x="2300" y="227"/>
                                    </a:cubicBezTo>
                                    <a:cubicBezTo>
                                      <a:pt x="2329" y="271"/>
                                      <a:pt x="2442" y="359"/>
                                      <a:pt x="2488" y="369"/>
                                    </a:cubicBezTo>
                                    <a:cubicBezTo>
                                      <a:pt x="2534" y="379"/>
                                      <a:pt x="2539" y="311"/>
                                      <a:pt x="2578" y="287"/>
                                    </a:cubicBezTo>
                                    <a:cubicBezTo>
                                      <a:pt x="2617" y="263"/>
                                      <a:pt x="2660" y="228"/>
                                      <a:pt x="2720" y="227"/>
                                    </a:cubicBezTo>
                                    <a:cubicBezTo>
                                      <a:pt x="2780" y="226"/>
                                      <a:pt x="2867" y="263"/>
                                      <a:pt x="2938" y="279"/>
                                    </a:cubicBezTo>
                                    <a:cubicBezTo>
                                      <a:pt x="3009" y="295"/>
                                      <a:pt x="3107" y="302"/>
                                      <a:pt x="3148" y="324"/>
                                    </a:cubicBezTo>
                                    <a:cubicBezTo>
                                      <a:pt x="3189" y="346"/>
                                      <a:pt x="3186" y="384"/>
                                      <a:pt x="3185" y="414"/>
                                    </a:cubicBezTo>
                                    <a:cubicBezTo>
                                      <a:pt x="3184" y="444"/>
                                      <a:pt x="3155" y="467"/>
                                      <a:pt x="3140" y="504"/>
                                    </a:cubicBezTo>
                                    <a:cubicBezTo>
                                      <a:pt x="3125" y="541"/>
                                      <a:pt x="3065" y="593"/>
                                      <a:pt x="3095" y="639"/>
                                    </a:cubicBezTo>
                                    <a:cubicBezTo>
                                      <a:pt x="3125" y="685"/>
                                      <a:pt x="3274" y="762"/>
                                      <a:pt x="3320" y="782"/>
                                    </a:cubicBezTo>
                                    <a:cubicBezTo>
                                      <a:pt x="3366" y="802"/>
                                      <a:pt x="3357" y="784"/>
                                      <a:pt x="3373" y="759"/>
                                    </a:cubicBezTo>
                                    <a:cubicBezTo>
                                      <a:pt x="3389" y="734"/>
                                      <a:pt x="3372" y="656"/>
                                      <a:pt x="3418" y="632"/>
                                    </a:cubicBezTo>
                                    <a:cubicBezTo>
                                      <a:pt x="3464" y="608"/>
                                      <a:pt x="3594" y="638"/>
                                      <a:pt x="3650" y="617"/>
                                    </a:cubicBezTo>
                                    <a:cubicBezTo>
                                      <a:pt x="3706" y="596"/>
                                      <a:pt x="3691" y="516"/>
                                      <a:pt x="3755" y="504"/>
                                    </a:cubicBezTo>
                                    <a:cubicBezTo>
                                      <a:pt x="3819" y="492"/>
                                      <a:pt x="3972" y="543"/>
                                      <a:pt x="4033" y="542"/>
                                    </a:cubicBezTo>
                                    <a:cubicBezTo>
                                      <a:pt x="4094" y="541"/>
                                      <a:pt x="4091" y="496"/>
                                      <a:pt x="4123" y="497"/>
                                    </a:cubicBezTo>
                                    <a:cubicBezTo>
                                      <a:pt x="4155" y="498"/>
                                      <a:pt x="4184" y="535"/>
                                      <a:pt x="4228" y="549"/>
                                    </a:cubicBezTo>
                                    <a:cubicBezTo>
                                      <a:pt x="4272" y="563"/>
                                      <a:pt x="4344" y="552"/>
                                      <a:pt x="4385" y="579"/>
                                    </a:cubicBezTo>
                                    <a:cubicBezTo>
                                      <a:pt x="4426" y="606"/>
                                      <a:pt x="4443" y="674"/>
                                      <a:pt x="4475" y="714"/>
                                    </a:cubicBezTo>
                                    <a:cubicBezTo>
                                      <a:pt x="4507" y="754"/>
                                      <a:pt x="4545" y="795"/>
                                      <a:pt x="4580" y="819"/>
                                    </a:cubicBezTo>
                                    <a:cubicBezTo>
                                      <a:pt x="4615" y="843"/>
                                      <a:pt x="4693" y="837"/>
                                      <a:pt x="4685" y="857"/>
                                    </a:cubicBezTo>
                                    <a:cubicBezTo>
                                      <a:pt x="4677" y="877"/>
                                      <a:pt x="4615" y="914"/>
                                      <a:pt x="4535" y="939"/>
                                    </a:cubicBezTo>
                                    <a:cubicBezTo>
                                      <a:pt x="4455" y="964"/>
                                      <a:pt x="4331" y="995"/>
                                      <a:pt x="4205" y="10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3,1683" path="m4205,1007c4080,1017,3976,1019,3785,999c3594,979,3275,899,3058,887c2841,875,2652,889,2480,924c2308,959,2184,1013,2023,1097c1862,1181,1675,1346,1513,1427c1351,1508,1212,1544,1048,1584c884,1624,646,1651,530,1667c414,1683,400,1683,350,1682c300,1681,244,1676,230,1659c216,1642,242,1603,268,1577c294,1551,366,1521,388,1502c410,1483,404,1478,403,1464c402,1450,400,1429,380,1419c360,1409,318,1403,283,1404c248,1405,214,1432,170,1427c126,1422,40,1391,20,1374c0,1357,38,1338,50,1322c62,1306,87,1296,95,1277c103,1258,96,1241,95,1209c94,1177,73,1113,88,1082c103,1051,165,1042,185,1022c205,1002,207,996,208,962c209,928,178,847,193,819c208,791,266,807,298,797c330,787,362,773,388,759c414,745,433,742,455,714c477,686,493,613,523,587c553,561,599,562,635,557c671,552,701,546,740,557c779,568,832,614,868,624c904,634,912,613,958,617c1004,621,1101,646,1145,647c1189,648,1203,661,1220,624c1237,587,1219,479,1250,422c1281,365,1362,329,1408,279c1454,229,1484,157,1528,122c1572,87,1630,86,1670,69c1710,52,1724,0,1768,17c1812,34,1892,148,1933,174c1974,200,1994,184,2015,174c2036,164,2010,125,2060,114c2110,103,2275,88,2315,107c2355,126,2271,183,2300,227c2329,271,2442,359,2488,369c2534,379,2539,311,2578,287c2617,263,2660,228,2720,227c2780,226,2867,263,2938,279c3009,295,3107,302,3148,324c3189,346,3186,384,3185,414c3184,444,3155,467,3140,504c3125,541,3065,593,3095,639c3125,685,3274,762,3320,782c3366,802,3357,784,3373,759c3389,734,3372,656,3418,632c3464,608,3594,638,3650,617c3706,596,3691,516,3755,504c3819,492,3972,543,4033,542c4094,541,4091,496,4123,497c4155,498,4184,535,4228,549c4272,563,4344,552,4385,579c4426,606,4443,674,4475,714c4507,754,4545,795,4580,819c4615,843,4693,837,4685,857c4677,877,4615,914,4535,939c4455,964,4331,995,4205,1007xe" stroked="f" o:allowincell="t" style="position:absolute;margin-left:29.1pt;margin-top:15.3pt;width:234.6pt;height:84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6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1399540</wp:posOffset>
                      </wp:positionV>
                      <wp:extent cx="702310" cy="529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6" h="834">
                                    <a:moveTo>
                                      <a:pt x="777" y="4"/>
                                    </a:moveTo>
                                    <a:cubicBezTo>
                                      <a:pt x="862" y="8"/>
                                      <a:pt x="956" y="21"/>
                                      <a:pt x="1010" y="72"/>
                                    </a:cubicBezTo>
                                    <a:cubicBezTo>
                                      <a:pt x="1064" y="123"/>
                                      <a:pt x="1106" y="223"/>
                                      <a:pt x="1100" y="312"/>
                                    </a:cubicBezTo>
                                    <a:cubicBezTo>
                                      <a:pt x="1094" y="401"/>
                                      <a:pt x="1026" y="529"/>
                                      <a:pt x="972" y="604"/>
                                    </a:cubicBezTo>
                                    <a:cubicBezTo>
                                      <a:pt x="918" y="679"/>
                                      <a:pt x="833" y="725"/>
                                      <a:pt x="777" y="762"/>
                                    </a:cubicBezTo>
                                    <a:cubicBezTo>
                                      <a:pt x="721" y="799"/>
                                      <a:pt x="656" y="834"/>
                                      <a:pt x="635" y="829"/>
                                    </a:cubicBezTo>
                                    <a:cubicBezTo>
                                      <a:pt x="614" y="824"/>
                                      <a:pt x="646" y="759"/>
                                      <a:pt x="650" y="732"/>
                                    </a:cubicBezTo>
                                    <a:cubicBezTo>
                                      <a:pt x="654" y="705"/>
                                      <a:pt x="661" y="683"/>
                                      <a:pt x="657" y="664"/>
                                    </a:cubicBezTo>
                                    <a:cubicBezTo>
                                      <a:pt x="653" y="645"/>
                                      <a:pt x="644" y="623"/>
                                      <a:pt x="627" y="619"/>
                                    </a:cubicBezTo>
                                    <a:cubicBezTo>
                                      <a:pt x="610" y="615"/>
                                      <a:pt x="574" y="626"/>
                                      <a:pt x="552" y="642"/>
                                    </a:cubicBezTo>
                                    <a:cubicBezTo>
                                      <a:pt x="530" y="658"/>
                                      <a:pt x="520" y="707"/>
                                      <a:pt x="492" y="717"/>
                                    </a:cubicBezTo>
                                    <a:cubicBezTo>
                                      <a:pt x="464" y="727"/>
                                      <a:pt x="407" y="721"/>
                                      <a:pt x="387" y="702"/>
                                    </a:cubicBezTo>
                                    <a:cubicBezTo>
                                      <a:pt x="367" y="683"/>
                                      <a:pt x="393" y="623"/>
                                      <a:pt x="372" y="604"/>
                                    </a:cubicBezTo>
                                    <a:cubicBezTo>
                                      <a:pt x="351" y="585"/>
                                      <a:pt x="300" y="575"/>
                                      <a:pt x="260" y="589"/>
                                    </a:cubicBezTo>
                                    <a:cubicBezTo>
                                      <a:pt x="220" y="603"/>
                                      <a:pt x="162" y="676"/>
                                      <a:pt x="132" y="687"/>
                                    </a:cubicBezTo>
                                    <a:cubicBezTo>
                                      <a:pt x="102" y="698"/>
                                      <a:pt x="100" y="667"/>
                                      <a:pt x="80" y="657"/>
                                    </a:cubicBezTo>
                                    <a:cubicBezTo>
                                      <a:pt x="60" y="647"/>
                                      <a:pt x="20" y="647"/>
                                      <a:pt x="12" y="627"/>
                                    </a:cubicBezTo>
                                    <a:cubicBezTo>
                                      <a:pt x="4" y="607"/>
                                      <a:pt x="0" y="596"/>
                                      <a:pt x="35" y="537"/>
                                    </a:cubicBezTo>
                                    <a:cubicBezTo>
                                      <a:pt x="70" y="478"/>
                                      <a:pt x="145" y="355"/>
                                      <a:pt x="222" y="274"/>
                                    </a:cubicBezTo>
                                    <a:cubicBezTo>
                                      <a:pt x="299" y="193"/>
                                      <a:pt x="407" y="94"/>
                                      <a:pt x="500" y="49"/>
                                    </a:cubicBezTo>
                                    <a:cubicBezTo>
                                      <a:pt x="593" y="4"/>
                                      <a:pt x="692" y="0"/>
                                      <a:pt x="777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6,834" path="m777,4c862,8,956,21,1010,72c1064,123,1106,223,1100,312c1094,401,1026,529,972,604c918,679,833,725,777,762c721,799,656,834,635,829c614,824,646,759,650,732c654,705,661,683,657,664c653,645,644,623,627,619c610,615,574,626,552,642c530,658,520,707,492,717c464,727,407,721,387,702c367,683,393,623,372,604c351,585,300,575,260,589c220,603,162,676,132,687c102,698,100,667,80,657c60,647,20,647,12,627c4,607,0,596,35,537c70,478,145,355,222,274c299,193,407,94,500,49c593,4,692,0,777,4xe" stroked="f" o:allowincell="t" style="position:absolute;margin-left:166.75pt;margin-top:110.2pt;width:55.25pt;height:4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7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8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8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1045210</wp:posOffset>
                      </wp:positionV>
                      <wp:extent cx="1925955" cy="768350"/>
                      <wp:effectExtent l="571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6000" cy="76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3" h="1210">
                                    <a:moveTo>
                                      <a:pt x="2048" y="1192"/>
                                    </a:moveTo>
                                    <a:cubicBezTo>
                                      <a:pt x="2069" y="1166"/>
                                      <a:pt x="2128" y="1084"/>
                                      <a:pt x="2175" y="1035"/>
                                    </a:cubicBezTo>
                                    <a:cubicBezTo>
                                      <a:pt x="2222" y="986"/>
                                      <a:pt x="2208" y="995"/>
                                      <a:pt x="2333" y="900"/>
                                    </a:cubicBezTo>
                                    <a:cubicBezTo>
                                      <a:pt x="2458" y="805"/>
                                      <a:pt x="2820" y="597"/>
                                      <a:pt x="2925" y="465"/>
                                    </a:cubicBezTo>
                                    <a:cubicBezTo>
                                      <a:pt x="3030" y="333"/>
                                      <a:pt x="3033" y="156"/>
                                      <a:pt x="2963" y="105"/>
                                    </a:cubicBezTo>
                                    <a:cubicBezTo>
                                      <a:pt x="2893" y="54"/>
                                      <a:pt x="2777" y="0"/>
                                      <a:pt x="2505" y="157"/>
                                    </a:cubicBezTo>
                                    <a:cubicBezTo>
                                      <a:pt x="2233" y="314"/>
                                      <a:pt x="1746" y="890"/>
                                      <a:pt x="1328" y="1050"/>
                                    </a:cubicBezTo>
                                    <a:cubicBezTo>
                                      <a:pt x="910" y="1210"/>
                                      <a:pt x="277" y="1103"/>
                                      <a:pt x="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3,1210" path="m2048,1192c2069,1166,2128,1084,2175,1035c2222,986,2208,995,2333,900c2458,805,2820,597,2925,465c3030,333,3033,156,2963,105c2893,54,2777,0,2505,157c2233,314,1746,890,1328,1050c910,1210,277,1103,0,1117e" stroked="t" o:allowincell="t" style="position:absolute;margin-left:95.35pt;margin-top:82.3pt;width:151.6pt;height:6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83820" simplePos="0" locked="0" layoutInCell="1" allowOverlap="1" relativeHeight="39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597535</wp:posOffset>
                      </wp:positionV>
                      <wp:extent cx="3100070" cy="1514475"/>
                      <wp:effectExtent l="0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96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2" h="2385">
                                    <a:moveTo>
                                      <a:pt x="3356" y="0"/>
                                    </a:moveTo>
                                    <a:cubicBezTo>
                                      <a:pt x="3320" y="63"/>
                                      <a:pt x="3231" y="296"/>
                                      <a:pt x="3139" y="375"/>
                                    </a:cubicBezTo>
                                    <a:cubicBezTo>
                                      <a:pt x="3047" y="454"/>
                                      <a:pt x="2910" y="474"/>
                                      <a:pt x="2801" y="472"/>
                                    </a:cubicBezTo>
                                    <a:cubicBezTo>
                                      <a:pt x="2692" y="470"/>
                                      <a:pt x="2602" y="426"/>
                                      <a:pt x="2486" y="360"/>
                                    </a:cubicBezTo>
                                    <a:cubicBezTo>
                                      <a:pt x="2370" y="294"/>
                                      <a:pt x="2219" y="129"/>
                                      <a:pt x="2104" y="75"/>
                                    </a:cubicBezTo>
                                    <a:cubicBezTo>
                                      <a:pt x="1989" y="21"/>
                                      <a:pt x="1878" y="18"/>
                                      <a:pt x="1796" y="37"/>
                                    </a:cubicBezTo>
                                    <a:cubicBezTo>
                                      <a:pt x="1714" y="56"/>
                                      <a:pt x="1684" y="76"/>
                                      <a:pt x="1609" y="187"/>
                                    </a:cubicBezTo>
                                    <a:cubicBezTo>
                                      <a:pt x="1534" y="298"/>
                                      <a:pt x="1573" y="576"/>
                                      <a:pt x="1346" y="705"/>
                                    </a:cubicBezTo>
                                    <a:cubicBezTo>
                                      <a:pt x="1119" y="834"/>
                                      <a:pt x="464" y="866"/>
                                      <a:pt x="244" y="960"/>
                                    </a:cubicBezTo>
                                    <a:cubicBezTo>
                                      <a:pt x="24" y="1054"/>
                                      <a:pt x="0" y="1172"/>
                                      <a:pt x="26" y="1267"/>
                                    </a:cubicBezTo>
                                    <a:cubicBezTo>
                                      <a:pt x="52" y="1362"/>
                                      <a:pt x="125" y="1489"/>
                                      <a:pt x="401" y="1530"/>
                                    </a:cubicBezTo>
                                    <a:cubicBezTo>
                                      <a:pt x="677" y="1571"/>
                                      <a:pt x="1285" y="1516"/>
                                      <a:pt x="1684" y="1515"/>
                                    </a:cubicBezTo>
                                    <a:cubicBezTo>
                                      <a:pt x="2083" y="1514"/>
                                      <a:pt x="2406" y="1666"/>
                                      <a:pt x="2794" y="1522"/>
                                    </a:cubicBezTo>
                                    <a:cubicBezTo>
                                      <a:pt x="3182" y="1378"/>
                                      <a:pt x="3697" y="798"/>
                                      <a:pt x="4009" y="652"/>
                                    </a:cubicBezTo>
                                    <a:cubicBezTo>
                                      <a:pt x="4321" y="506"/>
                                      <a:pt x="4540" y="558"/>
                                      <a:pt x="4669" y="645"/>
                                    </a:cubicBezTo>
                                    <a:cubicBezTo>
                                      <a:pt x="4798" y="732"/>
                                      <a:pt x="4882" y="955"/>
                                      <a:pt x="4781" y="1177"/>
                                    </a:cubicBezTo>
                                    <a:cubicBezTo>
                                      <a:pt x="4680" y="1399"/>
                                      <a:pt x="4212" y="1779"/>
                                      <a:pt x="4061" y="1980"/>
                                    </a:cubicBezTo>
                                    <a:cubicBezTo>
                                      <a:pt x="3910" y="2181"/>
                                      <a:pt x="3913" y="2301"/>
                                      <a:pt x="3874" y="23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2,2385" path="m3356,0c3320,63,3231,296,3139,375c3047,454,2910,474,2801,472c2692,470,2602,426,2486,360c2370,294,2219,129,2104,75c1989,21,1878,18,1796,37c1714,56,1684,76,1609,187c1534,298,1573,576,1346,705c1119,834,464,866,244,960c24,1054,0,1172,26,1267c52,1362,125,1489,401,1530c677,1571,1285,1516,1684,1515c2083,1514,2406,1666,2794,1522c3182,1378,3697,798,4009,652c4321,506,4540,558,4669,645c4798,732,4882,955,4781,1177c4680,1399,4212,1779,4061,1980c3910,2181,3913,2301,3874,2385e" stroked="t" o:allowincell="t" style="position:absolute;margin-left:16.8pt;margin-top:47.05pt;width:244.05pt;height:11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51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525780</wp:posOffset>
                      </wp:positionV>
                      <wp:extent cx="692150" cy="338455"/>
                      <wp:effectExtent l="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28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0" h="533">
                                    <a:moveTo>
                                      <a:pt x="1090" y="533"/>
                                    </a:moveTo>
                                    <a:cubicBezTo>
                                      <a:pt x="1042" y="504"/>
                                      <a:pt x="911" y="401"/>
                                      <a:pt x="812" y="360"/>
                                    </a:cubicBezTo>
                                    <a:cubicBezTo>
                                      <a:pt x="713" y="319"/>
                                      <a:pt x="606" y="304"/>
                                      <a:pt x="497" y="285"/>
                                    </a:cubicBezTo>
                                    <a:cubicBezTo>
                                      <a:pt x="388" y="266"/>
                                      <a:pt x="240" y="268"/>
                                      <a:pt x="160" y="248"/>
                                    </a:cubicBezTo>
                                    <a:cubicBezTo>
                                      <a:pt x="80" y="228"/>
                                      <a:pt x="34" y="206"/>
                                      <a:pt x="17" y="165"/>
                                    </a:cubicBezTo>
                                    <a:cubicBezTo>
                                      <a:pt x="0" y="124"/>
                                      <a:pt x="47" y="34"/>
                                      <a:pt x="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0,533" path="m1090,533c1042,504,911,401,812,360c713,319,606,304,497,285c388,266,240,268,160,248c80,228,34,206,17,165c0,124,47,34,55,0e" stroked="t" o:allowincell="t" style="position:absolute;margin-left:221.25pt;margin-top:41.4pt;width:54.45pt;height:2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0490" simplePos="0" locked="0" layoutInCell="1" allowOverlap="1" relativeHeight="52">
                      <wp:simplePos x="0" y="0"/>
                      <wp:positionH relativeFrom="column">
                        <wp:posOffset>2566035</wp:posOffset>
                      </wp:positionH>
                      <wp:positionV relativeFrom="paragraph">
                        <wp:posOffset>588010</wp:posOffset>
                      </wp:positionV>
                      <wp:extent cx="883285" cy="1466850"/>
                      <wp:effectExtent l="0" t="508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44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1" h="2310">
                                    <a:moveTo>
                                      <a:pt x="889" y="2310"/>
                                    </a:moveTo>
                                    <a:cubicBezTo>
                                      <a:pt x="904" y="2265"/>
                                      <a:pt x="909" y="2191"/>
                                      <a:pt x="979" y="2047"/>
                                    </a:cubicBezTo>
                                    <a:cubicBezTo>
                                      <a:pt x="1049" y="1903"/>
                                      <a:pt x="1244" y="1652"/>
                                      <a:pt x="1309" y="1447"/>
                                    </a:cubicBezTo>
                                    <a:cubicBezTo>
                                      <a:pt x="1374" y="1242"/>
                                      <a:pt x="1391" y="974"/>
                                      <a:pt x="1369" y="817"/>
                                    </a:cubicBezTo>
                                    <a:cubicBezTo>
                                      <a:pt x="1347" y="660"/>
                                      <a:pt x="1278" y="576"/>
                                      <a:pt x="1174" y="502"/>
                                    </a:cubicBezTo>
                                    <a:cubicBezTo>
                                      <a:pt x="1070" y="428"/>
                                      <a:pt x="907" y="392"/>
                                      <a:pt x="746" y="375"/>
                                    </a:cubicBezTo>
                                    <a:cubicBezTo>
                                      <a:pt x="585" y="358"/>
                                      <a:pt x="326" y="412"/>
                                      <a:pt x="206" y="397"/>
                                    </a:cubicBezTo>
                                    <a:cubicBezTo>
                                      <a:pt x="86" y="382"/>
                                      <a:pt x="52" y="351"/>
                                      <a:pt x="26" y="285"/>
                                    </a:cubicBezTo>
                                    <a:cubicBezTo>
                                      <a:pt x="0" y="219"/>
                                      <a:pt x="44" y="59"/>
                                      <a:pt x="4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1,2310" path="m889,2310c904,2265,909,2191,979,2047c1049,1903,1244,1652,1309,1447c1374,1242,1391,974,1369,817c1347,660,1278,576,1174,502c1070,428,907,392,746,375c585,358,326,412,206,397c86,382,52,351,26,285c0,219,44,59,49,0e" stroked="t" o:allowincell="t" style="position:absolute;margin-left:202.05pt;margin-top:46.3pt;width:69.5pt;height:11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5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1183640</wp:posOffset>
                      </wp:positionV>
                      <wp:extent cx="294640" cy="247015"/>
                      <wp:effectExtent l="5080" t="0" r="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9">
                                    <a:moveTo>
                                      <a:pt x="68" y="389"/>
                                    </a:moveTo>
                                    <a:cubicBezTo>
                                      <a:pt x="100" y="375"/>
                                      <a:pt x="202" y="344"/>
                                      <a:pt x="263" y="307"/>
                                    </a:cubicBezTo>
                                    <a:cubicBezTo>
                                      <a:pt x="324" y="270"/>
                                      <a:pt x="406" y="209"/>
                                      <a:pt x="435" y="164"/>
                                    </a:cubicBezTo>
                                    <a:cubicBezTo>
                                      <a:pt x="464" y="119"/>
                                      <a:pt x="458" y="61"/>
                                      <a:pt x="435" y="37"/>
                                    </a:cubicBezTo>
                                    <a:cubicBezTo>
                                      <a:pt x="412" y="13"/>
                                      <a:pt x="359" y="0"/>
                                      <a:pt x="300" y="22"/>
                                    </a:cubicBezTo>
                                    <a:cubicBezTo>
                                      <a:pt x="241" y="44"/>
                                      <a:pt x="133" y="128"/>
                                      <a:pt x="83" y="172"/>
                                    </a:cubicBezTo>
                                    <a:cubicBezTo>
                                      <a:pt x="33" y="216"/>
                                      <a:pt x="17" y="261"/>
                                      <a:pt x="0" y="2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,389" path="m68,389c100,375,202,344,263,307c324,270,406,209,435,164c464,119,458,61,435,37c412,13,359,0,300,22c241,44,133,128,83,172c33,216,17,261,0,284e" stroked="t" o:allowincell="t" style="position:absolute;margin-left:213.85pt;margin-top:93.2pt;width:23.15pt;height:1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45745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051685</wp:posOffset>
                      </wp:positionV>
                      <wp:extent cx="68961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61.5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5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5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наблюдалась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неустойчивая и холодная погода, обусловленная активным  циклоном с центром над севером Балтийского моря и поступлением холодных воздушных масс с северных широт. Среднесуточная  температура воздуха  составляла 7-12ºС, что  для начала июня  на 3-7°С ниже климатической нормы. </w:t>
            </w:r>
          </w:p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1 июня</w:t>
            </w:r>
            <w:r>
              <w:rPr>
                <w:color w:val="000000"/>
                <w:sz w:val="26"/>
                <w:szCs w:val="26"/>
              </w:rPr>
              <w:t xml:space="preserve"> максимальные термометры показывали 16-19ºС, но </w:t>
            </w:r>
            <w:r>
              <w:rPr>
                <w:i/>
                <w:color w:val="000000"/>
                <w:sz w:val="26"/>
                <w:szCs w:val="26"/>
              </w:rPr>
              <w:t>2-3июня</w:t>
            </w:r>
            <w:r>
              <w:rPr>
                <w:color w:val="000000"/>
                <w:sz w:val="26"/>
                <w:szCs w:val="26"/>
              </w:rPr>
              <w:t xml:space="preserve"> дневной прогрев не превышал 10-15°С. В ночные часы воздух охлаждался до +2+7ºС, в районе МС Докшицы ночью </w:t>
            </w:r>
            <w:r>
              <w:rPr>
                <w:i/>
                <w:color w:val="000000"/>
                <w:sz w:val="26"/>
                <w:szCs w:val="26"/>
              </w:rPr>
              <w:t>3 июня</w:t>
            </w:r>
            <w:r>
              <w:rPr>
                <w:color w:val="000000"/>
                <w:sz w:val="26"/>
                <w:szCs w:val="26"/>
              </w:rPr>
              <w:t xml:space="preserve"> на высоте 2 см над почвой отмечался заморозок до -1°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зоне атмосферных фронтов, в основном  </w:t>
            </w:r>
            <w:r>
              <w:rPr>
                <w:i/>
                <w:color w:val="000000"/>
                <w:sz w:val="26"/>
                <w:szCs w:val="26"/>
              </w:rPr>
              <w:t>2-3 июня,</w:t>
            </w:r>
            <w:r>
              <w:rPr>
                <w:color w:val="000000"/>
                <w:sz w:val="26"/>
                <w:szCs w:val="26"/>
              </w:rPr>
              <w:t xml:space="preserve"> прошли дожди,  местами с грозой и градом диаметром  до 6-10 мм.  По крайнему юго-западу сильные ливни дали 30-50 мм осадков, это 40-60% месячной нормы.  На  остальной территории сумма  выпавших  осадков  составила 11-20 мм, а  в восточных районах была наименьшая  (7-10 мм).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Спад уровня воды на Западной Двине замедлился и составил  5-7 см в сутки, но на отдельных притоках в результате прошедших дождей отмечалось незначительное повышение уровня. Температура воды понизилась,  и  сегодня утром измерена 14-15 ºС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июн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0726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0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003085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4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5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ночью будет определяться полем пониженного атмосферного давления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днем – влиянием атмосферного фронта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слабо расти, днем - падать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36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 вечеру дождь, возможна гроз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реимущественно без осадков, днем на большей части территории дожди, возможны грозы, ночью местами слабый туман</w:t>
            </w:r>
          </w:p>
        </w:tc>
      </w:tr>
      <w:tr>
        <w:trPr>
          <w:trHeight w:val="36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неустойчивый 4-9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неустойчивый 4-9 м/с</w:t>
            </w:r>
          </w:p>
        </w:tc>
      </w:tr>
      <w:tr>
        <w:trPr>
          <w:trHeight w:val="62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6 +8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4 +9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6-7 июн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6</w:t>
            </w:r>
            <w:r>
              <w:rPr>
                <w:sz w:val="26"/>
                <w:szCs w:val="26"/>
              </w:rPr>
              <w:t xml:space="preserve"> облачно с прояснениями, </w:t>
            </w:r>
            <w:r>
              <w:rPr>
                <w:i/>
                <w:sz w:val="26"/>
                <w:szCs w:val="26"/>
              </w:rPr>
              <w:t>07.06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85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6</w:t>
            </w:r>
            <w:r>
              <w:rPr>
                <w:sz w:val="26"/>
                <w:szCs w:val="26"/>
              </w:rPr>
              <w:t xml:space="preserve"> временами дожди, ночью и утром местами сильные дожди,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6</w:t>
            </w:r>
            <w:r>
              <w:rPr>
                <w:sz w:val="26"/>
                <w:szCs w:val="26"/>
              </w:rPr>
              <w:t xml:space="preserve"> ночью преимущественно без осадков, днем местами кратковременные дожди, грозы</w:t>
            </w:r>
          </w:p>
        </w:tc>
      </w:tr>
      <w:tr>
        <w:trPr>
          <w:trHeight w:val="595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60"/>
              <w:ind w:right="-191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.06</w:t>
            </w:r>
            <w:r>
              <w:rPr>
                <w:sz w:val="26"/>
                <w:szCs w:val="26"/>
              </w:rPr>
              <w:t xml:space="preserve"> северо-западный 5-10 м/с, порывы до 14 м/с,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60"/>
              <w:ind w:right="-191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6</w:t>
            </w:r>
            <w:r>
              <w:rPr>
                <w:sz w:val="26"/>
                <w:szCs w:val="26"/>
              </w:rPr>
              <w:t xml:space="preserve"> неустойчивый 3-8 м/с, </w:t>
            </w:r>
            <w:r>
              <w:rPr>
                <w:sz w:val="26"/>
                <w:szCs w:val="26"/>
                <w:lang w:val="be-BY"/>
              </w:rPr>
              <w:t>при грозах порывы до 14 м/с</w:t>
            </w:r>
          </w:p>
        </w:tc>
      </w:tr>
      <w:tr>
        <w:trPr>
          <w:trHeight w:val="556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6"/>
                <w:szCs w:val="26"/>
              </w:rPr>
              <w:t>06.06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ind w:right="-148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6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4 +9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-10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134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6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6</w:t>
            </w:r>
            <w:r>
              <w:rPr>
                <w:sz w:val="26"/>
                <w:szCs w:val="26"/>
              </w:rPr>
              <w:t xml:space="preserve"> ночью по западу, днем 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6</w:t>
            </w:r>
            <w:r>
              <w:rPr>
                <w:sz w:val="26"/>
                <w:szCs w:val="26"/>
              </w:rPr>
              <w:t xml:space="preserve"> ночью на большей части, днем местами кратковременные дожди, грозы</w:t>
            </w:r>
          </w:p>
        </w:tc>
      </w:tr>
      <w:tr>
        <w:trPr>
          <w:trHeight w:val="851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6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9.06 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9 +14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6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+10 +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4 июн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30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2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7 </w:t>
            </w:r>
            <w:r>
              <w:rPr>
                <w:sz w:val="26"/>
                <w:szCs w:val="26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20:00Z</dcterms:created>
  <dc:creator>Отдел агрометобслуживания</dc:creator>
  <dc:description/>
  <cp:keywords/>
  <dc:language>en-US</dc:language>
  <cp:lastModifiedBy>Admin</cp:lastModifiedBy>
  <cp:lastPrinted>2012-06-04T12:14:00Z</cp:lastPrinted>
  <dcterms:modified xsi:type="dcterms:W3CDTF">2012-06-04T12:20:00Z</dcterms:modified>
  <cp:revision>2</cp:revision>
  <dc:subject/>
  <dc:title> </dc:title>
</cp:coreProperties>
</file>