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110  7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6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7 июня</w:t>
            </w:r>
          </w:p>
        </w:tc>
      </w:tr>
      <w:tr>
        <w:trPr>
          <w:trHeight w:val="385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8">
                      <wp:simplePos x="0" y="0"/>
                      <wp:positionH relativeFrom="column">
                        <wp:posOffset>2456815</wp:posOffset>
                      </wp:positionH>
                      <wp:positionV relativeFrom="paragraph">
                        <wp:posOffset>462280</wp:posOffset>
                      </wp:positionV>
                      <wp:extent cx="1274445" cy="1752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4400" cy="175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7" h="2760">
                                    <a:moveTo>
                                      <a:pt x="723" y="668"/>
                                    </a:moveTo>
                                    <a:cubicBezTo>
                                      <a:pt x="711" y="823"/>
                                      <a:pt x="695" y="1006"/>
                                      <a:pt x="663" y="1193"/>
                                    </a:cubicBezTo>
                                    <a:cubicBezTo>
                                      <a:pt x="631" y="1380"/>
                                      <a:pt x="588" y="1622"/>
                                      <a:pt x="528" y="1793"/>
                                    </a:cubicBezTo>
                                    <a:cubicBezTo>
                                      <a:pt x="468" y="1964"/>
                                      <a:pt x="383" y="2077"/>
                                      <a:pt x="303" y="2221"/>
                                    </a:cubicBezTo>
                                    <a:cubicBezTo>
                                      <a:pt x="223" y="2365"/>
                                      <a:pt x="96" y="2576"/>
                                      <a:pt x="48" y="2656"/>
                                    </a:cubicBezTo>
                                    <a:cubicBezTo>
                                      <a:pt x="0" y="2736"/>
                                      <a:pt x="12" y="2689"/>
                                      <a:pt x="18" y="2701"/>
                                    </a:cubicBezTo>
                                    <a:cubicBezTo>
                                      <a:pt x="24" y="2713"/>
                                      <a:pt x="43" y="2760"/>
                                      <a:pt x="86" y="2731"/>
                                    </a:cubicBezTo>
                                    <a:cubicBezTo>
                                      <a:pt x="129" y="2702"/>
                                      <a:pt x="227" y="2559"/>
                                      <a:pt x="273" y="2528"/>
                                    </a:cubicBezTo>
                                    <a:cubicBezTo>
                                      <a:pt x="319" y="2497"/>
                                      <a:pt x="332" y="2537"/>
                                      <a:pt x="363" y="2543"/>
                                    </a:cubicBezTo>
                                    <a:cubicBezTo>
                                      <a:pt x="394" y="2549"/>
                                      <a:pt x="425" y="2574"/>
                                      <a:pt x="461" y="2566"/>
                                    </a:cubicBezTo>
                                    <a:cubicBezTo>
                                      <a:pt x="497" y="2558"/>
                                      <a:pt x="550" y="2509"/>
                                      <a:pt x="581" y="2498"/>
                                    </a:cubicBezTo>
                                    <a:cubicBezTo>
                                      <a:pt x="612" y="2487"/>
                                      <a:pt x="624" y="2482"/>
                                      <a:pt x="648" y="2498"/>
                                    </a:cubicBezTo>
                                    <a:cubicBezTo>
                                      <a:pt x="672" y="2514"/>
                                      <a:pt x="698" y="2580"/>
                                      <a:pt x="723" y="2596"/>
                                    </a:cubicBezTo>
                                    <a:cubicBezTo>
                                      <a:pt x="748" y="2612"/>
                                      <a:pt x="771" y="2622"/>
                                      <a:pt x="798" y="2596"/>
                                    </a:cubicBezTo>
                                    <a:cubicBezTo>
                                      <a:pt x="825" y="2570"/>
                                      <a:pt x="843" y="2466"/>
                                      <a:pt x="888" y="2438"/>
                                    </a:cubicBezTo>
                                    <a:cubicBezTo>
                                      <a:pt x="933" y="2410"/>
                                      <a:pt x="1036" y="2417"/>
                                      <a:pt x="1068" y="2431"/>
                                    </a:cubicBezTo>
                                    <a:cubicBezTo>
                                      <a:pt x="1100" y="2445"/>
                                      <a:pt x="1042" y="2509"/>
                                      <a:pt x="1083" y="2521"/>
                                    </a:cubicBezTo>
                                    <a:cubicBezTo>
                                      <a:pt x="1124" y="2533"/>
                                      <a:pt x="1260" y="2546"/>
                                      <a:pt x="1316" y="2506"/>
                                    </a:cubicBezTo>
                                    <a:cubicBezTo>
                                      <a:pt x="1372" y="2466"/>
                                      <a:pt x="1391" y="2318"/>
                                      <a:pt x="1421" y="2281"/>
                                    </a:cubicBezTo>
                                    <a:cubicBezTo>
                                      <a:pt x="1451" y="2244"/>
                                      <a:pt x="1464" y="2271"/>
                                      <a:pt x="1496" y="2281"/>
                                    </a:cubicBezTo>
                                    <a:cubicBezTo>
                                      <a:pt x="1528" y="2291"/>
                                      <a:pt x="1577" y="2348"/>
                                      <a:pt x="1616" y="2341"/>
                                    </a:cubicBezTo>
                                    <a:cubicBezTo>
                                      <a:pt x="1655" y="2334"/>
                                      <a:pt x="1691" y="2250"/>
                                      <a:pt x="1728" y="2236"/>
                                    </a:cubicBezTo>
                                    <a:cubicBezTo>
                                      <a:pt x="1765" y="2222"/>
                                      <a:pt x="1802" y="2264"/>
                                      <a:pt x="1841" y="2258"/>
                                    </a:cubicBezTo>
                                    <a:cubicBezTo>
                                      <a:pt x="1880" y="2252"/>
                                      <a:pt x="1952" y="2225"/>
                                      <a:pt x="1961" y="2198"/>
                                    </a:cubicBezTo>
                                    <a:cubicBezTo>
                                      <a:pt x="1970" y="2171"/>
                                      <a:pt x="1899" y="2118"/>
                                      <a:pt x="1893" y="2093"/>
                                    </a:cubicBezTo>
                                    <a:cubicBezTo>
                                      <a:pt x="1887" y="2068"/>
                                      <a:pt x="1906" y="2065"/>
                                      <a:pt x="1923" y="2048"/>
                                    </a:cubicBezTo>
                                    <a:cubicBezTo>
                                      <a:pt x="1940" y="2031"/>
                                      <a:pt x="1989" y="2015"/>
                                      <a:pt x="1998" y="1988"/>
                                    </a:cubicBezTo>
                                    <a:cubicBezTo>
                                      <a:pt x="2007" y="1961"/>
                                      <a:pt x="2007" y="1904"/>
                                      <a:pt x="1976" y="1883"/>
                                    </a:cubicBezTo>
                                    <a:cubicBezTo>
                                      <a:pt x="1945" y="1862"/>
                                      <a:pt x="1863" y="1883"/>
                                      <a:pt x="1811" y="1861"/>
                                    </a:cubicBezTo>
                                    <a:cubicBezTo>
                                      <a:pt x="1759" y="1839"/>
                                      <a:pt x="1706" y="1773"/>
                                      <a:pt x="1661" y="1748"/>
                                    </a:cubicBezTo>
                                    <a:cubicBezTo>
                                      <a:pt x="1616" y="1723"/>
                                      <a:pt x="1566" y="1727"/>
                                      <a:pt x="1541" y="1711"/>
                                    </a:cubicBezTo>
                                    <a:cubicBezTo>
                                      <a:pt x="1516" y="1695"/>
                                      <a:pt x="1506" y="1680"/>
                                      <a:pt x="1511" y="1651"/>
                                    </a:cubicBezTo>
                                    <a:cubicBezTo>
                                      <a:pt x="1516" y="1622"/>
                                      <a:pt x="1561" y="1570"/>
                                      <a:pt x="1571" y="1538"/>
                                    </a:cubicBezTo>
                                    <a:cubicBezTo>
                                      <a:pt x="1581" y="1506"/>
                                      <a:pt x="1556" y="1477"/>
                                      <a:pt x="1571" y="1456"/>
                                    </a:cubicBezTo>
                                    <a:cubicBezTo>
                                      <a:pt x="1586" y="1435"/>
                                      <a:pt x="1634" y="1433"/>
                                      <a:pt x="1661" y="1411"/>
                                    </a:cubicBezTo>
                                    <a:cubicBezTo>
                                      <a:pt x="1688" y="1389"/>
                                      <a:pt x="1723" y="1359"/>
                                      <a:pt x="1736" y="1321"/>
                                    </a:cubicBezTo>
                                    <a:cubicBezTo>
                                      <a:pt x="1749" y="1283"/>
                                      <a:pt x="1734" y="1221"/>
                                      <a:pt x="1736" y="1186"/>
                                    </a:cubicBezTo>
                                    <a:cubicBezTo>
                                      <a:pt x="1738" y="1151"/>
                                      <a:pt x="1775" y="1148"/>
                                      <a:pt x="1751" y="1111"/>
                                    </a:cubicBezTo>
                                    <a:cubicBezTo>
                                      <a:pt x="1727" y="1074"/>
                                      <a:pt x="1630" y="996"/>
                                      <a:pt x="1593" y="961"/>
                                    </a:cubicBezTo>
                                    <a:cubicBezTo>
                                      <a:pt x="1556" y="926"/>
                                      <a:pt x="1515" y="938"/>
                                      <a:pt x="1526" y="901"/>
                                    </a:cubicBezTo>
                                    <a:cubicBezTo>
                                      <a:pt x="1537" y="864"/>
                                      <a:pt x="1644" y="778"/>
                                      <a:pt x="1661" y="736"/>
                                    </a:cubicBezTo>
                                    <a:cubicBezTo>
                                      <a:pt x="1678" y="694"/>
                                      <a:pt x="1634" y="697"/>
                                      <a:pt x="1631" y="646"/>
                                    </a:cubicBezTo>
                                    <a:cubicBezTo>
                                      <a:pt x="1628" y="595"/>
                                      <a:pt x="1667" y="468"/>
                                      <a:pt x="1646" y="428"/>
                                    </a:cubicBezTo>
                                    <a:cubicBezTo>
                                      <a:pt x="1625" y="388"/>
                                      <a:pt x="1540" y="413"/>
                                      <a:pt x="1503" y="406"/>
                                    </a:cubicBezTo>
                                    <a:cubicBezTo>
                                      <a:pt x="1466" y="399"/>
                                      <a:pt x="1456" y="395"/>
                                      <a:pt x="1421" y="383"/>
                                    </a:cubicBezTo>
                                    <a:cubicBezTo>
                                      <a:pt x="1386" y="371"/>
                                      <a:pt x="1336" y="357"/>
                                      <a:pt x="1293" y="331"/>
                                    </a:cubicBezTo>
                                    <a:cubicBezTo>
                                      <a:pt x="1250" y="305"/>
                                      <a:pt x="1197" y="264"/>
                                      <a:pt x="1166" y="226"/>
                                    </a:cubicBezTo>
                                    <a:cubicBezTo>
                                      <a:pt x="1135" y="188"/>
                                      <a:pt x="1143" y="132"/>
                                      <a:pt x="1106" y="106"/>
                                    </a:cubicBezTo>
                                    <a:cubicBezTo>
                                      <a:pt x="1069" y="80"/>
                                      <a:pt x="986" y="85"/>
                                      <a:pt x="941" y="68"/>
                                    </a:cubicBezTo>
                                    <a:cubicBezTo>
                                      <a:pt x="896" y="51"/>
                                      <a:pt x="868" y="0"/>
                                      <a:pt x="836" y="1"/>
                                    </a:cubicBezTo>
                                    <a:cubicBezTo>
                                      <a:pt x="804" y="2"/>
                                      <a:pt x="762" y="32"/>
                                      <a:pt x="746" y="76"/>
                                    </a:cubicBezTo>
                                    <a:cubicBezTo>
                                      <a:pt x="730" y="120"/>
                                      <a:pt x="742" y="164"/>
                                      <a:pt x="738" y="263"/>
                                    </a:cubicBezTo>
                                    <a:cubicBezTo>
                                      <a:pt x="734" y="362"/>
                                      <a:pt x="726" y="584"/>
                                      <a:pt x="723" y="6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7,2760" path="m723,668c711,823,695,1006,663,1193c631,1380,588,1622,528,1793c468,1964,383,2077,303,2221c223,2365,96,2576,48,2656c0,2736,12,2689,18,2701c24,2713,43,2760,86,2731c129,2702,227,2559,273,2528c319,2497,332,2537,363,2543c394,2549,425,2574,461,2566c497,2558,550,2509,581,2498c612,2487,624,2482,648,2498c672,2514,698,2580,723,2596c748,2612,771,2622,798,2596c825,2570,843,2466,888,2438c933,2410,1036,2417,1068,2431c1100,2445,1042,2509,1083,2521c1124,2533,1260,2546,1316,2506c1372,2466,1391,2318,1421,2281c1451,2244,1464,2271,1496,2281c1528,2291,1577,2348,1616,2341c1655,2334,1691,2250,1728,2236c1765,2222,1802,2264,1841,2258c1880,2252,1952,2225,1961,2198c1970,2171,1899,2118,1893,2093c1887,2068,1906,2065,1923,2048c1940,2031,1989,2015,1998,1988c2007,1961,2007,1904,1976,1883c1945,1862,1863,1883,1811,1861c1759,1839,1706,1773,1661,1748c1616,1723,1566,1727,1541,1711c1516,1695,1506,1680,1511,1651c1516,1622,1561,1570,1571,1538c1581,1506,1556,1477,1571,1456c1586,1435,1634,1433,1661,1411c1688,1389,1723,1359,1736,1321c1749,1283,1734,1221,1736,1186c1738,1151,1775,1148,1751,1111c1727,1074,1630,996,1593,961c1556,926,1515,938,1526,901c1537,864,1644,778,1661,736c1678,694,1634,697,1631,646c1628,595,1667,468,1646,428c1625,388,1540,413,1503,406c1466,399,1456,395,1421,383c1386,371,1336,357,1293,331c1250,305,1197,264,1166,226c1135,188,1143,132,1106,106c1069,80,986,85,941,68c896,51,868,0,836,1c804,2,762,32,746,76c730,120,742,164,738,263c734,362,726,584,723,668xe" stroked="f" o:allowincell="t" style="position:absolute;margin-left:193.45pt;margin-top:36.4pt;width:100.3pt;height:137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9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295275</wp:posOffset>
                      </wp:positionV>
                      <wp:extent cx="687070" cy="15405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240" cy="154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2" h="2426">
                                    <a:moveTo>
                                      <a:pt x="547" y="894"/>
                                    </a:moveTo>
                                    <a:cubicBezTo>
                                      <a:pt x="600" y="684"/>
                                      <a:pt x="620" y="563"/>
                                      <a:pt x="645" y="429"/>
                                    </a:cubicBezTo>
                                    <a:cubicBezTo>
                                      <a:pt x="670" y="295"/>
                                      <a:pt x="686" y="151"/>
                                      <a:pt x="697" y="91"/>
                                    </a:cubicBezTo>
                                    <a:cubicBezTo>
                                      <a:pt x="708" y="31"/>
                                      <a:pt x="684" y="84"/>
                                      <a:pt x="712" y="69"/>
                                    </a:cubicBezTo>
                                    <a:cubicBezTo>
                                      <a:pt x="740" y="54"/>
                                      <a:pt x="805" y="0"/>
                                      <a:pt x="862" y="1"/>
                                    </a:cubicBezTo>
                                    <a:cubicBezTo>
                                      <a:pt x="919" y="2"/>
                                      <a:pt x="1032" y="31"/>
                                      <a:pt x="1057" y="76"/>
                                    </a:cubicBezTo>
                                    <a:cubicBezTo>
                                      <a:pt x="1082" y="121"/>
                                      <a:pt x="1029" y="192"/>
                                      <a:pt x="1012" y="271"/>
                                    </a:cubicBezTo>
                                    <a:cubicBezTo>
                                      <a:pt x="995" y="350"/>
                                      <a:pt x="994" y="365"/>
                                      <a:pt x="952" y="549"/>
                                    </a:cubicBezTo>
                                    <a:cubicBezTo>
                                      <a:pt x="910" y="733"/>
                                      <a:pt x="812" y="1170"/>
                                      <a:pt x="757" y="1374"/>
                                    </a:cubicBezTo>
                                    <a:cubicBezTo>
                                      <a:pt x="702" y="1578"/>
                                      <a:pt x="667" y="1665"/>
                                      <a:pt x="622" y="1771"/>
                                    </a:cubicBezTo>
                                    <a:cubicBezTo>
                                      <a:pt x="577" y="1877"/>
                                      <a:pt x="536" y="1925"/>
                                      <a:pt x="487" y="2011"/>
                                    </a:cubicBezTo>
                                    <a:cubicBezTo>
                                      <a:pt x="438" y="2097"/>
                                      <a:pt x="365" y="2224"/>
                                      <a:pt x="330" y="2289"/>
                                    </a:cubicBezTo>
                                    <a:cubicBezTo>
                                      <a:pt x="295" y="2354"/>
                                      <a:pt x="297" y="2381"/>
                                      <a:pt x="277" y="2401"/>
                                    </a:cubicBezTo>
                                    <a:cubicBezTo>
                                      <a:pt x="257" y="2421"/>
                                      <a:pt x="241" y="2426"/>
                                      <a:pt x="210" y="2409"/>
                                    </a:cubicBezTo>
                                    <a:cubicBezTo>
                                      <a:pt x="179" y="2392"/>
                                      <a:pt x="124" y="2320"/>
                                      <a:pt x="90" y="2296"/>
                                    </a:cubicBezTo>
                                    <a:cubicBezTo>
                                      <a:pt x="56" y="2272"/>
                                      <a:pt x="0" y="2316"/>
                                      <a:pt x="7" y="2266"/>
                                    </a:cubicBezTo>
                                    <a:cubicBezTo>
                                      <a:pt x="14" y="2216"/>
                                      <a:pt x="75" y="2128"/>
                                      <a:pt x="135" y="1996"/>
                                    </a:cubicBezTo>
                                    <a:cubicBezTo>
                                      <a:pt x="195" y="1864"/>
                                      <a:pt x="298" y="1655"/>
                                      <a:pt x="367" y="1471"/>
                                    </a:cubicBezTo>
                                    <a:cubicBezTo>
                                      <a:pt x="436" y="1287"/>
                                      <a:pt x="510" y="1014"/>
                                      <a:pt x="547" y="8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2,2426" path="m547,894c600,684,620,563,645,429c670,295,686,151,697,91c708,31,684,84,712,69c740,54,805,0,862,1c919,2,1032,31,1057,76c1082,121,1029,192,1012,271c995,350,994,365,952,549c910,733,812,1170,757,1374c702,1578,667,1665,622,1771c577,1877,536,1925,487,2011c438,2097,365,2224,330,2289c295,2354,297,2381,277,2401c257,2421,241,2426,210,2409c179,2392,124,2320,90,2296c56,2272,0,2316,7,2266c14,2216,75,2128,135,1996c195,1864,298,1655,367,1471c436,1287,510,1014,547,894xe" stroked="f" o:allowincell="t" style="position:absolute;margin-left:122.75pt;margin-top:23.25pt;width:54.05pt;height:121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0965" simplePos="0" locked="0" layoutInCell="1" allowOverlap="1" relativeHeight="10">
                      <wp:simplePos x="0" y="0"/>
                      <wp:positionH relativeFrom="column">
                        <wp:posOffset>1767205</wp:posOffset>
                      </wp:positionH>
                      <wp:positionV relativeFrom="paragraph">
                        <wp:posOffset>306070</wp:posOffset>
                      </wp:positionV>
                      <wp:extent cx="1178560" cy="18288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8640" cy="182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6" h="2880">
                                    <a:moveTo>
                                      <a:pt x="902" y="404"/>
                                    </a:moveTo>
                                    <a:cubicBezTo>
                                      <a:pt x="872" y="357"/>
                                      <a:pt x="932" y="302"/>
                                      <a:pt x="947" y="262"/>
                                    </a:cubicBezTo>
                                    <a:cubicBezTo>
                                      <a:pt x="962" y="222"/>
                                      <a:pt x="993" y="191"/>
                                      <a:pt x="992" y="164"/>
                                    </a:cubicBezTo>
                                    <a:cubicBezTo>
                                      <a:pt x="991" y="137"/>
                                      <a:pt x="966" y="114"/>
                                      <a:pt x="939" y="97"/>
                                    </a:cubicBezTo>
                                    <a:cubicBezTo>
                                      <a:pt x="912" y="80"/>
                                      <a:pt x="860" y="68"/>
                                      <a:pt x="827" y="59"/>
                                    </a:cubicBezTo>
                                    <a:cubicBezTo>
                                      <a:pt x="794" y="50"/>
                                      <a:pt x="763" y="0"/>
                                      <a:pt x="737" y="44"/>
                                    </a:cubicBezTo>
                                    <a:cubicBezTo>
                                      <a:pt x="711" y="88"/>
                                      <a:pt x="703" y="176"/>
                                      <a:pt x="669" y="322"/>
                                    </a:cubicBezTo>
                                    <a:cubicBezTo>
                                      <a:pt x="635" y="468"/>
                                      <a:pt x="578" y="740"/>
                                      <a:pt x="534" y="922"/>
                                    </a:cubicBezTo>
                                    <a:cubicBezTo>
                                      <a:pt x="490" y="1104"/>
                                      <a:pt x="468" y="1245"/>
                                      <a:pt x="407" y="1417"/>
                                    </a:cubicBezTo>
                                    <a:cubicBezTo>
                                      <a:pt x="346" y="1589"/>
                                      <a:pt x="233" y="1817"/>
                                      <a:pt x="167" y="1957"/>
                                    </a:cubicBezTo>
                                    <a:cubicBezTo>
                                      <a:pt x="101" y="2097"/>
                                      <a:pt x="18" y="2206"/>
                                      <a:pt x="9" y="2257"/>
                                    </a:cubicBezTo>
                                    <a:cubicBezTo>
                                      <a:pt x="0" y="2308"/>
                                      <a:pt x="82" y="2262"/>
                                      <a:pt x="114" y="2264"/>
                                    </a:cubicBezTo>
                                    <a:cubicBezTo>
                                      <a:pt x="146" y="2266"/>
                                      <a:pt x="182" y="2257"/>
                                      <a:pt x="204" y="2272"/>
                                    </a:cubicBezTo>
                                    <a:cubicBezTo>
                                      <a:pt x="226" y="2287"/>
                                      <a:pt x="220" y="2335"/>
                                      <a:pt x="249" y="2354"/>
                                    </a:cubicBezTo>
                                    <a:cubicBezTo>
                                      <a:pt x="278" y="2373"/>
                                      <a:pt x="338" y="2378"/>
                                      <a:pt x="377" y="2384"/>
                                    </a:cubicBezTo>
                                    <a:cubicBezTo>
                                      <a:pt x="416" y="2390"/>
                                      <a:pt x="451" y="2404"/>
                                      <a:pt x="482" y="2392"/>
                                    </a:cubicBezTo>
                                    <a:cubicBezTo>
                                      <a:pt x="513" y="2380"/>
                                      <a:pt x="533" y="2316"/>
                                      <a:pt x="564" y="2309"/>
                                    </a:cubicBezTo>
                                    <a:cubicBezTo>
                                      <a:pt x="595" y="2302"/>
                                      <a:pt x="627" y="2356"/>
                                      <a:pt x="669" y="2347"/>
                                    </a:cubicBezTo>
                                    <a:cubicBezTo>
                                      <a:pt x="711" y="2338"/>
                                      <a:pt x="776" y="2271"/>
                                      <a:pt x="819" y="2257"/>
                                    </a:cubicBezTo>
                                    <a:cubicBezTo>
                                      <a:pt x="862" y="2243"/>
                                      <a:pt x="907" y="2247"/>
                                      <a:pt x="924" y="2264"/>
                                    </a:cubicBezTo>
                                    <a:cubicBezTo>
                                      <a:pt x="941" y="2281"/>
                                      <a:pt x="907" y="2345"/>
                                      <a:pt x="924" y="2362"/>
                                    </a:cubicBezTo>
                                    <a:cubicBezTo>
                                      <a:pt x="941" y="2379"/>
                                      <a:pt x="994" y="2380"/>
                                      <a:pt x="1029" y="2369"/>
                                    </a:cubicBezTo>
                                    <a:cubicBezTo>
                                      <a:pt x="1064" y="2358"/>
                                      <a:pt x="1104" y="2308"/>
                                      <a:pt x="1134" y="2294"/>
                                    </a:cubicBezTo>
                                    <a:cubicBezTo>
                                      <a:pt x="1164" y="2280"/>
                                      <a:pt x="1195" y="2277"/>
                                      <a:pt x="1209" y="2287"/>
                                    </a:cubicBezTo>
                                    <a:cubicBezTo>
                                      <a:pt x="1223" y="2297"/>
                                      <a:pt x="1234" y="2284"/>
                                      <a:pt x="1217" y="2354"/>
                                    </a:cubicBezTo>
                                    <a:cubicBezTo>
                                      <a:pt x="1200" y="2424"/>
                                      <a:pt x="1116" y="2620"/>
                                      <a:pt x="1104" y="2707"/>
                                    </a:cubicBezTo>
                                    <a:cubicBezTo>
                                      <a:pt x="1092" y="2794"/>
                                      <a:pt x="1112" y="2880"/>
                                      <a:pt x="1142" y="2879"/>
                                    </a:cubicBezTo>
                                    <a:cubicBezTo>
                                      <a:pt x="1172" y="2878"/>
                                      <a:pt x="1224" y="2800"/>
                                      <a:pt x="1284" y="2699"/>
                                    </a:cubicBezTo>
                                    <a:cubicBezTo>
                                      <a:pt x="1344" y="2598"/>
                                      <a:pt x="1441" y="2406"/>
                                      <a:pt x="1502" y="2272"/>
                                    </a:cubicBezTo>
                                    <a:cubicBezTo>
                                      <a:pt x="1563" y="2138"/>
                                      <a:pt x="1610" y="2036"/>
                                      <a:pt x="1652" y="1897"/>
                                    </a:cubicBezTo>
                                    <a:cubicBezTo>
                                      <a:pt x="1694" y="1758"/>
                                      <a:pt x="1732" y="1588"/>
                                      <a:pt x="1757" y="1439"/>
                                    </a:cubicBezTo>
                                    <a:cubicBezTo>
                                      <a:pt x="1782" y="1290"/>
                                      <a:pt x="1791" y="1141"/>
                                      <a:pt x="1802" y="1004"/>
                                    </a:cubicBezTo>
                                    <a:cubicBezTo>
                                      <a:pt x="1813" y="867"/>
                                      <a:pt x="1823" y="729"/>
                                      <a:pt x="1824" y="614"/>
                                    </a:cubicBezTo>
                                    <a:cubicBezTo>
                                      <a:pt x="1825" y="499"/>
                                      <a:pt x="1856" y="372"/>
                                      <a:pt x="1809" y="314"/>
                                    </a:cubicBezTo>
                                    <a:cubicBezTo>
                                      <a:pt x="1762" y="256"/>
                                      <a:pt x="1601" y="255"/>
                                      <a:pt x="1539" y="269"/>
                                    </a:cubicBezTo>
                                    <a:cubicBezTo>
                                      <a:pt x="1477" y="283"/>
                                      <a:pt x="1484" y="377"/>
                                      <a:pt x="1434" y="397"/>
                                    </a:cubicBezTo>
                                    <a:cubicBezTo>
                                      <a:pt x="1384" y="417"/>
                                      <a:pt x="1290" y="364"/>
                                      <a:pt x="1239" y="389"/>
                                    </a:cubicBezTo>
                                    <a:cubicBezTo>
                                      <a:pt x="1188" y="414"/>
                                      <a:pt x="1183" y="545"/>
                                      <a:pt x="1127" y="547"/>
                                    </a:cubicBezTo>
                                    <a:cubicBezTo>
                                      <a:pt x="1071" y="549"/>
                                      <a:pt x="932" y="451"/>
                                      <a:pt x="902" y="4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6,2880" path="m902,404c872,357,932,302,947,262c962,222,993,191,992,164c991,137,966,114,939,97c912,80,860,68,827,59c794,50,763,0,737,44c711,88,703,176,669,322c635,468,578,740,534,922c490,1104,468,1245,407,1417c346,1589,233,1817,167,1957c101,2097,18,2206,9,2257c0,2308,82,2262,114,2264c146,2266,182,2257,204,2272c226,2287,220,2335,249,2354c278,2373,338,2378,377,2384c416,2390,451,2404,482,2392c513,2380,533,2316,564,2309c595,2302,627,2356,669,2347c711,2338,776,2271,819,2257c862,2243,907,2247,924,2264c941,2281,907,2345,924,2362c941,2379,994,2380,1029,2369c1064,2358,1104,2308,1134,2294c1164,2280,1195,2277,1209,2287c1223,2297,1234,2284,1217,2354c1200,2424,1116,2620,1104,2707c1092,2794,1112,2880,1142,2879c1172,2878,1224,2800,1284,2699c1344,2598,1441,2406,1502,2272c1563,2138,1610,2036,1652,1897c1694,1758,1732,1588,1757,1439c1782,1290,1791,1141,1802,1004c1813,867,1823,729,1824,614c1825,499,1856,372,1809,314c1762,256,1601,255,1539,269c1477,283,1484,377,1434,397c1384,417,1290,364,1239,389c1188,414,1183,545,1127,547c1071,549,932,451,902,404xe" stroked="f" o:allowincell="t" style="position:absolute;margin-left:139.15pt;margin-top:24.1pt;width:92.75pt;height:143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04140" simplePos="0" locked="0" layoutInCell="1" allowOverlap="1" relativeHeight="12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57480</wp:posOffset>
                      </wp:positionV>
                      <wp:extent cx="2362835" cy="17322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680" cy="17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1" h="2728">
                                    <a:moveTo>
                                      <a:pt x="1544" y="601"/>
                                    </a:moveTo>
                                    <a:cubicBezTo>
                                      <a:pt x="1556" y="566"/>
                                      <a:pt x="1532" y="484"/>
                                      <a:pt x="1559" y="428"/>
                                    </a:cubicBezTo>
                                    <a:cubicBezTo>
                                      <a:pt x="1586" y="372"/>
                                      <a:pt x="1672" y="305"/>
                                      <a:pt x="1709" y="263"/>
                                    </a:cubicBezTo>
                                    <a:cubicBezTo>
                                      <a:pt x="1746" y="221"/>
                                      <a:pt x="1756" y="204"/>
                                      <a:pt x="1784" y="173"/>
                                    </a:cubicBezTo>
                                    <a:cubicBezTo>
                                      <a:pt x="1812" y="142"/>
                                      <a:pt x="1842" y="94"/>
                                      <a:pt x="1879" y="76"/>
                                    </a:cubicBezTo>
                                    <a:cubicBezTo>
                                      <a:pt x="1916" y="58"/>
                                      <a:pt x="1976" y="78"/>
                                      <a:pt x="2006" y="68"/>
                                    </a:cubicBezTo>
                                    <a:cubicBezTo>
                                      <a:pt x="2036" y="58"/>
                                      <a:pt x="2020" y="0"/>
                                      <a:pt x="2059" y="16"/>
                                    </a:cubicBezTo>
                                    <a:cubicBezTo>
                                      <a:pt x="2098" y="32"/>
                                      <a:pt x="2195" y="137"/>
                                      <a:pt x="2239" y="166"/>
                                    </a:cubicBezTo>
                                    <a:cubicBezTo>
                                      <a:pt x="2283" y="195"/>
                                      <a:pt x="2299" y="197"/>
                                      <a:pt x="2321" y="188"/>
                                    </a:cubicBezTo>
                                    <a:cubicBezTo>
                                      <a:pt x="2343" y="179"/>
                                      <a:pt x="2328" y="127"/>
                                      <a:pt x="2374" y="113"/>
                                    </a:cubicBezTo>
                                    <a:cubicBezTo>
                                      <a:pt x="2420" y="99"/>
                                      <a:pt x="2575" y="81"/>
                                      <a:pt x="2599" y="106"/>
                                    </a:cubicBezTo>
                                    <a:cubicBezTo>
                                      <a:pt x="2623" y="131"/>
                                      <a:pt x="2543" y="191"/>
                                      <a:pt x="2516" y="263"/>
                                    </a:cubicBezTo>
                                    <a:cubicBezTo>
                                      <a:pt x="2489" y="335"/>
                                      <a:pt x="2448" y="436"/>
                                      <a:pt x="2434" y="541"/>
                                    </a:cubicBezTo>
                                    <a:cubicBezTo>
                                      <a:pt x="2420" y="646"/>
                                      <a:pt x="2413" y="791"/>
                                      <a:pt x="2434" y="893"/>
                                    </a:cubicBezTo>
                                    <a:cubicBezTo>
                                      <a:pt x="2455" y="995"/>
                                      <a:pt x="2481" y="1090"/>
                                      <a:pt x="2561" y="1156"/>
                                    </a:cubicBezTo>
                                    <a:cubicBezTo>
                                      <a:pt x="2641" y="1222"/>
                                      <a:pt x="2754" y="1271"/>
                                      <a:pt x="2914" y="1291"/>
                                    </a:cubicBezTo>
                                    <a:cubicBezTo>
                                      <a:pt x="3074" y="1311"/>
                                      <a:pt x="3390" y="1071"/>
                                      <a:pt x="3521" y="1276"/>
                                    </a:cubicBezTo>
                                    <a:cubicBezTo>
                                      <a:pt x="3652" y="1481"/>
                                      <a:pt x="3681" y="2314"/>
                                      <a:pt x="3701" y="2521"/>
                                    </a:cubicBezTo>
                                    <a:cubicBezTo>
                                      <a:pt x="3721" y="2728"/>
                                      <a:pt x="3670" y="2505"/>
                                      <a:pt x="3641" y="2521"/>
                                    </a:cubicBezTo>
                                    <a:cubicBezTo>
                                      <a:pt x="3612" y="2537"/>
                                      <a:pt x="3563" y="2604"/>
                                      <a:pt x="3529" y="2618"/>
                                    </a:cubicBezTo>
                                    <a:cubicBezTo>
                                      <a:pt x="3495" y="2632"/>
                                      <a:pt x="3455" y="2623"/>
                                      <a:pt x="3439" y="2603"/>
                                    </a:cubicBezTo>
                                    <a:cubicBezTo>
                                      <a:pt x="3423" y="2583"/>
                                      <a:pt x="3455" y="2516"/>
                                      <a:pt x="3431" y="2498"/>
                                    </a:cubicBezTo>
                                    <a:cubicBezTo>
                                      <a:pt x="3407" y="2480"/>
                                      <a:pt x="3337" y="2487"/>
                                      <a:pt x="3296" y="2498"/>
                                    </a:cubicBezTo>
                                    <a:cubicBezTo>
                                      <a:pt x="3255" y="2509"/>
                                      <a:pt x="3220" y="2560"/>
                                      <a:pt x="3184" y="2566"/>
                                    </a:cubicBezTo>
                                    <a:cubicBezTo>
                                      <a:pt x="3148" y="2572"/>
                                      <a:pt x="3110" y="2525"/>
                                      <a:pt x="3079" y="2536"/>
                                    </a:cubicBezTo>
                                    <a:cubicBezTo>
                                      <a:pt x="3048" y="2547"/>
                                      <a:pt x="3026" y="2621"/>
                                      <a:pt x="2996" y="2633"/>
                                    </a:cubicBezTo>
                                    <a:cubicBezTo>
                                      <a:pt x="2966" y="2645"/>
                                      <a:pt x="2935" y="2617"/>
                                      <a:pt x="2899" y="2611"/>
                                    </a:cubicBezTo>
                                    <a:cubicBezTo>
                                      <a:pt x="2863" y="2605"/>
                                      <a:pt x="2813" y="2613"/>
                                      <a:pt x="2779" y="2596"/>
                                    </a:cubicBezTo>
                                    <a:cubicBezTo>
                                      <a:pt x="2745" y="2579"/>
                                      <a:pt x="2738" y="2522"/>
                                      <a:pt x="2696" y="2506"/>
                                    </a:cubicBezTo>
                                    <a:cubicBezTo>
                                      <a:pt x="2654" y="2490"/>
                                      <a:pt x="2563" y="2479"/>
                                      <a:pt x="2524" y="2498"/>
                                    </a:cubicBezTo>
                                    <a:cubicBezTo>
                                      <a:pt x="2485" y="2517"/>
                                      <a:pt x="2485" y="2597"/>
                                      <a:pt x="2464" y="2618"/>
                                    </a:cubicBezTo>
                                    <a:cubicBezTo>
                                      <a:pt x="2443" y="2639"/>
                                      <a:pt x="2431" y="2645"/>
                                      <a:pt x="2396" y="2626"/>
                                    </a:cubicBezTo>
                                    <a:cubicBezTo>
                                      <a:pt x="2361" y="2607"/>
                                      <a:pt x="2284" y="2560"/>
                                      <a:pt x="2254" y="2506"/>
                                    </a:cubicBezTo>
                                    <a:cubicBezTo>
                                      <a:pt x="2224" y="2452"/>
                                      <a:pt x="2236" y="2374"/>
                                      <a:pt x="2216" y="2303"/>
                                    </a:cubicBezTo>
                                    <a:cubicBezTo>
                                      <a:pt x="2196" y="2232"/>
                                      <a:pt x="2170" y="2172"/>
                                      <a:pt x="2134" y="2078"/>
                                    </a:cubicBezTo>
                                    <a:cubicBezTo>
                                      <a:pt x="2098" y="1984"/>
                                      <a:pt x="2065" y="1867"/>
                                      <a:pt x="1999" y="1741"/>
                                    </a:cubicBezTo>
                                    <a:cubicBezTo>
                                      <a:pt x="1933" y="1615"/>
                                      <a:pt x="1837" y="1408"/>
                                      <a:pt x="1736" y="1321"/>
                                    </a:cubicBezTo>
                                    <a:cubicBezTo>
                                      <a:pt x="1635" y="1234"/>
                                      <a:pt x="1502" y="1217"/>
                                      <a:pt x="1391" y="1216"/>
                                    </a:cubicBezTo>
                                    <a:cubicBezTo>
                                      <a:pt x="1280" y="1215"/>
                                      <a:pt x="1154" y="1252"/>
                                      <a:pt x="1069" y="1313"/>
                                    </a:cubicBezTo>
                                    <a:cubicBezTo>
                                      <a:pt x="984" y="1374"/>
                                      <a:pt x="929" y="1498"/>
                                      <a:pt x="881" y="1583"/>
                                    </a:cubicBezTo>
                                    <a:cubicBezTo>
                                      <a:pt x="833" y="1668"/>
                                      <a:pt x="808" y="1757"/>
                                      <a:pt x="784" y="1823"/>
                                    </a:cubicBezTo>
                                    <a:cubicBezTo>
                                      <a:pt x="760" y="1889"/>
                                      <a:pt x="771" y="1944"/>
                                      <a:pt x="739" y="1981"/>
                                    </a:cubicBezTo>
                                    <a:cubicBezTo>
                                      <a:pt x="707" y="2018"/>
                                      <a:pt x="633" y="2043"/>
                                      <a:pt x="589" y="2048"/>
                                    </a:cubicBezTo>
                                    <a:cubicBezTo>
                                      <a:pt x="545" y="2053"/>
                                      <a:pt x="521" y="2006"/>
                                      <a:pt x="476" y="2011"/>
                                    </a:cubicBezTo>
                                    <a:cubicBezTo>
                                      <a:pt x="431" y="2016"/>
                                      <a:pt x="363" y="2072"/>
                                      <a:pt x="319" y="2078"/>
                                    </a:cubicBezTo>
                                    <a:cubicBezTo>
                                      <a:pt x="275" y="2084"/>
                                      <a:pt x="255" y="2047"/>
                                      <a:pt x="214" y="2048"/>
                                    </a:cubicBezTo>
                                    <a:cubicBezTo>
                                      <a:pt x="173" y="2049"/>
                                      <a:pt x="106" y="2095"/>
                                      <a:pt x="71" y="2086"/>
                                    </a:cubicBezTo>
                                    <a:cubicBezTo>
                                      <a:pt x="36" y="2077"/>
                                      <a:pt x="8" y="2031"/>
                                      <a:pt x="4" y="1996"/>
                                    </a:cubicBezTo>
                                    <a:cubicBezTo>
                                      <a:pt x="0" y="1961"/>
                                      <a:pt x="25" y="1920"/>
                                      <a:pt x="49" y="1876"/>
                                    </a:cubicBezTo>
                                    <a:cubicBezTo>
                                      <a:pt x="73" y="1832"/>
                                      <a:pt x="72" y="1755"/>
                                      <a:pt x="146" y="1733"/>
                                    </a:cubicBezTo>
                                    <a:cubicBezTo>
                                      <a:pt x="220" y="1711"/>
                                      <a:pt x="426" y="1756"/>
                                      <a:pt x="491" y="1741"/>
                                    </a:cubicBezTo>
                                    <a:cubicBezTo>
                                      <a:pt x="556" y="1726"/>
                                      <a:pt x="522" y="1672"/>
                                      <a:pt x="536" y="1643"/>
                                    </a:cubicBezTo>
                                    <a:cubicBezTo>
                                      <a:pt x="550" y="1614"/>
                                      <a:pt x="549" y="1589"/>
                                      <a:pt x="574" y="1568"/>
                                    </a:cubicBezTo>
                                    <a:cubicBezTo>
                                      <a:pt x="599" y="1547"/>
                                      <a:pt x="665" y="1528"/>
                                      <a:pt x="686" y="1516"/>
                                    </a:cubicBezTo>
                                    <a:cubicBezTo>
                                      <a:pt x="707" y="1504"/>
                                      <a:pt x="701" y="1507"/>
                                      <a:pt x="701" y="1493"/>
                                    </a:cubicBezTo>
                                    <a:cubicBezTo>
                                      <a:pt x="701" y="1479"/>
                                      <a:pt x="697" y="1449"/>
                                      <a:pt x="686" y="1433"/>
                                    </a:cubicBezTo>
                                    <a:cubicBezTo>
                                      <a:pt x="675" y="1417"/>
                                      <a:pt x="665" y="1397"/>
                                      <a:pt x="634" y="1396"/>
                                    </a:cubicBezTo>
                                    <a:cubicBezTo>
                                      <a:pt x="603" y="1395"/>
                                      <a:pt x="549" y="1430"/>
                                      <a:pt x="499" y="1426"/>
                                    </a:cubicBezTo>
                                    <a:cubicBezTo>
                                      <a:pt x="449" y="1422"/>
                                      <a:pt x="350" y="1399"/>
                                      <a:pt x="334" y="1373"/>
                                    </a:cubicBezTo>
                                    <a:cubicBezTo>
                                      <a:pt x="318" y="1347"/>
                                      <a:pt x="391" y="1299"/>
                                      <a:pt x="401" y="1268"/>
                                    </a:cubicBezTo>
                                    <a:cubicBezTo>
                                      <a:pt x="411" y="1237"/>
                                      <a:pt x="395" y="1218"/>
                                      <a:pt x="394" y="1186"/>
                                    </a:cubicBezTo>
                                    <a:cubicBezTo>
                                      <a:pt x="393" y="1154"/>
                                      <a:pt x="378" y="1102"/>
                                      <a:pt x="394" y="1073"/>
                                    </a:cubicBezTo>
                                    <a:cubicBezTo>
                                      <a:pt x="410" y="1044"/>
                                      <a:pt x="470" y="1030"/>
                                      <a:pt x="491" y="1013"/>
                                    </a:cubicBezTo>
                                    <a:cubicBezTo>
                                      <a:pt x="512" y="996"/>
                                      <a:pt x="521" y="1002"/>
                                      <a:pt x="521" y="968"/>
                                    </a:cubicBezTo>
                                    <a:cubicBezTo>
                                      <a:pt x="521" y="934"/>
                                      <a:pt x="469" y="841"/>
                                      <a:pt x="491" y="811"/>
                                    </a:cubicBezTo>
                                    <a:cubicBezTo>
                                      <a:pt x="513" y="781"/>
                                      <a:pt x="610" y="802"/>
                                      <a:pt x="656" y="788"/>
                                    </a:cubicBezTo>
                                    <a:cubicBezTo>
                                      <a:pt x="702" y="774"/>
                                      <a:pt x="740" y="760"/>
                                      <a:pt x="769" y="728"/>
                                    </a:cubicBezTo>
                                    <a:cubicBezTo>
                                      <a:pt x="798" y="696"/>
                                      <a:pt x="804" y="622"/>
                                      <a:pt x="832" y="593"/>
                                    </a:cubicBezTo>
                                    <a:cubicBezTo>
                                      <a:pt x="860" y="564"/>
                                      <a:pt x="901" y="563"/>
                                      <a:pt x="937" y="556"/>
                                    </a:cubicBezTo>
                                    <a:cubicBezTo>
                                      <a:pt x="973" y="549"/>
                                      <a:pt x="1009" y="534"/>
                                      <a:pt x="1049" y="548"/>
                                    </a:cubicBezTo>
                                    <a:cubicBezTo>
                                      <a:pt x="1089" y="562"/>
                                      <a:pt x="1138" y="627"/>
                                      <a:pt x="1177" y="638"/>
                                    </a:cubicBezTo>
                                    <a:cubicBezTo>
                                      <a:pt x="1216" y="649"/>
                                      <a:pt x="1251" y="616"/>
                                      <a:pt x="1282" y="616"/>
                                    </a:cubicBezTo>
                                    <a:cubicBezTo>
                                      <a:pt x="1313" y="616"/>
                                      <a:pt x="1330" y="634"/>
                                      <a:pt x="1364" y="638"/>
                                    </a:cubicBezTo>
                                    <a:cubicBezTo>
                                      <a:pt x="1398" y="642"/>
                                      <a:pt x="1454" y="644"/>
                                      <a:pt x="1484" y="638"/>
                                    </a:cubicBezTo>
                                    <a:cubicBezTo>
                                      <a:pt x="1514" y="632"/>
                                      <a:pt x="1525" y="626"/>
                                      <a:pt x="1544" y="60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1,2728" path="m1544,601c1556,566,1532,484,1559,428c1586,372,1672,305,1709,263c1746,221,1756,204,1784,173c1812,142,1842,94,1879,76c1916,58,1976,78,2006,68c2036,58,2020,0,2059,16c2098,32,2195,137,2239,166c2283,195,2299,197,2321,188c2343,179,2328,127,2374,113c2420,99,2575,81,2599,106c2623,131,2543,191,2516,263c2489,335,2448,436,2434,541c2420,646,2413,791,2434,893c2455,995,2481,1090,2561,1156c2641,1222,2754,1271,2914,1291c3074,1311,3390,1071,3521,1276c3652,1481,3681,2314,3701,2521c3721,2728,3670,2505,3641,2521c3612,2537,3563,2604,3529,2618c3495,2632,3455,2623,3439,2603c3423,2583,3455,2516,3431,2498c3407,2480,3337,2487,3296,2498c3255,2509,3220,2560,3184,2566c3148,2572,3110,2525,3079,2536c3048,2547,3026,2621,2996,2633c2966,2645,2935,2617,2899,2611c2863,2605,2813,2613,2779,2596c2745,2579,2738,2522,2696,2506c2654,2490,2563,2479,2524,2498c2485,2517,2485,2597,2464,2618c2443,2639,2431,2645,2396,2626c2361,2607,2284,2560,2254,2506c2224,2452,2236,2374,2216,2303c2196,2232,2170,2172,2134,2078c2098,1984,2065,1867,1999,1741c1933,1615,1837,1408,1736,1321c1635,1234,1502,1217,1391,1216c1280,1215,1154,1252,1069,1313c984,1374,929,1498,881,1583c833,1668,808,1757,784,1823c760,1889,771,1944,739,1981c707,2018,633,2043,589,2048c545,2053,521,2006,476,2011c431,2016,363,2072,319,2078c275,2084,255,2047,214,2048c173,2049,106,2095,71,2086c36,2077,8,2031,4,1996c0,1961,25,1920,49,1876c73,1832,72,1755,146,1733c220,1711,426,1756,491,1741c556,1726,522,1672,536,1643c550,1614,549,1589,574,1568c599,1547,665,1528,686,1516c707,1504,701,1507,701,1493c701,1479,697,1449,686,1433c675,1417,665,1397,634,1396c603,1395,549,1430,499,1426c449,1422,350,1399,334,1373c318,1347,391,1299,401,1268c411,1237,395,1218,394,1186c393,1154,378,1102,394,1073c410,1044,470,1030,491,1013c512,996,521,1002,521,968c521,934,469,841,491,811c513,781,610,802,656,788c702,774,740,760,769,728c798,696,804,622,832,593c860,564,901,563,937,556c973,549,1009,534,1049,548c1089,562,1138,627,1177,638c1216,649,1251,616,1282,616c1313,616,1330,634,1364,638c1398,642,1454,644,1484,638c1514,632,1525,626,1544,601xe" stroked="f" o:allowincell="t" style="position:absolute;margin-left:13.8pt;margin-top:12.4pt;width:186pt;height:1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3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37795</wp:posOffset>
                      </wp:positionV>
                      <wp:extent cx="1321435" cy="135382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560" cy="13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1" h="2132">
                                    <a:moveTo>
                                      <a:pt x="750" y="2027"/>
                                    </a:moveTo>
                                    <a:cubicBezTo>
                                      <a:pt x="665" y="2069"/>
                                      <a:pt x="612" y="2075"/>
                                      <a:pt x="570" y="2079"/>
                                    </a:cubicBezTo>
                                    <a:cubicBezTo>
                                      <a:pt x="528" y="2083"/>
                                      <a:pt x="534" y="2045"/>
                                      <a:pt x="495" y="2049"/>
                                    </a:cubicBezTo>
                                    <a:cubicBezTo>
                                      <a:pt x="456" y="2053"/>
                                      <a:pt x="385" y="2095"/>
                                      <a:pt x="338" y="2102"/>
                                    </a:cubicBezTo>
                                    <a:cubicBezTo>
                                      <a:pt x="291" y="2109"/>
                                      <a:pt x="256" y="2091"/>
                                      <a:pt x="210" y="2094"/>
                                    </a:cubicBezTo>
                                    <a:cubicBezTo>
                                      <a:pt x="164" y="2097"/>
                                      <a:pt x="95" y="2132"/>
                                      <a:pt x="60" y="2117"/>
                                    </a:cubicBezTo>
                                    <a:cubicBezTo>
                                      <a:pt x="25" y="2102"/>
                                      <a:pt x="0" y="2039"/>
                                      <a:pt x="0" y="2004"/>
                                    </a:cubicBezTo>
                                    <a:cubicBezTo>
                                      <a:pt x="0" y="1969"/>
                                      <a:pt x="40" y="1946"/>
                                      <a:pt x="60" y="1907"/>
                                    </a:cubicBezTo>
                                    <a:cubicBezTo>
                                      <a:pt x="80" y="1868"/>
                                      <a:pt x="79" y="1796"/>
                                      <a:pt x="120" y="1772"/>
                                    </a:cubicBezTo>
                                    <a:cubicBezTo>
                                      <a:pt x="161" y="1748"/>
                                      <a:pt x="244" y="1766"/>
                                      <a:pt x="308" y="1764"/>
                                    </a:cubicBezTo>
                                    <a:cubicBezTo>
                                      <a:pt x="372" y="1762"/>
                                      <a:pt x="461" y="1783"/>
                                      <a:pt x="503" y="1757"/>
                                    </a:cubicBezTo>
                                    <a:cubicBezTo>
                                      <a:pt x="545" y="1731"/>
                                      <a:pt x="531" y="1643"/>
                                      <a:pt x="563" y="1607"/>
                                    </a:cubicBezTo>
                                    <a:cubicBezTo>
                                      <a:pt x="595" y="1571"/>
                                      <a:pt x="674" y="1560"/>
                                      <a:pt x="698" y="1539"/>
                                    </a:cubicBezTo>
                                    <a:cubicBezTo>
                                      <a:pt x="722" y="1518"/>
                                      <a:pt x="715" y="1495"/>
                                      <a:pt x="705" y="1479"/>
                                    </a:cubicBezTo>
                                    <a:cubicBezTo>
                                      <a:pt x="695" y="1463"/>
                                      <a:pt x="674" y="1448"/>
                                      <a:pt x="638" y="1442"/>
                                    </a:cubicBezTo>
                                    <a:cubicBezTo>
                                      <a:pt x="602" y="1436"/>
                                      <a:pt x="537" y="1447"/>
                                      <a:pt x="488" y="1442"/>
                                    </a:cubicBezTo>
                                    <a:cubicBezTo>
                                      <a:pt x="439" y="1437"/>
                                      <a:pt x="361" y="1436"/>
                                      <a:pt x="345" y="1412"/>
                                    </a:cubicBezTo>
                                    <a:cubicBezTo>
                                      <a:pt x="329" y="1388"/>
                                      <a:pt x="381" y="1331"/>
                                      <a:pt x="390" y="1299"/>
                                    </a:cubicBezTo>
                                    <a:cubicBezTo>
                                      <a:pt x="399" y="1267"/>
                                      <a:pt x="397" y="1246"/>
                                      <a:pt x="398" y="1217"/>
                                    </a:cubicBezTo>
                                    <a:cubicBezTo>
                                      <a:pt x="399" y="1188"/>
                                      <a:pt x="382" y="1156"/>
                                      <a:pt x="398" y="1127"/>
                                    </a:cubicBezTo>
                                    <a:cubicBezTo>
                                      <a:pt x="414" y="1098"/>
                                      <a:pt x="474" y="1065"/>
                                      <a:pt x="495" y="1044"/>
                                    </a:cubicBezTo>
                                    <a:cubicBezTo>
                                      <a:pt x="516" y="1023"/>
                                      <a:pt x="525" y="1033"/>
                                      <a:pt x="525" y="999"/>
                                    </a:cubicBezTo>
                                    <a:cubicBezTo>
                                      <a:pt x="525" y="965"/>
                                      <a:pt x="475" y="872"/>
                                      <a:pt x="495" y="842"/>
                                    </a:cubicBezTo>
                                    <a:cubicBezTo>
                                      <a:pt x="515" y="812"/>
                                      <a:pt x="601" y="834"/>
                                      <a:pt x="645" y="819"/>
                                    </a:cubicBezTo>
                                    <a:cubicBezTo>
                                      <a:pt x="689" y="804"/>
                                      <a:pt x="725" y="786"/>
                                      <a:pt x="758" y="752"/>
                                    </a:cubicBezTo>
                                    <a:cubicBezTo>
                                      <a:pt x="791" y="718"/>
                                      <a:pt x="808" y="644"/>
                                      <a:pt x="840" y="617"/>
                                    </a:cubicBezTo>
                                    <a:cubicBezTo>
                                      <a:pt x="872" y="590"/>
                                      <a:pt x="919" y="593"/>
                                      <a:pt x="953" y="587"/>
                                    </a:cubicBezTo>
                                    <a:cubicBezTo>
                                      <a:pt x="987" y="581"/>
                                      <a:pt x="1004" y="567"/>
                                      <a:pt x="1043" y="579"/>
                                    </a:cubicBezTo>
                                    <a:cubicBezTo>
                                      <a:pt x="1082" y="591"/>
                                      <a:pt x="1148" y="652"/>
                                      <a:pt x="1185" y="662"/>
                                    </a:cubicBezTo>
                                    <a:cubicBezTo>
                                      <a:pt x="1222" y="672"/>
                                      <a:pt x="1222" y="634"/>
                                      <a:pt x="1268" y="639"/>
                                    </a:cubicBezTo>
                                    <a:cubicBezTo>
                                      <a:pt x="1314" y="644"/>
                                      <a:pt x="1417" y="691"/>
                                      <a:pt x="1463" y="692"/>
                                    </a:cubicBezTo>
                                    <a:cubicBezTo>
                                      <a:pt x="1509" y="693"/>
                                      <a:pt x="1528" y="686"/>
                                      <a:pt x="1545" y="647"/>
                                    </a:cubicBezTo>
                                    <a:cubicBezTo>
                                      <a:pt x="1562" y="608"/>
                                      <a:pt x="1543" y="511"/>
                                      <a:pt x="1568" y="459"/>
                                    </a:cubicBezTo>
                                    <a:cubicBezTo>
                                      <a:pt x="1593" y="407"/>
                                      <a:pt x="1644" y="388"/>
                                      <a:pt x="1695" y="332"/>
                                    </a:cubicBezTo>
                                    <a:cubicBezTo>
                                      <a:pt x="1746" y="276"/>
                                      <a:pt x="1826" y="161"/>
                                      <a:pt x="1875" y="122"/>
                                    </a:cubicBezTo>
                                    <a:cubicBezTo>
                                      <a:pt x="1924" y="83"/>
                                      <a:pt x="1955" y="114"/>
                                      <a:pt x="1988" y="99"/>
                                    </a:cubicBezTo>
                                    <a:cubicBezTo>
                                      <a:pt x="2021" y="84"/>
                                      <a:pt x="2059" y="0"/>
                                      <a:pt x="2070" y="32"/>
                                    </a:cubicBezTo>
                                    <a:cubicBezTo>
                                      <a:pt x="2081" y="64"/>
                                      <a:pt x="2069" y="185"/>
                                      <a:pt x="2055" y="294"/>
                                    </a:cubicBezTo>
                                    <a:cubicBezTo>
                                      <a:pt x="2041" y="403"/>
                                      <a:pt x="2030" y="548"/>
                                      <a:pt x="1988" y="684"/>
                                    </a:cubicBezTo>
                                    <a:cubicBezTo>
                                      <a:pt x="1946" y="820"/>
                                      <a:pt x="1876" y="980"/>
                                      <a:pt x="1800" y="1112"/>
                                    </a:cubicBezTo>
                                    <a:cubicBezTo>
                                      <a:pt x="1724" y="1244"/>
                                      <a:pt x="1641" y="1360"/>
                                      <a:pt x="1530" y="1479"/>
                                    </a:cubicBezTo>
                                    <a:cubicBezTo>
                                      <a:pt x="1419" y="1598"/>
                                      <a:pt x="1263" y="1733"/>
                                      <a:pt x="1133" y="1824"/>
                                    </a:cubicBezTo>
                                    <a:cubicBezTo>
                                      <a:pt x="1003" y="1915"/>
                                      <a:pt x="830" y="1985"/>
                                      <a:pt x="750" y="202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1,2132" path="m750,2027c665,2069,612,2075,570,2079c528,2083,534,2045,495,2049c456,2053,385,2095,338,2102c291,2109,256,2091,210,2094c164,2097,95,2132,60,2117c25,2102,0,2039,0,2004c0,1969,40,1946,60,1907c80,1868,79,1796,120,1772c161,1748,244,1766,308,1764c372,1762,461,1783,503,1757c545,1731,531,1643,563,1607c595,1571,674,1560,698,1539c722,1518,715,1495,705,1479c695,1463,674,1448,638,1442c602,1436,537,1447,488,1442c439,1437,361,1436,345,1412c329,1388,381,1331,390,1299c399,1267,397,1246,398,1217c399,1188,382,1156,398,1127c414,1098,474,1065,495,1044c516,1023,525,1033,525,999c525,965,475,872,495,842c515,812,601,834,645,819c689,804,725,786,758,752c791,718,808,644,840,617c872,590,919,593,953,587c987,581,1004,567,1043,579c1082,591,1148,652,1185,662c1222,672,1222,634,1268,639c1314,644,1417,691,1463,692c1509,693,1528,686,1545,647c1562,608,1543,511,1568,459c1593,407,1644,388,1695,332c1746,276,1826,161,1875,122c1924,83,1955,114,1988,99c2021,84,2059,0,2070,32c2081,64,2069,185,2055,294c2041,403,2030,548,1988,684c1946,820,1876,980,1800,1112c1724,1244,1641,1360,1530,1479c1419,1598,1263,1733,1133,1824c1003,1915,830,1985,750,2027xe" stroked="f" o:allowincell="t" style="position:absolute;margin-left:13.6pt;margin-top:10.85pt;width:104pt;height:10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8585" simplePos="0" locked="0" layoutInCell="1" allowOverlap="1" relativeHeight="14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27760</wp:posOffset>
                      </wp:positionV>
                      <wp:extent cx="636905" cy="3632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840" cy="36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3" h="572">
                                    <a:moveTo>
                                      <a:pt x="597" y="523"/>
                                    </a:moveTo>
                                    <a:cubicBezTo>
                                      <a:pt x="574" y="568"/>
                                      <a:pt x="551" y="496"/>
                                      <a:pt x="507" y="501"/>
                                    </a:cubicBezTo>
                                    <a:cubicBezTo>
                                      <a:pt x="463" y="506"/>
                                      <a:pt x="384" y="547"/>
                                      <a:pt x="334" y="553"/>
                                    </a:cubicBezTo>
                                    <a:cubicBezTo>
                                      <a:pt x="284" y="559"/>
                                      <a:pt x="249" y="537"/>
                                      <a:pt x="207" y="538"/>
                                    </a:cubicBezTo>
                                    <a:cubicBezTo>
                                      <a:pt x="165" y="539"/>
                                      <a:pt x="113" y="572"/>
                                      <a:pt x="79" y="561"/>
                                    </a:cubicBezTo>
                                    <a:cubicBezTo>
                                      <a:pt x="45" y="550"/>
                                      <a:pt x="8" y="507"/>
                                      <a:pt x="4" y="471"/>
                                    </a:cubicBezTo>
                                    <a:cubicBezTo>
                                      <a:pt x="0" y="435"/>
                                      <a:pt x="38" y="386"/>
                                      <a:pt x="57" y="343"/>
                                    </a:cubicBezTo>
                                    <a:cubicBezTo>
                                      <a:pt x="76" y="300"/>
                                      <a:pt x="84" y="236"/>
                                      <a:pt x="117" y="213"/>
                                    </a:cubicBezTo>
                                    <a:cubicBezTo>
                                      <a:pt x="150" y="190"/>
                                      <a:pt x="215" y="206"/>
                                      <a:pt x="252" y="208"/>
                                    </a:cubicBezTo>
                                    <a:cubicBezTo>
                                      <a:pt x="289" y="210"/>
                                      <a:pt x="298" y="226"/>
                                      <a:pt x="342" y="223"/>
                                    </a:cubicBezTo>
                                    <a:cubicBezTo>
                                      <a:pt x="386" y="220"/>
                                      <a:pt x="478" y="217"/>
                                      <a:pt x="514" y="190"/>
                                    </a:cubicBezTo>
                                    <a:cubicBezTo>
                                      <a:pt x="550" y="163"/>
                                      <a:pt x="533" y="94"/>
                                      <a:pt x="559" y="63"/>
                                    </a:cubicBezTo>
                                    <a:cubicBezTo>
                                      <a:pt x="585" y="32"/>
                                      <a:pt x="626" y="0"/>
                                      <a:pt x="672" y="3"/>
                                    </a:cubicBezTo>
                                    <a:cubicBezTo>
                                      <a:pt x="718" y="6"/>
                                      <a:pt x="792" y="42"/>
                                      <a:pt x="837" y="78"/>
                                    </a:cubicBezTo>
                                    <a:cubicBezTo>
                                      <a:pt x="882" y="114"/>
                                      <a:pt x="918" y="174"/>
                                      <a:pt x="942" y="220"/>
                                    </a:cubicBezTo>
                                    <a:cubicBezTo>
                                      <a:pt x="966" y="266"/>
                                      <a:pt x="972" y="318"/>
                                      <a:pt x="979" y="355"/>
                                    </a:cubicBezTo>
                                    <a:cubicBezTo>
                                      <a:pt x="986" y="392"/>
                                      <a:pt x="1003" y="420"/>
                                      <a:pt x="987" y="445"/>
                                    </a:cubicBezTo>
                                    <a:cubicBezTo>
                                      <a:pt x="971" y="470"/>
                                      <a:pt x="919" y="503"/>
                                      <a:pt x="882" y="505"/>
                                    </a:cubicBezTo>
                                    <a:cubicBezTo>
                                      <a:pt x="845" y="507"/>
                                      <a:pt x="809" y="457"/>
                                      <a:pt x="762" y="460"/>
                                    </a:cubicBezTo>
                                    <a:cubicBezTo>
                                      <a:pt x="715" y="463"/>
                                      <a:pt x="632" y="510"/>
                                      <a:pt x="597" y="5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3,572" path="m597,523c574,568,551,496,507,501c463,506,384,547,334,553c284,559,249,537,207,538c165,539,113,572,79,561c45,550,8,507,4,471c0,435,38,386,57,343c76,300,84,236,117,213c150,190,215,206,252,208c289,210,298,226,342,223c386,220,478,217,514,190c550,163,533,94,559,63c585,32,626,0,672,3c718,6,792,42,837,78c882,114,918,174,942,220c966,266,972,318,979,355c986,392,1003,420,987,445c971,470,919,503,882,505c845,507,809,457,762,460c715,463,632,510,597,523xe" stroked="f" o:allowincell="t" style="position:absolute;margin-left:13.4pt;margin-top:88.8pt;width:50.1pt;height:28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5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6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8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6182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6.6pt;width:26.8pt;height:13.6pt" coordorigin="6368,2932" coordsize="536,272">
                      <v:rect id="shape_0" stroked="t" o:allowincell="t" style="position:absolute;left:6368;top:2932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08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10185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5pt;width:26.8pt;height:13.6pt" coordorigin="6368,3310" coordsize="536,272">
                      <v:rect id="shape_0" stroked="t" o:allowincell="t" style="position:absolute;left:6368;top:331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610235</wp:posOffset>
                      </wp:positionV>
                      <wp:extent cx="448310" cy="534035"/>
                      <wp:effectExtent l="5080" t="5715" r="4445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20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6" h="841">
                                    <a:moveTo>
                                      <a:pt x="0" y="795"/>
                                    </a:moveTo>
                                    <a:cubicBezTo>
                                      <a:pt x="42" y="802"/>
                                      <a:pt x="155" y="841"/>
                                      <a:pt x="255" y="840"/>
                                    </a:cubicBezTo>
                                    <a:cubicBezTo>
                                      <a:pt x="355" y="839"/>
                                      <a:pt x="525" y="824"/>
                                      <a:pt x="600" y="788"/>
                                    </a:cubicBezTo>
                                    <a:cubicBezTo>
                                      <a:pt x="675" y="752"/>
                                      <a:pt x="706" y="677"/>
                                      <a:pt x="705" y="623"/>
                                    </a:cubicBezTo>
                                    <a:cubicBezTo>
                                      <a:pt x="704" y="569"/>
                                      <a:pt x="673" y="526"/>
                                      <a:pt x="593" y="465"/>
                                    </a:cubicBezTo>
                                    <a:cubicBezTo>
                                      <a:pt x="513" y="404"/>
                                      <a:pt x="317" y="332"/>
                                      <a:pt x="225" y="255"/>
                                    </a:cubicBezTo>
                                    <a:cubicBezTo>
                                      <a:pt x="133" y="178"/>
                                      <a:pt x="77" y="53"/>
                                      <a:pt x="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6,841" path="m0,795c42,802,155,841,255,840c355,839,525,824,600,788c675,752,706,677,705,623c704,569,673,526,593,465c513,404,317,332,225,255c133,178,77,53,38,0e" stroked="t" o:allowincell="t" style="position:absolute;margin-left:48.85pt;margin-top:48.05pt;width:35.25pt;height:4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2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396240</wp:posOffset>
                      </wp:positionV>
                      <wp:extent cx="1834515" cy="1143635"/>
                      <wp:effectExtent l="5715" t="571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4560" cy="11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9" h="1801">
                                    <a:moveTo>
                                      <a:pt x="0" y="1500"/>
                                    </a:moveTo>
                                    <a:cubicBezTo>
                                      <a:pt x="60" y="1524"/>
                                      <a:pt x="201" y="1600"/>
                                      <a:pt x="360" y="1642"/>
                                    </a:cubicBezTo>
                                    <a:cubicBezTo>
                                      <a:pt x="519" y="1684"/>
                                      <a:pt x="731" y="1732"/>
                                      <a:pt x="952" y="1755"/>
                                    </a:cubicBezTo>
                                    <a:cubicBezTo>
                                      <a:pt x="1173" y="1778"/>
                                      <a:pt x="1460" y="1801"/>
                                      <a:pt x="1687" y="1777"/>
                                    </a:cubicBezTo>
                                    <a:cubicBezTo>
                                      <a:pt x="1914" y="1753"/>
                                      <a:pt x="2148" y="1684"/>
                                      <a:pt x="2317" y="1612"/>
                                    </a:cubicBezTo>
                                    <a:cubicBezTo>
                                      <a:pt x="2486" y="1540"/>
                                      <a:pt x="2607" y="1442"/>
                                      <a:pt x="2700" y="1342"/>
                                    </a:cubicBezTo>
                                    <a:cubicBezTo>
                                      <a:pt x="2793" y="1242"/>
                                      <a:pt x="2855" y="1114"/>
                                      <a:pt x="2872" y="1012"/>
                                    </a:cubicBezTo>
                                    <a:cubicBezTo>
                                      <a:pt x="2889" y="910"/>
                                      <a:pt x="2850" y="797"/>
                                      <a:pt x="2805" y="727"/>
                                    </a:cubicBezTo>
                                    <a:cubicBezTo>
                                      <a:pt x="2760" y="657"/>
                                      <a:pt x="2725" y="635"/>
                                      <a:pt x="2602" y="592"/>
                                    </a:cubicBezTo>
                                    <a:cubicBezTo>
                                      <a:pt x="2479" y="549"/>
                                      <a:pt x="2204" y="523"/>
                                      <a:pt x="2070" y="472"/>
                                    </a:cubicBezTo>
                                    <a:cubicBezTo>
                                      <a:pt x="1936" y="421"/>
                                      <a:pt x="1882" y="364"/>
                                      <a:pt x="1800" y="285"/>
                                    </a:cubicBezTo>
                                    <a:cubicBezTo>
                                      <a:pt x="1718" y="206"/>
                                      <a:pt x="1622" y="59"/>
                                      <a:pt x="157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89,1801" path="m0,1500c60,1524,201,1600,360,1642c519,1684,731,1732,952,1755c1173,1778,1460,1801,1687,1777c1914,1753,2148,1684,2317,1612c2486,1540,2607,1442,2700,1342c2793,1242,2855,1114,2872,1012c2889,910,2850,797,2805,727c2760,657,2725,635,2602,592c2479,549,2204,523,2070,472c1936,421,1882,364,1800,285c1718,206,1622,59,1575,0e" stroked="t" o:allowincell="t" style="position:absolute;margin-left:16.25pt;margin-top:31.2pt;width:144.4pt;height:90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481965</wp:posOffset>
                      </wp:positionV>
                      <wp:extent cx="1638300" cy="122872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360" cy="122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0" h="1935">
                                    <a:moveTo>
                                      <a:pt x="0" y="1935"/>
                                    </a:moveTo>
                                    <a:cubicBezTo>
                                      <a:pt x="96" y="1921"/>
                                      <a:pt x="370" y="1901"/>
                                      <a:pt x="577" y="1852"/>
                                    </a:cubicBezTo>
                                    <a:cubicBezTo>
                                      <a:pt x="784" y="1803"/>
                                      <a:pt x="1040" y="1732"/>
                                      <a:pt x="1245" y="1642"/>
                                    </a:cubicBezTo>
                                    <a:cubicBezTo>
                                      <a:pt x="1450" y="1552"/>
                                      <a:pt x="1639" y="1445"/>
                                      <a:pt x="1807" y="1312"/>
                                    </a:cubicBezTo>
                                    <a:cubicBezTo>
                                      <a:pt x="1975" y="1179"/>
                                      <a:pt x="2131" y="1005"/>
                                      <a:pt x="2250" y="847"/>
                                    </a:cubicBezTo>
                                    <a:cubicBezTo>
                                      <a:pt x="2369" y="689"/>
                                      <a:pt x="2465" y="501"/>
                                      <a:pt x="2520" y="360"/>
                                    </a:cubicBezTo>
                                    <a:cubicBezTo>
                                      <a:pt x="2575" y="219"/>
                                      <a:pt x="2568" y="75"/>
                                      <a:pt x="25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0,1935" path="m0,1935c96,1921,370,1901,577,1852c784,1803,1040,1732,1245,1642c1450,1552,1639,1445,1807,1312c1975,1179,2131,1005,2250,847c2369,689,2465,501,2520,360c2575,219,2568,75,2580,0e" stroked="t" o:allowincell="t" style="position:absolute;margin-left:94.25pt;margin-top:37.95pt;width:128.95pt;height:96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353945</wp:posOffset>
                      </wp:positionH>
                      <wp:positionV relativeFrom="paragraph">
                        <wp:posOffset>520065</wp:posOffset>
                      </wp:positionV>
                      <wp:extent cx="738505" cy="126682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36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3" h="1995">
                                    <a:moveTo>
                                      <a:pt x="0" y="1995"/>
                                    </a:moveTo>
                                    <a:cubicBezTo>
                                      <a:pt x="56" y="1974"/>
                                      <a:pt x="251" y="1921"/>
                                      <a:pt x="338" y="1867"/>
                                    </a:cubicBezTo>
                                    <a:cubicBezTo>
                                      <a:pt x="425" y="1813"/>
                                      <a:pt x="485" y="1743"/>
                                      <a:pt x="525" y="1672"/>
                                    </a:cubicBezTo>
                                    <a:cubicBezTo>
                                      <a:pt x="565" y="1601"/>
                                      <a:pt x="557" y="1549"/>
                                      <a:pt x="578" y="1440"/>
                                    </a:cubicBezTo>
                                    <a:cubicBezTo>
                                      <a:pt x="599" y="1331"/>
                                      <a:pt x="577" y="1200"/>
                                      <a:pt x="653" y="1020"/>
                                    </a:cubicBezTo>
                                    <a:cubicBezTo>
                                      <a:pt x="729" y="840"/>
                                      <a:pt x="950" y="530"/>
                                      <a:pt x="1035" y="360"/>
                                    </a:cubicBezTo>
                                    <a:cubicBezTo>
                                      <a:pt x="1120" y="190"/>
                                      <a:pt x="1136" y="75"/>
                                      <a:pt x="116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3,1995" path="m0,1995c56,1974,251,1921,338,1867c425,1813,485,1743,525,1672c565,1601,557,1549,578,1440c599,1331,577,1200,653,1020c729,840,950,530,1035,360c1120,190,1136,75,1163,0e" stroked="t" o:allowincell="t" style="position:absolute;margin-left:185.35pt;margin-top:40.95pt;width:58.1pt;height:9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887345</wp:posOffset>
                      </wp:positionH>
                      <wp:positionV relativeFrom="paragraph">
                        <wp:posOffset>648335</wp:posOffset>
                      </wp:positionV>
                      <wp:extent cx="367030" cy="142875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0" cy="142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8" h="2250">
                                    <a:moveTo>
                                      <a:pt x="0" y="2250"/>
                                    </a:moveTo>
                                    <a:cubicBezTo>
                                      <a:pt x="50" y="2226"/>
                                      <a:pt x="220" y="2165"/>
                                      <a:pt x="300" y="2108"/>
                                    </a:cubicBezTo>
                                    <a:cubicBezTo>
                                      <a:pt x="380" y="2051"/>
                                      <a:pt x="449" y="1992"/>
                                      <a:pt x="480" y="1905"/>
                                    </a:cubicBezTo>
                                    <a:cubicBezTo>
                                      <a:pt x="511" y="1818"/>
                                      <a:pt x="530" y="1708"/>
                                      <a:pt x="488" y="1583"/>
                                    </a:cubicBezTo>
                                    <a:cubicBezTo>
                                      <a:pt x="446" y="1458"/>
                                      <a:pt x="276" y="1289"/>
                                      <a:pt x="225" y="1155"/>
                                    </a:cubicBezTo>
                                    <a:cubicBezTo>
                                      <a:pt x="174" y="1021"/>
                                      <a:pt x="143" y="924"/>
                                      <a:pt x="180" y="780"/>
                                    </a:cubicBezTo>
                                    <a:cubicBezTo>
                                      <a:pt x="217" y="636"/>
                                      <a:pt x="384" y="423"/>
                                      <a:pt x="450" y="293"/>
                                    </a:cubicBezTo>
                                    <a:cubicBezTo>
                                      <a:pt x="516" y="163"/>
                                      <a:pt x="551" y="61"/>
                                      <a:pt x="57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8,2250" path="m0,2250c50,2226,220,2165,300,2108c380,2051,449,1992,480,1905c511,1818,530,1708,488,1583c446,1458,276,1289,225,1155c174,1021,143,924,180,780c217,636,384,423,450,293c516,163,551,61,578,0e" stroked="t" o:allowincell="t" style="position:absolute;margin-left:227.35pt;margin-top:51.05pt;width:28.85pt;height:11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299075</wp:posOffset>
                      </wp:positionH>
                      <wp:positionV relativeFrom="paragraph">
                        <wp:posOffset>209486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25pt;margin-top:164.95pt;width:26.8pt;height:13.6pt" coordorigin="8345,3299" coordsize="536,272">
                      <v:rect id="shape_0" stroked="t" o:allowincell="t" style="position:absolute;left:8345;top:329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6;top:337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6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6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6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6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2057400" cy="3429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73685</wp:posOffset>
                      </wp:positionV>
                      <wp:extent cx="573405" cy="221615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.5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387985</wp:posOffset>
                      </wp:positionV>
                      <wp:extent cx="573405" cy="22987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5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2400</wp:posOffset>
                      </wp:positionV>
                      <wp:extent cx="573405" cy="221615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1615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573405" cy="221615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273685</wp:posOffset>
                      </wp:positionV>
                      <wp:extent cx="573405" cy="221615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.5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573405" cy="221615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5285</wp:posOffset>
                      </wp:positionV>
                      <wp:extent cx="573405" cy="221615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9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4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2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течение прошедших суток на погоду области оказывал влияние атмосферный фронт, смещающийся вдоль восточных границ.   Среднесуточная температура воздуха отставала от климатической нормы на 1-2ºС и составляла +13+14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Дневной прогрев не превышал +15+19ºС. Сегодня ночью минимальные термометры показывали +6+11ºС, а по крайнему юго-западу минимум измерен около +5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Днем на большей части области, кроме западных районов, прошли дожди, давшие 1-7 мм осадков и менее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Западной Двине продолжалось незначительное падение уровня воды (на 2-6 см за сутки). На большинстве притоков наблюдался в основном ровный ход и небольшое его повышение (3-6 см) в западной части бассейна. Температура воды по-прежнему была +15+16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baselin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6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7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8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20925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2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43199779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рохождением фронтальных разделов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13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ременами дожд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о восточной половине дожди, в отдельных районах сильные дожди, днем местами по области кратковременные дожди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 4-9 м/с, ночью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 4-9 м/с, ночью на востоке порывы до 14 м/с</w:t>
            </w:r>
          </w:p>
        </w:tc>
      </w:tr>
      <w:tr>
        <w:trPr>
          <w:trHeight w:val="94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0 +12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7 +1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на востоке до </w:t>
            </w:r>
            <w:r>
              <w:rPr>
                <w:color w:val="0000FF"/>
                <w:sz w:val="28"/>
                <w:szCs w:val="28"/>
              </w:rPr>
              <w:t>+1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9-10 июня: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6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6</w:t>
            </w:r>
            <w:r>
              <w:rPr>
                <w:sz w:val="28"/>
                <w:szCs w:val="28"/>
              </w:rPr>
              <w:t xml:space="preserve"> местами кратковремен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6</w:t>
            </w:r>
            <w:r>
              <w:rPr>
                <w:sz w:val="28"/>
                <w:szCs w:val="28"/>
              </w:rPr>
              <w:t xml:space="preserve"> южный, юго-западный 4-9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неустойчивый 4-9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0 +1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7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0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4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1:54:00Z</dcterms:created>
  <dc:creator>ООПГМИ</dc:creator>
  <dc:description/>
  <cp:keywords/>
  <dc:language>en-US</dc:language>
  <cp:lastModifiedBy>Admin</cp:lastModifiedBy>
  <cp:lastPrinted>2012-06-07T12:17:00Z</cp:lastPrinted>
  <dcterms:modified xsi:type="dcterms:W3CDTF">2012-06-07T11:54:00Z</dcterms:modified>
  <cp:revision>2</cp:revision>
  <dc:subject/>
  <dc:title> </dc:title>
</cp:coreProperties>
</file>