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11  8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402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462280</wp:posOffset>
                      </wp:positionV>
                      <wp:extent cx="1050290" cy="1664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622">
                                    <a:moveTo>
                                      <a:pt x="190" y="616"/>
                                    </a:moveTo>
                                    <a:cubicBezTo>
                                      <a:pt x="170" y="758"/>
                                      <a:pt x="260" y="892"/>
                                      <a:pt x="265" y="1118"/>
                                    </a:cubicBezTo>
                                    <a:cubicBezTo>
                                      <a:pt x="270" y="1344"/>
                                      <a:pt x="239" y="1761"/>
                                      <a:pt x="220" y="1973"/>
                                    </a:cubicBezTo>
                                    <a:cubicBezTo>
                                      <a:pt x="201" y="2185"/>
                                      <a:pt x="172" y="2294"/>
                                      <a:pt x="153" y="2393"/>
                                    </a:cubicBezTo>
                                    <a:cubicBezTo>
                                      <a:pt x="134" y="2492"/>
                                      <a:pt x="96" y="2549"/>
                                      <a:pt x="108" y="2566"/>
                                    </a:cubicBezTo>
                                    <a:cubicBezTo>
                                      <a:pt x="120" y="2583"/>
                                      <a:pt x="197" y="2509"/>
                                      <a:pt x="228" y="2498"/>
                                    </a:cubicBezTo>
                                    <a:cubicBezTo>
                                      <a:pt x="259" y="2487"/>
                                      <a:pt x="271" y="2482"/>
                                      <a:pt x="295" y="2498"/>
                                    </a:cubicBezTo>
                                    <a:cubicBezTo>
                                      <a:pt x="319" y="2514"/>
                                      <a:pt x="345" y="2580"/>
                                      <a:pt x="370" y="2596"/>
                                    </a:cubicBezTo>
                                    <a:cubicBezTo>
                                      <a:pt x="395" y="2612"/>
                                      <a:pt x="418" y="2622"/>
                                      <a:pt x="445" y="2596"/>
                                    </a:cubicBezTo>
                                    <a:cubicBezTo>
                                      <a:pt x="472" y="2570"/>
                                      <a:pt x="490" y="2466"/>
                                      <a:pt x="535" y="2438"/>
                                    </a:cubicBezTo>
                                    <a:cubicBezTo>
                                      <a:pt x="580" y="2410"/>
                                      <a:pt x="683" y="2417"/>
                                      <a:pt x="715" y="2431"/>
                                    </a:cubicBezTo>
                                    <a:cubicBezTo>
                                      <a:pt x="747" y="2445"/>
                                      <a:pt x="689" y="2509"/>
                                      <a:pt x="730" y="2521"/>
                                    </a:cubicBezTo>
                                    <a:cubicBezTo>
                                      <a:pt x="771" y="2533"/>
                                      <a:pt x="907" y="2546"/>
                                      <a:pt x="963" y="2506"/>
                                    </a:cubicBezTo>
                                    <a:cubicBezTo>
                                      <a:pt x="1019" y="2466"/>
                                      <a:pt x="1038" y="2318"/>
                                      <a:pt x="1068" y="2281"/>
                                    </a:cubicBezTo>
                                    <a:cubicBezTo>
                                      <a:pt x="1098" y="2244"/>
                                      <a:pt x="1111" y="2271"/>
                                      <a:pt x="1143" y="2281"/>
                                    </a:cubicBezTo>
                                    <a:cubicBezTo>
                                      <a:pt x="1175" y="2291"/>
                                      <a:pt x="1224" y="2348"/>
                                      <a:pt x="1263" y="2341"/>
                                    </a:cubicBezTo>
                                    <a:cubicBezTo>
                                      <a:pt x="1302" y="2334"/>
                                      <a:pt x="1338" y="2250"/>
                                      <a:pt x="1375" y="2236"/>
                                    </a:cubicBezTo>
                                    <a:cubicBezTo>
                                      <a:pt x="1412" y="2222"/>
                                      <a:pt x="1449" y="2264"/>
                                      <a:pt x="1488" y="2258"/>
                                    </a:cubicBezTo>
                                    <a:cubicBezTo>
                                      <a:pt x="1527" y="2252"/>
                                      <a:pt x="1599" y="2225"/>
                                      <a:pt x="1608" y="2198"/>
                                    </a:cubicBezTo>
                                    <a:cubicBezTo>
                                      <a:pt x="1617" y="2171"/>
                                      <a:pt x="1546" y="2118"/>
                                      <a:pt x="1540" y="2093"/>
                                    </a:cubicBezTo>
                                    <a:cubicBezTo>
                                      <a:pt x="1534" y="2068"/>
                                      <a:pt x="1553" y="2065"/>
                                      <a:pt x="1570" y="2048"/>
                                    </a:cubicBezTo>
                                    <a:cubicBezTo>
                                      <a:pt x="1587" y="2031"/>
                                      <a:pt x="1636" y="2015"/>
                                      <a:pt x="1645" y="1988"/>
                                    </a:cubicBezTo>
                                    <a:cubicBezTo>
                                      <a:pt x="1654" y="1961"/>
                                      <a:pt x="1654" y="1904"/>
                                      <a:pt x="1623" y="1883"/>
                                    </a:cubicBezTo>
                                    <a:cubicBezTo>
                                      <a:pt x="1592" y="1862"/>
                                      <a:pt x="1510" y="1883"/>
                                      <a:pt x="1458" y="1861"/>
                                    </a:cubicBezTo>
                                    <a:cubicBezTo>
                                      <a:pt x="1406" y="1839"/>
                                      <a:pt x="1353" y="1773"/>
                                      <a:pt x="1308" y="1748"/>
                                    </a:cubicBezTo>
                                    <a:cubicBezTo>
                                      <a:pt x="1263" y="1723"/>
                                      <a:pt x="1213" y="1727"/>
                                      <a:pt x="1188" y="1711"/>
                                    </a:cubicBezTo>
                                    <a:cubicBezTo>
                                      <a:pt x="1163" y="1695"/>
                                      <a:pt x="1159" y="1670"/>
                                      <a:pt x="1158" y="1651"/>
                                    </a:cubicBezTo>
                                    <a:cubicBezTo>
                                      <a:pt x="1157" y="1632"/>
                                      <a:pt x="1174" y="1615"/>
                                      <a:pt x="1180" y="1598"/>
                                    </a:cubicBezTo>
                                    <a:cubicBezTo>
                                      <a:pt x="1186" y="1581"/>
                                      <a:pt x="1232" y="1556"/>
                                      <a:pt x="1195" y="1546"/>
                                    </a:cubicBezTo>
                                    <a:cubicBezTo>
                                      <a:pt x="1158" y="1536"/>
                                      <a:pt x="1061" y="1560"/>
                                      <a:pt x="955" y="1538"/>
                                    </a:cubicBezTo>
                                    <a:cubicBezTo>
                                      <a:pt x="849" y="1516"/>
                                      <a:pt x="649" y="1477"/>
                                      <a:pt x="558" y="1411"/>
                                    </a:cubicBezTo>
                                    <a:cubicBezTo>
                                      <a:pt x="467" y="1345"/>
                                      <a:pt x="427" y="1235"/>
                                      <a:pt x="408" y="1141"/>
                                    </a:cubicBezTo>
                                    <a:cubicBezTo>
                                      <a:pt x="389" y="1047"/>
                                      <a:pt x="405" y="937"/>
                                      <a:pt x="445" y="848"/>
                                    </a:cubicBezTo>
                                    <a:cubicBezTo>
                                      <a:pt x="485" y="759"/>
                                      <a:pt x="573" y="673"/>
                                      <a:pt x="648" y="608"/>
                                    </a:cubicBezTo>
                                    <a:cubicBezTo>
                                      <a:pt x="723" y="543"/>
                                      <a:pt x="825" y="496"/>
                                      <a:pt x="895" y="458"/>
                                    </a:cubicBezTo>
                                    <a:cubicBezTo>
                                      <a:pt x="965" y="420"/>
                                      <a:pt x="1061" y="404"/>
                                      <a:pt x="1068" y="383"/>
                                    </a:cubicBezTo>
                                    <a:cubicBezTo>
                                      <a:pt x="1075" y="362"/>
                                      <a:pt x="983" y="357"/>
                                      <a:pt x="940" y="331"/>
                                    </a:cubicBezTo>
                                    <a:cubicBezTo>
                                      <a:pt x="897" y="305"/>
                                      <a:pt x="844" y="264"/>
                                      <a:pt x="813" y="226"/>
                                    </a:cubicBezTo>
                                    <a:cubicBezTo>
                                      <a:pt x="782" y="188"/>
                                      <a:pt x="790" y="132"/>
                                      <a:pt x="753" y="106"/>
                                    </a:cubicBezTo>
                                    <a:cubicBezTo>
                                      <a:pt x="716" y="80"/>
                                      <a:pt x="633" y="85"/>
                                      <a:pt x="588" y="68"/>
                                    </a:cubicBezTo>
                                    <a:cubicBezTo>
                                      <a:pt x="543" y="51"/>
                                      <a:pt x="515" y="2"/>
                                      <a:pt x="483" y="1"/>
                                    </a:cubicBezTo>
                                    <a:cubicBezTo>
                                      <a:pt x="451" y="0"/>
                                      <a:pt x="449" y="57"/>
                                      <a:pt x="393" y="61"/>
                                    </a:cubicBezTo>
                                    <a:cubicBezTo>
                                      <a:pt x="337" y="65"/>
                                      <a:pt x="209" y="9"/>
                                      <a:pt x="145" y="23"/>
                                    </a:cubicBezTo>
                                    <a:cubicBezTo>
                                      <a:pt x="81" y="37"/>
                                      <a:pt x="20" y="98"/>
                                      <a:pt x="10" y="143"/>
                                    </a:cubicBezTo>
                                    <a:cubicBezTo>
                                      <a:pt x="0" y="188"/>
                                      <a:pt x="55" y="214"/>
                                      <a:pt x="85" y="293"/>
                                    </a:cubicBezTo>
                                    <a:cubicBezTo>
                                      <a:pt x="115" y="372"/>
                                      <a:pt x="168" y="549"/>
                                      <a:pt x="190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622" path="m190,616c170,758,260,892,265,1118c270,1344,239,1761,220,1973c201,2185,172,2294,153,2393c134,2492,96,2549,108,2566c120,2583,197,2509,228,2498c259,2487,271,2482,295,2498c319,2514,345,2580,370,2596c395,2612,418,2622,445,2596c472,2570,490,2466,535,2438c580,2410,683,2417,715,2431c747,2445,689,2509,730,2521c771,2533,907,2546,963,2506c1019,2466,1038,2318,1068,2281c1098,2244,1111,2271,1143,2281c1175,2291,1224,2348,1263,2341c1302,2334,1338,2250,1375,2236c1412,2222,1449,2264,1488,2258c1527,2252,1599,2225,1608,2198c1617,2171,1546,2118,1540,2093c1534,2068,1553,2065,1570,2048c1587,2031,1636,2015,1645,1988c1654,1961,1654,1904,1623,1883c1592,1862,1510,1883,1458,1861c1406,1839,1353,1773,1308,1748c1263,1723,1213,1727,1188,1711c1163,1695,1159,1670,1158,1651c1157,1632,1174,1615,1180,1598c1186,1581,1232,1556,1195,1546c1158,1536,1061,1560,955,1538c849,1516,649,1477,558,1411c467,1345,427,1235,408,1141c389,1047,405,937,445,848c485,759,573,673,648,608c723,543,825,496,895,458c965,420,1061,404,1068,383c1075,362,983,357,940,331c897,305,844,264,813,226c782,188,790,132,753,106c716,80,633,85,588,68c543,51,515,2,483,1c451,0,449,57,393,61c337,65,209,9,145,23c81,37,20,98,10,143c0,188,55,214,85,293c115,372,168,549,190,616xe" stroked="f" o:allowincell="t" style="position:absolute;margin-left:211.1pt;margin-top:36.4pt;width:82.65pt;height:13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030" simplePos="0" locked="0" layoutInCell="1" allowOverlap="1" relativeHeight="9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56845</wp:posOffset>
                      </wp:positionV>
                      <wp:extent cx="1228725" cy="1678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16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2644">
                                    <a:moveTo>
                                      <a:pt x="85" y="624"/>
                                    </a:moveTo>
                                    <a:cubicBezTo>
                                      <a:pt x="80" y="607"/>
                                      <a:pt x="98" y="610"/>
                                      <a:pt x="100" y="579"/>
                                    </a:cubicBezTo>
                                    <a:cubicBezTo>
                                      <a:pt x="102" y="548"/>
                                      <a:pt x="75" y="484"/>
                                      <a:pt x="100" y="437"/>
                                    </a:cubicBezTo>
                                    <a:cubicBezTo>
                                      <a:pt x="125" y="390"/>
                                      <a:pt x="203" y="348"/>
                                      <a:pt x="250" y="294"/>
                                    </a:cubicBezTo>
                                    <a:cubicBezTo>
                                      <a:pt x="297" y="240"/>
                                      <a:pt x="336" y="152"/>
                                      <a:pt x="385" y="114"/>
                                    </a:cubicBezTo>
                                    <a:cubicBezTo>
                                      <a:pt x="434" y="76"/>
                                      <a:pt x="503" y="85"/>
                                      <a:pt x="542" y="69"/>
                                    </a:cubicBezTo>
                                    <a:cubicBezTo>
                                      <a:pt x="581" y="53"/>
                                      <a:pt x="575" y="0"/>
                                      <a:pt x="617" y="17"/>
                                    </a:cubicBezTo>
                                    <a:cubicBezTo>
                                      <a:pt x="659" y="34"/>
                                      <a:pt x="756" y="148"/>
                                      <a:pt x="797" y="174"/>
                                    </a:cubicBezTo>
                                    <a:cubicBezTo>
                                      <a:pt x="838" y="200"/>
                                      <a:pt x="834" y="163"/>
                                      <a:pt x="865" y="174"/>
                                    </a:cubicBezTo>
                                    <a:cubicBezTo>
                                      <a:pt x="896" y="185"/>
                                      <a:pt x="915" y="195"/>
                                      <a:pt x="985" y="242"/>
                                    </a:cubicBezTo>
                                    <a:cubicBezTo>
                                      <a:pt x="1055" y="289"/>
                                      <a:pt x="1166" y="330"/>
                                      <a:pt x="1285" y="459"/>
                                    </a:cubicBezTo>
                                    <a:cubicBezTo>
                                      <a:pt x="1404" y="588"/>
                                      <a:pt x="1596" y="830"/>
                                      <a:pt x="1697" y="1014"/>
                                    </a:cubicBezTo>
                                    <a:cubicBezTo>
                                      <a:pt x="1798" y="1198"/>
                                      <a:pt x="1853" y="1402"/>
                                      <a:pt x="1892" y="1562"/>
                                    </a:cubicBezTo>
                                    <a:cubicBezTo>
                                      <a:pt x="1931" y="1722"/>
                                      <a:pt x="1925" y="1859"/>
                                      <a:pt x="1930" y="1974"/>
                                    </a:cubicBezTo>
                                    <a:cubicBezTo>
                                      <a:pt x="1935" y="2089"/>
                                      <a:pt x="1933" y="2168"/>
                                      <a:pt x="1922" y="2252"/>
                                    </a:cubicBezTo>
                                    <a:cubicBezTo>
                                      <a:pt x="1911" y="2336"/>
                                      <a:pt x="1894" y="2423"/>
                                      <a:pt x="1862" y="2477"/>
                                    </a:cubicBezTo>
                                    <a:cubicBezTo>
                                      <a:pt x="1830" y="2531"/>
                                      <a:pt x="1764" y="2563"/>
                                      <a:pt x="1727" y="2574"/>
                                    </a:cubicBezTo>
                                    <a:cubicBezTo>
                                      <a:pt x="1690" y="2585"/>
                                      <a:pt x="1667" y="2535"/>
                                      <a:pt x="1637" y="2544"/>
                                    </a:cubicBezTo>
                                    <a:cubicBezTo>
                                      <a:pt x="1607" y="2553"/>
                                      <a:pt x="1578" y="2616"/>
                                      <a:pt x="1547" y="2627"/>
                                    </a:cubicBezTo>
                                    <a:cubicBezTo>
                                      <a:pt x="1516" y="2638"/>
                                      <a:pt x="1487" y="2617"/>
                                      <a:pt x="1450" y="2612"/>
                                    </a:cubicBezTo>
                                    <a:cubicBezTo>
                                      <a:pt x="1413" y="2607"/>
                                      <a:pt x="1354" y="2615"/>
                                      <a:pt x="1322" y="2597"/>
                                    </a:cubicBezTo>
                                    <a:cubicBezTo>
                                      <a:pt x="1290" y="2579"/>
                                      <a:pt x="1299" y="2522"/>
                                      <a:pt x="1255" y="2507"/>
                                    </a:cubicBezTo>
                                    <a:cubicBezTo>
                                      <a:pt x="1211" y="2492"/>
                                      <a:pt x="1101" y="2488"/>
                                      <a:pt x="1060" y="2507"/>
                                    </a:cubicBezTo>
                                    <a:cubicBezTo>
                                      <a:pt x="1019" y="2526"/>
                                      <a:pt x="1027" y="2599"/>
                                      <a:pt x="1007" y="2619"/>
                                    </a:cubicBezTo>
                                    <a:cubicBezTo>
                                      <a:pt x="987" y="2639"/>
                                      <a:pt x="971" y="2644"/>
                                      <a:pt x="940" y="2627"/>
                                    </a:cubicBezTo>
                                    <a:cubicBezTo>
                                      <a:pt x="909" y="2610"/>
                                      <a:pt x="854" y="2538"/>
                                      <a:pt x="820" y="2514"/>
                                    </a:cubicBezTo>
                                    <a:cubicBezTo>
                                      <a:pt x="786" y="2490"/>
                                      <a:pt x="746" y="2521"/>
                                      <a:pt x="737" y="2484"/>
                                    </a:cubicBezTo>
                                    <a:cubicBezTo>
                                      <a:pt x="728" y="2447"/>
                                      <a:pt x="757" y="2365"/>
                                      <a:pt x="767" y="2289"/>
                                    </a:cubicBezTo>
                                    <a:cubicBezTo>
                                      <a:pt x="777" y="2213"/>
                                      <a:pt x="818" y="2176"/>
                                      <a:pt x="797" y="2027"/>
                                    </a:cubicBezTo>
                                    <a:cubicBezTo>
                                      <a:pt x="776" y="1878"/>
                                      <a:pt x="719" y="1576"/>
                                      <a:pt x="640" y="1397"/>
                                    </a:cubicBezTo>
                                    <a:cubicBezTo>
                                      <a:pt x="561" y="1218"/>
                                      <a:pt x="425" y="1077"/>
                                      <a:pt x="325" y="954"/>
                                    </a:cubicBezTo>
                                    <a:cubicBezTo>
                                      <a:pt x="225" y="831"/>
                                      <a:pt x="80" y="717"/>
                                      <a:pt x="40" y="662"/>
                                    </a:cubicBezTo>
                                    <a:cubicBezTo>
                                      <a:pt x="0" y="607"/>
                                      <a:pt x="76" y="632"/>
                                      <a:pt x="85" y="6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5,2644" path="m85,624c80,607,98,610,100,579c102,548,75,484,100,437c125,390,203,348,250,294c297,240,336,152,385,114c434,76,503,85,542,69c581,53,575,0,617,17c659,34,756,148,797,174c838,200,834,163,865,174c896,185,915,195,985,242c1055,289,1166,330,1285,459c1404,588,1596,830,1697,1014c1798,1198,1853,1402,1892,1562c1931,1722,1925,1859,1930,1974c1935,2089,1933,2168,1922,2252c1911,2336,1894,2423,1862,2477c1830,2531,1764,2563,1727,2574c1690,2585,1667,2535,1637,2544c1607,2553,1578,2616,1547,2627c1516,2638,1487,2617,1450,2612c1413,2607,1354,2615,1322,2597c1290,2579,1299,2522,1255,2507c1211,2492,1101,2488,1060,2507c1019,2526,1027,2599,1007,2619c987,2639,971,2644,940,2627c909,2610,854,2538,820,2514c786,2490,746,2521,737,2484c728,2447,757,2365,767,2289c777,2213,818,2176,797,2027c776,1878,719,1576,640,1397c561,1218,425,1077,325,954c225,831,80,717,40,662c0,607,76,632,85,624xe" stroked="f" o:allowincell="t" style="position:absolute;margin-left:86.25pt;margin-top:12.35pt;width:96.7pt;height:132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0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200785" cy="2006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20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1" h="3160">
                                    <a:moveTo>
                                      <a:pt x="1081" y="551"/>
                                    </a:moveTo>
                                    <a:cubicBezTo>
                                      <a:pt x="1051" y="504"/>
                                      <a:pt x="1111" y="449"/>
                                      <a:pt x="1126" y="409"/>
                                    </a:cubicBezTo>
                                    <a:cubicBezTo>
                                      <a:pt x="1141" y="369"/>
                                      <a:pt x="1172" y="338"/>
                                      <a:pt x="1171" y="311"/>
                                    </a:cubicBezTo>
                                    <a:cubicBezTo>
                                      <a:pt x="1170" y="284"/>
                                      <a:pt x="1145" y="261"/>
                                      <a:pt x="1118" y="244"/>
                                    </a:cubicBezTo>
                                    <a:cubicBezTo>
                                      <a:pt x="1091" y="227"/>
                                      <a:pt x="1039" y="215"/>
                                      <a:pt x="1006" y="206"/>
                                    </a:cubicBezTo>
                                    <a:cubicBezTo>
                                      <a:pt x="973" y="197"/>
                                      <a:pt x="962" y="203"/>
                                      <a:pt x="916" y="191"/>
                                    </a:cubicBezTo>
                                    <a:cubicBezTo>
                                      <a:pt x="870" y="179"/>
                                      <a:pt x="789" y="131"/>
                                      <a:pt x="731" y="131"/>
                                    </a:cubicBezTo>
                                    <a:cubicBezTo>
                                      <a:pt x="673" y="131"/>
                                      <a:pt x="611" y="167"/>
                                      <a:pt x="566" y="191"/>
                                    </a:cubicBezTo>
                                    <a:cubicBezTo>
                                      <a:pt x="521" y="215"/>
                                      <a:pt x="508" y="284"/>
                                      <a:pt x="461" y="274"/>
                                    </a:cubicBezTo>
                                    <a:cubicBezTo>
                                      <a:pt x="414" y="264"/>
                                      <a:pt x="307" y="173"/>
                                      <a:pt x="281" y="131"/>
                                    </a:cubicBezTo>
                                    <a:cubicBezTo>
                                      <a:pt x="255" y="89"/>
                                      <a:pt x="343" y="38"/>
                                      <a:pt x="304" y="19"/>
                                    </a:cubicBezTo>
                                    <a:cubicBezTo>
                                      <a:pt x="265" y="0"/>
                                      <a:pt x="96" y="7"/>
                                      <a:pt x="49" y="19"/>
                                    </a:cubicBezTo>
                                    <a:cubicBezTo>
                                      <a:pt x="2" y="31"/>
                                      <a:pt x="0" y="67"/>
                                      <a:pt x="19" y="94"/>
                                    </a:cubicBezTo>
                                    <a:cubicBezTo>
                                      <a:pt x="38" y="121"/>
                                      <a:pt x="110" y="152"/>
                                      <a:pt x="161" y="184"/>
                                    </a:cubicBezTo>
                                    <a:cubicBezTo>
                                      <a:pt x="212" y="216"/>
                                      <a:pt x="256" y="220"/>
                                      <a:pt x="326" y="289"/>
                                    </a:cubicBezTo>
                                    <a:cubicBezTo>
                                      <a:pt x="396" y="358"/>
                                      <a:pt x="494" y="477"/>
                                      <a:pt x="581" y="596"/>
                                    </a:cubicBezTo>
                                    <a:cubicBezTo>
                                      <a:pt x="668" y="715"/>
                                      <a:pt x="780" y="860"/>
                                      <a:pt x="851" y="1001"/>
                                    </a:cubicBezTo>
                                    <a:cubicBezTo>
                                      <a:pt x="922" y="1142"/>
                                      <a:pt x="975" y="1297"/>
                                      <a:pt x="1009" y="1444"/>
                                    </a:cubicBezTo>
                                    <a:cubicBezTo>
                                      <a:pt x="1043" y="1591"/>
                                      <a:pt x="1049" y="1756"/>
                                      <a:pt x="1054" y="1886"/>
                                    </a:cubicBezTo>
                                    <a:cubicBezTo>
                                      <a:pt x="1059" y="2016"/>
                                      <a:pt x="1048" y="2138"/>
                                      <a:pt x="1039" y="2224"/>
                                    </a:cubicBezTo>
                                    <a:cubicBezTo>
                                      <a:pt x="1030" y="2310"/>
                                      <a:pt x="987" y="2373"/>
                                      <a:pt x="998" y="2404"/>
                                    </a:cubicBezTo>
                                    <a:cubicBezTo>
                                      <a:pt x="1009" y="2435"/>
                                      <a:pt x="1086" y="2394"/>
                                      <a:pt x="1103" y="2411"/>
                                    </a:cubicBezTo>
                                    <a:cubicBezTo>
                                      <a:pt x="1120" y="2428"/>
                                      <a:pt x="1086" y="2492"/>
                                      <a:pt x="1103" y="2509"/>
                                    </a:cubicBezTo>
                                    <a:cubicBezTo>
                                      <a:pt x="1120" y="2526"/>
                                      <a:pt x="1173" y="2527"/>
                                      <a:pt x="1208" y="2516"/>
                                    </a:cubicBezTo>
                                    <a:cubicBezTo>
                                      <a:pt x="1243" y="2505"/>
                                      <a:pt x="1283" y="2455"/>
                                      <a:pt x="1313" y="2441"/>
                                    </a:cubicBezTo>
                                    <a:cubicBezTo>
                                      <a:pt x="1343" y="2427"/>
                                      <a:pt x="1374" y="2424"/>
                                      <a:pt x="1388" y="2434"/>
                                    </a:cubicBezTo>
                                    <a:cubicBezTo>
                                      <a:pt x="1402" y="2444"/>
                                      <a:pt x="1413" y="2431"/>
                                      <a:pt x="1396" y="2501"/>
                                    </a:cubicBezTo>
                                    <a:cubicBezTo>
                                      <a:pt x="1379" y="2571"/>
                                      <a:pt x="1295" y="2767"/>
                                      <a:pt x="1283" y="2854"/>
                                    </a:cubicBezTo>
                                    <a:cubicBezTo>
                                      <a:pt x="1271" y="2941"/>
                                      <a:pt x="1321" y="2982"/>
                                      <a:pt x="1321" y="3026"/>
                                    </a:cubicBezTo>
                                    <a:cubicBezTo>
                                      <a:pt x="1321" y="3070"/>
                                      <a:pt x="1279" y="3099"/>
                                      <a:pt x="1283" y="3116"/>
                                    </a:cubicBezTo>
                                    <a:cubicBezTo>
                                      <a:pt x="1287" y="3133"/>
                                      <a:pt x="1304" y="3160"/>
                                      <a:pt x="1343" y="3131"/>
                                    </a:cubicBezTo>
                                    <a:cubicBezTo>
                                      <a:pt x="1382" y="3102"/>
                                      <a:pt x="1476" y="2979"/>
                                      <a:pt x="1516" y="2944"/>
                                    </a:cubicBezTo>
                                    <a:cubicBezTo>
                                      <a:pt x="1556" y="2909"/>
                                      <a:pt x="1548" y="2919"/>
                                      <a:pt x="1583" y="2921"/>
                                    </a:cubicBezTo>
                                    <a:cubicBezTo>
                                      <a:pt x="1618" y="2923"/>
                                      <a:pt x="1694" y="2983"/>
                                      <a:pt x="1726" y="2959"/>
                                    </a:cubicBezTo>
                                    <a:cubicBezTo>
                                      <a:pt x="1758" y="2935"/>
                                      <a:pt x="1759" y="2864"/>
                                      <a:pt x="1778" y="2779"/>
                                    </a:cubicBezTo>
                                    <a:cubicBezTo>
                                      <a:pt x="1797" y="2694"/>
                                      <a:pt x="1819" y="2619"/>
                                      <a:pt x="1838" y="2449"/>
                                    </a:cubicBezTo>
                                    <a:cubicBezTo>
                                      <a:pt x="1857" y="2279"/>
                                      <a:pt x="1891" y="1973"/>
                                      <a:pt x="1891" y="1759"/>
                                    </a:cubicBezTo>
                                    <a:cubicBezTo>
                                      <a:pt x="1891" y="1545"/>
                                      <a:pt x="1868" y="1337"/>
                                      <a:pt x="1838" y="1166"/>
                                    </a:cubicBezTo>
                                    <a:cubicBezTo>
                                      <a:pt x="1808" y="995"/>
                                      <a:pt x="1749" y="835"/>
                                      <a:pt x="1711" y="731"/>
                                    </a:cubicBezTo>
                                    <a:cubicBezTo>
                                      <a:pt x="1673" y="627"/>
                                      <a:pt x="1634" y="576"/>
                                      <a:pt x="1613" y="544"/>
                                    </a:cubicBezTo>
                                    <a:cubicBezTo>
                                      <a:pt x="1592" y="512"/>
                                      <a:pt x="1618" y="537"/>
                                      <a:pt x="1586" y="536"/>
                                    </a:cubicBezTo>
                                    <a:cubicBezTo>
                                      <a:pt x="1554" y="535"/>
                                      <a:pt x="1465" y="510"/>
                                      <a:pt x="1418" y="536"/>
                                    </a:cubicBezTo>
                                    <a:cubicBezTo>
                                      <a:pt x="1371" y="562"/>
                                      <a:pt x="1362" y="692"/>
                                      <a:pt x="1306" y="694"/>
                                    </a:cubicBezTo>
                                    <a:cubicBezTo>
                                      <a:pt x="1250" y="696"/>
                                      <a:pt x="1111" y="598"/>
                                      <a:pt x="1081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1,3160" path="m1081,551c1051,504,1111,449,1126,409c1141,369,1172,338,1171,311c1170,284,1145,261,1118,244c1091,227,1039,215,1006,206c973,197,962,203,916,191c870,179,789,131,731,131c673,131,611,167,566,191c521,215,508,284,461,274c414,264,307,173,281,131c255,89,343,38,304,19c265,0,96,7,49,19c2,31,0,67,19,94c38,121,110,152,161,184c212,216,256,220,326,289c396,358,494,477,581,596c668,715,780,860,851,1001c922,1142,975,1297,1009,1444c1043,1591,1049,1756,1054,1886c1059,2016,1048,2138,1039,2224c1030,2310,987,2373,998,2404c1009,2435,1086,2394,1103,2411c1120,2428,1086,2492,1103,2509c1120,2526,1173,2527,1208,2516c1243,2505,1283,2455,1313,2441c1343,2427,1374,2424,1388,2434c1402,2444,1413,2431,1396,2501c1379,2571,1295,2767,1283,2854c1271,2941,1321,2982,1321,3026c1321,3070,1279,3099,1283,3116c1287,3133,1304,3160,1343,3131c1382,3102,1476,2979,1516,2944c1556,2909,1548,2919,1583,2921c1618,2923,1694,2983,1726,2959c1758,2935,1759,2864,1778,2779c1797,2694,1819,2619,1838,2449c1857,2279,1891,1973,1891,1759c1891,1545,1868,1337,1838,1166c1808,995,1749,835,1711,731c1673,627,1634,576,1613,544c1592,512,1618,537,1586,536c1554,535,1465,510,1418,536c1371,562,1362,692,1306,694c1250,696,1111,598,1081,551xe" stroked="f" o:allowincell="t" style="position:absolute;margin-left:130.05pt;margin-top:16.75pt;width:94.5pt;height:157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2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7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1018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5pt;width:26.8pt;height:13.6pt" coordorigin="6368,3310" coordsize="536,272">
                      <v:rect id="shape_0" stroked="t" o:allowincell="t" style="position:absolute;left:6368;top:331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82575</wp:posOffset>
                      </wp:positionV>
                      <wp:extent cx="2718435" cy="1257935"/>
                      <wp:effectExtent l="571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36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1" h="1981">
                                    <a:moveTo>
                                      <a:pt x="0" y="1679"/>
                                    </a:moveTo>
                                    <a:cubicBezTo>
                                      <a:pt x="64" y="1701"/>
                                      <a:pt x="234" y="1774"/>
                                      <a:pt x="383" y="1814"/>
                                    </a:cubicBezTo>
                                    <a:cubicBezTo>
                                      <a:pt x="532" y="1854"/>
                                      <a:pt x="667" y="1897"/>
                                      <a:pt x="893" y="1919"/>
                                    </a:cubicBezTo>
                                    <a:cubicBezTo>
                                      <a:pt x="1119" y="1941"/>
                                      <a:pt x="1519" y="1944"/>
                                      <a:pt x="1740" y="1949"/>
                                    </a:cubicBezTo>
                                    <a:cubicBezTo>
                                      <a:pt x="1961" y="1954"/>
                                      <a:pt x="2036" y="1948"/>
                                      <a:pt x="2220" y="1949"/>
                                    </a:cubicBezTo>
                                    <a:cubicBezTo>
                                      <a:pt x="2404" y="1950"/>
                                      <a:pt x="2644" y="1981"/>
                                      <a:pt x="2843" y="1956"/>
                                    </a:cubicBezTo>
                                    <a:cubicBezTo>
                                      <a:pt x="3042" y="1931"/>
                                      <a:pt x="3244" y="1868"/>
                                      <a:pt x="3413" y="1799"/>
                                    </a:cubicBezTo>
                                    <a:cubicBezTo>
                                      <a:pt x="3582" y="1730"/>
                                      <a:pt x="3719" y="1683"/>
                                      <a:pt x="3855" y="1544"/>
                                    </a:cubicBezTo>
                                    <a:cubicBezTo>
                                      <a:pt x="3991" y="1405"/>
                                      <a:pt x="4179" y="1161"/>
                                      <a:pt x="4230" y="966"/>
                                    </a:cubicBezTo>
                                    <a:cubicBezTo>
                                      <a:pt x="4281" y="771"/>
                                      <a:pt x="4278" y="528"/>
                                      <a:pt x="4163" y="374"/>
                                    </a:cubicBezTo>
                                    <a:cubicBezTo>
                                      <a:pt x="4048" y="220"/>
                                      <a:pt x="3795" y="88"/>
                                      <a:pt x="3540" y="44"/>
                                    </a:cubicBezTo>
                                    <a:cubicBezTo>
                                      <a:pt x="3285" y="0"/>
                                      <a:pt x="2922" y="41"/>
                                      <a:pt x="2633" y="111"/>
                                    </a:cubicBezTo>
                                    <a:cubicBezTo>
                                      <a:pt x="2344" y="181"/>
                                      <a:pt x="2064" y="371"/>
                                      <a:pt x="1808" y="464"/>
                                    </a:cubicBezTo>
                                    <a:cubicBezTo>
                                      <a:pt x="1552" y="557"/>
                                      <a:pt x="1315" y="616"/>
                                      <a:pt x="1095" y="666"/>
                                    </a:cubicBezTo>
                                    <a:cubicBezTo>
                                      <a:pt x="875" y="716"/>
                                      <a:pt x="615" y="744"/>
                                      <a:pt x="488" y="7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1,1981" path="m0,1679c64,1701,234,1774,383,1814c532,1854,667,1897,893,1919c1119,1941,1519,1944,1740,1949c1961,1954,2036,1948,2220,1949c2404,1950,2644,1981,2843,1956c3042,1931,3244,1868,3413,1799c3582,1730,3719,1683,3855,1544c3991,1405,4179,1161,4230,966c4281,771,4278,528,4163,374c4048,220,3795,88,3540,44c3285,0,2922,41,2633,111c2344,181,2064,371,1808,464c1552,557,1315,616,1095,666c875,716,615,744,488,764e" stroked="t" o:allowincell="t" style="position:absolute;margin-left:15.1pt;margin-top:22.25pt;width:214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767715</wp:posOffset>
                      </wp:positionV>
                      <wp:extent cx="518795" cy="381000"/>
                      <wp:effectExtent l="5715" t="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7" h="600">
                                    <a:moveTo>
                                      <a:pt x="90" y="600"/>
                                    </a:moveTo>
                                    <a:cubicBezTo>
                                      <a:pt x="146" y="593"/>
                                      <a:pt x="324" y="582"/>
                                      <a:pt x="428" y="547"/>
                                    </a:cubicBezTo>
                                    <a:cubicBezTo>
                                      <a:pt x="532" y="512"/>
                                      <a:pt x="649" y="451"/>
                                      <a:pt x="713" y="390"/>
                                    </a:cubicBezTo>
                                    <a:cubicBezTo>
                                      <a:pt x="777" y="329"/>
                                      <a:pt x="817" y="241"/>
                                      <a:pt x="810" y="180"/>
                                    </a:cubicBezTo>
                                    <a:cubicBezTo>
                                      <a:pt x="803" y="119"/>
                                      <a:pt x="742" y="44"/>
                                      <a:pt x="668" y="22"/>
                                    </a:cubicBezTo>
                                    <a:cubicBezTo>
                                      <a:pt x="594" y="0"/>
                                      <a:pt x="453" y="25"/>
                                      <a:pt x="368" y="45"/>
                                    </a:cubicBezTo>
                                    <a:cubicBezTo>
                                      <a:pt x="283" y="65"/>
                                      <a:pt x="219" y="100"/>
                                      <a:pt x="158" y="142"/>
                                    </a:cubicBezTo>
                                    <a:cubicBezTo>
                                      <a:pt x="97" y="184"/>
                                      <a:pt x="33" y="267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7,600" path="m90,600c146,593,324,582,428,547c532,512,649,451,713,390c777,329,817,241,810,180c803,119,742,44,668,22c594,0,453,25,368,45c283,65,219,100,158,142c97,184,33,267,0,300e" stroked="t" o:allowincell="t" style="position:absolute;margin-left:148.6pt;margin-top:60.45pt;width:40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1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513715</wp:posOffset>
                      </wp:positionV>
                      <wp:extent cx="1715770" cy="85471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76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2" h="1346">
                                    <a:moveTo>
                                      <a:pt x="90" y="1202"/>
                                    </a:moveTo>
                                    <a:cubicBezTo>
                                      <a:pt x="130" y="1214"/>
                                      <a:pt x="184" y="1260"/>
                                      <a:pt x="330" y="1277"/>
                                    </a:cubicBezTo>
                                    <a:cubicBezTo>
                                      <a:pt x="476" y="1294"/>
                                      <a:pt x="761" y="1298"/>
                                      <a:pt x="967" y="1307"/>
                                    </a:cubicBezTo>
                                    <a:cubicBezTo>
                                      <a:pt x="1173" y="1316"/>
                                      <a:pt x="1376" y="1346"/>
                                      <a:pt x="1567" y="1330"/>
                                    </a:cubicBezTo>
                                    <a:cubicBezTo>
                                      <a:pt x="1758" y="1314"/>
                                      <a:pt x="1953" y="1284"/>
                                      <a:pt x="2115" y="1210"/>
                                    </a:cubicBezTo>
                                    <a:cubicBezTo>
                                      <a:pt x="2277" y="1136"/>
                                      <a:pt x="2452" y="1032"/>
                                      <a:pt x="2542" y="887"/>
                                    </a:cubicBezTo>
                                    <a:cubicBezTo>
                                      <a:pt x="2632" y="742"/>
                                      <a:pt x="2702" y="481"/>
                                      <a:pt x="2655" y="340"/>
                                    </a:cubicBezTo>
                                    <a:cubicBezTo>
                                      <a:pt x="2608" y="199"/>
                                      <a:pt x="2434" y="80"/>
                                      <a:pt x="2257" y="40"/>
                                    </a:cubicBezTo>
                                    <a:cubicBezTo>
                                      <a:pt x="2080" y="0"/>
                                      <a:pt x="1822" y="23"/>
                                      <a:pt x="1590" y="100"/>
                                    </a:cubicBezTo>
                                    <a:cubicBezTo>
                                      <a:pt x="1358" y="177"/>
                                      <a:pt x="1076" y="397"/>
                                      <a:pt x="862" y="505"/>
                                    </a:cubicBezTo>
                                    <a:cubicBezTo>
                                      <a:pt x="648" y="613"/>
                                      <a:pt x="451" y="693"/>
                                      <a:pt x="307" y="745"/>
                                    </a:cubicBezTo>
                                    <a:cubicBezTo>
                                      <a:pt x="163" y="797"/>
                                      <a:pt x="64" y="805"/>
                                      <a:pt x="0" y="8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2,1346" path="m90,1202c130,1214,184,1260,330,1277c476,1294,761,1298,967,1307c1173,1316,1376,1346,1567,1330c1758,1314,1953,1284,2115,1210c2277,1136,2452,1032,2542,887c2632,742,2702,481,2655,340c2608,199,2434,80,2257,40c2080,0,1822,23,1590,100c1358,177,1076,397,862,505c648,613,451,693,307,745c163,797,64,805,0,820e" stroked="t" o:allowincell="t" style="position:absolute;margin-left:74.75pt;margin-top:40.45pt;width:135.05pt;height:6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600710</wp:posOffset>
                      </wp:positionV>
                      <wp:extent cx="1995805" cy="110998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584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3" h="1748">
                                    <a:moveTo>
                                      <a:pt x="0" y="1748"/>
                                    </a:moveTo>
                                    <a:cubicBezTo>
                                      <a:pt x="66" y="1739"/>
                                      <a:pt x="194" y="1707"/>
                                      <a:pt x="398" y="1695"/>
                                    </a:cubicBezTo>
                                    <a:cubicBezTo>
                                      <a:pt x="602" y="1683"/>
                                      <a:pt x="979" y="1702"/>
                                      <a:pt x="1223" y="1673"/>
                                    </a:cubicBezTo>
                                    <a:cubicBezTo>
                                      <a:pt x="1467" y="1644"/>
                                      <a:pt x="1670" y="1588"/>
                                      <a:pt x="1860" y="1523"/>
                                    </a:cubicBezTo>
                                    <a:cubicBezTo>
                                      <a:pt x="2050" y="1458"/>
                                      <a:pt x="2202" y="1387"/>
                                      <a:pt x="2363" y="1283"/>
                                    </a:cubicBezTo>
                                    <a:cubicBezTo>
                                      <a:pt x="2524" y="1179"/>
                                      <a:pt x="2708" y="1046"/>
                                      <a:pt x="2828" y="900"/>
                                    </a:cubicBezTo>
                                    <a:cubicBezTo>
                                      <a:pt x="2948" y="754"/>
                                      <a:pt x="3031" y="555"/>
                                      <a:pt x="3083" y="405"/>
                                    </a:cubicBezTo>
                                    <a:cubicBezTo>
                                      <a:pt x="3135" y="255"/>
                                      <a:pt x="3131" y="84"/>
                                      <a:pt x="3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3,1748" path="m0,1748c66,1739,194,1707,398,1695c602,1683,979,1702,1223,1673c1467,1644,1670,1588,1860,1523c2050,1458,2202,1387,2363,1283c2524,1179,2708,1046,2828,900c2948,754,3031,555,3083,405c3135,255,3131,84,3143,0e" stroked="t" o:allowincell="t" style="position:absolute;margin-left:94.6pt;margin-top:47.3pt;width:157.1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724535</wp:posOffset>
                      </wp:positionV>
                      <wp:extent cx="1295400" cy="1047750"/>
                      <wp:effectExtent l="5080" t="508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650">
                                    <a:moveTo>
                                      <a:pt x="0" y="1650"/>
                                    </a:moveTo>
                                    <a:cubicBezTo>
                                      <a:pt x="69" y="1630"/>
                                      <a:pt x="269" y="1582"/>
                                      <a:pt x="413" y="1530"/>
                                    </a:cubicBezTo>
                                    <a:cubicBezTo>
                                      <a:pt x="557" y="1478"/>
                                      <a:pt x="682" y="1437"/>
                                      <a:pt x="863" y="1335"/>
                                    </a:cubicBezTo>
                                    <a:cubicBezTo>
                                      <a:pt x="1044" y="1233"/>
                                      <a:pt x="1328" y="1067"/>
                                      <a:pt x="1500" y="915"/>
                                    </a:cubicBezTo>
                                    <a:cubicBezTo>
                                      <a:pt x="1672" y="763"/>
                                      <a:pt x="1808" y="573"/>
                                      <a:pt x="1898" y="420"/>
                                    </a:cubicBezTo>
                                    <a:cubicBezTo>
                                      <a:pt x="1988" y="267"/>
                                      <a:pt x="2010" y="88"/>
                                      <a:pt x="20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650" path="m0,1650c69,1630,269,1582,413,1530c557,1478,682,1437,863,1335c1044,1233,1328,1067,1500,915c1672,763,1808,573,1898,420c1988,267,2010,88,2040,0e" stroked="t" o:allowincell="t" style="position:absolute;margin-left:168.85pt;margin-top:57.05pt;width:101.95pt;height:8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23279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83.3pt;width:26.8pt;height:13.6pt" coordorigin="6362,3666" coordsize="536,272">
                      <v:rect id="shape_0" stroked="t" o:allowincell="t" style="position:absolute;left:6362;top:3666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742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1577340</wp:posOffset>
                      </wp:positionV>
                      <wp:extent cx="823595" cy="509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802">
                                    <a:moveTo>
                                      <a:pt x="0" y="802"/>
                                    </a:moveTo>
                                    <a:cubicBezTo>
                                      <a:pt x="61" y="777"/>
                                      <a:pt x="238" y="713"/>
                                      <a:pt x="367" y="652"/>
                                    </a:cubicBezTo>
                                    <a:cubicBezTo>
                                      <a:pt x="496" y="591"/>
                                      <a:pt x="653" y="509"/>
                                      <a:pt x="772" y="435"/>
                                    </a:cubicBezTo>
                                    <a:cubicBezTo>
                                      <a:pt x="891" y="361"/>
                                      <a:pt x="993" y="282"/>
                                      <a:pt x="1080" y="210"/>
                                    </a:cubicBezTo>
                                    <a:cubicBezTo>
                                      <a:pt x="1167" y="138"/>
                                      <a:pt x="1252" y="44"/>
                                      <a:pt x="12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802" path="m0,802c61,777,238,713,367,652c496,591,653,509,772,435c891,361,993,282,1080,210c1167,138,1252,44,1297,0e" stroked="t" o:allowincell="t" style="position:absolute;margin-left:212pt;margin-top:124.2pt;width:64.8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153160</wp:posOffset>
                      </wp:positionV>
                      <wp:extent cx="1062355" cy="757555"/>
                      <wp:effectExtent l="5715" t="5715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1193">
                                    <a:moveTo>
                                      <a:pt x="0" y="1193"/>
                                    </a:moveTo>
                                    <a:cubicBezTo>
                                      <a:pt x="94" y="1151"/>
                                      <a:pt x="384" y="1033"/>
                                      <a:pt x="563" y="938"/>
                                    </a:cubicBezTo>
                                    <a:cubicBezTo>
                                      <a:pt x="742" y="843"/>
                                      <a:pt x="917" y="740"/>
                                      <a:pt x="1073" y="623"/>
                                    </a:cubicBezTo>
                                    <a:cubicBezTo>
                                      <a:pt x="1229" y="506"/>
                                      <a:pt x="1400" y="337"/>
                                      <a:pt x="1500" y="233"/>
                                    </a:cubicBezTo>
                                    <a:cubicBezTo>
                                      <a:pt x="1600" y="129"/>
                                      <a:pt x="1637" y="49"/>
                                      <a:pt x="16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1193" path="m0,1193c94,1151,384,1033,563,938c742,843,917,740,1073,623c1229,506,1400,337,1500,233c1600,129,1637,49,1673,0e" stroked="t" o:allowincell="t" style="position:absolute;margin-left:196.6pt;margin-top:90.8pt;width:83.6pt;height:5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209423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95pt;margin-top:164.9pt;width:26.8pt;height:13.6pt" coordorigin="8159,3298" coordsize="536,272">
                      <v:rect id="shape_0" stroked="t" o:allowincell="t" style="position:absolute;left:8159;top:3298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90;top:3374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31775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82.5pt;width:26.8pt;height:13.6pt" coordorigin="8153,3650" coordsize="536,272">
                      <v:rect id="shape_0" stroked="t" o:allowincell="t" style="position:absolute;left:8153;top:3650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726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057400" cy="3429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1615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 области сохранялась холодная погода. На западные районы распространилось поле повышенного атмосферного давления, а восточная половина оставалась в зоне замедлившего свое движение  карпатского циклона. Среднесуточная температура воздуха составила 12-14ºС,  что   на 1-3ºС ниже климатической нормы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воздуха в большинстве районов был 18-20°С, но в юго-восточной части в зоне плотной циклонической области не превышал 14-16ºС. Сегодня ночью минимальные термометры показывали 6-11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чти повсеместно прошли дожди,  осадков выпало в основном 2-6 мм, однако по  востоку продолжительные дожди дали 17-21 мм, что близко к декадной норме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 верхнем течении Западной Двины дожди незначительно (на 1-2 см) повысили уровень воды,  но в нижнем течении ещё продолжался спад уровня на 3-6 см в сутки. На притоках уровень воды существенно не изменился. Температура воды осталась 15-16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8315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448704240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7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</w:tr>
      <w:tr>
        <w:trPr>
          <w:trHeight w:val="10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еустойчив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южной четверти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17:00Z</dcterms:created>
  <dc:creator>ООПГМИ</dc:creator>
  <dc:description/>
  <cp:keywords/>
  <dc:language>en-US</dc:language>
  <cp:lastModifiedBy>Admin</cp:lastModifiedBy>
  <cp:lastPrinted>2012-06-08T12:07:00Z</cp:lastPrinted>
  <dcterms:modified xsi:type="dcterms:W3CDTF">2012-06-11T12:17:00Z</dcterms:modified>
  <cp:revision>2</cp:revision>
  <dc:subject/>
  <dc:title> </dc:title>
</cp:coreProperties>
</file>