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114  13 июн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2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3 июня</w:t>
            </w:r>
          </w:p>
        </w:tc>
      </w:tr>
      <w:tr>
        <w:trPr>
          <w:trHeight w:val="368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1600" distR="114300" simplePos="0" locked="0" layoutInCell="1" allowOverlap="1" relativeHeight="8">
                      <wp:simplePos x="0" y="0"/>
                      <wp:positionH relativeFrom="column">
                        <wp:posOffset>2797175</wp:posOffset>
                      </wp:positionH>
                      <wp:positionV relativeFrom="paragraph">
                        <wp:posOffset>485775</wp:posOffset>
                      </wp:positionV>
                      <wp:extent cx="695960" cy="7747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880" cy="77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6" h="1220">
                                    <a:moveTo>
                                      <a:pt x="30" y="991"/>
                                    </a:moveTo>
                                    <a:cubicBezTo>
                                      <a:pt x="60" y="1087"/>
                                      <a:pt x="174" y="1168"/>
                                      <a:pt x="270" y="1194"/>
                                    </a:cubicBezTo>
                                    <a:cubicBezTo>
                                      <a:pt x="366" y="1220"/>
                                      <a:pt x="511" y="1199"/>
                                      <a:pt x="607" y="1149"/>
                                    </a:cubicBezTo>
                                    <a:cubicBezTo>
                                      <a:pt x="703" y="1099"/>
                                      <a:pt x="780" y="984"/>
                                      <a:pt x="847" y="894"/>
                                    </a:cubicBezTo>
                                    <a:cubicBezTo>
                                      <a:pt x="914" y="804"/>
                                      <a:pt x="971" y="694"/>
                                      <a:pt x="1012" y="609"/>
                                    </a:cubicBezTo>
                                    <a:cubicBezTo>
                                      <a:pt x="1053" y="524"/>
                                      <a:pt x="1096" y="423"/>
                                      <a:pt x="1095" y="384"/>
                                    </a:cubicBezTo>
                                    <a:cubicBezTo>
                                      <a:pt x="1094" y="345"/>
                                      <a:pt x="1040" y="382"/>
                                      <a:pt x="1005" y="376"/>
                                    </a:cubicBezTo>
                                    <a:cubicBezTo>
                                      <a:pt x="970" y="370"/>
                                      <a:pt x="926" y="360"/>
                                      <a:pt x="885" y="346"/>
                                    </a:cubicBezTo>
                                    <a:cubicBezTo>
                                      <a:pt x="844" y="332"/>
                                      <a:pt x="800" y="320"/>
                                      <a:pt x="757" y="294"/>
                                    </a:cubicBezTo>
                                    <a:cubicBezTo>
                                      <a:pt x="714" y="268"/>
                                      <a:pt x="661" y="227"/>
                                      <a:pt x="630" y="189"/>
                                    </a:cubicBezTo>
                                    <a:cubicBezTo>
                                      <a:pt x="599" y="151"/>
                                      <a:pt x="607" y="95"/>
                                      <a:pt x="570" y="69"/>
                                    </a:cubicBezTo>
                                    <a:cubicBezTo>
                                      <a:pt x="533" y="43"/>
                                      <a:pt x="456" y="0"/>
                                      <a:pt x="405" y="31"/>
                                    </a:cubicBezTo>
                                    <a:cubicBezTo>
                                      <a:pt x="354" y="62"/>
                                      <a:pt x="314" y="159"/>
                                      <a:pt x="262" y="256"/>
                                    </a:cubicBezTo>
                                    <a:cubicBezTo>
                                      <a:pt x="210" y="353"/>
                                      <a:pt x="129" y="494"/>
                                      <a:pt x="90" y="616"/>
                                    </a:cubicBezTo>
                                    <a:cubicBezTo>
                                      <a:pt x="51" y="738"/>
                                      <a:pt x="0" y="895"/>
                                      <a:pt x="30" y="99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96,1220" path="m30,991c60,1087,174,1168,270,1194c366,1220,511,1199,607,1149c703,1099,780,984,847,894c914,804,971,694,1012,609c1053,524,1096,423,1095,384c1094,345,1040,382,1005,376c970,370,926,360,885,346c844,332,800,320,757,294c714,268,661,227,630,189c599,151,607,95,570,69c533,43,456,0,405,31c354,62,314,159,262,256c210,353,129,494,90,616c51,738,0,895,30,991xe" stroked="f" o:allowincell="t" style="position:absolute;margin-left:220.25pt;margin-top:38.25pt;width:54.75pt;height:60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4140" simplePos="0" locked="0" layoutInCell="1" allowOverlap="1" relativeHeight="9">
                      <wp:simplePos x="0" y="0"/>
                      <wp:positionH relativeFrom="column">
                        <wp:posOffset>2519680</wp:posOffset>
                      </wp:positionH>
                      <wp:positionV relativeFrom="paragraph">
                        <wp:posOffset>461645</wp:posOffset>
                      </wp:positionV>
                      <wp:extent cx="1008380" cy="98679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36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8" h="1554">
                                    <a:moveTo>
                                      <a:pt x="834" y="69"/>
                                    </a:moveTo>
                                    <a:cubicBezTo>
                                      <a:pt x="831" y="107"/>
                                      <a:pt x="767" y="149"/>
                                      <a:pt x="714" y="249"/>
                                    </a:cubicBezTo>
                                    <a:cubicBezTo>
                                      <a:pt x="661" y="349"/>
                                      <a:pt x="559" y="550"/>
                                      <a:pt x="519" y="669"/>
                                    </a:cubicBezTo>
                                    <a:cubicBezTo>
                                      <a:pt x="479" y="788"/>
                                      <a:pt x="460" y="876"/>
                                      <a:pt x="474" y="962"/>
                                    </a:cubicBezTo>
                                    <a:cubicBezTo>
                                      <a:pt x="488" y="1048"/>
                                      <a:pt x="541" y="1140"/>
                                      <a:pt x="602" y="1187"/>
                                    </a:cubicBezTo>
                                    <a:cubicBezTo>
                                      <a:pt x="663" y="1234"/>
                                      <a:pt x="762" y="1253"/>
                                      <a:pt x="842" y="1247"/>
                                    </a:cubicBezTo>
                                    <a:cubicBezTo>
                                      <a:pt x="922" y="1241"/>
                                      <a:pt x="1008" y="1200"/>
                                      <a:pt x="1082" y="1149"/>
                                    </a:cubicBezTo>
                                    <a:cubicBezTo>
                                      <a:pt x="1156" y="1098"/>
                                      <a:pt x="1224" y="1019"/>
                                      <a:pt x="1284" y="939"/>
                                    </a:cubicBezTo>
                                    <a:cubicBezTo>
                                      <a:pt x="1344" y="859"/>
                                      <a:pt x="1405" y="740"/>
                                      <a:pt x="1442" y="669"/>
                                    </a:cubicBezTo>
                                    <a:cubicBezTo>
                                      <a:pt x="1479" y="598"/>
                                      <a:pt x="1491" y="551"/>
                                      <a:pt x="1509" y="512"/>
                                    </a:cubicBezTo>
                                    <a:cubicBezTo>
                                      <a:pt x="1527" y="473"/>
                                      <a:pt x="1538" y="443"/>
                                      <a:pt x="1547" y="437"/>
                                    </a:cubicBezTo>
                                    <a:cubicBezTo>
                                      <a:pt x="1556" y="431"/>
                                      <a:pt x="1564" y="438"/>
                                      <a:pt x="1562" y="474"/>
                                    </a:cubicBezTo>
                                    <a:cubicBezTo>
                                      <a:pt x="1560" y="510"/>
                                      <a:pt x="1533" y="610"/>
                                      <a:pt x="1532" y="654"/>
                                    </a:cubicBezTo>
                                    <a:cubicBezTo>
                                      <a:pt x="1531" y="698"/>
                                      <a:pt x="1573" y="697"/>
                                      <a:pt x="1554" y="737"/>
                                    </a:cubicBezTo>
                                    <a:cubicBezTo>
                                      <a:pt x="1535" y="777"/>
                                      <a:pt x="1438" y="860"/>
                                      <a:pt x="1419" y="894"/>
                                    </a:cubicBezTo>
                                    <a:cubicBezTo>
                                      <a:pt x="1400" y="928"/>
                                      <a:pt x="1417" y="914"/>
                                      <a:pt x="1442" y="939"/>
                                    </a:cubicBezTo>
                                    <a:cubicBezTo>
                                      <a:pt x="1467" y="964"/>
                                      <a:pt x="1588" y="985"/>
                                      <a:pt x="1569" y="1044"/>
                                    </a:cubicBezTo>
                                    <a:cubicBezTo>
                                      <a:pt x="1550" y="1103"/>
                                      <a:pt x="1426" y="1213"/>
                                      <a:pt x="1329" y="1292"/>
                                    </a:cubicBezTo>
                                    <a:cubicBezTo>
                                      <a:pt x="1232" y="1371"/>
                                      <a:pt x="1104" y="1480"/>
                                      <a:pt x="984" y="1517"/>
                                    </a:cubicBezTo>
                                    <a:cubicBezTo>
                                      <a:pt x="864" y="1554"/>
                                      <a:pt x="716" y="1541"/>
                                      <a:pt x="609" y="1517"/>
                                    </a:cubicBezTo>
                                    <a:cubicBezTo>
                                      <a:pt x="502" y="1493"/>
                                      <a:pt x="408" y="1456"/>
                                      <a:pt x="339" y="1374"/>
                                    </a:cubicBezTo>
                                    <a:cubicBezTo>
                                      <a:pt x="270" y="1292"/>
                                      <a:pt x="229" y="1168"/>
                                      <a:pt x="197" y="1022"/>
                                    </a:cubicBezTo>
                                    <a:cubicBezTo>
                                      <a:pt x="165" y="876"/>
                                      <a:pt x="175" y="632"/>
                                      <a:pt x="144" y="497"/>
                                    </a:cubicBezTo>
                                    <a:cubicBezTo>
                                      <a:pt x="113" y="362"/>
                                      <a:pt x="18" y="273"/>
                                      <a:pt x="9" y="212"/>
                                    </a:cubicBezTo>
                                    <a:cubicBezTo>
                                      <a:pt x="0" y="151"/>
                                      <a:pt x="51" y="140"/>
                                      <a:pt x="92" y="129"/>
                                    </a:cubicBezTo>
                                    <a:cubicBezTo>
                                      <a:pt x="133" y="118"/>
                                      <a:pt x="211" y="160"/>
                                      <a:pt x="257" y="144"/>
                                    </a:cubicBezTo>
                                    <a:cubicBezTo>
                                      <a:pt x="303" y="128"/>
                                      <a:pt x="300" y="49"/>
                                      <a:pt x="366" y="35"/>
                                    </a:cubicBezTo>
                                    <a:cubicBezTo>
                                      <a:pt x="432" y="21"/>
                                      <a:pt x="590" y="60"/>
                                      <a:pt x="651" y="57"/>
                                    </a:cubicBezTo>
                                    <a:cubicBezTo>
                                      <a:pt x="712" y="54"/>
                                      <a:pt x="704" y="18"/>
                                      <a:pt x="734" y="20"/>
                                    </a:cubicBezTo>
                                    <a:cubicBezTo>
                                      <a:pt x="764" y="22"/>
                                      <a:pt x="848" y="0"/>
                                      <a:pt x="834" y="6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88,1554" path="m834,69c831,107,767,149,714,249c661,349,559,550,519,669c479,788,460,876,474,962c488,1048,541,1140,602,1187c663,1234,762,1253,842,1247c922,1241,1008,1200,1082,1149c1156,1098,1224,1019,1284,939c1344,859,1405,740,1442,669c1479,598,1491,551,1509,512c1527,473,1538,443,1547,437c1556,431,1564,438,1562,474c1560,510,1533,610,1532,654c1531,698,1573,697,1554,737c1535,777,1438,860,1419,894c1400,928,1417,914,1442,939c1467,964,1588,985,1569,1044c1550,1103,1426,1213,1329,1292c1232,1371,1104,1480,984,1517c864,1554,716,1541,609,1517c502,1493,408,1456,339,1374c270,1292,229,1168,197,1022c165,876,175,632,144,497c113,362,18,273,9,212c0,151,51,140,92,129c133,118,211,160,257,144c303,128,300,49,366,35c432,21,590,60,651,57c712,54,704,18,734,20c764,22,848,0,834,69xe" stroked="f" o:allowincell="t" style="position:absolute;margin-left:198.4pt;margin-top:36.35pt;width:79.35pt;height:77.6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99060" distR="95885" simplePos="0" locked="0" layoutInCell="1" allowOverlap="1" relativeHeight="11">
                      <wp:simplePos x="0" y="0"/>
                      <wp:positionH relativeFrom="column">
                        <wp:posOffset>692785</wp:posOffset>
                      </wp:positionH>
                      <wp:positionV relativeFrom="paragraph">
                        <wp:posOffset>669925</wp:posOffset>
                      </wp:positionV>
                      <wp:extent cx="1522730" cy="10737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0" cy="107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98" h="1691">
                                    <a:moveTo>
                                      <a:pt x="846" y="1691"/>
                                    </a:moveTo>
                                    <a:cubicBezTo>
                                      <a:pt x="801" y="1685"/>
                                      <a:pt x="796" y="1613"/>
                                      <a:pt x="756" y="1571"/>
                                    </a:cubicBezTo>
                                    <a:cubicBezTo>
                                      <a:pt x="716" y="1529"/>
                                      <a:pt x="658" y="1469"/>
                                      <a:pt x="606" y="1436"/>
                                    </a:cubicBezTo>
                                    <a:cubicBezTo>
                                      <a:pt x="554" y="1403"/>
                                      <a:pt x="488" y="1420"/>
                                      <a:pt x="441" y="1376"/>
                                    </a:cubicBezTo>
                                    <a:cubicBezTo>
                                      <a:pt x="394" y="1332"/>
                                      <a:pt x="385" y="1268"/>
                                      <a:pt x="321" y="1174"/>
                                    </a:cubicBezTo>
                                    <a:cubicBezTo>
                                      <a:pt x="257" y="1080"/>
                                      <a:pt x="99" y="945"/>
                                      <a:pt x="59" y="814"/>
                                    </a:cubicBezTo>
                                    <a:cubicBezTo>
                                      <a:pt x="19" y="683"/>
                                      <a:pt x="0" y="508"/>
                                      <a:pt x="81" y="386"/>
                                    </a:cubicBezTo>
                                    <a:cubicBezTo>
                                      <a:pt x="162" y="264"/>
                                      <a:pt x="271" y="139"/>
                                      <a:pt x="546" y="79"/>
                                    </a:cubicBezTo>
                                    <a:cubicBezTo>
                                      <a:pt x="821" y="19"/>
                                      <a:pt x="1437" y="0"/>
                                      <a:pt x="1731" y="26"/>
                                    </a:cubicBezTo>
                                    <a:cubicBezTo>
                                      <a:pt x="2025" y="52"/>
                                      <a:pt x="2223" y="112"/>
                                      <a:pt x="2309" y="236"/>
                                    </a:cubicBezTo>
                                    <a:cubicBezTo>
                                      <a:pt x="2395" y="360"/>
                                      <a:pt x="2398" y="583"/>
                                      <a:pt x="2249" y="769"/>
                                    </a:cubicBezTo>
                                    <a:cubicBezTo>
                                      <a:pt x="2100" y="955"/>
                                      <a:pt x="1610" y="1216"/>
                                      <a:pt x="1416" y="1354"/>
                                    </a:cubicBezTo>
                                    <a:cubicBezTo>
                                      <a:pt x="1222" y="1492"/>
                                      <a:pt x="1181" y="1538"/>
                                      <a:pt x="1086" y="1594"/>
                                    </a:cubicBezTo>
                                    <a:cubicBezTo>
                                      <a:pt x="991" y="1650"/>
                                      <a:pt x="896" y="1671"/>
                                      <a:pt x="846" y="169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98,1691" path="m846,1691c801,1685,796,1613,756,1571c716,1529,658,1469,606,1436c554,1403,488,1420,441,1376c394,1332,385,1268,321,1174c257,1080,99,945,59,814c19,683,0,508,81,386c162,264,271,139,546,79c821,19,1437,0,1731,26c2025,52,2223,112,2309,236c2395,360,2398,583,2249,769c2100,955,1610,1216,1416,1354c1222,1492,1181,1538,1086,1594c991,1650,896,1671,846,1691xe" stroked="f" o:allowincell="t" style="position:absolute;margin-left:54.55pt;margin-top:52.75pt;width:119.85pt;height:8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2">
                      <wp:simplePos x="0" y="0"/>
                      <wp:positionH relativeFrom="column">
                        <wp:posOffset>381000</wp:posOffset>
                      </wp:positionH>
                      <wp:positionV relativeFrom="paragraph">
                        <wp:posOffset>149860</wp:posOffset>
                      </wp:positionV>
                      <wp:extent cx="3343275" cy="206946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3320" cy="206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5" h="3259">
                                    <a:moveTo>
                                      <a:pt x="3082" y="650"/>
                                    </a:moveTo>
                                    <a:cubicBezTo>
                                      <a:pt x="3052" y="603"/>
                                      <a:pt x="3112" y="548"/>
                                      <a:pt x="3127" y="508"/>
                                    </a:cubicBezTo>
                                    <a:cubicBezTo>
                                      <a:pt x="3142" y="468"/>
                                      <a:pt x="3173" y="437"/>
                                      <a:pt x="3172" y="410"/>
                                    </a:cubicBezTo>
                                    <a:cubicBezTo>
                                      <a:pt x="3171" y="383"/>
                                      <a:pt x="3146" y="360"/>
                                      <a:pt x="3119" y="343"/>
                                    </a:cubicBezTo>
                                    <a:cubicBezTo>
                                      <a:pt x="3092" y="326"/>
                                      <a:pt x="3040" y="314"/>
                                      <a:pt x="3007" y="305"/>
                                    </a:cubicBezTo>
                                    <a:cubicBezTo>
                                      <a:pt x="2974" y="296"/>
                                      <a:pt x="2963" y="302"/>
                                      <a:pt x="2917" y="290"/>
                                    </a:cubicBezTo>
                                    <a:cubicBezTo>
                                      <a:pt x="2871" y="278"/>
                                      <a:pt x="2790" y="230"/>
                                      <a:pt x="2732" y="230"/>
                                    </a:cubicBezTo>
                                    <a:cubicBezTo>
                                      <a:pt x="2674" y="230"/>
                                      <a:pt x="2612" y="266"/>
                                      <a:pt x="2567" y="290"/>
                                    </a:cubicBezTo>
                                    <a:cubicBezTo>
                                      <a:pt x="2522" y="314"/>
                                      <a:pt x="2509" y="383"/>
                                      <a:pt x="2462" y="373"/>
                                    </a:cubicBezTo>
                                    <a:cubicBezTo>
                                      <a:pt x="2415" y="363"/>
                                      <a:pt x="2308" y="272"/>
                                      <a:pt x="2282" y="230"/>
                                    </a:cubicBezTo>
                                    <a:cubicBezTo>
                                      <a:pt x="2256" y="188"/>
                                      <a:pt x="2344" y="137"/>
                                      <a:pt x="2305" y="118"/>
                                    </a:cubicBezTo>
                                    <a:cubicBezTo>
                                      <a:pt x="2266" y="99"/>
                                      <a:pt x="2097" y="106"/>
                                      <a:pt x="2050" y="118"/>
                                    </a:cubicBezTo>
                                    <a:cubicBezTo>
                                      <a:pt x="2003" y="130"/>
                                      <a:pt x="2040" y="181"/>
                                      <a:pt x="2020" y="193"/>
                                    </a:cubicBezTo>
                                    <a:cubicBezTo>
                                      <a:pt x="2000" y="205"/>
                                      <a:pt x="1976" y="222"/>
                                      <a:pt x="1930" y="193"/>
                                    </a:cubicBezTo>
                                    <a:cubicBezTo>
                                      <a:pt x="1884" y="164"/>
                                      <a:pt x="1788" y="40"/>
                                      <a:pt x="1742" y="20"/>
                                    </a:cubicBezTo>
                                    <a:cubicBezTo>
                                      <a:pt x="1696" y="0"/>
                                      <a:pt x="1686" y="57"/>
                                      <a:pt x="1652" y="73"/>
                                    </a:cubicBezTo>
                                    <a:cubicBezTo>
                                      <a:pt x="1618" y="89"/>
                                      <a:pt x="1583" y="82"/>
                                      <a:pt x="1540" y="118"/>
                                    </a:cubicBezTo>
                                    <a:cubicBezTo>
                                      <a:pt x="1497" y="154"/>
                                      <a:pt x="1444" y="241"/>
                                      <a:pt x="1397" y="290"/>
                                    </a:cubicBezTo>
                                    <a:cubicBezTo>
                                      <a:pt x="1350" y="339"/>
                                      <a:pt x="1286" y="354"/>
                                      <a:pt x="1255" y="410"/>
                                    </a:cubicBezTo>
                                    <a:cubicBezTo>
                                      <a:pt x="1224" y="466"/>
                                      <a:pt x="1231" y="587"/>
                                      <a:pt x="1210" y="628"/>
                                    </a:cubicBezTo>
                                    <a:cubicBezTo>
                                      <a:pt x="1189" y="669"/>
                                      <a:pt x="1171" y="658"/>
                                      <a:pt x="1127" y="658"/>
                                    </a:cubicBezTo>
                                    <a:cubicBezTo>
                                      <a:pt x="1083" y="658"/>
                                      <a:pt x="994" y="630"/>
                                      <a:pt x="947" y="628"/>
                                    </a:cubicBezTo>
                                    <a:cubicBezTo>
                                      <a:pt x="900" y="626"/>
                                      <a:pt x="881" y="654"/>
                                      <a:pt x="842" y="643"/>
                                    </a:cubicBezTo>
                                    <a:cubicBezTo>
                                      <a:pt x="803" y="632"/>
                                      <a:pt x="753" y="573"/>
                                      <a:pt x="715" y="560"/>
                                    </a:cubicBezTo>
                                    <a:cubicBezTo>
                                      <a:pt x="677" y="547"/>
                                      <a:pt x="652" y="561"/>
                                      <a:pt x="617" y="568"/>
                                    </a:cubicBezTo>
                                    <a:cubicBezTo>
                                      <a:pt x="582" y="575"/>
                                      <a:pt x="535" y="578"/>
                                      <a:pt x="505" y="605"/>
                                    </a:cubicBezTo>
                                    <a:cubicBezTo>
                                      <a:pt x="475" y="632"/>
                                      <a:pt x="466" y="702"/>
                                      <a:pt x="437" y="733"/>
                                    </a:cubicBezTo>
                                    <a:cubicBezTo>
                                      <a:pt x="408" y="764"/>
                                      <a:pt x="376" y="777"/>
                                      <a:pt x="332" y="793"/>
                                    </a:cubicBezTo>
                                    <a:cubicBezTo>
                                      <a:pt x="288" y="809"/>
                                      <a:pt x="199" y="799"/>
                                      <a:pt x="175" y="830"/>
                                    </a:cubicBezTo>
                                    <a:cubicBezTo>
                                      <a:pt x="151" y="861"/>
                                      <a:pt x="192" y="948"/>
                                      <a:pt x="190" y="980"/>
                                    </a:cubicBezTo>
                                    <a:cubicBezTo>
                                      <a:pt x="188" y="1012"/>
                                      <a:pt x="181" y="1008"/>
                                      <a:pt x="160" y="1025"/>
                                    </a:cubicBezTo>
                                    <a:cubicBezTo>
                                      <a:pt x="139" y="1042"/>
                                      <a:pt x="77" y="1059"/>
                                      <a:pt x="62" y="1085"/>
                                    </a:cubicBezTo>
                                    <a:cubicBezTo>
                                      <a:pt x="47" y="1111"/>
                                      <a:pt x="67" y="1153"/>
                                      <a:pt x="70" y="1183"/>
                                    </a:cubicBezTo>
                                    <a:cubicBezTo>
                                      <a:pt x="73" y="1213"/>
                                      <a:pt x="87" y="1230"/>
                                      <a:pt x="77" y="1265"/>
                                    </a:cubicBezTo>
                                    <a:cubicBezTo>
                                      <a:pt x="67" y="1300"/>
                                      <a:pt x="0" y="1366"/>
                                      <a:pt x="10" y="1393"/>
                                    </a:cubicBezTo>
                                    <a:cubicBezTo>
                                      <a:pt x="20" y="1420"/>
                                      <a:pt x="86" y="1428"/>
                                      <a:pt x="137" y="1430"/>
                                    </a:cubicBezTo>
                                    <a:cubicBezTo>
                                      <a:pt x="188" y="1432"/>
                                      <a:pt x="280" y="1403"/>
                                      <a:pt x="317" y="1408"/>
                                    </a:cubicBezTo>
                                    <a:cubicBezTo>
                                      <a:pt x="354" y="1413"/>
                                      <a:pt x="355" y="1440"/>
                                      <a:pt x="362" y="1460"/>
                                    </a:cubicBezTo>
                                    <a:cubicBezTo>
                                      <a:pt x="369" y="1480"/>
                                      <a:pt x="381" y="1507"/>
                                      <a:pt x="362" y="1528"/>
                                    </a:cubicBezTo>
                                    <a:cubicBezTo>
                                      <a:pt x="343" y="1549"/>
                                      <a:pt x="271" y="1569"/>
                                      <a:pt x="250" y="1588"/>
                                    </a:cubicBezTo>
                                    <a:cubicBezTo>
                                      <a:pt x="229" y="1607"/>
                                      <a:pt x="219" y="1608"/>
                                      <a:pt x="235" y="1640"/>
                                    </a:cubicBezTo>
                                    <a:cubicBezTo>
                                      <a:pt x="251" y="1672"/>
                                      <a:pt x="328" y="1720"/>
                                      <a:pt x="347" y="1783"/>
                                    </a:cubicBezTo>
                                    <a:cubicBezTo>
                                      <a:pt x="366" y="1846"/>
                                      <a:pt x="332" y="1978"/>
                                      <a:pt x="347" y="2015"/>
                                    </a:cubicBezTo>
                                    <a:cubicBezTo>
                                      <a:pt x="362" y="2052"/>
                                      <a:pt x="402" y="2003"/>
                                      <a:pt x="437" y="2008"/>
                                    </a:cubicBezTo>
                                    <a:cubicBezTo>
                                      <a:pt x="472" y="2013"/>
                                      <a:pt x="522" y="2049"/>
                                      <a:pt x="557" y="2045"/>
                                    </a:cubicBezTo>
                                    <a:cubicBezTo>
                                      <a:pt x="592" y="2041"/>
                                      <a:pt x="608" y="1996"/>
                                      <a:pt x="647" y="1985"/>
                                    </a:cubicBezTo>
                                    <a:cubicBezTo>
                                      <a:pt x="686" y="1974"/>
                                      <a:pt x="790" y="2007"/>
                                      <a:pt x="790" y="1978"/>
                                    </a:cubicBezTo>
                                    <a:cubicBezTo>
                                      <a:pt x="790" y="1949"/>
                                      <a:pt x="689" y="1877"/>
                                      <a:pt x="647" y="1813"/>
                                    </a:cubicBezTo>
                                    <a:cubicBezTo>
                                      <a:pt x="605" y="1749"/>
                                      <a:pt x="555" y="1671"/>
                                      <a:pt x="535" y="1595"/>
                                    </a:cubicBezTo>
                                    <a:cubicBezTo>
                                      <a:pt x="515" y="1519"/>
                                      <a:pt x="506" y="1440"/>
                                      <a:pt x="527" y="1355"/>
                                    </a:cubicBezTo>
                                    <a:cubicBezTo>
                                      <a:pt x="548" y="1270"/>
                                      <a:pt x="589" y="1159"/>
                                      <a:pt x="662" y="1085"/>
                                    </a:cubicBezTo>
                                    <a:cubicBezTo>
                                      <a:pt x="735" y="1011"/>
                                      <a:pt x="840" y="950"/>
                                      <a:pt x="962" y="913"/>
                                    </a:cubicBezTo>
                                    <a:cubicBezTo>
                                      <a:pt x="1084" y="876"/>
                                      <a:pt x="1250" y="875"/>
                                      <a:pt x="1397" y="860"/>
                                    </a:cubicBezTo>
                                    <a:cubicBezTo>
                                      <a:pt x="1544" y="845"/>
                                      <a:pt x="1708" y="827"/>
                                      <a:pt x="1847" y="823"/>
                                    </a:cubicBezTo>
                                    <a:cubicBezTo>
                                      <a:pt x="1986" y="819"/>
                                      <a:pt x="2099" y="821"/>
                                      <a:pt x="2230" y="838"/>
                                    </a:cubicBezTo>
                                    <a:cubicBezTo>
                                      <a:pt x="2361" y="855"/>
                                      <a:pt x="2533" y="881"/>
                                      <a:pt x="2635" y="928"/>
                                    </a:cubicBezTo>
                                    <a:cubicBezTo>
                                      <a:pt x="2737" y="975"/>
                                      <a:pt x="2809" y="1048"/>
                                      <a:pt x="2845" y="1123"/>
                                    </a:cubicBezTo>
                                    <a:cubicBezTo>
                                      <a:pt x="2881" y="1198"/>
                                      <a:pt x="2869" y="1301"/>
                                      <a:pt x="2852" y="1378"/>
                                    </a:cubicBezTo>
                                    <a:cubicBezTo>
                                      <a:pt x="2835" y="1455"/>
                                      <a:pt x="2825" y="1501"/>
                                      <a:pt x="2740" y="1588"/>
                                    </a:cubicBezTo>
                                    <a:cubicBezTo>
                                      <a:pt x="2655" y="1675"/>
                                      <a:pt x="2471" y="1813"/>
                                      <a:pt x="2342" y="1903"/>
                                    </a:cubicBezTo>
                                    <a:cubicBezTo>
                                      <a:pt x="2213" y="1993"/>
                                      <a:pt x="2082" y="2052"/>
                                      <a:pt x="1967" y="2128"/>
                                    </a:cubicBezTo>
                                    <a:cubicBezTo>
                                      <a:pt x="1852" y="2204"/>
                                      <a:pt x="1736" y="2302"/>
                                      <a:pt x="1652" y="2360"/>
                                    </a:cubicBezTo>
                                    <a:cubicBezTo>
                                      <a:pt x="1568" y="2418"/>
                                      <a:pt x="1516" y="2446"/>
                                      <a:pt x="1465" y="2473"/>
                                    </a:cubicBezTo>
                                    <a:cubicBezTo>
                                      <a:pt x="1414" y="2500"/>
                                      <a:pt x="1357" y="2501"/>
                                      <a:pt x="1345" y="2525"/>
                                    </a:cubicBezTo>
                                    <a:cubicBezTo>
                                      <a:pt x="1333" y="2549"/>
                                      <a:pt x="1359" y="2611"/>
                                      <a:pt x="1390" y="2615"/>
                                    </a:cubicBezTo>
                                    <a:cubicBezTo>
                                      <a:pt x="1421" y="2619"/>
                                      <a:pt x="1483" y="2549"/>
                                      <a:pt x="1532" y="2548"/>
                                    </a:cubicBezTo>
                                    <a:cubicBezTo>
                                      <a:pt x="1581" y="2547"/>
                                      <a:pt x="1628" y="2615"/>
                                      <a:pt x="1682" y="2608"/>
                                    </a:cubicBezTo>
                                    <a:cubicBezTo>
                                      <a:pt x="1736" y="2601"/>
                                      <a:pt x="1815" y="2520"/>
                                      <a:pt x="1855" y="2503"/>
                                    </a:cubicBezTo>
                                    <a:cubicBezTo>
                                      <a:pt x="1895" y="2486"/>
                                      <a:pt x="1888" y="2482"/>
                                      <a:pt x="1922" y="2503"/>
                                    </a:cubicBezTo>
                                    <a:cubicBezTo>
                                      <a:pt x="1956" y="2524"/>
                                      <a:pt x="2022" y="2608"/>
                                      <a:pt x="2057" y="2630"/>
                                    </a:cubicBezTo>
                                    <a:cubicBezTo>
                                      <a:pt x="2092" y="2652"/>
                                      <a:pt x="2111" y="2657"/>
                                      <a:pt x="2132" y="2638"/>
                                    </a:cubicBezTo>
                                    <a:cubicBezTo>
                                      <a:pt x="2153" y="2619"/>
                                      <a:pt x="2144" y="2538"/>
                                      <a:pt x="2185" y="2518"/>
                                    </a:cubicBezTo>
                                    <a:cubicBezTo>
                                      <a:pt x="2226" y="2498"/>
                                      <a:pt x="2336" y="2503"/>
                                      <a:pt x="2380" y="2518"/>
                                    </a:cubicBezTo>
                                    <a:cubicBezTo>
                                      <a:pt x="2424" y="2533"/>
                                      <a:pt x="2416" y="2591"/>
                                      <a:pt x="2447" y="2608"/>
                                    </a:cubicBezTo>
                                    <a:cubicBezTo>
                                      <a:pt x="2478" y="2625"/>
                                      <a:pt x="2531" y="2617"/>
                                      <a:pt x="2567" y="2623"/>
                                    </a:cubicBezTo>
                                    <a:cubicBezTo>
                                      <a:pt x="2603" y="2629"/>
                                      <a:pt x="2634" y="2658"/>
                                      <a:pt x="2665" y="2645"/>
                                    </a:cubicBezTo>
                                    <a:cubicBezTo>
                                      <a:pt x="2696" y="2632"/>
                                      <a:pt x="2723" y="2558"/>
                                      <a:pt x="2755" y="2548"/>
                                    </a:cubicBezTo>
                                    <a:cubicBezTo>
                                      <a:pt x="2787" y="2538"/>
                                      <a:pt x="2819" y="2592"/>
                                      <a:pt x="2860" y="2585"/>
                                    </a:cubicBezTo>
                                    <a:cubicBezTo>
                                      <a:pt x="2901" y="2578"/>
                                      <a:pt x="2958" y="2515"/>
                                      <a:pt x="2999" y="2503"/>
                                    </a:cubicBezTo>
                                    <a:cubicBezTo>
                                      <a:pt x="3040" y="2491"/>
                                      <a:pt x="3087" y="2493"/>
                                      <a:pt x="3104" y="2510"/>
                                    </a:cubicBezTo>
                                    <a:cubicBezTo>
                                      <a:pt x="3121" y="2527"/>
                                      <a:pt x="3087" y="2591"/>
                                      <a:pt x="3104" y="2608"/>
                                    </a:cubicBezTo>
                                    <a:cubicBezTo>
                                      <a:pt x="3121" y="2625"/>
                                      <a:pt x="3174" y="2626"/>
                                      <a:pt x="3209" y="2615"/>
                                    </a:cubicBezTo>
                                    <a:cubicBezTo>
                                      <a:pt x="3244" y="2604"/>
                                      <a:pt x="3284" y="2554"/>
                                      <a:pt x="3314" y="2540"/>
                                    </a:cubicBezTo>
                                    <a:cubicBezTo>
                                      <a:pt x="3344" y="2526"/>
                                      <a:pt x="3375" y="2523"/>
                                      <a:pt x="3389" y="2533"/>
                                    </a:cubicBezTo>
                                    <a:cubicBezTo>
                                      <a:pt x="3403" y="2543"/>
                                      <a:pt x="3414" y="2530"/>
                                      <a:pt x="3397" y="2600"/>
                                    </a:cubicBezTo>
                                    <a:cubicBezTo>
                                      <a:pt x="3380" y="2670"/>
                                      <a:pt x="3296" y="2866"/>
                                      <a:pt x="3284" y="2953"/>
                                    </a:cubicBezTo>
                                    <a:cubicBezTo>
                                      <a:pt x="3272" y="3040"/>
                                      <a:pt x="3322" y="3081"/>
                                      <a:pt x="3322" y="3125"/>
                                    </a:cubicBezTo>
                                    <a:cubicBezTo>
                                      <a:pt x="3322" y="3169"/>
                                      <a:pt x="3280" y="3198"/>
                                      <a:pt x="3284" y="3215"/>
                                    </a:cubicBezTo>
                                    <a:cubicBezTo>
                                      <a:pt x="3288" y="3232"/>
                                      <a:pt x="3305" y="3259"/>
                                      <a:pt x="3344" y="3230"/>
                                    </a:cubicBezTo>
                                    <a:cubicBezTo>
                                      <a:pt x="3383" y="3201"/>
                                      <a:pt x="3477" y="3078"/>
                                      <a:pt x="3517" y="3043"/>
                                    </a:cubicBezTo>
                                    <a:cubicBezTo>
                                      <a:pt x="3557" y="3008"/>
                                      <a:pt x="3549" y="3018"/>
                                      <a:pt x="3584" y="3020"/>
                                    </a:cubicBezTo>
                                    <a:cubicBezTo>
                                      <a:pt x="3619" y="3022"/>
                                      <a:pt x="3683" y="3063"/>
                                      <a:pt x="3727" y="3058"/>
                                    </a:cubicBezTo>
                                    <a:cubicBezTo>
                                      <a:pt x="3771" y="3053"/>
                                      <a:pt x="3818" y="3001"/>
                                      <a:pt x="3850" y="2990"/>
                                    </a:cubicBezTo>
                                    <a:cubicBezTo>
                                      <a:pt x="3882" y="2979"/>
                                      <a:pt x="3895" y="2975"/>
                                      <a:pt x="3917" y="2990"/>
                                    </a:cubicBezTo>
                                    <a:cubicBezTo>
                                      <a:pt x="3939" y="3005"/>
                                      <a:pt x="3961" y="3064"/>
                                      <a:pt x="3985" y="3080"/>
                                    </a:cubicBezTo>
                                    <a:cubicBezTo>
                                      <a:pt x="4009" y="3096"/>
                                      <a:pt x="4033" y="3113"/>
                                      <a:pt x="4060" y="3088"/>
                                    </a:cubicBezTo>
                                    <a:cubicBezTo>
                                      <a:pt x="4087" y="3063"/>
                                      <a:pt x="4104" y="2959"/>
                                      <a:pt x="4150" y="2930"/>
                                    </a:cubicBezTo>
                                    <a:cubicBezTo>
                                      <a:pt x="4196" y="2901"/>
                                      <a:pt x="4303" y="2901"/>
                                      <a:pt x="4337" y="2915"/>
                                    </a:cubicBezTo>
                                    <a:cubicBezTo>
                                      <a:pt x="4371" y="2929"/>
                                      <a:pt x="4311" y="3001"/>
                                      <a:pt x="4352" y="3013"/>
                                    </a:cubicBezTo>
                                    <a:cubicBezTo>
                                      <a:pt x="4393" y="3025"/>
                                      <a:pt x="4529" y="3029"/>
                                      <a:pt x="4585" y="2990"/>
                                    </a:cubicBezTo>
                                    <a:cubicBezTo>
                                      <a:pt x="4641" y="2951"/>
                                      <a:pt x="4663" y="2814"/>
                                      <a:pt x="4690" y="2780"/>
                                    </a:cubicBezTo>
                                    <a:cubicBezTo>
                                      <a:pt x="4717" y="2746"/>
                                      <a:pt x="4718" y="2779"/>
                                      <a:pt x="4750" y="2788"/>
                                    </a:cubicBezTo>
                                    <a:cubicBezTo>
                                      <a:pt x="4782" y="2797"/>
                                      <a:pt x="4845" y="2843"/>
                                      <a:pt x="4885" y="2833"/>
                                    </a:cubicBezTo>
                                    <a:cubicBezTo>
                                      <a:pt x="4925" y="2823"/>
                                      <a:pt x="4953" y="2742"/>
                                      <a:pt x="4990" y="2728"/>
                                    </a:cubicBezTo>
                                    <a:cubicBezTo>
                                      <a:pt x="5027" y="2714"/>
                                      <a:pt x="5071" y="2758"/>
                                      <a:pt x="5110" y="2750"/>
                                    </a:cubicBezTo>
                                    <a:cubicBezTo>
                                      <a:pt x="5149" y="2742"/>
                                      <a:pt x="5213" y="2710"/>
                                      <a:pt x="5222" y="2683"/>
                                    </a:cubicBezTo>
                                    <a:cubicBezTo>
                                      <a:pt x="5231" y="2656"/>
                                      <a:pt x="5167" y="2611"/>
                                      <a:pt x="5162" y="2585"/>
                                    </a:cubicBezTo>
                                    <a:cubicBezTo>
                                      <a:pt x="5157" y="2559"/>
                                      <a:pt x="5179" y="2539"/>
                                      <a:pt x="5192" y="2525"/>
                                    </a:cubicBezTo>
                                    <a:cubicBezTo>
                                      <a:pt x="5205" y="2511"/>
                                      <a:pt x="5226" y="2519"/>
                                      <a:pt x="5237" y="2503"/>
                                    </a:cubicBezTo>
                                    <a:cubicBezTo>
                                      <a:pt x="5248" y="2487"/>
                                      <a:pt x="5265" y="2449"/>
                                      <a:pt x="5260" y="2428"/>
                                    </a:cubicBezTo>
                                    <a:cubicBezTo>
                                      <a:pt x="5255" y="2407"/>
                                      <a:pt x="5239" y="2389"/>
                                      <a:pt x="5207" y="2375"/>
                                    </a:cubicBezTo>
                                    <a:cubicBezTo>
                                      <a:pt x="5175" y="2361"/>
                                      <a:pt x="5113" y="2368"/>
                                      <a:pt x="5065" y="2345"/>
                                    </a:cubicBezTo>
                                    <a:cubicBezTo>
                                      <a:pt x="5017" y="2322"/>
                                      <a:pt x="4968" y="2270"/>
                                      <a:pt x="4922" y="2240"/>
                                    </a:cubicBezTo>
                                    <a:cubicBezTo>
                                      <a:pt x="4876" y="2210"/>
                                      <a:pt x="4802" y="2199"/>
                                      <a:pt x="4787" y="2165"/>
                                    </a:cubicBezTo>
                                    <a:cubicBezTo>
                                      <a:pt x="4772" y="2131"/>
                                      <a:pt x="4823" y="2071"/>
                                      <a:pt x="4832" y="2038"/>
                                    </a:cubicBezTo>
                                    <a:cubicBezTo>
                                      <a:pt x="4841" y="2005"/>
                                      <a:pt x="4815" y="1992"/>
                                      <a:pt x="4840" y="1963"/>
                                    </a:cubicBezTo>
                                    <a:cubicBezTo>
                                      <a:pt x="4865" y="1934"/>
                                      <a:pt x="4953" y="1912"/>
                                      <a:pt x="4982" y="1865"/>
                                    </a:cubicBezTo>
                                    <a:cubicBezTo>
                                      <a:pt x="5011" y="1818"/>
                                      <a:pt x="5005" y="1719"/>
                                      <a:pt x="5012" y="1678"/>
                                    </a:cubicBezTo>
                                    <a:cubicBezTo>
                                      <a:pt x="5019" y="1637"/>
                                      <a:pt x="5051" y="1653"/>
                                      <a:pt x="5027" y="1618"/>
                                    </a:cubicBezTo>
                                    <a:cubicBezTo>
                                      <a:pt x="5003" y="1583"/>
                                      <a:pt x="4909" y="1504"/>
                                      <a:pt x="4870" y="1468"/>
                                    </a:cubicBezTo>
                                    <a:cubicBezTo>
                                      <a:pt x="4831" y="1432"/>
                                      <a:pt x="4785" y="1435"/>
                                      <a:pt x="4795" y="1400"/>
                                    </a:cubicBezTo>
                                    <a:cubicBezTo>
                                      <a:pt x="4805" y="1365"/>
                                      <a:pt x="4913" y="1303"/>
                                      <a:pt x="4930" y="1258"/>
                                    </a:cubicBezTo>
                                    <a:cubicBezTo>
                                      <a:pt x="4947" y="1213"/>
                                      <a:pt x="4901" y="1180"/>
                                      <a:pt x="4900" y="1130"/>
                                    </a:cubicBezTo>
                                    <a:cubicBezTo>
                                      <a:pt x="4899" y="1080"/>
                                      <a:pt x="4941" y="927"/>
                                      <a:pt x="4922" y="958"/>
                                    </a:cubicBezTo>
                                    <a:cubicBezTo>
                                      <a:pt x="4903" y="989"/>
                                      <a:pt x="4835" y="1188"/>
                                      <a:pt x="4787" y="1318"/>
                                    </a:cubicBezTo>
                                    <a:cubicBezTo>
                                      <a:pt x="4739" y="1448"/>
                                      <a:pt x="4696" y="1649"/>
                                      <a:pt x="4637" y="1738"/>
                                    </a:cubicBezTo>
                                    <a:cubicBezTo>
                                      <a:pt x="4578" y="1827"/>
                                      <a:pt x="4496" y="1785"/>
                                      <a:pt x="4435" y="1850"/>
                                    </a:cubicBezTo>
                                    <a:cubicBezTo>
                                      <a:pt x="4374" y="1915"/>
                                      <a:pt x="4336" y="2034"/>
                                      <a:pt x="4270" y="2128"/>
                                    </a:cubicBezTo>
                                    <a:cubicBezTo>
                                      <a:pt x="4204" y="2222"/>
                                      <a:pt x="4115" y="2354"/>
                                      <a:pt x="4037" y="2413"/>
                                    </a:cubicBezTo>
                                    <a:cubicBezTo>
                                      <a:pt x="3959" y="2472"/>
                                      <a:pt x="3887" y="2479"/>
                                      <a:pt x="3805" y="2480"/>
                                    </a:cubicBezTo>
                                    <a:cubicBezTo>
                                      <a:pt x="3723" y="2481"/>
                                      <a:pt x="3611" y="2460"/>
                                      <a:pt x="3542" y="2420"/>
                                    </a:cubicBezTo>
                                    <a:cubicBezTo>
                                      <a:pt x="3473" y="2380"/>
                                      <a:pt x="3417" y="2320"/>
                                      <a:pt x="3392" y="2240"/>
                                    </a:cubicBezTo>
                                    <a:cubicBezTo>
                                      <a:pt x="3367" y="2160"/>
                                      <a:pt x="3373" y="2042"/>
                                      <a:pt x="3392" y="1940"/>
                                    </a:cubicBezTo>
                                    <a:cubicBezTo>
                                      <a:pt x="3411" y="1838"/>
                                      <a:pt x="3468" y="1747"/>
                                      <a:pt x="3505" y="1625"/>
                                    </a:cubicBezTo>
                                    <a:cubicBezTo>
                                      <a:pt x="3542" y="1503"/>
                                      <a:pt x="3593" y="1332"/>
                                      <a:pt x="3617" y="1205"/>
                                    </a:cubicBezTo>
                                    <a:cubicBezTo>
                                      <a:pt x="3641" y="1078"/>
                                      <a:pt x="3648" y="952"/>
                                      <a:pt x="3647" y="860"/>
                                    </a:cubicBezTo>
                                    <a:cubicBezTo>
                                      <a:pt x="3646" y="768"/>
                                      <a:pt x="3648" y="687"/>
                                      <a:pt x="3610" y="650"/>
                                    </a:cubicBezTo>
                                    <a:cubicBezTo>
                                      <a:pt x="3572" y="613"/>
                                      <a:pt x="3469" y="611"/>
                                      <a:pt x="3419" y="635"/>
                                    </a:cubicBezTo>
                                    <a:cubicBezTo>
                                      <a:pt x="3369" y="659"/>
                                      <a:pt x="3363" y="791"/>
                                      <a:pt x="3307" y="793"/>
                                    </a:cubicBezTo>
                                    <a:cubicBezTo>
                                      <a:pt x="3251" y="795"/>
                                      <a:pt x="3112" y="697"/>
                                      <a:pt x="3082" y="6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5,3259" path="m3082,650c3052,603,3112,548,3127,508c3142,468,3173,437,3172,410c3171,383,3146,360,3119,343c3092,326,3040,314,3007,305c2974,296,2963,302,2917,290c2871,278,2790,230,2732,230c2674,230,2612,266,2567,290c2522,314,2509,383,2462,373c2415,363,2308,272,2282,230c2256,188,2344,137,2305,118c2266,99,2097,106,2050,118c2003,130,2040,181,2020,193c2000,205,1976,222,1930,193c1884,164,1788,40,1742,20c1696,0,1686,57,1652,73c1618,89,1583,82,1540,118c1497,154,1444,241,1397,290c1350,339,1286,354,1255,410c1224,466,1231,587,1210,628c1189,669,1171,658,1127,658c1083,658,994,630,947,628c900,626,881,654,842,643c803,632,753,573,715,560c677,547,652,561,617,568c582,575,535,578,505,605c475,632,466,702,437,733c408,764,376,777,332,793c288,809,199,799,175,830c151,861,192,948,190,980c188,1012,181,1008,160,1025c139,1042,77,1059,62,1085c47,1111,67,1153,70,1183c73,1213,87,1230,77,1265c67,1300,0,1366,10,1393c20,1420,86,1428,137,1430c188,1432,280,1403,317,1408c354,1413,355,1440,362,1460c369,1480,381,1507,362,1528c343,1549,271,1569,250,1588c229,1607,219,1608,235,1640c251,1672,328,1720,347,1783c366,1846,332,1978,347,2015c362,2052,402,2003,437,2008c472,2013,522,2049,557,2045c592,2041,608,1996,647,1985c686,1974,790,2007,790,1978c790,1949,689,1877,647,1813c605,1749,555,1671,535,1595c515,1519,506,1440,527,1355c548,1270,589,1159,662,1085c735,1011,840,950,962,913c1084,876,1250,875,1397,860c1544,845,1708,827,1847,823c1986,819,2099,821,2230,838c2361,855,2533,881,2635,928c2737,975,2809,1048,2845,1123c2881,1198,2869,1301,2852,1378c2835,1455,2825,1501,2740,1588c2655,1675,2471,1813,2342,1903c2213,1993,2082,2052,1967,2128c1852,2204,1736,2302,1652,2360c1568,2418,1516,2446,1465,2473c1414,2500,1357,2501,1345,2525c1333,2549,1359,2611,1390,2615c1421,2619,1483,2549,1532,2548c1581,2547,1628,2615,1682,2608c1736,2601,1815,2520,1855,2503c1895,2486,1888,2482,1922,2503c1956,2524,2022,2608,2057,2630c2092,2652,2111,2657,2132,2638c2153,2619,2144,2538,2185,2518c2226,2498,2336,2503,2380,2518c2424,2533,2416,2591,2447,2608c2478,2625,2531,2617,2567,2623c2603,2629,2634,2658,2665,2645c2696,2632,2723,2558,2755,2548c2787,2538,2819,2592,2860,2585c2901,2578,2958,2515,2999,2503c3040,2491,3087,2493,3104,2510c3121,2527,3087,2591,3104,2608c3121,2625,3174,2626,3209,2615c3244,2604,3284,2554,3314,2540c3344,2526,3375,2523,3389,2533c3403,2543,3414,2530,3397,2600c3380,2670,3296,2866,3284,2953c3272,3040,3322,3081,3322,3125c3322,3169,3280,3198,3284,3215c3288,3232,3305,3259,3344,3230c3383,3201,3477,3078,3517,3043c3557,3008,3549,3018,3584,3020c3619,3022,3683,3063,3727,3058c3771,3053,3818,3001,3850,2990c3882,2979,3895,2975,3917,2990c3939,3005,3961,3064,3985,3080c4009,3096,4033,3113,4060,3088c4087,3063,4104,2959,4150,2930c4196,2901,4303,2901,4337,2915c4371,2929,4311,3001,4352,3013c4393,3025,4529,3029,4585,2990c4641,2951,4663,2814,4690,2780c4717,2746,4718,2779,4750,2788c4782,2797,4845,2843,4885,2833c4925,2823,4953,2742,4990,2728c5027,2714,5071,2758,5110,2750c5149,2742,5213,2710,5222,2683c5231,2656,5167,2611,5162,2585c5157,2559,5179,2539,5192,2525c5205,2511,5226,2519,5237,2503c5248,2487,5265,2449,5260,2428c5255,2407,5239,2389,5207,2375c5175,2361,5113,2368,5065,2345c5017,2322,4968,2270,4922,2240c4876,2210,4802,2199,4787,2165c4772,2131,4823,2071,4832,2038c4841,2005,4815,1992,4840,1963c4865,1934,4953,1912,4982,1865c5011,1818,5005,1719,5012,1678c5019,1637,5051,1653,5027,1618c5003,1583,4909,1504,4870,1468c4831,1432,4785,1435,4795,1400c4805,1365,4913,1303,4930,1258c4947,1213,4901,1180,4900,1130c4899,1080,4941,927,4922,958c4903,989,4835,1188,4787,1318c4739,1448,4696,1649,4637,1738c4578,1827,4496,1785,4435,1850c4374,1915,4336,2034,4270,2128c4204,2222,4115,2354,4037,2413c3959,2472,3887,2479,3805,2480c3723,2481,3611,2460,3542,2420c3473,2380,3417,2320,3392,2240c3367,2160,3373,2042,3392,1940c3411,1838,3468,1747,3505,1625c3542,1503,3593,1332,3617,1205c3641,1078,3648,952,3647,860c3646,768,3648,687,3610,650c3572,613,3469,611,3419,635c3369,659,3363,791,3307,793c3251,795,3112,697,3082,650xe" stroked="f" o:allowincell="t" style="position:absolute;margin-left:30pt;margin-top:11.8pt;width:263.2pt;height:16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13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93165</wp:posOffset>
                      </wp:positionV>
                      <wp:extent cx="454025" cy="29781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960" cy="29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5" h="469">
                                    <a:moveTo>
                                      <a:pt x="597" y="420"/>
                                    </a:moveTo>
                                    <a:cubicBezTo>
                                      <a:pt x="573" y="430"/>
                                      <a:pt x="551" y="393"/>
                                      <a:pt x="507" y="398"/>
                                    </a:cubicBezTo>
                                    <a:cubicBezTo>
                                      <a:pt x="463" y="403"/>
                                      <a:pt x="384" y="444"/>
                                      <a:pt x="334" y="450"/>
                                    </a:cubicBezTo>
                                    <a:cubicBezTo>
                                      <a:pt x="284" y="456"/>
                                      <a:pt x="249" y="434"/>
                                      <a:pt x="207" y="435"/>
                                    </a:cubicBezTo>
                                    <a:cubicBezTo>
                                      <a:pt x="165" y="436"/>
                                      <a:pt x="113" y="469"/>
                                      <a:pt x="79" y="458"/>
                                    </a:cubicBezTo>
                                    <a:cubicBezTo>
                                      <a:pt x="45" y="447"/>
                                      <a:pt x="8" y="404"/>
                                      <a:pt x="4" y="368"/>
                                    </a:cubicBezTo>
                                    <a:cubicBezTo>
                                      <a:pt x="0" y="332"/>
                                      <a:pt x="38" y="283"/>
                                      <a:pt x="57" y="240"/>
                                    </a:cubicBezTo>
                                    <a:cubicBezTo>
                                      <a:pt x="76" y="197"/>
                                      <a:pt x="84" y="133"/>
                                      <a:pt x="117" y="110"/>
                                    </a:cubicBezTo>
                                    <a:cubicBezTo>
                                      <a:pt x="150" y="87"/>
                                      <a:pt x="215" y="103"/>
                                      <a:pt x="252" y="105"/>
                                    </a:cubicBezTo>
                                    <a:cubicBezTo>
                                      <a:pt x="289" y="107"/>
                                      <a:pt x="298" y="123"/>
                                      <a:pt x="342" y="120"/>
                                    </a:cubicBezTo>
                                    <a:cubicBezTo>
                                      <a:pt x="386" y="117"/>
                                      <a:pt x="479" y="106"/>
                                      <a:pt x="514" y="87"/>
                                    </a:cubicBezTo>
                                    <a:cubicBezTo>
                                      <a:pt x="549" y="68"/>
                                      <a:pt x="532" y="10"/>
                                      <a:pt x="552" y="5"/>
                                    </a:cubicBezTo>
                                    <a:cubicBezTo>
                                      <a:pt x="572" y="0"/>
                                      <a:pt x="608" y="16"/>
                                      <a:pt x="634" y="57"/>
                                    </a:cubicBezTo>
                                    <a:cubicBezTo>
                                      <a:pt x="660" y="98"/>
                                      <a:pt x="703" y="196"/>
                                      <a:pt x="709" y="252"/>
                                    </a:cubicBezTo>
                                    <a:cubicBezTo>
                                      <a:pt x="715" y="308"/>
                                      <a:pt x="691" y="367"/>
                                      <a:pt x="672" y="395"/>
                                    </a:cubicBezTo>
                                    <a:cubicBezTo>
                                      <a:pt x="653" y="423"/>
                                      <a:pt x="613" y="415"/>
                                      <a:pt x="597" y="4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5,469" path="m597,420c573,430,551,393,507,398c463,403,384,444,334,450c284,456,249,434,207,435c165,436,113,469,79,458c45,447,8,404,4,368c0,332,38,283,57,240c76,197,84,133,117,110c150,87,215,103,252,105c289,107,298,123,342,120c386,117,479,106,514,87c549,68,532,10,552,5c572,0,608,16,634,57c660,98,703,196,709,252c715,308,691,367,672,395c653,423,613,415,597,420xe" stroked="f" o:allowincell="t" style="position:absolute;margin-left:13.4pt;margin-top:93.95pt;width:35.7pt;height:23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045" simplePos="0" locked="0" layoutInCell="1" allowOverlap="1" relativeHeight="14">
                      <wp:simplePos x="0" y="0"/>
                      <wp:positionH relativeFrom="column">
                        <wp:posOffset>875665</wp:posOffset>
                      </wp:positionH>
                      <wp:positionV relativeFrom="paragraph">
                        <wp:posOffset>835660</wp:posOffset>
                      </wp:positionV>
                      <wp:extent cx="396875" cy="4070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720" cy="40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5" h="641">
                                    <a:moveTo>
                                      <a:pt x="363" y="635"/>
                                    </a:moveTo>
                                    <a:cubicBezTo>
                                      <a:pt x="274" y="641"/>
                                      <a:pt x="134" y="607"/>
                                      <a:pt x="78" y="538"/>
                                    </a:cubicBezTo>
                                    <a:cubicBezTo>
                                      <a:pt x="22" y="469"/>
                                      <a:pt x="0" y="309"/>
                                      <a:pt x="26" y="223"/>
                                    </a:cubicBezTo>
                                    <a:cubicBezTo>
                                      <a:pt x="52" y="137"/>
                                      <a:pt x="146" y="40"/>
                                      <a:pt x="236" y="20"/>
                                    </a:cubicBezTo>
                                    <a:cubicBezTo>
                                      <a:pt x="326" y="0"/>
                                      <a:pt x="507" y="24"/>
                                      <a:pt x="566" y="103"/>
                                    </a:cubicBezTo>
                                    <a:cubicBezTo>
                                      <a:pt x="625" y="182"/>
                                      <a:pt x="622" y="404"/>
                                      <a:pt x="588" y="493"/>
                                    </a:cubicBezTo>
                                    <a:cubicBezTo>
                                      <a:pt x="554" y="582"/>
                                      <a:pt x="410" y="606"/>
                                      <a:pt x="363" y="6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5,641" path="m363,635c274,641,134,607,78,538c22,469,0,309,26,223c52,137,146,40,236,20c326,0,507,24,566,103c625,182,622,404,588,493c554,582,410,606,363,635xe" stroked="f" o:allowincell="t" style="position:absolute;margin-left:68.95pt;margin-top:65.8pt;width:31.2pt;height:3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5">
                      <wp:simplePos x="0" y="0"/>
                      <wp:positionH relativeFrom="column">
                        <wp:posOffset>2922270</wp:posOffset>
                      </wp:positionH>
                      <wp:positionV relativeFrom="paragraph">
                        <wp:posOffset>712470</wp:posOffset>
                      </wp:positionV>
                      <wp:extent cx="666750" cy="73342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73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0" h="1155">
                                    <a:moveTo>
                                      <a:pt x="853" y="1062"/>
                                    </a:moveTo>
                                    <a:cubicBezTo>
                                      <a:pt x="823" y="1092"/>
                                      <a:pt x="874" y="1133"/>
                                      <a:pt x="815" y="1144"/>
                                    </a:cubicBezTo>
                                    <a:cubicBezTo>
                                      <a:pt x="756" y="1155"/>
                                      <a:pt x="602" y="1149"/>
                                      <a:pt x="500" y="1129"/>
                                    </a:cubicBezTo>
                                    <a:cubicBezTo>
                                      <a:pt x="398" y="1109"/>
                                      <a:pt x="280" y="1088"/>
                                      <a:pt x="200" y="1024"/>
                                    </a:cubicBezTo>
                                    <a:cubicBezTo>
                                      <a:pt x="120" y="960"/>
                                      <a:pt x="40" y="849"/>
                                      <a:pt x="20" y="747"/>
                                    </a:cubicBezTo>
                                    <a:cubicBezTo>
                                      <a:pt x="0" y="645"/>
                                      <a:pt x="30" y="503"/>
                                      <a:pt x="80" y="409"/>
                                    </a:cubicBezTo>
                                    <a:cubicBezTo>
                                      <a:pt x="130" y="315"/>
                                      <a:pt x="236" y="245"/>
                                      <a:pt x="320" y="184"/>
                                    </a:cubicBezTo>
                                    <a:cubicBezTo>
                                      <a:pt x="404" y="123"/>
                                      <a:pt x="519" y="72"/>
                                      <a:pt x="583" y="42"/>
                                    </a:cubicBezTo>
                                    <a:cubicBezTo>
                                      <a:pt x="647" y="12"/>
                                      <a:pt x="672" y="8"/>
                                      <a:pt x="703" y="4"/>
                                    </a:cubicBezTo>
                                    <a:cubicBezTo>
                                      <a:pt x="734" y="0"/>
                                      <a:pt x="733" y="14"/>
                                      <a:pt x="770" y="19"/>
                                    </a:cubicBezTo>
                                    <a:cubicBezTo>
                                      <a:pt x="807" y="24"/>
                                      <a:pt x="905" y="3"/>
                                      <a:pt x="928" y="34"/>
                                    </a:cubicBezTo>
                                    <a:cubicBezTo>
                                      <a:pt x="951" y="65"/>
                                      <a:pt x="909" y="168"/>
                                      <a:pt x="905" y="207"/>
                                    </a:cubicBezTo>
                                    <a:cubicBezTo>
                                      <a:pt x="901" y="246"/>
                                      <a:pt x="903" y="243"/>
                                      <a:pt x="905" y="267"/>
                                    </a:cubicBezTo>
                                    <a:cubicBezTo>
                                      <a:pt x="907" y="291"/>
                                      <a:pt x="940" y="308"/>
                                      <a:pt x="920" y="349"/>
                                    </a:cubicBezTo>
                                    <a:cubicBezTo>
                                      <a:pt x="900" y="390"/>
                                      <a:pt x="796" y="478"/>
                                      <a:pt x="785" y="514"/>
                                    </a:cubicBezTo>
                                    <a:cubicBezTo>
                                      <a:pt x="774" y="550"/>
                                      <a:pt x="813" y="530"/>
                                      <a:pt x="853" y="567"/>
                                    </a:cubicBezTo>
                                    <a:cubicBezTo>
                                      <a:pt x="893" y="604"/>
                                      <a:pt x="1000" y="702"/>
                                      <a:pt x="1025" y="739"/>
                                    </a:cubicBezTo>
                                    <a:cubicBezTo>
                                      <a:pt x="1050" y="776"/>
                                      <a:pt x="1008" y="755"/>
                                      <a:pt x="1003" y="792"/>
                                    </a:cubicBezTo>
                                    <a:cubicBezTo>
                                      <a:pt x="998" y="829"/>
                                      <a:pt x="1020" y="919"/>
                                      <a:pt x="995" y="964"/>
                                    </a:cubicBezTo>
                                    <a:cubicBezTo>
                                      <a:pt x="970" y="1009"/>
                                      <a:pt x="893" y="1040"/>
                                      <a:pt x="853" y="10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0,1155" path="m853,1062c823,1092,874,1133,815,1144c756,1155,602,1149,500,1129c398,1109,280,1088,200,1024c120,960,40,849,20,747c0,645,30,503,80,409c130,315,236,245,320,184c404,123,519,72,583,42c647,12,672,8,703,4c734,0,733,14,770,19c807,24,905,3,928,34c951,65,909,168,905,207c901,246,903,243,905,267c907,291,940,308,920,349c900,390,796,478,785,514c774,550,813,530,853,567c893,604,1000,702,1025,739c1050,776,1008,755,1003,792c998,829,1020,919,995,964c970,1009,893,1040,853,1062xe" stroked="f" o:allowincell="t" style="position:absolute;margin-left:230.1pt;margin-top:56.1pt;width:52.45pt;height:57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4140" simplePos="0" locked="0" layoutInCell="1" allowOverlap="1" relativeHeight="16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157480</wp:posOffset>
                      </wp:positionV>
                      <wp:extent cx="2362835" cy="173228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2680" cy="173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1" h="2728">
                                    <a:moveTo>
                                      <a:pt x="1544" y="601"/>
                                    </a:moveTo>
                                    <a:cubicBezTo>
                                      <a:pt x="1556" y="566"/>
                                      <a:pt x="1532" y="484"/>
                                      <a:pt x="1559" y="428"/>
                                    </a:cubicBezTo>
                                    <a:cubicBezTo>
                                      <a:pt x="1586" y="372"/>
                                      <a:pt x="1672" y="305"/>
                                      <a:pt x="1709" y="263"/>
                                    </a:cubicBezTo>
                                    <a:cubicBezTo>
                                      <a:pt x="1746" y="221"/>
                                      <a:pt x="1756" y="204"/>
                                      <a:pt x="1784" y="173"/>
                                    </a:cubicBezTo>
                                    <a:cubicBezTo>
                                      <a:pt x="1812" y="142"/>
                                      <a:pt x="1842" y="94"/>
                                      <a:pt x="1879" y="76"/>
                                    </a:cubicBezTo>
                                    <a:cubicBezTo>
                                      <a:pt x="1916" y="58"/>
                                      <a:pt x="1976" y="78"/>
                                      <a:pt x="2006" y="68"/>
                                    </a:cubicBezTo>
                                    <a:cubicBezTo>
                                      <a:pt x="2036" y="58"/>
                                      <a:pt x="2020" y="0"/>
                                      <a:pt x="2059" y="16"/>
                                    </a:cubicBezTo>
                                    <a:cubicBezTo>
                                      <a:pt x="2098" y="32"/>
                                      <a:pt x="2195" y="137"/>
                                      <a:pt x="2239" y="166"/>
                                    </a:cubicBezTo>
                                    <a:cubicBezTo>
                                      <a:pt x="2283" y="195"/>
                                      <a:pt x="2299" y="197"/>
                                      <a:pt x="2321" y="188"/>
                                    </a:cubicBezTo>
                                    <a:cubicBezTo>
                                      <a:pt x="2343" y="179"/>
                                      <a:pt x="2328" y="127"/>
                                      <a:pt x="2374" y="113"/>
                                    </a:cubicBezTo>
                                    <a:cubicBezTo>
                                      <a:pt x="2420" y="99"/>
                                      <a:pt x="2575" y="81"/>
                                      <a:pt x="2599" y="106"/>
                                    </a:cubicBezTo>
                                    <a:cubicBezTo>
                                      <a:pt x="2623" y="131"/>
                                      <a:pt x="2543" y="191"/>
                                      <a:pt x="2516" y="263"/>
                                    </a:cubicBezTo>
                                    <a:cubicBezTo>
                                      <a:pt x="2489" y="335"/>
                                      <a:pt x="2448" y="436"/>
                                      <a:pt x="2434" y="541"/>
                                    </a:cubicBezTo>
                                    <a:cubicBezTo>
                                      <a:pt x="2420" y="646"/>
                                      <a:pt x="2413" y="791"/>
                                      <a:pt x="2434" y="893"/>
                                    </a:cubicBezTo>
                                    <a:cubicBezTo>
                                      <a:pt x="2455" y="995"/>
                                      <a:pt x="2481" y="1090"/>
                                      <a:pt x="2561" y="1156"/>
                                    </a:cubicBezTo>
                                    <a:cubicBezTo>
                                      <a:pt x="2641" y="1222"/>
                                      <a:pt x="2754" y="1271"/>
                                      <a:pt x="2914" y="1291"/>
                                    </a:cubicBezTo>
                                    <a:cubicBezTo>
                                      <a:pt x="3074" y="1311"/>
                                      <a:pt x="3390" y="1071"/>
                                      <a:pt x="3521" y="1276"/>
                                    </a:cubicBezTo>
                                    <a:cubicBezTo>
                                      <a:pt x="3652" y="1481"/>
                                      <a:pt x="3681" y="2314"/>
                                      <a:pt x="3701" y="2521"/>
                                    </a:cubicBezTo>
                                    <a:cubicBezTo>
                                      <a:pt x="3721" y="2728"/>
                                      <a:pt x="3670" y="2505"/>
                                      <a:pt x="3641" y="2521"/>
                                    </a:cubicBezTo>
                                    <a:cubicBezTo>
                                      <a:pt x="3612" y="2537"/>
                                      <a:pt x="3563" y="2604"/>
                                      <a:pt x="3529" y="2618"/>
                                    </a:cubicBezTo>
                                    <a:cubicBezTo>
                                      <a:pt x="3495" y="2632"/>
                                      <a:pt x="3455" y="2623"/>
                                      <a:pt x="3439" y="2603"/>
                                    </a:cubicBezTo>
                                    <a:cubicBezTo>
                                      <a:pt x="3423" y="2583"/>
                                      <a:pt x="3455" y="2516"/>
                                      <a:pt x="3431" y="2498"/>
                                    </a:cubicBezTo>
                                    <a:cubicBezTo>
                                      <a:pt x="3407" y="2480"/>
                                      <a:pt x="3337" y="2487"/>
                                      <a:pt x="3296" y="2498"/>
                                    </a:cubicBezTo>
                                    <a:cubicBezTo>
                                      <a:pt x="3255" y="2509"/>
                                      <a:pt x="3220" y="2560"/>
                                      <a:pt x="3184" y="2566"/>
                                    </a:cubicBezTo>
                                    <a:cubicBezTo>
                                      <a:pt x="3148" y="2572"/>
                                      <a:pt x="3110" y="2525"/>
                                      <a:pt x="3079" y="2536"/>
                                    </a:cubicBezTo>
                                    <a:cubicBezTo>
                                      <a:pt x="3048" y="2547"/>
                                      <a:pt x="3026" y="2621"/>
                                      <a:pt x="2996" y="2633"/>
                                    </a:cubicBezTo>
                                    <a:cubicBezTo>
                                      <a:pt x="2966" y="2645"/>
                                      <a:pt x="2935" y="2617"/>
                                      <a:pt x="2899" y="2611"/>
                                    </a:cubicBezTo>
                                    <a:cubicBezTo>
                                      <a:pt x="2863" y="2605"/>
                                      <a:pt x="2813" y="2613"/>
                                      <a:pt x="2779" y="2596"/>
                                    </a:cubicBezTo>
                                    <a:cubicBezTo>
                                      <a:pt x="2745" y="2579"/>
                                      <a:pt x="2738" y="2522"/>
                                      <a:pt x="2696" y="2506"/>
                                    </a:cubicBezTo>
                                    <a:cubicBezTo>
                                      <a:pt x="2654" y="2490"/>
                                      <a:pt x="2563" y="2479"/>
                                      <a:pt x="2524" y="2498"/>
                                    </a:cubicBezTo>
                                    <a:cubicBezTo>
                                      <a:pt x="2485" y="2517"/>
                                      <a:pt x="2485" y="2597"/>
                                      <a:pt x="2464" y="2618"/>
                                    </a:cubicBezTo>
                                    <a:cubicBezTo>
                                      <a:pt x="2443" y="2639"/>
                                      <a:pt x="2431" y="2645"/>
                                      <a:pt x="2396" y="2626"/>
                                    </a:cubicBezTo>
                                    <a:cubicBezTo>
                                      <a:pt x="2361" y="2607"/>
                                      <a:pt x="2284" y="2560"/>
                                      <a:pt x="2254" y="2506"/>
                                    </a:cubicBezTo>
                                    <a:cubicBezTo>
                                      <a:pt x="2224" y="2452"/>
                                      <a:pt x="2236" y="2374"/>
                                      <a:pt x="2216" y="2303"/>
                                    </a:cubicBezTo>
                                    <a:cubicBezTo>
                                      <a:pt x="2196" y="2232"/>
                                      <a:pt x="2170" y="2172"/>
                                      <a:pt x="2134" y="2078"/>
                                    </a:cubicBezTo>
                                    <a:cubicBezTo>
                                      <a:pt x="2098" y="1984"/>
                                      <a:pt x="2065" y="1867"/>
                                      <a:pt x="1999" y="1741"/>
                                    </a:cubicBezTo>
                                    <a:cubicBezTo>
                                      <a:pt x="1933" y="1615"/>
                                      <a:pt x="1837" y="1408"/>
                                      <a:pt x="1736" y="1321"/>
                                    </a:cubicBezTo>
                                    <a:cubicBezTo>
                                      <a:pt x="1635" y="1234"/>
                                      <a:pt x="1502" y="1217"/>
                                      <a:pt x="1391" y="1216"/>
                                    </a:cubicBezTo>
                                    <a:cubicBezTo>
                                      <a:pt x="1280" y="1215"/>
                                      <a:pt x="1154" y="1252"/>
                                      <a:pt x="1069" y="1313"/>
                                    </a:cubicBezTo>
                                    <a:cubicBezTo>
                                      <a:pt x="984" y="1374"/>
                                      <a:pt x="929" y="1498"/>
                                      <a:pt x="881" y="1583"/>
                                    </a:cubicBezTo>
                                    <a:cubicBezTo>
                                      <a:pt x="833" y="1668"/>
                                      <a:pt x="808" y="1757"/>
                                      <a:pt x="784" y="1823"/>
                                    </a:cubicBezTo>
                                    <a:cubicBezTo>
                                      <a:pt x="760" y="1889"/>
                                      <a:pt x="771" y="1944"/>
                                      <a:pt x="739" y="1981"/>
                                    </a:cubicBezTo>
                                    <a:cubicBezTo>
                                      <a:pt x="707" y="2018"/>
                                      <a:pt x="633" y="2043"/>
                                      <a:pt x="589" y="2048"/>
                                    </a:cubicBezTo>
                                    <a:cubicBezTo>
                                      <a:pt x="545" y="2053"/>
                                      <a:pt x="521" y="2006"/>
                                      <a:pt x="476" y="2011"/>
                                    </a:cubicBezTo>
                                    <a:cubicBezTo>
                                      <a:pt x="431" y="2016"/>
                                      <a:pt x="363" y="2072"/>
                                      <a:pt x="319" y="2078"/>
                                    </a:cubicBezTo>
                                    <a:cubicBezTo>
                                      <a:pt x="275" y="2084"/>
                                      <a:pt x="255" y="2047"/>
                                      <a:pt x="214" y="2048"/>
                                    </a:cubicBezTo>
                                    <a:cubicBezTo>
                                      <a:pt x="173" y="2049"/>
                                      <a:pt x="106" y="2095"/>
                                      <a:pt x="71" y="2086"/>
                                    </a:cubicBezTo>
                                    <a:cubicBezTo>
                                      <a:pt x="36" y="2077"/>
                                      <a:pt x="8" y="2031"/>
                                      <a:pt x="4" y="1996"/>
                                    </a:cubicBezTo>
                                    <a:cubicBezTo>
                                      <a:pt x="0" y="1961"/>
                                      <a:pt x="25" y="1920"/>
                                      <a:pt x="49" y="1876"/>
                                    </a:cubicBezTo>
                                    <a:cubicBezTo>
                                      <a:pt x="73" y="1832"/>
                                      <a:pt x="72" y="1755"/>
                                      <a:pt x="146" y="1733"/>
                                    </a:cubicBezTo>
                                    <a:cubicBezTo>
                                      <a:pt x="220" y="1711"/>
                                      <a:pt x="426" y="1756"/>
                                      <a:pt x="491" y="1741"/>
                                    </a:cubicBezTo>
                                    <a:cubicBezTo>
                                      <a:pt x="556" y="1726"/>
                                      <a:pt x="522" y="1672"/>
                                      <a:pt x="536" y="1643"/>
                                    </a:cubicBezTo>
                                    <a:cubicBezTo>
                                      <a:pt x="550" y="1614"/>
                                      <a:pt x="549" y="1589"/>
                                      <a:pt x="574" y="1568"/>
                                    </a:cubicBezTo>
                                    <a:cubicBezTo>
                                      <a:pt x="599" y="1547"/>
                                      <a:pt x="665" y="1528"/>
                                      <a:pt x="686" y="1516"/>
                                    </a:cubicBezTo>
                                    <a:cubicBezTo>
                                      <a:pt x="707" y="1504"/>
                                      <a:pt x="701" y="1507"/>
                                      <a:pt x="701" y="1493"/>
                                    </a:cubicBezTo>
                                    <a:cubicBezTo>
                                      <a:pt x="701" y="1479"/>
                                      <a:pt x="697" y="1449"/>
                                      <a:pt x="686" y="1433"/>
                                    </a:cubicBezTo>
                                    <a:cubicBezTo>
                                      <a:pt x="675" y="1417"/>
                                      <a:pt x="665" y="1397"/>
                                      <a:pt x="634" y="1396"/>
                                    </a:cubicBezTo>
                                    <a:cubicBezTo>
                                      <a:pt x="603" y="1395"/>
                                      <a:pt x="549" y="1430"/>
                                      <a:pt x="499" y="1426"/>
                                    </a:cubicBezTo>
                                    <a:cubicBezTo>
                                      <a:pt x="449" y="1422"/>
                                      <a:pt x="350" y="1399"/>
                                      <a:pt x="334" y="1373"/>
                                    </a:cubicBezTo>
                                    <a:cubicBezTo>
                                      <a:pt x="318" y="1347"/>
                                      <a:pt x="391" y="1299"/>
                                      <a:pt x="401" y="1268"/>
                                    </a:cubicBezTo>
                                    <a:cubicBezTo>
                                      <a:pt x="411" y="1237"/>
                                      <a:pt x="395" y="1218"/>
                                      <a:pt x="394" y="1186"/>
                                    </a:cubicBezTo>
                                    <a:cubicBezTo>
                                      <a:pt x="393" y="1154"/>
                                      <a:pt x="378" y="1102"/>
                                      <a:pt x="394" y="1073"/>
                                    </a:cubicBezTo>
                                    <a:cubicBezTo>
                                      <a:pt x="410" y="1044"/>
                                      <a:pt x="470" y="1030"/>
                                      <a:pt x="491" y="1013"/>
                                    </a:cubicBezTo>
                                    <a:cubicBezTo>
                                      <a:pt x="512" y="996"/>
                                      <a:pt x="521" y="1002"/>
                                      <a:pt x="521" y="968"/>
                                    </a:cubicBezTo>
                                    <a:cubicBezTo>
                                      <a:pt x="521" y="934"/>
                                      <a:pt x="469" y="841"/>
                                      <a:pt x="491" y="811"/>
                                    </a:cubicBezTo>
                                    <a:cubicBezTo>
                                      <a:pt x="513" y="781"/>
                                      <a:pt x="610" y="802"/>
                                      <a:pt x="656" y="788"/>
                                    </a:cubicBezTo>
                                    <a:cubicBezTo>
                                      <a:pt x="702" y="774"/>
                                      <a:pt x="740" y="760"/>
                                      <a:pt x="769" y="728"/>
                                    </a:cubicBezTo>
                                    <a:cubicBezTo>
                                      <a:pt x="798" y="696"/>
                                      <a:pt x="804" y="622"/>
                                      <a:pt x="832" y="593"/>
                                    </a:cubicBezTo>
                                    <a:cubicBezTo>
                                      <a:pt x="860" y="564"/>
                                      <a:pt x="901" y="563"/>
                                      <a:pt x="937" y="556"/>
                                    </a:cubicBezTo>
                                    <a:cubicBezTo>
                                      <a:pt x="973" y="549"/>
                                      <a:pt x="1009" y="534"/>
                                      <a:pt x="1049" y="548"/>
                                    </a:cubicBezTo>
                                    <a:cubicBezTo>
                                      <a:pt x="1089" y="562"/>
                                      <a:pt x="1138" y="627"/>
                                      <a:pt x="1177" y="638"/>
                                    </a:cubicBezTo>
                                    <a:cubicBezTo>
                                      <a:pt x="1216" y="649"/>
                                      <a:pt x="1251" y="616"/>
                                      <a:pt x="1282" y="616"/>
                                    </a:cubicBezTo>
                                    <a:cubicBezTo>
                                      <a:pt x="1313" y="616"/>
                                      <a:pt x="1330" y="634"/>
                                      <a:pt x="1364" y="638"/>
                                    </a:cubicBezTo>
                                    <a:cubicBezTo>
                                      <a:pt x="1398" y="642"/>
                                      <a:pt x="1454" y="644"/>
                                      <a:pt x="1484" y="638"/>
                                    </a:cubicBezTo>
                                    <a:cubicBezTo>
                                      <a:pt x="1514" y="632"/>
                                      <a:pt x="1525" y="626"/>
                                      <a:pt x="1544" y="60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21,2728" path="m1544,601c1556,566,1532,484,1559,428c1586,372,1672,305,1709,263c1746,221,1756,204,1784,173c1812,142,1842,94,1879,76c1916,58,1976,78,2006,68c2036,58,2020,0,2059,16c2098,32,2195,137,2239,166c2283,195,2299,197,2321,188c2343,179,2328,127,2374,113c2420,99,2575,81,2599,106c2623,131,2543,191,2516,263c2489,335,2448,436,2434,541c2420,646,2413,791,2434,893c2455,995,2481,1090,2561,1156c2641,1222,2754,1271,2914,1291c3074,1311,3390,1071,3521,1276c3652,1481,3681,2314,3701,2521c3721,2728,3670,2505,3641,2521c3612,2537,3563,2604,3529,2618c3495,2632,3455,2623,3439,2603c3423,2583,3455,2516,3431,2498c3407,2480,3337,2487,3296,2498c3255,2509,3220,2560,3184,2566c3148,2572,3110,2525,3079,2536c3048,2547,3026,2621,2996,2633c2966,2645,2935,2617,2899,2611c2863,2605,2813,2613,2779,2596c2745,2579,2738,2522,2696,2506c2654,2490,2563,2479,2524,2498c2485,2517,2485,2597,2464,2618c2443,2639,2431,2645,2396,2626c2361,2607,2284,2560,2254,2506c2224,2452,2236,2374,2216,2303c2196,2232,2170,2172,2134,2078c2098,1984,2065,1867,1999,1741c1933,1615,1837,1408,1736,1321c1635,1234,1502,1217,1391,1216c1280,1215,1154,1252,1069,1313c984,1374,929,1498,881,1583c833,1668,808,1757,784,1823c760,1889,771,1944,739,1981c707,2018,633,2043,589,2048c545,2053,521,2006,476,2011c431,2016,363,2072,319,2078c275,2084,255,2047,214,2048c173,2049,106,2095,71,2086c36,2077,8,2031,4,1996c0,1961,25,1920,49,1876c73,1832,72,1755,146,1733c220,1711,426,1756,491,1741c556,1726,522,1672,536,1643c550,1614,549,1589,574,1568c599,1547,665,1528,686,1516c707,1504,701,1507,701,1493c701,1479,697,1449,686,1433c675,1417,665,1397,634,1396c603,1395,549,1430,499,1426c449,1422,350,1399,334,1373c318,1347,391,1299,401,1268c411,1237,395,1218,394,1186c393,1154,378,1102,394,1073c410,1044,470,1030,491,1013c512,996,521,1002,521,968c521,934,469,841,491,811c513,781,610,802,656,788c702,774,740,760,769,728c798,696,804,622,832,593c860,564,901,563,937,556c973,549,1009,534,1049,548c1089,562,1138,627,1177,638c1216,649,1251,616,1282,616c1313,616,1330,634,1364,638c1398,642,1454,644,1484,638c1514,632,1525,626,1544,601xe" stroked="f" o:allowincell="t" style="position:absolute;margin-left:13.8pt;margin-top:12.4pt;width:186pt;height:136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7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137795</wp:posOffset>
                      </wp:positionV>
                      <wp:extent cx="1321435" cy="1353820"/>
                      <wp:effectExtent l="635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1560" cy="135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1" h="2132">
                                    <a:moveTo>
                                      <a:pt x="750" y="2027"/>
                                    </a:moveTo>
                                    <a:cubicBezTo>
                                      <a:pt x="665" y="2069"/>
                                      <a:pt x="612" y="2075"/>
                                      <a:pt x="570" y="2079"/>
                                    </a:cubicBezTo>
                                    <a:cubicBezTo>
                                      <a:pt x="528" y="2083"/>
                                      <a:pt x="534" y="2045"/>
                                      <a:pt x="495" y="2049"/>
                                    </a:cubicBezTo>
                                    <a:cubicBezTo>
                                      <a:pt x="456" y="2053"/>
                                      <a:pt x="385" y="2095"/>
                                      <a:pt x="338" y="2102"/>
                                    </a:cubicBezTo>
                                    <a:cubicBezTo>
                                      <a:pt x="291" y="2109"/>
                                      <a:pt x="256" y="2091"/>
                                      <a:pt x="210" y="2094"/>
                                    </a:cubicBezTo>
                                    <a:cubicBezTo>
                                      <a:pt x="164" y="2097"/>
                                      <a:pt x="95" y="2132"/>
                                      <a:pt x="60" y="2117"/>
                                    </a:cubicBezTo>
                                    <a:cubicBezTo>
                                      <a:pt x="25" y="2102"/>
                                      <a:pt x="0" y="2039"/>
                                      <a:pt x="0" y="2004"/>
                                    </a:cubicBezTo>
                                    <a:cubicBezTo>
                                      <a:pt x="0" y="1969"/>
                                      <a:pt x="40" y="1946"/>
                                      <a:pt x="60" y="1907"/>
                                    </a:cubicBezTo>
                                    <a:cubicBezTo>
                                      <a:pt x="80" y="1868"/>
                                      <a:pt x="79" y="1796"/>
                                      <a:pt x="120" y="1772"/>
                                    </a:cubicBezTo>
                                    <a:cubicBezTo>
                                      <a:pt x="161" y="1748"/>
                                      <a:pt x="244" y="1766"/>
                                      <a:pt x="308" y="1764"/>
                                    </a:cubicBezTo>
                                    <a:cubicBezTo>
                                      <a:pt x="372" y="1762"/>
                                      <a:pt x="461" y="1783"/>
                                      <a:pt x="503" y="1757"/>
                                    </a:cubicBezTo>
                                    <a:cubicBezTo>
                                      <a:pt x="545" y="1731"/>
                                      <a:pt x="531" y="1643"/>
                                      <a:pt x="563" y="1607"/>
                                    </a:cubicBezTo>
                                    <a:cubicBezTo>
                                      <a:pt x="595" y="1571"/>
                                      <a:pt x="674" y="1560"/>
                                      <a:pt x="698" y="1539"/>
                                    </a:cubicBezTo>
                                    <a:cubicBezTo>
                                      <a:pt x="722" y="1518"/>
                                      <a:pt x="715" y="1495"/>
                                      <a:pt x="705" y="1479"/>
                                    </a:cubicBezTo>
                                    <a:cubicBezTo>
                                      <a:pt x="695" y="1463"/>
                                      <a:pt x="674" y="1448"/>
                                      <a:pt x="638" y="1442"/>
                                    </a:cubicBezTo>
                                    <a:cubicBezTo>
                                      <a:pt x="602" y="1436"/>
                                      <a:pt x="537" y="1447"/>
                                      <a:pt x="488" y="1442"/>
                                    </a:cubicBezTo>
                                    <a:cubicBezTo>
                                      <a:pt x="439" y="1437"/>
                                      <a:pt x="361" y="1436"/>
                                      <a:pt x="345" y="1412"/>
                                    </a:cubicBezTo>
                                    <a:cubicBezTo>
                                      <a:pt x="329" y="1388"/>
                                      <a:pt x="381" y="1331"/>
                                      <a:pt x="390" y="1299"/>
                                    </a:cubicBezTo>
                                    <a:cubicBezTo>
                                      <a:pt x="399" y="1267"/>
                                      <a:pt x="397" y="1246"/>
                                      <a:pt x="398" y="1217"/>
                                    </a:cubicBezTo>
                                    <a:cubicBezTo>
                                      <a:pt x="399" y="1188"/>
                                      <a:pt x="382" y="1156"/>
                                      <a:pt x="398" y="1127"/>
                                    </a:cubicBezTo>
                                    <a:cubicBezTo>
                                      <a:pt x="414" y="1098"/>
                                      <a:pt x="474" y="1065"/>
                                      <a:pt x="495" y="1044"/>
                                    </a:cubicBezTo>
                                    <a:cubicBezTo>
                                      <a:pt x="516" y="1023"/>
                                      <a:pt x="525" y="1033"/>
                                      <a:pt x="525" y="999"/>
                                    </a:cubicBezTo>
                                    <a:cubicBezTo>
                                      <a:pt x="525" y="965"/>
                                      <a:pt x="475" y="872"/>
                                      <a:pt x="495" y="842"/>
                                    </a:cubicBezTo>
                                    <a:cubicBezTo>
                                      <a:pt x="515" y="812"/>
                                      <a:pt x="601" y="834"/>
                                      <a:pt x="645" y="819"/>
                                    </a:cubicBezTo>
                                    <a:cubicBezTo>
                                      <a:pt x="689" y="804"/>
                                      <a:pt x="725" y="786"/>
                                      <a:pt x="758" y="752"/>
                                    </a:cubicBezTo>
                                    <a:cubicBezTo>
                                      <a:pt x="791" y="718"/>
                                      <a:pt x="808" y="644"/>
                                      <a:pt x="840" y="617"/>
                                    </a:cubicBezTo>
                                    <a:cubicBezTo>
                                      <a:pt x="872" y="590"/>
                                      <a:pt x="919" y="593"/>
                                      <a:pt x="953" y="587"/>
                                    </a:cubicBezTo>
                                    <a:cubicBezTo>
                                      <a:pt x="987" y="581"/>
                                      <a:pt x="1004" y="567"/>
                                      <a:pt x="1043" y="579"/>
                                    </a:cubicBezTo>
                                    <a:cubicBezTo>
                                      <a:pt x="1082" y="591"/>
                                      <a:pt x="1148" y="652"/>
                                      <a:pt x="1185" y="662"/>
                                    </a:cubicBezTo>
                                    <a:cubicBezTo>
                                      <a:pt x="1222" y="672"/>
                                      <a:pt x="1222" y="634"/>
                                      <a:pt x="1268" y="639"/>
                                    </a:cubicBezTo>
                                    <a:cubicBezTo>
                                      <a:pt x="1314" y="644"/>
                                      <a:pt x="1417" y="691"/>
                                      <a:pt x="1463" y="692"/>
                                    </a:cubicBezTo>
                                    <a:cubicBezTo>
                                      <a:pt x="1509" y="693"/>
                                      <a:pt x="1528" y="686"/>
                                      <a:pt x="1545" y="647"/>
                                    </a:cubicBezTo>
                                    <a:cubicBezTo>
                                      <a:pt x="1562" y="608"/>
                                      <a:pt x="1543" y="511"/>
                                      <a:pt x="1568" y="459"/>
                                    </a:cubicBezTo>
                                    <a:cubicBezTo>
                                      <a:pt x="1593" y="407"/>
                                      <a:pt x="1644" y="388"/>
                                      <a:pt x="1695" y="332"/>
                                    </a:cubicBezTo>
                                    <a:cubicBezTo>
                                      <a:pt x="1746" y="276"/>
                                      <a:pt x="1826" y="161"/>
                                      <a:pt x="1875" y="122"/>
                                    </a:cubicBezTo>
                                    <a:cubicBezTo>
                                      <a:pt x="1924" y="83"/>
                                      <a:pt x="1955" y="114"/>
                                      <a:pt x="1988" y="99"/>
                                    </a:cubicBezTo>
                                    <a:cubicBezTo>
                                      <a:pt x="2021" y="84"/>
                                      <a:pt x="2059" y="0"/>
                                      <a:pt x="2070" y="32"/>
                                    </a:cubicBezTo>
                                    <a:cubicBezTo>
                                      <a:pt x="2081" y="64"/>
                                      <a:pt x="2069" y="185"/>
                                      <a:pt x="2055" y="294"/>
                                    </a:cubicBezTo>
                                    <a:cubicBezTo>
                                      <a:pt x="2041" y="403"/>
                                      <a:pt x="2030" y="548"/>
                                      <a:pt x="1988" y="684"/>
                                    </a:cubicBezTo>
                                    <a:cubicBezTo>
                                      <a:pt x="1946" y="820"/>
                                      <a:pt x="1876" y="980"/>
                                      <a:pt x="1800" y="1112"/>
                                    </a:cubicBezTo>
                                    <a:cubicBezTo>
                                      <a:pt x="1724" y="1244"/>
                                      <a:pt x="1641" y="1360"/>
                                      <a:pt x="1530" y="1479"/>
                                    </a:cubicBezTo>
                                    <a:cubicBezTo>
                                      <a:pt x="1419" y="1598"/>
                                      <a:pt x="1263" y="1733"/>
                                      <a:pt x="1133" y="1824"/>
                                    </a:cubicBezTo>
                                    <a:cubicBezTo>
                                      <a:pt x="1003" y="1915"/>
                                      <a:pt x="830" y="1985"/>
                                      <a:pt x="750" y="202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81,2132" path="m750,2027c665,2069,612,2075,570,2079c528,2083,534,2045,495,2049c456,2053,385,2095,338,2102c291,2109,256,2091,210,2094c164,2097,95,2132,60,2117c25,2102,0,2039,0,2004c0,1969,40,1946,60,1907c80,1868,79,1796,120,1772c161,1748,244,1766,308,1764c372,1762,461,1783,503,1757c545,1731,531,1643,563,1607c595,1571,674,1560,698,1539c722,1518,715,1495,705,1479c695,1463,674,1448,638,1442c602,1436,537,1447,488,1442c439,1437,361,1436,345,1412c329,1388,381,1331,390,1299c399,1267,397,1246,398,1217c399,1188,382,1156,398,1127c414,1098,474,1065,495,1044c516,1023,525,1033,525,999c525,965,475,872,495,842c515,812,601,834,645,819c689,804,725,786,758,752c791,718,808,644,840,617c872,590,919,593,953,587c987,581,1004,567,1043,579c1082,591,1148,652,1185,662c1222,672,1222,634,1268,639c1314,644,1417,691,1463,692c1509,693,1528,686,1545,647c1562,608,1543,511,1568,459c1593,407,1644,388,1695,332c1746,276,1826,161,1875,122c1924,83,1955,114,1988,99c2021,84,2059,0,2070,32c2081,64,2069,185,2055,294c2041,403,2030,548,1988,684c1946,820,1876,980,1800,1112c1724,1244,1641,1360,1530,1479c1419,1598,1263,1733,1133,1824c1003,1915,830,1985,750,2027xe" stroked="f" o:allowincell="t" style="position:absolute;margin-left:13.6pt;margin-top:10.85pt;width:104pt;height:10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6045" simplePos="0" locked="0" layoutInCell="1" allowOverlap="1" relativeHeight="18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607060</wp:posOffset>
                      </wp:positionV>
                      <wp:extent cx="1364615" cy="120396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76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9" h="1896">
                                    <a:moveTo>
                                      <a:pt x="2135" y="1798"/>
                                    </a:moveTo>
                                    <a:cubicBezTo>
                                      <a:pt x="2149" y="1830"/>
                                      <a:pt x="2060" y="1882"/>
                                      <a:pt x="2015" y="1888"/>
                                    </a:cubicBezTo>
                                    <a:cubicBezTo>
                                      <a:pt x="1970" y="1894"/>
                                      <a:pt x="1915" y="1834"/>
                                      <a:pt x="1865" y="1835"/>
                                    </a:cubicBezTo>
                                    <a:cubicBezTo>
                                      <a:pt x="1815" y="1836"/>
                                      <a:pt x="1742" y="1896"/>
                                      <a:pt x="1715" y="1895"/>
                                    </a:cubicBezTo>
                                    <a:cubicBezTo>
                                      <a:pt x="1688" y="1894"/>
                                      <a:pt x="1724" y="1864"/>
                                      <a:pt x="1700" y="1828"/>
                                    </a:cubicBezTo>
                                    <a:cubicBezTo>
                                      <a:pt x="1676" y="1792"/>
                                      <a:pt x="1607" y="1718"/>
                                      <a:pt x="1573" y="1678"/>
                                    </a:cubicBezTo>
                                    <a:cubicBezTo>
                                      <a:pt x="1539" y="1638"/>
                                      <a:pt x="1525" y="1612"/>
                                      <a:pt x="1498" y="1588"/>
                                    </a:cubicBezTo>
                                    <a:cubicBezTo>
                                      <a:pt x="1471" y="1564"/>
                                      <a:pt x="1449" y="1558"/>
                                      <a:pt x="1408" y="1535"/>
                                    </a:cubicBezTo>
                                    <a:cubicBezTo>
                                      <a:pt x="1367" y="1512"/>
                                      <a:pt x="1291" y="1494"/>
                                      <a:pt x="1250" y="1453"/>
                                    </a:cubicBezTo>
                                    <a:cubicBezTo>
                                      <a:pt x="1209" y="1412"/>
                                      <a:pt x="1204" y="1321"/>
                                      <a:pt x="1160" y="1288"/>
                                    </a:cubicBezTo>
                                    <a:cubicBezTo>
                                      <a:pt x="1116" y="1255"/>
                                      <a:pt x="1033" y="1253"/>
                                      <a:pt x="988" y="1258"/>
                                    </a:cubicBezTo>
                                    <a:cubicBezTo>
                                      <a:pt x="943" y="1263"/>
                                      <a:pt x="930" y="1314"/>
                                      <a:pt x="890" y="1318"/>
                                    </a:cubicBezTo>
                                    <a:cubicBezTo>
                                      <a:pt x="850" y="1322"/>
                                      <a:pt x="794" y="1278"/>
                                      <a:pt x="748" y="1280"/>
                                    </a:cubicBezTo>
                                    <a:cubicBezTo>
                                      <a:pt x="702" y="1282"/>
                                      <a:pt x="656" y="1327"/>
                                      <a:pt x="613" y="1333"/>
                                    </a:cubicBezTo>
                                    <a:cubicBezTo>
                                      <a:pt x="570" y="1339"/>
                                      <a:pt x="538" y="1312"/>
                                      <a:pt x="493" y="1318"/>
                                    </a:cubicBezTo>
                                    <a:cubicBezTo>
                                      <a:pt x="448" y="1324"/>
                                      <a:pt x="390" y="1364"/>
                                      <a:pt x="343" y="1370"/>
                                    </a:cubicBezTo>
                                    <a:cubicBezTo>
                                      <a:pt x="296" y="1376"/>
                                      <a:pt x="250" y="1354"/>
                                      <a:pt x="208" y="1355"/>
                                    </a:cubicBezTo>
                                    <a:cubicBezTo>
                                      <a:pt x="166" y="1356"/>
                                      <a:pt x="122" y="1385"/>
                                      <a:pt x="88" y="1378"/>
                                    </a:cubicBezTo>
                                    <a:cubicBezTo>
                                      <a:pt x="54" y="1371"/>
                                      <a:pt x="10" y="1345"/>
                                      <a:pt x="5" y="1310"/>
                                    </a:cubicBezTo>
                                    <a:cubicBezTo>
                                      <a:pt x="0" y="1275"/>
                                      <a:pt x="39" y="1214"/>
                                      <a:pt x="58" y="1168"/>
                                    </a:cubicBezTo>
                                    <a:cubicBezTo>
                                      <a:pt x="77" y="1122"/>
                                      <a:pt x="72" y="1057"/>
                                      <a:pt x="118" y="1033"/>
                                    </a:cubicBezTo>
                                    <a:cubicBezTo>
                                      <a:pt x="164" y="1009"/>
                                      <a:pt x="269" y="1027"/>
                                      <a:pt x="335" y="1025"/>
                                    </a:cubicBezTo>
                                    <a:cubicBezTo>
                                      <a:pt x="401" y="1023"/>
                                      <a:pt x="476" y="1044"/>
                                      <a:pt x="515" y="1018"/>
                                    </a:cubicBezTo>
                                    <a:cubicBezTo>
                                      <a:pt x="554" y="992"/>
                                      <a:pt x="547" y="900"/>
                                      <a:pt x="568" y="868"/>
                                    </a:cubicBezTo>
                                    <a:cubicBezTo>
                                      <a:pt x="589" y="836"/>
                                      <a:pt x="617" y="841"/>
                                      <a:pt x="643" y="827"/>
                                    </a:cubicBezTo>
                                    <a:cubicBezTo>
                                      <a:pt x="669" y="813"/>
                                      <a:pt x="715" y="797"/>
                                      <a:pt x="725" y="782"/>
                                    </a:cubicBezTo>
                                    <a:cubicBezTo>
                                      <a:pt x="735" y="767"/>
                                      <a:pt x="717" y="752"/>
                                      <a:pt x="703" y="737"/>
                                    </a:cubicBezTo>
                                    <a:cubicBezTo>
                                      <a:pt x="689" y="722"/>
                                      <a:pt x="677" y="697"/>
                                      <a:pt x="643" y="692"/>
                                    </a:cubicBezTo>
                                    <a:cubicBezTo>
                                      <a:pt x="609" y="687"/>
                                      <a:pt x="549" y="712"/>
                                      <a:pt x="500" y="707"/>
                                    </a:cubicBezTo>
                                    <a:cubicBezTo>
                                      <a:pt x="451" y="702"/>
                                      <a:pt x="365" y="686"/>
                                      <a:pt x="350" y="662"/>
                                    </a:cubicBezTo>
                                    <a:cubicBezTo>
                                      <a:pt x="335" y="638"/>
                                      <a:pt x="401" y="598"/>
                                      <a:pt x="410" y="565"/>
                                    </a:cubicBezTo>
                                    <a:cubicBezTo>
                                      <a:pt x="419" y="532"/>
                                      <a:pt x="405" y="494"/>
                                      <a:pt x="403" y="460"/>
                                    </a:cubicBezTo>
                                    <a:cubicBezTo>
                                      <a:pt x="401" y="426"/>
                                      <a:pt x="378" y="387"/>
                                      <a:pt x="395" y="362"/>
                                    </a:cubicBezTo>
                                    <a:cubicBezTo>
                                      <a:pt x="412" y="337"/>
                                      <a:pt x="485" y="326"/>
                                      <a:pt x="508" y="310"/>
                                    </a:cubicBezTo>
                                    <a:cubicBezTo>
                                      <a:pt x="531" y="294"/>
                                      <a:pt x="531" y="300"/>
                                      <a:pt x="530" y="265"/>
                                    </a:cubicBezTo>
                                    <a:cubicBezTo>
                                      <a:pt x="529" y="230"/>
                                      <a:pt x="486" y="130"/>
                                      <a:pt x="500" y="100"/>
                                    </a:cubicBezTo>
                                    <a:cubicBezTo>
                                      <a:pt x="514" y="70"/>
                                      <a:pt x="569" y="98"/>
                                      <a:pt x="613" y="85"/>
                                    </a:cubicBezTo>
                                    <a:cubicBezTo>
                                      <a:pt x="657" y="72"/>
                                      <a:pt x="729" y="0"/>
                                      <a:pt x="763" y="20"/>
                                    </a:cubicBezTo>
                                    <a:cubicBezTo>
                                      <a:pt x="797" y="40"/>
                                      <a:pt x="778" y="116"/>
                                      <a:pt x="815" y="208"/>
                                    </a:cubicBezTo>
                                    <a:cubicBezTo>
                                      <a:pt x="852" y="300"/>
                                      <a:pt x="920" y="444"/>
                                      <a:pt x="988" y="575"/>
                                    </a:cubicBezTo>
                                    <a:cubicBezTo>
                                      <a:pt x="1056" y="706"/>
                                      <a:pt x="1105" y="845"/>
                                      <a:pt x="1220" y="995"/>
                                    </a:cubicBezTo>
                                    <a:cubicBezTo>
                                      <a:pt x="1335" y="1145"/>
                                      <a:pt x="1559" y="1359"/>
                                      <a:pt x="1678" y="1475"/>
                                    </a:cubicBezTo>
                                    <a:cubicBezTo>
                                      <a:pt x="1797" y="1591"/>
                                      <a:pt x="1857" y="1639"/>
                                      <a:pt x="1933" y="1693"/>
                                    </a:cubicBezTo>
                                    <a:cubicBezTo>
                                      <a:pt x="2009" y="1747"/>
                                      <a:pt x="2121" y="1766"/>
                                      <a:pt x="2135" y="179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9,1896" path="m2135,1798c2149,1830,2060,1882,2015,1888c1970,1894,1915,1834,1865,1835c1815,1836,1742,1896,1715,1895c1688,1894,1724,1864,1700,1828c1676,1792,1607,1718,1573,1678c1539,1638,1525,1612,1498,1588c1471,1564,1449,1558,1408,1535c1367,1512,1291,1494,1250,1453c1209,1412,1204,1321,1160,1288c1116,1255,1033,1253,988,1258c943,1263,930,1314,890,1318c850,1322,794,1278,748,1280c702,1282,656,1327,613,1333c570,1339,538,1312,493,1318c448,1324,390,1364,343,1370c296,1376,250,1354,208,1355c166,1356,122,1385,88,1378c54,1371,10,1345,5,1310c0,1275,39,1214,58,1168c77,1122,72,1057,118,1033c164,1009,269,1027,335,1025c401,1023,476,1044,515,1018c554,992,547,900,568,868c589,836,617,841,643,827c669,813,715,797,725,782c735,767,717,752,703,737c689,722,677,697,643,692c609,687,549,712,500,707c451,702,365,686,350,662c335,638,401,598,410,565c419,532,405,494,403,460c401,426,378,387,395,362c412,337,485,326,508,310c531,294,531,300,530,265c529,230,486,130,500,100c514,70,569,98,613,85c657,72,729,0,763,20c797,40,778,116,815,208c852,300,920,444,988,575c1056,706,1105,845,1220,995c1335,1145,1559,1359,1678,1475c1797,1591,1857,1639,1933,1693c2009,1747,2121,1766,2135,1798xe" stroked="f" o:allowincell="t" style="position:absolute;margin-left:13.35pt;margin-top:47.8pt;width:107.4pt;height:94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9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524000</wp:posOffset>
                      </wp:positionV>
                      <wp:extent cx="703580" cy="559435"/>
                      <wp:effectExtent l="0" t="63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55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881">
                                    <a:moveTo>
                                      <a:pt x="213" y="849"/>
                                    </a:moveTo>
                                    <a:cubicBezTo>
                                      <a:pt x="190" y="846"/>
                                      <a:pt x="196" y="776"/>
                                      <a:pt x="176" y="759"/>
                                    </a:cubicBezTo>
                                    <a:cubicBezTo>
                                      <a:pt x="156" y="742"/>
                                      <a:pt x="119" y="745"/>
                                      <a:pt x="93" y="744"/>
                                    </a:cubicBezTo>
                                    <a:cubicBezTo>
                                      <a:pt x="67" y="743"/>
                                      <a:pt x="32" y="772"/>
                                      <a:pt x="18" y="751"/>
                                    </a:cubicBezTo>
                                    <a:cubicBezTo>
                                      <a:pt x="4" y="730"/>
                                      <a:pt x="0" y="675"/>
                                      <a:pt x="11" y="616"/>
                                    </a:cubicBezTo>
                                    <a:cubicBezTo>
                                      <a:pt x="22" y="557"/>
                                      <a:pt x="52" y="466"/>
                                      <a:pt x="86" y="399"/>
                                    </a:cubicBezTo>
                                    <a:cubicBezTo>
                                      <a:pt x="120" y="332"/>
                                      <a:pt x="159" y="271"/>
                                      <a:pt x="213" y="211"/>
                                    </a:cubicBezTo>
                                    <a:cubicBezTo>
                                      <a:pt x="267" y="151"/>
                                      <a:pt x="344" y="74"/>
                                      <a:pt x="411" y="39"/>
                                    </a:cubicBezTo>
                                    <a:cubicBezTo>
                                      <a:pt x="478" y="4"/>
                                      <a:pt x="575" y="0"/>
                                      <a:pt x="618" y="1"/>
                                    </a:cubicBezTo>
                                    <a:cubicBezTo>
                                      <a:pt x="661" y="2"/>
                                      <a:pt x="645" y="35"/>
                                      <a:pt x="671" y="46"/>
                                    </a:cubicBezTo>
                                    <a:cubicBezTo>
                                      <a:pt x="697" y="57"/>
                                      <a:pt x="732" y="44"/>
                                      <a:pt x="776" y="69"/>
                                    </a:cubicBezTo>
                                    <a:cubicBezTo>
                                      <a:pt x="820" y="94"/>
                                      <a:pt x="885" y="174"/>
                                      <a:pt x="933" y="196"/>
                                    </a:cubicBezTo>
                                    <a:cubicBezTo>
                                      <a:pt x="981" y="218"/>
                                      <a:pt x="1032" y="184"/>
                                      <a:pt x="1061" y="204"/>
                                    </a:cubicBezTo>
                                    <a:cubicBezTo>
                                      <a:pt x="1090" y="224"/>
                                      <a:pt x="1108" y="291"/>
                                      <a:pt x="1106" y="316"/>
                                    </a:cubicBezTo>
                                    <a:cubicBezTo>
                                      <a:pt x="1104" y="341"/>
                                      <a:pt x="1063" y="339"/>
                                      <a:pt x="1046" y="354"/>
                                    </a:cubicBezTo>
                                    <a:cubicBezTo>
                                      <a:pt x="1029" y="369"/>
                                      <a:pt x="997" y="379"/>
                                      <a:pt x="1001" y="406"/>
                                    </a:cubicBezTo>
                                    <a:cubicBezTo>
                                      <a:pt x="1005" y="433"/>
                                      <a:pt x="1073" y="489"/>
                                      <a:pt x="1068" y="519"/>
                                    </a:cubicBezTo>
                                    <a:cubicBezTo>
                                      <a:pt x="1063" y="549"/>
                                      <a:pt x="995" y="577"/>
                                      <a:pt x="971" y="586"/>
                                    </a:cubicBezTo>
                                    <a:cubicBezTo>
                                      <a:pt x="947" y="595"/>
                                      <a:pt x="942" y="575"/>
                                      <a:pt x="926" y="571"/>
                                    </a:cubicBezTo>
                                    <a:cubicBezTo>
                                      <a:pt x="910" y="567"/>
                                      <a:pt x="889" y="563"/>
                                      <a:pt x="873" y="564"/>
                                    </a:cubicBezTo>
                                    <a:cubicBezTo>
                                      <a:pt x="857" y="565"/>
                                      <a:pt x="853" y="560"/>
                                      <a:pt x="828" y="579"/>
                                    </a:cubicBezTo>
                                    <a:cubicBezTo>
                                      <a:pt x="803" y="598"/>
                                      <a:pt x="760" y="670"/>
                                      <a:pt x="723" y="676"/>
                                    </a:cubicBezTo>
                                    <a:cubicBezTo>
                                      <a:pt x="686" y="682"/>
                                      <a:pt x="634" y="627"/>
                                      <a:pt x="603" y="616"/>
                                    </a:cubicBezTo>
                                    <a:cubicBezTo>
                                      <a:pt x="572" y="605"/>
                                      <a:pt x="567" y="572"/>
                                      <a:pt x="536" y="609"/>
                                    </a:cubicBezTo>
                                    <a:cubicBezTo>
                                      <a:pt x="505" y="646"/>
                                      <a:pt x="470" y="801"/>
                                      <a:pt x="416" y="841"/>
                                    </a:cubicBezTo>
                                    <a:cubicBezTo>
                                      <a:pt x="362" y="881"/>
                                      <a:pt x="255" y="847"/>
                                      <a:pt x="213" y="8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881" path="m213,849c190,846,196,776,176,759c156,742,119,745,93,744c67,743,32,772,18,751c4,730,0,675,11,616c22,557,52,466,86,399c120,332,159,271,213,211c267,151,344,74,411,39c478,4,575,0,618,1c661,2,645,35,671,46c697,57,732,44,776,69c820,94,885,174,933,196c981,218,1032,184,1061,204c1090,224,1108,291,1106,316c1104,341,1063,339,1046,354c1029,369,997,379,1001,406c1005,433,1073,489,1068,519c1063,549,995,577,971,586c947,595,942,575,926,571c910,567,889,563,873,564c857,565,853,560,828,579c803,598,760,670,723,676c686,682,634,627,603,616c572,605,567,572,536,609c505,646,470,801,416,841c362,881,255,847,213,849xe" stroked="f" o:allowincell="t" style="position:absolute;margin-left:237.55pt;margin-top:120pt;width:55.35pt;height:4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20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21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1775</wp:posOffset>
                      </wp:positionH>
                      <wp:positionV relativeFrom="paragraph">
                        <wp:posOffset>163957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25pt;margin-top:129.1pt;width:26.8pt;height:13.6pt" coordorigin="6365,2582" coordsize="536,272">
                      <v:rect id="shape_0" stroked="t" o:allowincell="t" style="position:absolute;left:6365;top:258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6;top:265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0805" simplePos="0" locked="0" layoutInCell="1" allowOverlap="1" relativeHeight="38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958215</wp:posOffset>
                      </wp:positionV>
                      <wp:extent cx="739140" cy="394970"/>
                      <wp:effectExtent l="5080" t="5080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9080" cy="39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4" h="622">
                                    <a:moveTo>
                                      <a:pt x="0" y="622"/>
                                    </a:moveTo>
                                    <a:cubicBezTo>
                                      <a:pt x="51" y="610"/>
                                      <a:pt x="149" y="568"/>
                                      <a:pt x="315" y="547"/>
                                    </a:cubicBezTo>
                                    <a:cubicBezTo>
                                      <a:pt x="481" y="526"/>
                                      <a:pt x="874" y="541"/>
                                      <a:pt x="998" y="495"/>
                                    </a:cubicBezTo>
                                    <a:cubicBezTo>
                                      <a:pt x="1122" y="449"/>
                                      <a:pt x="1164" y="352"/>
                                      <a:pt x="1058" y="270"/>
                                    </a:cubicBezTo>
                                    <a:cubicBezTo>
                                      <a:pt x="952" y="188"/>
                                      <a:pt x="505" y="56"/>
                                      <a:pt x="36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4,622" path="m0,622c51,610,149,568,315,547c481,526,874,541,998,495c1122,449,1164,352,1058,270c952,188,505,56,360,0e" stroked="t" o:allowincell="t" style="position:absolute;margin-left:15.85pt;margin-top:75.45pt;width:58.15pt;height:31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711200</wp:posOffset>
                      </wp:positionH>
                      <wp:positionV relativeFrom="paragraph">
                        <wp:posOffset>524510</wp:posOffset>
                      </wp:positionV>
                      <wp:extent cx="2747645" cy="914400"/>
                      <wp:effectExtent l="5715" t="5080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7520" cy="91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7" h="1440">
                                    <a:moveTo>
                                      <a:pt x="0" y="0"/>
                                    </a:moveTo>
                                    <a:cubicBezTo>
                                      <a:pt x="74" y="35"/>
                                      <a:pt x="281" y="149"/>
                                      <a:pt x="442" y="210"/>
                                    </a:cubicBezTo>
                                    <a:cubicBezTo>
                                      <a:pt x="603" y="271"/>
                                      <a:pt x="706" y="314"/>
                                      <a:pt x="967" y="368"/>
                                    </a:cubicBezTo>
                                    <a:cubicBezTo>
                                      <a:pt x="1228" y="422"/>
                                      <a:pt x="1694" y="472"/>
                                      <a:pt x="2010" y="533"/>
                                    </a:cubicBezTo>
                                    <a:cubicBezTo>
                                      <a:pt x="2326" y="594"/>
                                      <a:pt x="2600" y="653"/>
                                      <a:pt x="2865" y="735"/>
                                    </a:cubicBezTo>
                                    <a:cubicBezTo>
                                      <a:pt x="3130" y="817"/>
                                      <a:pt x="3356" y="910"/>
                                      <a:pt x="3600" y="1028"/>
                                    </a:cubicBezTo>
                                    <a:cubicBezTo>
                                      <a:pt x="3844" y="1146"/>
                                      <a:pt x="4176" y="1354"/>
                                      <a:pt x="4327" y="14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27,1440" path="m0,0c74,35,281,149,442,210c603,271,706,314,967,368c1228,422,1694,472,2010,533c2326,594,2600,653,2865,735c3130,817,3356,910,3600,1028c3844,1146,4176,1354,4327,1440e" stroked="t" o:allowincell="t" style="position:absolute;margin-left:56pt;margin-top:41.3pt;width:216.3pt;height:71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497205</wp:posOffset>
                      </wp:positionV>
                      <wp:extent cx="2348230" cy="327660"/>
                      <wp:effectExtent l="5080" t="635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8280" cy="32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98" h="516">
                                    <a:moveTo>
                                      <a:pt x="3698" y="516"/>
                                    </a:moveTo>
                                    <a:cubicBezTo>
                                      <a:pt x="3624" y="467"/>
                                      <a:pt x="3429" y="303"/>
                                      <a:pt x="3255" y="223"/>
                                    </a:cubicBezTo>
                                    <a:cubicBezTo>
                                      <a:pt x="3081" y="143"/>
                                      <a:pt x="2874" y="70"/>
                                      <a:pt x="2655" y="36"/>
                                    </a:cubicBezTo>
                                    <a:cubicBezTo>
                                      <a:pt x="2436" y="2"/>
                                      <a:pt x="2232" y="0"/>
                                      <a:pt x="1943" y="21"/>
                                    </a:cubicBezTo>
                                    <a:cubicBezTo>
                                      <a:pt x="1654" y="42"/>
                                      <a:pt x="1193" y="144"/>
                                      <a:pt x="923" y="163"/>
                                    </a:cubicBezTo>
                                    <a:cubicBezTo>
                                      <a:pt x="653" y="182"/>
                                      <a:pt x="477" y="153"/>
                                      <a:pt x="323" y="133"/>
                                    </a:cubicBezTo>
                                    <a:cubicBezTo>
                                      <a:pt x="169" y="113"/>
                                      <a:pt x="67" y="62"/>
                                      <a:pt x="0" y="4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98,516" path="m3698,516c3624,467,3429,303,3255,223c3081,143,2874,70,2655,36c2436,2,2232,0,1943,21c1654,42,1193,144,923,163c653,182,477,153,323,133c169,113,67,62,0,43e" stroked="t" o:allowincell="t" style="position:absolute;margin-left:90.85pt;margin-top:39.15pt;width:184.85pt;height:25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39870</wp:posOffset>
                      </wp:positionH>
                      <wp:positionV relativeFrom="paragraph">
                        <wp:posOffset>186563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1pt;margin-top:146.9pt;width:26.8pt;height:13.6pt" coordorigin="6362,2938" coordsize="536,272">
                      <v:rect id="shape_0" stroked="t" o:allowincell="t" style="position:absolute;left:6362;top:2938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3;top:3014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036060</wp:posOffset>
                      </wp:positionH>
                      <wp:positionV relativeFrom="paragraph">
                        <wp:posOffset>209867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7.8pt;margin-top:165.25pt;width:26.8pt;height:13.6pt" coordorigin="6356,3305" coordsize="536,272">
                      <v:rect id="shape_0" stroked="t" o:allowincell="t" style="position:absolute;left:6356;top:330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87;top:338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51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786765</wp:posOffset>
                      </wp:positionV>
                      <wp:extent cx="1075690" cy="790575"/>
                      <wp:effectExtent l="5080" t="5715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5680" cy="79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4" h="1245">
                                    <a:moveTo>
                                      <a:pt x="0" y="0"/>
                                    </a:moveTo>
                                    <a:cubicBezTo>
                                      <a:pt x="69" y="29"/>
                                      <a:pt x="264" y="116"/>
                                      <a:pt x="413" y="172"/>
                                    </a:cubicBezTo>
                                    <a:cubicBezTo>
                                      <a:pt x="562" y="228"/>
                                      <a:pt x="711" y="278"/>
                                      <a:pt x="893" y="337"/>
                                    </a:cubicBezTo>
                                    <a:cubicBezTo>
                                      <a:pt x="1075" y="396"/>
                                      <a:pt x="1377" y="456"/>
                                      <a:pt x="1508" y="525"/>
                                    </a:cubicBezTo>
                                    <a:cubicBezTo>
                                      <a:pt x="1639" y="594"/>
                                      <a:pt x="1666" y="670"/>
                                      <a:pt x="1680" y="750"/>
                                    </a:cubicBezTo>
                                    <a:cubicBezTo>
                                      <a:pt x="1694" y="830"/>
                                      <a:pt x="1663" y="937"/>
                                      <a:pt x="1590" y="1005"/>
                                    </a:cubicBezTo>
                                    <a:cubicBezTo>
                                      <a:pt x="1517" y="1073"/>
                                      <a:pt x="1364" y="1115"/>
                                      <a:pt x="1245" y="1155"/>
                                    </a:cubicBezTo>
                                    <a:cubicBezTo>
                                      <a:pt x="1126" y="1195"/>
                                      <a:pt x="954" y="1226"/>
                                      <a:pt x="878" y="12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94,1245" path="m0,0c69,29,264,116,413,172c562,228,711,278,893,337c1075,396,1377,456,1508,525c1639,594,1666,670,1680,750c1694,830,1663,937,1590,1005c1517,1073,1364,1115,1245,1155c1126,1195,954,1226,878,1245e" stroked="t" o:allowincell="t" style="position:absolute;margin-left:39.1pt;margin-top:61.95pt;width:84.65pt;height:62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30480" simplePos="0" locked="0" layoutInCell="1" allowOverlap="1" relativeHeight="54">
                      <wp:simplePos x="0" y="0"/>
                      <wp:positionH relativeFrom="column">
                        <wp:posOffset>572770</wp:posOffset>
                      </wp:positionH>
                      <wp:positionV relativeFrom="paragraph">
                        <wp:posOffset>662940</wp:posOffset>
                      </wp:positionV>
                      <wp:extent cx="2982595" cy="1240790"/>
                      <wp:effectExtent l="5715" t="508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2600" cy="124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7" h="1954">
                                    <a:moveTo>
                                      <a:pt x="0" y="0"/>
                                    </a:moveTo>
                                    <a:cubicBezTo>
                                      <a:pt x="73" y="31"/>
                                      <a:pt x="285" y="132"/>
                                      <a:pt x="435" y="187"/>
                                    </a:cubicBezTo>
                                    <a:cubicBezTo>
                                      <a:pt x="585" y="242"/>
                                      <a:pt x="733" y="288"/>
                                      <a:pt x="900" y="330"/>
                                    </a:cubicBezTo>
                                    <a:cubicBezTo>
                                      <a:pt x="1067" y="372"/>
                                      <a:pt x="1114" y="366"/>
                                      <a:pt x="1440" y="442"/>
                                    </a:cubicBezTo>
                                    <a:cubicBezTo>
                                      <a:pt x="1766" y="518"/>
                                      <a:pt x="2359" y="597"/>
                                      <a:pt x="2859" y="784"/>
                                    </a:cubicBezTo>
                                    <a:cubicBezTo>
                                      <a:pt x="3359" y="971"/>
                                      <a:pt x="4189" y="1376"/>
                                      <a:pt x="4443" y="1564"/>
                                    </a:cubicBezTo>
                                    <a:cubicBezTo>
                                      <a:pt x="4697" y="1752"/>
                                      <a:pt x="4459" y="1870"/>
                                      <a:pt x="4383" y="1912"/>
                                    </a:cubicBezTo>
                                    <a:cubicBezTo>
                                      <a:pt x="4307" y="1954"/>
                                      <a:pt x="4163" y="1895"/>
                                      <a:pt x="3987" y="1816"/>
                                    </a:cubicBezTo>
                                    <a:cubicBezTo>
                                      <a:pt x="3811" y="1737"/>
                                      <a:pt x="3623" y="1516"/>
                                      <a:pt x="3330" y="1440"/>
                                    </a:cubicBezTo>
                                    <a:cubicBezTo>
                                      <a:pt x="3037" y="1364"/>
                                      <a:pt x="2613" y="1316"/>
                                      <a:pt x="2228" y="1357"/>
                                    </a:cubicBezTo>
                                    <a:cubicBezTo>
                                      <a:pt x="1843" y="1398"/>
                                      <a:pt x="1272" y="1618"/>
                                      <a:pt x="1020" y="16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97,1954" path="m0,0c73,31,285,132,435,187c585,242,733,288,900,330c1067,372,1114,366,1440,442c1766,518,2359,597,2859,784c3359,971,4189,1376,4443,1564c4697,1752,4459,1870,4383,1912c4307,1954,4163,1895,3987,1816c3811,1737,3623,1516,3330,1440c3037,1364,2613,1316,2228,1357c1843,1398,1272,1618,1020,1687e" stroked="t" o:allowincell="t" style="position:absolute;margin-left:45.1pt;margin-top:52.2pt;width:234.8pt;height:97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2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2 июн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3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2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2 июн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3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1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290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381000</wp:posOffset>
                      </wp:positionV>
                      <wp:extent cx="573405" cy="221615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0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611505</wp:posOffset>
                      </wp:positionV>
                      <wp:extent cx="573405" cy="221615"/>
                      <wp:effectExtent l="0" t="0" r="0" b="0"/>
                      <wp:wrapNone/>
                      <wp:docPr id="3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48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302385</wp:posOffset>
                      </wp:positionV>
                      <wp:extent cx="573405" cy="221615"/>
                      <wp:effectExtent l="0" t="0" r="0" b="0"/>
                      <wp:wrapNone/>
                      <wp:docPr id="3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02.5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81000</wp:posOffset>
                      </wp:positionV>
                      <wp:extent cx="573405" cy="221615"/>
                      <wp:effectExtent l="0" t="0" r="0" b="0"/>
                      <wp:wrapNone/>
                      <wp:docPr id="3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0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725805</wp:posOffset>
                      </wp:positionV>
                      <wp:extent cx="573405" cy="221615"/>
                      <wp:effectExtent l="0" t="0" r="0" b="0"/>
                      <wp:wrapNone/>
                      <wp:docPr id="3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57.1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525905</wp:posOffset>
                      </wp:positionV>
                      <wp:extent cx="573405" cy="221615"/>
                      <wp:effectExtent l="0" t="0" r="0" b="0"/>
                      <wp:wrapNone/>
                      <wp:docPr id="4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0.1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4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1297305</wp:posOffset>
                      </wp:positionV>
                      <wp:extent cx="573405" cy="221615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02.1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600200" cy="228600"/>
                      <wp:effectExtent l="0" t="0" r="0" b="0"/>
                      <wp:wrapNone/>
                      <wp:docPr id="4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845185</wp:posOffset>
                      </wp:positionV>
                      <wp:extent cx="573405" cy="221615"/>
                      <wp:effectExtent l="0" t="0" r="0" b="0"/>
                      <wp:wrapNone/>
                      <wp:docPr id="4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66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645285</wp:posOffset>
                      </wp:positionV>
                      <wp:extent cx="573405" cy="221615"/>
                      <wp:effectExtent l="0" t="0" r="0" b="0"/>
                      <wp:wrapNone/>
                      <wp:docPr id="4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9.5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495300</wp:posOffset>
                      </wp:positionV>
                      <wp:extent cx="573405" cy="221615"/>
                      <wp:effectExtent l="0" t="0" r="0" b="0"/>
                      <wp:wrapNone/>
                      <wp:docPr id="4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9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60"/>
              <w:ind w:firstLine="57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прошедших суток после прохождения атмосферного фронта похолодало. Среднесуточный фон температуры понизился до +15+18ºС, оказавшись обычным для этой поры июня, лишь по крайнему юго-востоку еще сохранялась теплая погода с превышением среднесуточного фона над климатической нормой на 2ºС 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60"/>
              <w:ind w:firstLine="573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Дневной прогрев значительно уменьшился, и столбики максимальных термометров удерживались у отметок +17+21ºС. В ночные часы воздух охлаждался до +8+10ºС. 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60"/>
              <w:ind w:firstLine="57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адков в основном не отмечалось, лишь вчера днем кое-где по востоку прошел слабый дождь, давший не более 1 мм осадков. Во второй половине ночи и утром местами по северу образовывались туманы, ухудшавшие видимость до 800 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1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На Западной Двине паводковая волна, обусловленная интенсивными дождями,  повлияла на существенный рост уровня реки. В Витебске подъем уровня составил 32 см, максимальный подъем уровня наблюдался в Полоцке – 67 см, в Верхнедвинске уровень вырос на 35 см. Данные изменения уровня позволяют сделать вывод о смещении дождевого паводка вниз по течению реки. На притоках уровень воды существенно не изменился. Температура воды в реках  сегодня утром была 15-19ºС.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4"/>
              <w:shd w:fill="FFFFFF" w:val="clear"/>
              <w:spacing w:before="0" w:after="0"/>
              <w:textAlignment w:val="baseline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ind w:firstLine="540"/>
              <w:jc w:val="both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2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3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Неблагоприят-ные метеорологи-ческие  </w:t>
            </w:r>
          </w:p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91" w:right="-5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40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4 июн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3215" cy="2323465"/>
                  <wp:effectExtent l="0" t="0" r="0" b="0"/>
                  <wp:docPr id="4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215" cy="232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336727067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ночью будет определяться полем пониженного атмосферного давления, днем - влиянием атмосферного фронта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ночью будет расти, днем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ачале ночи и во второй половине дня дождь, возможна гро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территории дожди, в отдельных районах грозы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переменных направлений 4-9 м/с, при грозе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переменных направлений 4-9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1 +13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20 +2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8 +13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7 +2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5-16 июня:</w:t>
            </w:r>
          </w:p>
        </w:tc>
      </w:tr>
      <w:tr>
        <w:trPr>
          <w:trHeight w:val="64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5.06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.06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5.06</w:t>
            </w:r>
            <w:r>
              <w:rPr>
                <w:sz w:val="28"/>
                <w:szCs w:val="28"/>
              </w:rPr>
              <w:t xml:space="preserve"> временами дожди, местами дожди сильные, днем по востоку возможны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.06</w:t>
            </w:r>
            <w:r>
              <w:rPr>
                <w:sz w:val="28"/>
                <w:szCs w:val="28"/>
              </w:rPr>
              <w:t xml:space="preserve"> на большей части кратковременные дожди, местами грозы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5.06</w:t>
            </w:r>
            <w:r>
              <w:rPr>
                <w:sz w:val="28"/>
                <w:szCs w:val="28"/>
              </w:rPr>
              <w:t xml:space="preserve"> северной четверти 4-9 м/с, при грозах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6.06</w:t>
            </w:r>
            <w:r>
              <w:rPr>
                <w:sz w:val="28"/>
                <w:szCs w:val="28"/>
              </w:rPr>
              <w:t xml:space="preserve"> северо-западный 5-10 м/с, порывы до 14 м/с</w:t>
            </w:r>
          </w:p>
        </w:tc>
      </w:tr>
      <w:tr>
        <w:trPr>
          <w:trHeight w:val="124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9 +14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ind w:right="-148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4 +19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 по юго-востоку до</w:t>
            </w:r>
            <w:r>
              <w:rPr>
                <w:color w:val="FF0000"/>
                <w:sz w:val="28"/>
                <w:szCs w:val="28"/>
              </w:rPr>
              <w:t xml:space="preserve"> +2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ind w:right="-148" w:hanging="0"/>
              <w:rPr>
                <w:color w:val="0000FF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7 +12ºС</w:t>
            </w:r>
            <w:r>
              <w:rPr>
                <w:sz w:val="28"/>
                <w:szCs w:val="28"/>
              </w:rPr>
              <w:t>, по востоку до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+1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ind w:right="-148" w:hanging="0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8 +2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13 июн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9,6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3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3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5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2:11:00Z</dcterms:created>
  <dc:creator>ООПГМИ</dc:creator>
  <dc:description/>
  <cp:keywords/>
  <dc:language>en-US</dc:language>
  <cp:lastModifiedBy>Admin</cp:lastModifiedBy>
  <cp:lastPrinted>2012-06-13T12:37:00Z</cp:lastPrinted>
  <dcterms:modified xsi:type="dcterms:W3CDTF">2012-06-13T12:11:00Z</dcterms:modified>
  <cp:revision>2</cp:revision>
  <dc:subject/>
  <dc:title> </dc:title>
</cp:coreProperties>
</file>