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16  15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июн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8">
                      <wp:simplePos x="0" y="0"/>
                      <wp:positionH relativeFrom="column">
                        <wp:posOffset>2581910</wp:posOffset>
                      </wp:positionH>
                      <wp:positionV relativeFrom="paragraph">
                        <wp:posOffset>461645</wp:posOffset>
                      </wp:positionV>
                      <wp:extent cx="578485" cy="2819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520" cy="28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1" h="444">
                                    <a:moveTo>
                                      <a:pt x="849" y="279"/>
                                    </a:moveTo>
                                    <a:cubicBezTo>
                                      <a:pt x="890" y="229"/>
                                      <a:pt x="911" y="139"/>
                                      <a:pt x="909" y="107"/>
                                    </a:cubicBezTo>
                                    <a:cubicBezTo>
                                      <a:pt x="907" y="75"/>
                                      <a:pt x="861" y="90"/>
                                      <a:pt x="834" y="84"/>
                                    </a:cubicBezTo>
                                    <a:cubicBezTo>
                                      <a:pt x="807" y="78"/>
                                      <a:pt x="775" y="83"/>
                                      <a:pt x="744" y="69"/>
                                    </a:cubicBezTo>
                                    <a:cubicBezTo>
                                      <a:pt x="713" y="55"/>
                                      <a:pt x="678" y="4"/>
                                      <a:pt x="646" y="2"/>
                                    </a:cubicBezTo>
                                    <a:cubicBezTo>
                                      <a:pt x="614" y="0"/>
                                      <a:pt x="610" y="50"/>
                                      <a:pt x="549" y="54"/>
                                    </a:cubicBezTo>
                                    <a:cubicBezTo>
                                      <a:pt x="488" y="58"/>
                                      <a:pt x="345" y="9"/>
                                      <a:pt x="279" y="24"/>
                                    </a:cubicBezTo>
                                    <a:cubicBezTo>
                                      <a:pt x="213" y="39"/>
                                      <a:pt x="196" y="124"/>
                                      <a:pt x="151" y="144"/>
                                    </a:cubicBezTo>
                                    <a:cubicBezTo>
                                      <a:pt x="106" y="164"/>
                                      <a:pt x="18" y="115"/>
                                      <a:pt x="9" y="144"/>
                                    </a:cubicBezTo>
                                    <a:cubicBezTo>
                                      <a:pt x="0" y="173"/>
                                      <a:pt x="43" y="269"/>
                                      <a:pt x="99" y="317"/>
                                    </a:cubicBezTo>
                                    <a:cubicBezTo>
                                      <a:pt x="155" y="365"/>
                                      <a:pt x="252" y="414"/>
                                      <a:pt x="346" y="429"/>
                                    </a:cubicBezTo>
                                    <a:cubicBezTo>
                                      <a:pt x="440" y="444"/>
                                      <a:pt x="577" y="432"/>
                                      <a:pt x="661" y="407"/>
                                    </a:cubicBezTo>
                                    <a:cubicBezTo>
                                      <a:pt x="745" y="382"/>
                                      <a:pt x="808" y="329"/>
                                      <a:pt x="849" y="2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1,444" path="m849,279c890,229,911,139,909,107c907,75,861,90,834,84c807,78,775,83,744,69c713,55,678,4,646,2c614,0,610,50,549,54c488,58,345,9,279,24c213,39,196,124,151,144c106,164,18,115,9,144c0,173,43,269,99,317c155,365,252,414,346,429c440,444,577,432,661,407c745,382,808,329,849,279xe" stroked="f" o:allowincell="t" style="position:absolute;margin-left:203.3pt;margin-top:36.35pt;width:45.5pt;height:22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9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369570</wp:posOffset>
                      </wp:positionV>
                      <wp:extent cx="2134870" cy="12801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4800" cy="128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2" h="2016">
                                    <a:moveTo>
                                      <a:pt x="204" y="1354"/>
                                    </a:moveTo>
                                    <a:cubicBezTo>
                                      <a:pt x="164" y="1330"/>
                                      <a:pt x="207" y="1272"/>
                                      <a:pt x="234" y="1242"/>
                                    </a:cubicBezTo>
                                    <a:cubicBezTo>
                                      <a:pt x="261" y="1212"/>
                                      <a:pt x="345" y="1195"/>
                                      <a:pt x="369" y="1174"/>
                                    </a:cubicBezTo>
                                    <a:cubicBezTo>
                                      <a:pt x="393" y="1153"/>
                                      <a:pt x="386" y="1130"/>
                                      <a:pt x="376" y="1114"/>
                                    </a:cubicBezTo>
                                    <a:cubicBezTo>
                                      <a:pt x="366" y="1098"/>
                                      <a:pt x="345" y="1083"/>
                                      <a:pt x="309" y="1077"/>
                                    </a:cubicBezTo>
                                    <a:cubicBezTo>
                                      <a:pt x="273" y="1071"/>
                                      <a:pt x="208" y="1082"/>
                                      <a:pt x="159" y="1077"/>
                                    </a:cubicBezTo>
                                    <a:cubicBezTo>
                                      <a:pt x="110" y="1072"/>
                                      <a:pt x="32" y="1071"/>
                                      <a:pt x="16" y="1047"/>
                                    </a:cubicBezTo>
                                    <a:cubicBezTo>
                                      <a:pt x="0" y="1023"/>
                                      <a:pt x="52" y="966"/>
                                      <a:pt x="61" y="934"/>
                                    </a:cubicBezTo>
                                    <a:cubicBezTo>
                                      <a:pt x="70" y="902"/>
                                      <a:pt x="68" y="881"/>
                                      <a:pt x="69" y="852"/>
                                    </a:cubicBezTo>
                                    <a:cubicBezTo>
                                      <a:pt x="70" y="823"/>
                                      <a:pt x="53" y="791"/>
                                      <a:pt x="69" y="762"/>
                                    </a:cubicBezTo>
                                    <a:cubicBezTo>
                                      <a:pt x="85" y="733"/>
                                      <a:pt x="145" y="700"/>
                                      <a:pt x="166" y="679"/>
                                    </a:cubicBezTo>
                                    <a:cubicBezTo>
                                      <a:pt x="187" y="658"/>
                                      <a:pt x="196" y="668"/>
                                      <a:pt x="196" y="634"/>
                                    </a:cubicBezTo>
                                    <a:cubicBezTo>
                                      <a:pt x="196" y="600"/>
                                      <a:pt x="146" y="507"/>
                                      <a:pt x="166" y="477"/>
                                    </a:cubicBezTo>
                                    <a:cubicBezTo>
                                      <a:pt x="186" y="447"/>
                                      <a:pt x="272" y="469"/>
                                      <a:pt x="316" y="454"/>
                                    </a:cubicBezTo>
                                    <a:cubicBezTo>
                                      <a:pt x="360" y="439"/>
                                      <a:pt x="396" y="421"/>
                                      <a:pt x="429" y="387"/>
                                    </a:cubicBezTo>
                                    <a:cubicBezTo>
                                      <a:pt x="462" y="353"/>
                                      <a:pt x="479" y="279"/>
                                      <a:pt x="511" y="252"/>
                                    </a:cubicBezTo>
                                    <a:cubicBezTo>
                                      <a:pt x="543" y="225"/>
                                      <a:pt x="590" y="228"/>
                                      <a:pt x="624" y="222"/>
                                    </a:cubicBezTo>
                                    <a:cubicBezTo>
                                      <a:pt x="658" y="216"/>
                                      <a:pt x="675" y="202"/>
                                      <a:pt x="714" y="214"/>
                                    </a:cubicBezTo>
                                    <a:cubicBezTo>
                                      <a:pt x="753" y="226"/>
                                      <a:pt x="819" y="287"/>
                                      <a:pt x="856" y="297"/>
                                    </a:cubicBezTo>
                                    <a:cubicBezTo>
                                      <a:pt x="893" y="307"/>
                                      <a:pt x="893" y="269"/>
                                      <a:pt x="939" y="274"/>
                                    </a:cubicBezTo>
                                    <a:cubicBezTo>
                                      <a:pt x="985" y="279"/>
                                      <a:pt x="1088" y="326"/>
                                      <a:pt x="1134" y="327"/>
                                    </a:cubicBezTo>
                                    <a:cubicBezTo>
                                      <a:pt x="1180" y="328"/>
                                      <a:pt x="1201" y="317"/>
                                      <a:pt x="1216" y="282"/>
                                    </a:cubicBezTo>
                                    <a:cubicBezTo>
                                      <a:pt x="1231" y="247"/>
                                      <a:pt x="1213" y="158"/>
                                      <a:pt x="1224" y="117"/>
                                    </a:cubicBezTo>
                                    <a:cubicBezTo>
                                      <a:pt x="1235" y="76"/>
                                      <a:pt x="1254" y="0"/>
                                      <a:pt x="1284" y="34"/>
                                    </a:cubicBezTo>
                                    <a:cubicBezTo>
                                      <a:pt x="1314" y="68"/>
                                      <a:pt x="1347" y="200"/>
                                      <a:pt x="1404" y="319"/>
                                    </a:cubicBezTo>
                                    <a:cubicBezTo>
                                      <a:pt x="1461" y="438"/>
                                      <a:pt x="1536" y="628"/>
                                      <a:pt x="1629" y="747"/>
                                    </a:cubicBezTo>
                                    <a:cubicBezTo>
                                      <a:pt x="1722" y="866"/>
                                      <a:pt x="1843" y="970"/>
                                      <a:pt x="1959" y="1032"/>
                                    </a:cubicBezTo>
                                    <a:cubicBezTo>
                                      <a:pt x="2075" y="1094"/>
                                      <a:pt x="2204" y="1123"/>
                                      <a:pt x="2326" y="1122"/>
                                    </a:cubicBezTo>
                                    <a:cubicBezTo>
                                      <a:pt x="2448" y="1121"/>
                                      <a:pt x="2573" y="1088"/>
                                      <a:pt x="2694" y="1024"/>
                                    </a:cubicBezTo>
                                    <a:cubicBezTo>
                                      <a:pt x="2815" y="960"/>
                                      <a:pt x="2976" y="813"/>
                                      <a:pt x="3054" y="739"/>
                                    </a:cubicBezTo>
                                    <a:cubicBezTo>
                                      <a:pt x="3132" y="665"/>
                                      <a:pt x="3128" y="634"/>
                                      <a:pt x="3159" y="582"/>
                                    </a:cubicBezTo>
                                    <a:cubicBezTo>
                                      <a:pt x="3190" y="530"/>
                                      <a:pt x="3215" y="446"/>
                                      <a:pt x="3241" y="424"/>
                                    </a:cubicBezTo>
                                    <a:cubicBezTo>
                                      <a:pt x="3267" y="402"/>
                                      <a:pt x="3297" y="454"/>
                                      <a:pt x="3316" y="447"/>
                                    </a:cubicBezTo>
                                    <a:cubicBezTo>
                                      <a:pt x="3335" y="440"/>
                                      <a:pt x="3349" y="342"/>
                                      <a:pt x="3354" y="379"/>
                                    </a:cubicBezTo>
                                    <a:cubicBezTo>
                                      <a:pt x="3359" y="416"/>
                                      <a:pt x="3362" y="532"/>
                                      <a:pt x="3346" y="672"/>
                                    </a:cubicBezTo>
                                    <a:cubicBezTo>
                                      <a:pt x="3330" y="812"/>
                                      <a:pt x="3288" y="1077"/>
                                      <a:pt x="3256" y="1219"/>
                                    </a:cubicBezTo>
                                    <a:cubicBezTo>
                                      <a:pt x="3224" y="1361"/>
                                      <a:pt x="3212" y="1411"/>
                                      <a:pt x="3151" y="1527"/>
                                    </a:cubicBezTo>
                                    <a:cubicBezTo>
                                      <a:pt x="3090" y="1643"/>
                                      <a:pt x="2995" y="1836"/>
                                      <a:pt x="2889" y="1917"/>
                                    </a:cubicBezTo>
                                    <a:cubicBezTo>
                                      <a:pt x="2783" y="1998"/>
                                      <a:pt x="2645" y="2016"/>
                                      <a:pt x="2514" y="2014"/>
                                    </a:cubicBezTo>
                                    <a:cubicBezTo>
                                      <a:pt x="2383" y="2012"/>
                                      <a:pt x="2251" y="1977"/>
                                      <a:pt x="2101" y="1902"/>
                                    </a:cubicBezTo>
                                    <a:cubicBezTo>
                                      <a:pt x="1951" y="1827"/>
                                      <a:pt x="1804" y="1640"/>
                                      <a:pt x="1614" y="1564"/>
                                    </a:cubicBezTo>
                                    <a:cubicBezTo>
                                      <a:pt x="1424" y="1488"/>
                                      <a:pt x="1138" y="1465"/>
                                      <a:pt x="961" y="1444"/>
                                    </a:cubicBezTo>
                                    <a:cubicBezTo>
                                      <a:pt x="784" y="1423"/>
                                      <a:pt x="675" y="1452"/>
                                      <a:pt x="549" y="1437"/>
                                    </a:cubicBezTo>
                                    <a:cubicBezTo>
                                      <a:pt x="423" y="1422"/>
                                      <a:pt x="276" y="1371"/>
                                      <a:pt x="204" y="13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2,2016" path="m204,1354c164,1330,207,1272,234,1242c261,1212,345,1195,369,1174c393,1153,386,1130,376,1114c366,1098,345,1083,309,1077c273,1071,208,1082,159,1077c110,1072,32,1071,16,1047c0,1023,52,966,61,934c70,902,68,881,69,852c70,823,53,791,69,762c85,733,145,700,166,679c187,658,196,668,196,634c196,600,146,507,166,477c186,447,272,469,316,454c360,439,396,421,429,387c462,353,479,279,511,252c543,225,590,228,624,222c658,216,675,202,714,214c753,226,819,287,856,297c893,307,893,269,939,274c985,279,1088,326,1134,327c1180,328,1201,317,1216,282c1231,247,1213,158,1224,117c1235,76,1254,0,1284,34c1314,68,1347,200,1404,319c1461,438,1536,628,1629,747c1722,866,1843,970,1959,1032c2075,1094,2204,1123,2326,1122c2448,1121,2573,1088,2694,1024c2815,960,2976,813,3054,739c3132,665,3128,634,3159,582c3190,530,3215,446,3241,424c3267,402,3297,454,3316,447c3335,440,3349,342,3354,379c3359,416,3362,532,3346,672c3330,812,3288,1077,3256,1219c3224,1361,3212,1411,3151,1527c3090,1643,2995,1836,2889,1917c2783,1998,2645,2016,2514,2014c2383,2012,2251,1977,2101,1902c1951,1827,1804,1640,1614,1564c1424,1488,1138,1465,961,1444c784,1423,675,1452,549,1437c423,1422,276,1371,204,1354xe" stroked="f" o:allowincell="t" style="position:absolute;margin-left:30.05pt;margin-top:29.1pt;width:168.05pt;height:100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529590</wp:posOffset>
                      </wp:positionV>
                      <wp:extent cx="3548380" cy="15963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8520" cy="159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8" h="2514">
                                    <a:moveTo>
                                      <a:pt x="4693" y="2415"/>
                                    </a:moveTo>
                                    <a:cubicBezTo>
                                      <a:pt x="4670" y="2412"/>
                                      <a:pt x="4676" y="2342"/>
                                      <a:pt x="4656" y="2325"/>
                                    </a:cubicBezTo>
                                    <a:cubicBezTo>
                                      <a:pt x="4636" y="2308"/>
                                      <a:pt x="4605" y="2308"/>
                                      <a:pt x="4573" y="2310"/>
                                    </a:cubicBezTo>
                                    <a:cubicBezTo>
                                      <a:pt x="4541" y="2312"/>
                                      <a:pt x="4496" y="2310"/>
                                      <a:pt x="4464" y="2340"/>
                                    </a:cubicBezTo>
                                    <a:cubicBezTo>
                                      <a:pt x="4432" y="2370"/>
                                      <a:pt x="4407" y="2466"/>
                                      <a:pt x="4381" y="2490"/>
                                    </a:cubicBezTo>
                                    <a:cubicBezTo>
                                      <a:pt x="4355" y="2514"/>
                                      <a:pt x="4328" y="2497"/>
                                      <a:pt x="4306" y="2482"/>
                                    </a:cubicBezTo>
                                    <a:cubicBezTo>
                                      <a:pt x="4284" y="2467"/>
                                      <a:pt x="4266" y="2415"/>
                                      <a:pt x="4246" y="2400"/>
                                    </a:cubicBezTo>
                                    <a:cubicBezTo>
                                      <a:pt x="4226" y="2385"/>
                                      <a:pt x="4217" y="2381"/>
                                      <a:pt x="4186" y="2392"/>
                                    </a:cubicBezTo>
                                    <a:cubicBezTo>
                                      <a:pt x="4155" y="2403"/>
                                      <a:pt x="4098" y="2458"/>
                                      <a:pt x="4059" y="2467"/>
                                    </a:cubicBezTo>
                                    <a:cubicBezTo>
                                      <a:pt x="4020" y="2476"/>
                                      <a:pt x="3949" y="2491"/>
                                      <a:pt x="3954" y="2445"/>
                                    </a:cubicBezTo>
                                    <a:cubicBezTo>
                                      <a:pt x="3959" y="2399"/>
                                      <a:pt x="4040" y="2284"/>
                                      <a:pt x="4089" y="2190"/>
                                    </a:cubicBezTo>
                                    <a:cubicBezTo>
                                      <a:pt x="4138" y="2096"/>
                                      <a:pt x="4222" y="1981"/>
                                      <a:pt x="4246" y="1882"/>
                                    </a:cubicBezTo>
                                    <a:cubicBezTo>
                                      <a:pt x="4270" y="1783"/>
                                      <a:pt x="4256" y="1662"/>
                                      <a:pt x="4231" y="1597"/>
                                    </a:cubicBezTo>
                                    <a:cubicBezTo>
                                      <a:pt x="4206" y="1532"/>
                                      <a:pt x="4148" y="1516"/>
                                      <a:pt x="4096" y="1492"/>
                                    </a:cubicBezTo>
                                    <a:cubicBezTo>
                                      <a:pt x="4044" y="1468"/>
                                      <a:pt x="3984" y="1449"/>
                                      <a:pt x="3916" y="1455"/>
                                    </a:cubicBezTo>
                                    <a:cubicBezTo>
                                      <a:pt x="3848" y="1461"/>
                                      <a:pt x="3760" y="1483"/>
                                      <a:pt x="3691" y="1530"/>
                                    </a:cubicBezTo>
                                    <a:cubicBezTo>
                                      <a:pt x="3622" y="1577"/>
                                      <a:pt x="3549" y="1680"/>
                                      <a:pt x="3504" y="1740"/>
                                    </a:cubicBezTo>
                                    <a:cubicBezTo>
                                      <a:pt x="3459" y="1800"/>
                                      <a:pt x="3451" y="1863"/>
                                      <a:pt x="3421" y="1890"/>
                                    </a:cubicBezTo>
                                    <a:cubicBezTo>
                                      <a:pt x="3391" y="1917"/>
                                      <a:pt x="3364" y="1888"/>
                                      <a:pt x="3324" y="1905"/>
                                    </a:cubicBezTo>
                                    <a:cubicBezTo>
                                      <a:pt x="3284" y="1922"/>
                                      <a:pt x="3218" y="1988"/>
                                      <a:pt x="3181" y="1995"/>
                                    </a:cubicBezTo>
                                    <a:cubicBezTo>
                                      <a:pt x="3144" y="2002"/>
                                      <a:pt x="3130" y="1941"/>
                                      <a:pt x="3099" y="1950"/>
                                    </a:cubicBezTo>
                                    <a:cubicBezTo>
                                      <a:pt x="3068" y="1959"/>
                                      <a:pt x="3028" y="2034"/>
                                      <a:pt x="2994" y="2047"/>
                                    </a:cubicBezTo>
                                    <a:cubicBezTo>
                                      <a:pt x="2960" y="2060"/>
                                      <a:pt x="2931" y="2030"/>
                                      <a:pt x="2896" y="2025"/>
                                    </a:cubicBezTo>
                                    <a:cubicBezTo>
                                      <a:pt x="2861" y="2020"/>
                                      <a:pt x="2813" y="2034"/>
                                      <a:pt x="2784" y="2017"/>
                                    </a:cubicBezTo>
                                    <a:cubicBezTo>
                                      <a:pt x="2755" y="2000"/>
                                      <a:pt x="2766" y="1936"/>
                                      <a:pt x="2724" y="1920"/>
                                    </a:cubicBezTo>
                                    <a:cubicBezTo>
                                      <a:pt x="2682" y="1904"/>
                                      <a:pt x="2574" y="1899"/>
                                      <a:pt x="2529" y="1920"/>
                                    </a:cubicBezTo>
                                    <a:cubicBezTo>
                                      <a:pt x="2484" y="1941"/>
                                      <a:pt x="2478" y="2028"/>
                                      <a:pt x="2454" y="2047"/>
                                    </a:cubicBezTo>
                                    <a:cubicBezTo>
                                      <a:pt x="2430" y="2066"/>
                                      <a:pt x="2417" y="2056"/>
                                      <a:pt x="2386" y="2032"/>
                                    </a:cubicBezTo>
                                    <a:cubicBezTo>
                                      <a:pt x="2355" y="2008"/>
                                      <a:pt x="2302" y="1926"/>
                                      <a:pt x="2266" y="1905"/>
                                    </a:cubicBezTo>
                                    <a:cubicBezTo>
                                      <a:pt x="2230" y="1884"/>
                                      <a:pt x="2209" y="1886"/>
                                      <a:pt x="2169" y="1905"/>
                                    </a:cubicBezTo>
                                    <a:cubicBezTo>
                                      <a:pt x="2129" y="1924"/>
                                      <a:pt x="2077" y="2007"/>
                                      <a:pt x="2026" y="2017"/>
                                    </a:cubicBezTo>
                                    <a:cubicBezTo>
                                      <a:pt x="1975" y="2027"/>
                                      <a:pt x="1913" y="1966"/>
                                      <a:pt x="1861" y="1965"/>
                                    </a:cubicBezTo>
                                    <a:cubicBezTo>
                                      <a:pt x="1809" y="1964"/>
                                      <a:pt x="1743" y="2017"/>
                                      <a:pt x="1711" y="2010"/>
                                    </a:cubicBezTo>
                                    <a:cubicBezTo>
                                      <a:pt x="1679" y="2003"/>
                                      <a:pt x="1690" y="1957"/>
                                      <a:pt x="1666" y="1920"/>
                                    </a:cubicBezTo>
                                    <a:cubicBezTo>
                                      <a:pt x="1642" y="1883"/>
                                      <a:pt x="1610" y="1829"/>
                                      <a:pt x="1569" y="1785"/>
                                    </a:cubicBezTo>
                                    <a:cubicBezTo>
                                      <a:pt x="1528" y="1741"/>
                                      <a:pt x="1473" y="1690"/>
                                      <a:pt x="1419" y="1657"/>
                                    </a:cubicBezTo>
                                    <a:cubicBezTo>
                                      <a:pt x="1365" y="1624"/>
                                      <a:pt x="1290" y="1631"/>
                                      <a:pt x="1246" y="1590"/>
                                    </a:cubicBezTo>
                                    <a:cubicBezTo>
                                      <a:pt x="1202" y="1549"/>
                                      <a:pt x="1198" y="1445"/>
                                      <a:pt x="1156" y="1410"/>
                                    </a:cubicBezTo>
                                    <a:cubicBezTo>
                                      <a:pt x="1114" y="1375"/>
                                      <a:pt x="1034" y="1375"/>
                                      <a:pt x="991" y="1380"/>
                                    </a:cubicBezTo>
                                    <a:cubicBezTo>
                                      <a:pt x="948" y="1385"/>
                                      <a:pt x="940" y="1435"/>
                                      <a:pt x="901" y="1440"/>
                                    </a:cubicBezTo>
                                    <a:cubicBezTo>
                                      <a:pt x="862" y="1445"/>
                                      <a:pt x="809" y="1406"/>
                                      <a:pt x="759" y="1410"/>
                                    </a:cubicBezTo>
                                    <a:cubicBezTo>
                                      <a:pt x="709" y="1414"/>
                                      <a:pt x="646" y="1457"/>
                                      <a:pt x="601" y="1462"/>
                                    </a:cubicBezTo>
                                    <a:cubicBezTo>
                                      <a:pt x="556" y="1467"/>
                                      <a:pt x="533" y="1435"/>
                                      <a:pt x="489" y="1440"/>
                                    </a:cubicBezTo>
                                    <a:cubicBezTo>
                                      <a:pt x="445" y="1445"/>
                                      <a:pt x="386" y="1486"/>
                                      <a:pt x="339" y="1492"/>
                                    </a:cubicBezTo>
                                    <a:cubicBezTo>
                                      <a:pt x="292" y="1498"/>
                                      <a:pt x="250" y="1476"/>
                                      <a:pt x="204" y="1477"/>
                                    </a:cubicBezTo>
                                    <a:cubicBezTo>
                                      <a:pt x="158" y="1478"/>
                                      <a:pt x="95" y="1511"/>
                                      <a:pt x="61" y="1500"/>
                                    </a:cubicBezTo>
                                    <a:cubicBezTo>
                                      <a:pt x="27" y="1489"/>
                                      <a:pt x="2" y="1445"/>
                                      <a:pt x="1" y="1410"/>
                                    </a:cubicBezTo>
                                    <a:cubicBezTo>
                                      <a:pt x="0" y="1375"/>
                                      <a:pt x="34" y="1332"/>
                                      <a:pt x="54" y="1290"/>
                                    </a:cubicBezTo>
                                    <a:cubicBezTo>
                                      <a:pt x="74" y="1248"/>
                                      <a:pt x="84" y="1180"/>
                                      <a:pt x="121" y="1155"/>
                                    </a:cubicBezTo>
                                    <a:cubicBezTo>
                                      <a:pt x="158" y="1130"/>
                                      <a:pt x="230" y="1138"/>
                                      <a:pt x="279" y="1140"/>
                                    </a:cubicBezTo>
                                    <a:cubicBezTo>
                                      <a:pt x="328" y="1142"/>
                                      <a:pt x="379" y="1168"/>
                                      <a:pt x="414" y="1170"/>
                                    </a:cubicBezTo>
                                    <a:cubicBezTo>
                                      <a:pt x="449" y="1172"/>
                                      <a:pt x="468" y="1165"/>
                                      <a:pt x="489" y="1155"/>
                                    </a:cubicBezTo>
                                    <a:cubicBezTo>
                                      <a:pt x="510" y="1145"/>
                                      <a:pt x="478" y="1104"/>
                                      <a:pt x="541" y="1110"/>
                                    </a:cubicBezTo>
                                    <a:cubicBezTo>
                                      <a:pt x="604" y="1116"/>
                                      <a:pt x="768" y="1178"/>
                                      <a:pt x="864" y="1192"/>
                                    </a:cubicBezTo>
                                    <a:cubicBezTo>
                                      <a:pt x="960" y="1206"/>
                                      <a:pt x="1007" y="1188"/>
                                      <a:pt x="1119" y="1192"/>
                                    </a:cubicBezTo>
                                    <a:cubicBezTo>
                                      <a:pt x="1231" y="1196"/>
                                      <a:pt x="1387" y="1190"/>
                                      <a:pt x="1539" y="1215"/>
                                    </a:cubicBezTo>
                                    <a:cubicBezTo>
                                      <a:pt x="1691" y="1240"/>
                                      <a:pt x="1895" y="1274"/>
                                      <a:pt x="2034" y="1342"/>
                                    </a:cubicBezTo>
                                    <a:cubicBezTo>
                                      <a:pt x="2173" y="1410"/>
                                      <a:pt x="2277" y="1556"/>
                                      <a:pt x="2371" y="1620"/>
                                    </a:cubicBezTo>
                                    <a:cubicBezTo>
                                      <a:pt x="2465" y="1684"/>
                                      <a:pt x="2512" y="1700"/>
                                      <a:pt x="2596" y="1725"/>
                                    </a:cubicBezTo>
                                    <a:cubicBezTo>
                                      <a:pt x="2680" y="1750"/>
                                      <a:pt x="2787" y="1770"/>
                                      <a:pt x="2874" y="1770"/>
                                    </a:cubicBezTo>
                                    <a:cubicBezTo>
                                      <a:pt x="2961" y="1770"/>
                                      <a:pt x="3054" y="1752"/>
                                      <a:pt x="3121" y="1725"/>
                                    </a:cubicBezTo>
                                    <a:cubicBezTo>
                                      <a:pt x="3188" y="1698"/>
                                      <a:pt x="3229" y="1665"/>
                                      <a:pt x="3279" y="1605"/>
                                    </a:cubicBezTo>
                                    <a:cubicBezTo>
                                      <a:pt x="3329" y="1545"/>
                                      <a:pt x="3371" y="1465"/>
                                      <a:pt x="3421" y="1365"/>
                                    </a:cubicBezTo>
                                    <a:cubicBezTo>
                                      <a:pt x="3471" y="1265"/>
                                      <a:pt x="3542" y="1129"/>
                                      <a:pt x="3579" y="1005"/>
                                    </a:cubicBezTo>
                                    <a:cubicBezTo>
                                      <a:pt x="3616" y="881"/>
                                      <a:pt x="3631" y="731"/>
                                      <a:pt x="3646" y="622"/>
                                    </a:cubicBezTo>
                                    <a:cubicBezTo>
                                      <a:pt x="3661" y="513"/>
                                      <a:pt x="3663" y="433"/>
                                      <a:pt x="3669" y="352"/>
                                    </a:cubicBezTo>
                                    <a:cubicBezTo>
                                      <a:pt x="3675" y="271"/>
                                      <a:pt x="3665" y="190"/>
                                      <a:pt x="3684" y="135"/>
                                    </a:cubicBezTo>
                                    <a:cubicBezTo>
                                      <a:pt x="3703" y="80"/>
                                      <a:pt x="3754" y="18"/>
                                      <a:pt x="3781" y="22"/>
                                    </a:cubicBezTo>
                                    <a:cubicBezTo>
                                      <a:pt x="3808" y="26"/>
                                      <a:pt x="3808" y="113"/>
                                      <a:pt x="3849" y="157"/>
                                    </a:cubicBezTo>
                                    <a:cubicBezTo>
                                      <a:pt x="3890" y="201"/>
                                      <a:pt x="3948" y="258"/>
                                      <a:pt x="4029" y="285"/>
                                    </a:cubicBezTo>
                                    <a:cubicBezTo>
                                      <a:pt x="4110" y="312"/>
                                      <a:pt x="4242" y="331"/>
                                      <a:pt x="4336" y="322"/>
                                    </a:cubicBezTo>
                                    <a:cubicBezTo>
                                      <a:pt x="4430" y="313"/>
                                      <a:pt x="4527" y="283"/>
                                      <a:pt x="4591" y="232"/>
                                    </a:cubicBezTo>
                                    <a:cubicBezTo>
                                      <a:pt x="4655" y="181"/>
                                      <a:pt x="4689" y="30"/>
                                      <a:pt x="4719" y="15"/>
                                    </a:cubicBezTo>
                                    <a:cubicBezTo>
                                      <a:pt x="4749" y="0"/>
                                      <a:pt x="4747" y="111"/>
                                      <a:pt x="4771" y="142"/>
                                    </a:cubicBezTo>
                                    <a:cubicBezTo>
                                      <a:pt x="4795" y="173"/>
                                      <a:pt x="4827" y="185"/>
                                      <a:pt x="4861" y="202"/>
                                    </a:cubicBezTo>
                                    <a:cubicBezTo>
                                      <a:pt x="4895" y="219"/>
                                      <a:pt x="4932" y="230"/>
                                      <a:pt x="4974" y="247"/>
                                    </a:cubicBezTo>
                                    <a:cubicBezTo>
                                      <a:pt x="5016" y="264"/>
                                      <a:pt x="5070" y="293"/>
                                      <a:pt x="5116" y="307"/>
                                    </a:cubicBezTo>
                                    <a:cubicBezTo>
                                      <a:pt x="5162" y="321"/>
                                      <a:pt x="5232" y="296"/>
                                      <a:pt x="5251" y="330"/>
                                    </a:cubicBezTo>
                                    <a:cubicBezTo>
                                      <a:pt x="5270" y="364"/>
                                      <a:pt x="5228" y="458"/>
                                      <a:pt x="5229" y="510"/>
                                    </a:cubicBezTo>
                                    <a:cubicBezTo>
                                      <a:pt x="5230" y="562"/>
                                      <a:pt x="5276" y="598"/>
                                      <a:pt x="5259" y="645"/>
                                    </a:cubicBezTo>
                                    <a:cubicBezTo>
                                      <a:pt x="5242" y="692"/>
                                      <a:pt x="5135" y="760"/>
                                      <a:pt x="5124" y="795"/>
                                    </a:cubicBezTo>
                                    <a:cubicBezTo>
                                      <a:pt x="5113" y="830"/>
                                      <a:pt x="5154" y="818"/>
                                      <a:pt x="5191" y="855"/>
                                    </a:cubicBezTo>
                                    <a:cubicBezTo>
                                      <a:pt x="5228" y="892"/>
                                      <a:pt x="5325" y="982"/>
                                      <a:pt x="5349" y="1020"/>
                                    </a:cubicBezTo>
                                    <a:cubicBezTo>
                                      <a:pt x="5373" y="1058"/>
                                      <a:pt x="5338" y="1040"/>
                                      <a:pt x="5334" y="1080"/>
                                    </a:cubicBezTo>
                                    <a:cubicBezTo>
                                      <a:pt x="5330" y="1120"/>
                                      <a:pt x="5352" y="1214"/>
                                      <a:pt x="5326" y="1260"/>
                                    </a:cubicBezTo>
                                    <a:cubicBezTo>
                                      <a:pt x="5300" y="1306"/>
                                      <a:pt x="5203" y="1325"/>
                                      <a:pt x="5176" y="1357"/>
                                    </a:cubicBezTo>
                                    <a:cubicBezTo>
                                      <a:pt x="5149" y="1389"/>
                                      <a:pt x="5172" y="1420"/>
                                      <a:pt x="5161" y="1455"/>
                                    </a:cubicBezTo>
                                    <a:cubicBezTo>
                                      <a:pt x="5150" y="1490"/>
                                      <a:pt x="5109" y="1541"/>
                                      <a:pt x="5109" y="1567"/>
                                    </a:cubicBezTo>
                                    <a:cubicBezTo>
                                      <a:pt x="5109" y="1593"/>
                                      <a:pt x="5137" y="1601"/>
                                      <a:pt x="5161" y="1612"/>
                                    </a:cubicBezTo>
                                    <a:cubicBezTo>
                                      <a:pt x="5185" y="1623"/>
                                      <a:pt x="5214" y="1610"/>
                                      <a:pt x="5256" y="1635"/>
                                    </a:cubicBezTo>
                                    <a:cubicBezTo>
                                      <a:pt x="5298" y="1660"/>
                                      <a:pt x="5365" y="1740"/>
                                      <a:pt x="5413" y="1762"/>
                                    </a:cubicBezTo>
                                    <a:cubicBezTo>
                                      <a:pt x="5461" y="1784"/>
                                      <a:pt x="5512" y="1750"/>
                                      <a:pt x="5541" y="1770"/>
                                    </a:cubicBezTo>
                                    <a:cubicBezTo>
                                      <a:pt x="5570" y="1790"/>
                                      <a:pt x="5588" y="1857"/>
                                      <a:pt x="5586" y="1882"/>
                                    </a:cubicBezTo>
                                    <a:cubicBezTo>
                                      <a:pt x="5584" y="1907"/>
                                      <a:pt x="5543" y="1905"/>
                                      <a:pt x="5526" y="1920"/>
                                    </a:cubicBezTo>
                                    <a:cubicBezTo>
                                      <a:pt x="5509" y="1935"/>
                                      <a:pt x="5477" y="1945"/>
                                      <a:pt x="5481" y="1972"/>
                                    </a:cubicBezTo>
                                    <a:cubicBezTo>
                                      <a:pt x="5485" y="1999"/>
                                      <a:pt x="5553" y="2055"/>
                                      <a:pt x="5548" y="2085"/>
                                    </a:cubicBezTo>
                                    <a:cubicBezTo>
                                      <a:pt x="5543" y="2115"/>
                                      <a:pt x="5475" y="2143"/>
                                      <a:pt x="5451" y="2152"/>
                                    </a:cubicBezTo>
                                    <a:cubicBezTo>
                                      <a:pt x="5427" y="2161"/>
                                      <a:pt x="5422" y="2141"/>
                                      <a:pt x="5406" y="2137"/>
                                    </a:cubicBezTo>
                                    <a:cubicBezTo>
                                      <a:pt x="5390" y="2133"/>
                                      <a:pt x="5369" y="2129"/>
                                      <a:pt x="5353" y="2130"/>
                                    </a:cubicBezTo>
                                    <a:cubicBezTo>
                                      <a:pt x="5337" y="2131"/>
                                      <a:pt x="5333" y="2126"/>
                                      <a:pt x="5308" y="2145"/>
                                    </a:cubicBezTo>
                                    <a:cubicBezTo>
                                      <a:pt x="5283" y="2164"/>
                                      <a:pt x="5240" y="2236"/>
                                      <a:pt x="5203" y="2242"/>
                                    </a:cubicBezTo>
                                    <a:cubicBezTo>
                                      <a:pt x="5166" y="2248"/>
                                      <a:pt x="5114" y="2193"/>
                                      <a:pt x="5083" y="2182"/>
                                    </a:cubicBezTo>
                                    <a:cubicBezTo>
                                      <a:pt x="5052" y="2171"/>
                                      <a:pt x="5047" y="2138"/>
                                      <a:pt x="5016" y="2175"/>
                                    </a:cubicBezTo>
                                    <a:cubicBezTo>
                                      <a:pt x="4985" y="2212"/>
                                      <a:pt x="4950" y="2367"/>
                                      <a:pt x="4896" y="2407"/>
                                    </a:cubicBezTo>
                                    <a:cubicBezTo>
                                      <a:pt x="4842" y="2447"/>
                                      <a:pt x="4735" y="2413"/>
                                      <a:pt x="4693" y="24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8,2514" path="m4693,2415c4670,2412,4676,2342,4656,2325c4636,2308,4605,2308,4573,2310c4541,2312,4496,2310,4464,2340c4432,2370,4407,2466,4381,2490c4355,2514,4328,2497,4306,2482c4284,2467,4266,2415,4246,2400c4226,2385,4217,2381,4186,2392c4155,2403,4098,2458,4059,2467c4020,2476,3949,2491,3954,2445c3959,2399,4040,2284,4089,2190c4138,2096,4222,1981,4246,1882c4270,1783,4256,1662,4231,1597c4206,1532,4148,1516,4096,1492c4044,1468,3984,1449,3916,1455c3848,1461,3760,1483,3691,1530c3622,1577,3549,1680,3504,1740c3459,1800,3451,1863,3421,1890c3391,1917,3364,1888,3324,1905c3284,1922,3218,1988,3181,1995c3144,2002,3130,1941,3099,1950c3068,1959,3028,2034,2994,2047c2960,2060,2931,2030,2896,2025c2861,2020,2813,2034,2784,2017c2755,2000,2766,1936,2724,1920c2682,1904,2574,1899,2529,1920c2484,1941,2478,2028,2454,2047c2430,2066,2417,2056,2386,2032c2355,2008,2302,1926,2266,1905c2230,1884,2209,1886,2169,1905c2129,1924,2077,2007,2026,2017c1975,2027,1913,1966,1861,1965c1809,1964,1743,2017,1711,2010c1679,2003,1690,1957,1666,1920c1642,1883,1610,1829,1569,1785c1528,1741,1473,1690,1419,1657c1365,1624,1290,1631,1246,1590c1202,1549,1198,1445,1156,1410c1114,1375,1034,1375,991,1380c948,1385,940,1435,901,1440c862,1445,809,1406,759,1410c709,1414,646,1457,601,1462c556,1467,533,1435,489,1440c445,1445,386,1486,339,1492c292,1498,250,1476,204,1477c158,1478,95,1511,61,1500c27,1489,2,1445,1,1410c0,1375,34,1332,54,1290c74,1248,84,1180,121,1155c158,1130,230,1138,279,1140c328,1142,379,1168,414,1170c449,1172,468,1165,489,1155c510,1145,478,1104,541,1110c604,1116,768,1178,864,1192c960,1206,1007,1188,1119,1192c1231,1196,1387,1190,1539,1215c1691,1240,1895,1274,2034,1342c2173,1410,2277,1556,2371,1620c2465,1684,2512,1700,2596,1725c2680,1750,2787,1770,2874,1770c2961,1770,3054,1752,3121,1725c3188,1698,3229,1665,3279,1605c3329,1545,3371,1465,3421,1365c3471,1265,3542,1129,3579,1005c3616,881,3631,731,3646,622c3661,513,3663,433,3669,352c3675,271,3665,190,3684,135c3703,80,3754,18,3781,22c3808,26,3808,113,3849,157c3890,201,3948,258,4029,285c4110,312,4242,331,4336,322c4430,313,4527,283,4591,232c4655,181,4689,30,4719,15c4749,0,4747,111,4771,142c4795,173,4827,185,4861,202c4895,219,4932,230,4974,247c5016,264,5070,293,5116,307c5162,321,5232,296,5251,330c5270,364,5228,458,5229,510c5230,562,5276,598,5259,645c5242,692,5135,760,5124,795c5113,830,5154,818,5191,855c5228,892,5325,982,5349,1020c5373,1058,5338,1040,5334,1080c5330,1120,5352,1214,5326,1260c5300,1306,5203,1325,5176,1357c5149,1389,5172,1420,5161,1455c5150,1490,5109,1541,5109,1567c5109,1593,5137,1601,5161,1612c5185,1623,5214,1610,5256,1635c5298,1660,5365,1740,5413,1762c5461,1784,5512,1750,5541,1770c5570,1790,5588,1857,5586,1882c5584,1907,5543,1905,5526,1920c5509,1935,5477,1945,5481,1972c5485,1999,5553,2055,5548,2085c5543,2115,5475,2143,5451,2152c5427,2161,5422,2141,5406,2137c5390,2133,5369,2129,5353,2130c5337,2131,5333,2126,5308,2145c5283,2164,5240,2236,5203,2242c5166,2248,5114,2193,5083,2182c5052,2171,5047,2138,5016,2175c4985,2212,4950,2367,4896,2407c4842,2447,4735,2413,4693,2415xe" stroked="f" o:allowincell="t" style="position:absolute;margin-left:13.55pt;margin-top:41.7pt;width:279.35pt;height:125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9855" simplePos="0" locked="0" layoutInCell="1" allowOverlap="1" relativeHeight="11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157480</wp:posOffset>
                      </wp:positionV>
                      <wp:extent cx="1235710" cy="9353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5880" cy="93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6" h="1473">
                                    <a:moveTo>
                                      <a:pt x="497" y="1253"/>
                                    </a:moveTo>
                                    <a:cubicBezTo>
                                      <a:pt x="367" y="1147"/>
                                      <a:pt x="271" y="943"/>
                                      <a:pt x="197" y="818"/>
                                    </a:cubicBezTo>
                                    <a:cubicBezTo>
                                      <a:pt x="123" y="693"/>
                                      <a:pt x="84" y="579"/>
                                      <a:pt x="54" y="503"/>
                                    </a:cubicBezTo>
                                    <a:cubicBezTo>
                                      <a:pt x="24" y="427"/>
                                      <a:pt x="19" y="387"/>
                                      <a:pt x="17" y="361"/>
                                    </a:cubicBezTo>
                                    <a:cubicBezTo>
                                      <a:pt x="15" y="335"/>
                                      <a:pt x="0" y="390"/>
                                      <a:pt x="39" y="346"/>
                                    </a:cubicBezTo>
                                    <a:cubicBezTo>
                                      <a:pt x="78" y="302"/>
                                      <a:pt x="192" y="144"/>
                                      <a:pt x="249" y="98"/>
                                    </a:cubicBezTo>
                                    <a:cubicBezTo>
                                      <a:pt x="306" y="52"/>
                                      <a:pt x="349" y="82"/>
                                      <a:pt x="384" y="68"/>
                                    </a:cubicBezTo>
                                    <a:cubicBezTo>
                                      <a:pt x="419" y="54"/>
                                      <a:pt x="418" y="0"/>
                                      <a:pt x="459" y="16"/>
                                    </a:cubicBezTo>
                                    <a:cubicBezTo>
                                      <a:pt x="500" y="32"/>
                                      <a:pt x="590" y="139"/>
                                      <a:pt x="632" y="166"/>
                                    </a:cubicBezTo>
                                    <a:cubicBezTo>
                                      <a:pt x="674" y="193"/>
                                      <a:pt x="693" y="191"/>
                                      <a:pt x="714" y="181"/>
                                    </a:cubicBezTo>
                                    <a:cubicBezTo>
                                      <a:pt x="735" y="171"/>
                                      <a:pt x="728" y="117"/>
                                      <a:pt x="759" y="106"/>
                                    </a:cubicBezTo>
                                    <a:cubicBezTo>
                                      <a:pt x="790" y="95"/>
                                      <a:pt x="858" y="111"/>
                                      <a:pt x="902" y="113"/>
                                    </a:cubicBezTo>
                                    <a:cubicBezTo>
                                      <a:pt x="946" y="115"/>
                                      <a:pt x="1005" y="100"/>
                                      <a:pt x="1022" y="121"/>
                                    </a:cubicBezTo>
                                    <a:cubicBezTo>
                                      <a:pt x="1039" y="142"/>
                                      <a:pt x="981" y="201"/>
                                      <a:pt x="1007" y="241"/>
                                    </a:cubicBezTo>
                                    <a:cubicBezTo>
                                      <a:pt x="1033" y="281"/>
                                      <a:pt x="1129" y="357"/>
                                      <a:pt x="1179" y="361"/>
                                    </a:cubicBezTo>
                                    <a:cubicBezTo>
                                      <a:pt x="1229" y="365"/>
                                      <a:pt x="1263" y="286"/>
                                      <a:pt x="1307" y="263"/>
                                    </a:cubicBezTo>
                                    <a:cubicBezTo>
                                      <a:pt x="1351" y="240"/>
                                      <a:pt x="1387" y="224"/>
                                      <a:pt x="1442" y="226"/>
                                    </a:cubicBezTo>
                                    <a:cubicBezTo>
                                      <a:pt x="1497" y="228"/>
                                      <a:pt x="1571" y="261"/>
                                      <a:pt x="1637" y="278"/>
                                    </a:cubicBezTo>
                                    <a:cubicBezTo>
                                      <a:pt x="1703" y="295"/>
                                      <a:pt x="1797" y="311"/>
                                      <a:pt x="1839" y="331"/>
                                    </a:cubicBezTo>
                                    <a:cubicBezTo>
                                      <a:pt x="1881" y="351"/>
                                      <a:pt x="1892" y="371"/>
                                      <a:pt x="1892" y="398"/>
                                    </a:cubicBezTo>
                                    <a:cubicBezTo>
                                      <a:pt x="1892" y="425"/>
                                      <a:pt x="1855" y="456"/>
                                      <a:pt x="1839" y="496"/>
                                    </a:cubicBezTo>
                                    <a:cubicBezTo>
                                      <a:pt x="1823" y="536"/>
                                      <a:pt x="1778" y="597"/>
                                      <a:pt x="1794" y="638"/>
                                    </a:cubicBezTo>
                                    <a:cubicBezTo>
                                      <a:pt x="1810" y="679"/>
                                      <a:pt x="1928" y="688"/>
                                      <a:pt x="1937" y="743"/>
                                    </a:cubicBezTo>
                                    <a:cubicBezTo>
                                      <a:pt x="1946" y="798"/>
                                      <a:pt x="1885" y="902"/>
                                      <a:pt x="1847" y="968"/>
                                    </a:cubicBezTo>
                                    <a:cubicBezTo>
                                      <a:pt x="1809" y="1034"/>
                                      <a:pt x="1781" y="1076"/>
                                      <a:pt x="1712" y="1141"/>
                                    </a:cubicBezTo>
                                    <a:cubicBezTo>
                                      <a:pt x="1643" y="1206"/>
                                      <a:pt x="1556" y="1306"/>
                                      <a:pt x="1434" y="1358"/>
                                    </a:cubicBezTo>
                                    <a:cubicBezTo>
                                      <a:pt x="1312" y="1410"/>
                                      <a:pt x="1133" y="1473"/>
                                      <a:pt x="977" y="1456"/>
                                    </a:cubicBezTo>
                                    <a:cubicBezTo>
                                      <a:pt x="821" y="1439"/>
                                      <a:pt x="633" y="1374"/>
                                      <a:pt x="497" y="12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6,1473" path="m497,1253c367,1147,271,943,197,818c123,693,84,579,54,503c24,427,19,387,17,361c15,335,0,390,39,346c78,302,192,144,249,98c306,52,349,82,384,68c419,54,418,0,459,16c500,32,590,139,632,166c674,193,693,191,714,181c735,171,728,117,759,106c790,95,858,111,902,113c946,115,1005,100,1022,121c1039,142,981,201,1007,241c1033,281,1129,357,1179,361c1229,365,1263,286,1307,263c1351,240,1387,224,1442,226c1497,228,1571,261,1637,278c1703,295,1797,311,1839,331c1881,351,1892,371,1892,398c1892,425,1855,456,1839,496c1823,536,1778,597,1794,638c1810,679,1928,688,1937,743c1946,798,1885,902,1847,968c1809,1034,1781,1076,1712,1141c1643,1206,1556,1306,1434,1358c1312,1410,1133,1473,977,1456c821,1439,633,1374,497,1253xe" stroked="f" o:allowincell="t" style="position:absolute;margin-left:94.15pt;margin-top:12.4pt;width:97.25pt;height:73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2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3">
                      <wp:simplePos x="0" y="0"/>
                      <wp:positionH relativeFrom="column">
                        <wp:posOffset>2348230</wp:posOffset>
                      </wp:positionH>
                      <wp:positionV relativeFrom="paragraph">
                        <wp:posOffset>1449070</wp:posOffset>
                      </wp:positionV>
                      <wp:extent cx="535305" cy="7658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7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3" h="1206">
                                    <a:moveTo>
                                      <a:pt x="542" y="7"/>
                                    </a:moveTo>
                                    <a:cubicBezTo>
                                      <a:pt x="458" y="0"/>
                                      <a:pt x="366" y="33"/>
                                      <a:pt x="287" y="82"/>
                                    </a:cubicBezTo>
                                    <a:cubicBezTo>
                                      <a:pt x="208" y="131"/>
                                      <a:pt x="115" y="235"/>
                                      <a:pt x="69" y="299"/>
                                    </a:cubicBezTo>
                                    <a:cubicBezTo>
                                      <a:pt x="23" y="363"/>
                                      <a:pt x="18" y="420"/>
                                      <a:pt x="9" y="464"/>
                                    </a:cubicBezTo>
                                    <a:cubicBezTo>
                                      <a:pt x="0" y="508"/>
                                      <a:pt x="0" y="545"/>
                                      <a:pt x="17" y="562"/>
                                    </a:cubicBezTo>
                                    <a:cubicBezTo>
                                      <a:pt x="34" y="579"/>
                                      <a:pt x="85" y="579"/>
                                      <a:pt x="114" y="569"/>
                                    </a:cubicBezTo>
                                    <a:cubicBezTo>
                                      <a:pt x="143" y="559"/>
                                      <a:pt x="163" y="516"/>
                                      <a:pt x="189" y="502"/>
                                    </a:cubicBezTo>
                                    <a:cubicBezTo>
                                      <a:pt x="215" y="488"/>
                                      <a:pt x="253" y="478"/>
                                      <a:pt x="272" y="487"/>
                                    </a:cubicBezTo>
                                    <a:cubicBezTo>
                                      <a:pt x="291" y="496"/>
                                      <a:pt x="316" y="487"/>
                                      <a:pt x="302" y="554"/>
                                    </a:cubicBezTo>
                                    <a:cubicBezTo>
                                      <a:pt x="288" y="621"/>
                                      <a:pt x="201" y="805"/>
                                      <a:pt x="189" y="892"/>
                                    </a:cubicBezTo>
                                    <a:cubicBezTo>
                                      <a:pt x="177" y="979"/>
                                      <a:pt x="226" y="1034"/>
                                      <a:pt x="227" y="1079"/>
                                    </a:cubicBezTo>
                                    <a:cubicBezTo>
                                      <a:pt x="228" y="1124"/>
                                      <a:pt x="191" y="1146"/>
                                      <a:pt x="197" y="1162"/>
                                    </a:cubicBezTo>
                                    <a:cubicBezTo>
                                      <a:pt x="203" y="1178"/>
                                      <a:pt x="224" y="1206"/>
                                      <a:pt x="264" y="1177"/>
                                    </a:cubicBezTo>
                                    <a:cubicBezTo>
                                      <a:pt x="304" y="1148"/>
                                      <a:pt x="396" y="1023"/>
                                      <a:pt x="437" y="989"/>
                                    </a:cubicBezTo>
                                    <a:cubicBezTo>
                                      <a:pt x="478" y="955"/>
                                      <a:pt x="477" y="1010"/>
                                      <a:pt x="512" y="974"/>
                                    </a:cubicBezTo>
                                    <a:cubicBezTo>
                                      <a:pt x="547" y="938"/>
                                      <a:pt x="596" y="864"/>
                                      <a:pt x="647" y="772"/>
                                    </a:cubicBezTo>
                                    <a:cubicBezTo>
                                      <a:pt x="698" y="680"/>
                                      <a:pt x="795" y="526"/>
                                      <a:pt x="819" y="419"/>
                                    </a:cubicBezTo>
                                    <a:cubicBezTo>
                                      <a:pt x="843" y="312"/>
                                      <a:pt x="835" y="196"/>
                                      <a:pt x="789" y="127"/>
                                    </a:cubicBezTo>
                                    <a:cubicBezTo>
                                      <a:pt x="743" y="58"/>
                                      <a:pt x="626" y="18"/>
                                      <a:pt x="542" y="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3,1206" path="m542,7c458,0,366,33,287,82c208,131,115,235,69,299c23,363,18,420,9,464c0,508,0,545,17,562c34,579,85,579,114,569c143,559,163,516,189,502c215,488,253,478,272,487c291,496,316,487,302,554c288,621,201,805,189,892c177,979,226,1034,227,1079c228,1124,191,1146,197,1162c203,1178,224,1206,264,1177c304,1148,396,1023,437,989c478,955,477,1010,512,974c547,938,596,864,647,772c698,680,795,526,819,419c843,312,835,196,789,127c743,58,626,18,542,7xe" stroked="f" o:allowincell="t" style="position:absolute;margin-left:184.9pt;margin-top:114.1pt;width:42.1pt;height:60.2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9060" distR="95885" simplePos="0" locked="0" layoutInCell="1" allowOverlap="1" relativeHeight="15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669925</wp:posOffset>
                      </wp:positionV>
                      <wp:extent cx="1522730" cy="1073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0" cy="107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8" h="1691">
                                    <a:moveTo>
                                      <a:pt x="846" y="1691"/>
                                    </a:moveTo>
                                    <a:cubicBezTo>
                                      <a:pt x="801" y="1685"/>
                                      <a:pt x="796" y="1613"/>
                                      <a:pt x="756" y="1571"/>
                                    </a:cubicBezTo>
                                    <a:cubicBezTo>
                                      <a:pt x="716" y="1529"/>
                                      <a:pt x="658" y="1469"/>
                                      <a:pt x="606" y="1436"/>
                                    </a:cubicBezTo>
                                    <a:cubicBezTo>
                                      <a:pt x="554" y="1403"/>
                                      <a:pt x="488" y="1420"/>
                                      <a:pt x="441" y="1376"/>
                                    </a:cubicBezTo>
                                    <a:cubicBezTo>
                                      <a:pt x="394" y="1332"/>
                                      <a:pt x="385" y="1268"/>
                                      <a:pt x="321" y="1174"/>
                                    </a:cubicBezTo>
                                    <a:cubicBezTo>
                                      <a:pt x="257" y="1080"/>
                                      <a:pt x="99" y="945"/>
                                      <a:pt x="59" y="814"/>
                                    </a:cubicBezTo>
                                    <a:cubicBezTo>
                                      <a:pt x="19" y="683"/>
                                      <a:pt x="0" y="508"/>
                                      <a:pt x="81" y="386"/>
                                    </a:cubicBezTo>
                                    <a:cubicBezTo>
                                      <a:pt x="162" y="264"/>
                                      <a:pt x="271" y="139"/>
                                      <a:pt x="546" y="79"/>
                                    </a:cubicBezTo>
                                    <a:cubicBezTo>
                                      <a:pt x="821" y="19"/>
                                      <a:pt x="1437" y="0"/>
                                      <a:pt x="1731" y="26"/>
                                    </a:cubicBezTo>
                                    <a:cubicBezTo>
                                      <a:pt x="2025" y="52"/>
                                      <a:pt x="2223" y="112"/>
                                      <a:pt x="2309" y="236"/>
                                    </a:cubicBezTo>
                                    <a:cubicBezTo>
                                      <a:pt x="2395" y="360"/>
                                      <a:pt x="2398" y="583"/>
                                      <a:pt x="2249" y="769"/>
                                    </a:cubicBezTo>
                                    <a:cubicBezTo>
                                      <a:pt x="2100" y="955"/>
                                      <a:pt x="1610" y="1216"/>
                                      <a:pt x="1416" y="1354"/>
                                    </a:cubicBezTo>
                                    <a:cubicBezTo>
                                      <a:pt x="1222" y="1492"/>
                                      <a:pt x="1181" y="1538"/>
                                      <a:pt x="1086" y="1594"/>
                                    </a:cubicBezTo>
                                    <a:cubicBezTo>
                                      <a:pt x="991" y="1650"/>
                                      <a:pt x="896" y="1671"/>
                                      <a:pt x="846" y="16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8,1691" path="m846,1691c801,1685,796,1613,756,1571c716,1529,658,1469,606,1436c554,1403,488,1420,441,1376c394,1332,385,1268,321,1174c257,1080,99,945,59,814c19,683,0,508,81,386c162,264,271,139,546,79c821,19,1437,0,1731,26c2025,52,2223,112,2309,236c2395,360,2398,583,2249,769c2100,955,1610,1216,1416,1354c1222,1492,1181,1538,1086,1594c991,1650,896,1671,846,1691xe" stroked="f" o:allowincell="t" style="position:absolute;margin-left:54.55pt;margin-top:52.75pt;width:119.85pt;height:8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045" simplePos="0" locked="0" layoutInCell="1" allowOverlap="1" relativeHeight="17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35660</wp:posOffset>
                      </wp:positionV>
                      <wp:extent cx="396875" cy="4070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641">
                                    <a:moveTo>
                                      <a:pt x="363" y="635"/>
                                    </a:moveTo>
                                    <a:cubicBezTo>
                                      <a:pt x="274" y="641"/>
                                      <a:pt x="134" y="607"/>
                                      <a:pt x="78" y="538"/>
                                    </a:cubicBezTo>
                                    <a:cubicBezTo>
                                      <a:pt x="22" y="469"/>
                                      <a:pt x="0" y="309"/>
                                      <a:pt x="26" y="223"/>
                                    </a:cubicBezTo>
                                    <a:cubicBezTo>
                                      <a:pt x="52" y="137"/>
                                      <a:pt x="146" y="40"/>
                                      <a:pt x="236" y="20"/>
                                    </a:cubicBezTo>
                                    <a:cubicBezTo>
                                      <a:pt x="326" y="0"/>
                                      <a:pt x="507" y="24"/>
                                      <a:pt x="566" y="103"/>
                                    </a:cubicBezTo>
                                    <a:cubicBezTo>
                                      <a:pt x="625" y="182"/>
                                      <a:pt x="622" y="404"/>
                                      <a:pt x="588" y="493"/>
                                    </a:cubicBezTo>
                                    <a:cubicBezTo>
                                      <a:pt x="554" y="582"/>
                                      <a:pt x="410" y="606"/>
                                      <a:pt x="363" y="6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641" path="m363,635c274,641,134,607,78,538c22,469,0,309,26,223c52,137,146,40,236,20c326,0,507,24,566,103c625,182,622,404,588,493c554,582,410,606,363,635xe" stroked="f" o:allowincell="t" style="position:absolute;margin-left:68.95pt;margin-top:65.8pt;width:31.2pt;height:3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8">
                      <wp:simplePos x="0" y="0"/>
                      <wp:positionH relativeFrom="column">
                        <wp:posOffset>2922270</wp:posOffset>
                      </wp:positionH>
                      <wp:positionV relativeFrom="paragraph">
                        <wp:posOffset>712470</wp:posOffset>
                      </wp:positionV>
                      <wp:extent cx="666750" cy="73342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1155">
                                    <a:moveTo>
                                      <a:pt x="853" y="1062"/>
                                    </a:moveTo>
                                    <a:cubicBezTo>
                                      <a:pt x="823" y="1092"/>
                                      <a:pt x="874" y="1133"/>
                                      <a:pt x="815" y="1144"/>
                                    </a:cubicBezTo>
                                    <a:cubicBezTo>
                                      <a:pt x="756" y="1155"/>
                                      <a:pt x="602" y="1149"/>
                                      <a:pt x="500" y="1129"/>
                                    </a:cubicBezTo>
                                    <a:cubicBezTo>
                                      <a:pt x="398" y="1109"/>
                                      <a:pt x="280" y="1088"/>
                                      <a:pt x="200" y="1024"/>
                                    </a:cubicBezTo>
                                    <a:cubicBezTo>
                                      <a:pt x="120" y="960"/>
                                      <a:pt x="40" y="849"/>
                                      <a:pt x="20" y="747"/>
                                    </a:cubicBezTo>
                                    <a:cubicBezTo>
                                      <a:pt x="0" y="645"/>
                                      <a:pt x="30" y="503"/>
                                      <a:pt x="80" y="409"/>
                                    </a:cubicBezTo>
                                    <a:cubicBezTo>
                                      <a:pt x="130" y="315"/>
                                      <a:pt x="236" y="245"/>
                                      <a:pt x="320" y="184"/>
                                    </a:cubicBezTo>
                                    <a:cubicBezTo>
                                      <a:pt x="404" y="123"/>
                                      <a:pt x="519" y="72"/>
                                      <a:pt x="583" y="42"/>
                                    </a:cubicBezTo>
                                    <a:cubicBezTo>
                                      <a:pt x="647" y="12"/>
                                      <a:pt x="672" y="8"/>
                                      <a:pt x="703" y="4"/>
                                    </a:cubicBezTo>
                                    <a:cubicBezTo>
                                      <a:pt x="734" y="0"/>
                                      <a:pt x="733" y="14"/>
                                      <a:pt x="770" y="19"/>
                                    </a:cubicBezTo>
                                    <a:cubicBezTo>
                                      <a:pt x="807" y="24"/>
                                      <a:pt x="905" y="3"/>
                                      <a:pt x="928" y="34"/>
                                    </a:cubicBezTo>
                                    <a:cubicBezTo>
                                      <a:pt x="951" y="65"/>
                                      <a:pt x="909" y="168"/>
                                      <a:pt x="905" y="207"/>
                                    </a:cubicBezTo>
                                    <a:cubicBezTo>
                                      <a:pt x="901" y="246"/>
                                      <a:pt x="903" y="243"/>
                                      <a:pt x="905" y="267"/>
                                    </a:cubicBezTo>
                                    <a:cubicBezTo>
                                      <a:pt x="907" y="291"/>
                                      <a:pt x="940" y="308"/>
                                      <a:pt x="920" y="349"/>
                                    </a:cubicBezTo>
                                    <a:cubicBezTo>
                                      <a:pt x="900" y="390"/>
                                      <a:pt x="796" y="478"/>
                                      <a:pt x="785" y="514"/>
                                    </a:cubicBezTo>
                                    <a:cubicBezTo>
                                      <a:pt x="774" y="550"/>
                                      <a:pt x="813" y="530"/>
                                      <a:pt x="853" y="567"/>
                                    </a:cubicBezTo>
                                    <a:cubicBezTo>
                                      <a:pt x="893" y="604"/>
                                      <a:pt x="1000" y="702"/>
                                      <a:pt x="1025" y="739"/>
                                    </a:cubicBezTo>
                                    <a:cubicBezTo>
                                      <a:pt x="1050" y="776"/>
                                      <a:pt x="1008" y="755"/>
                                      <a:pt x="1003" y="792"/>
                                    </a:cubicBezTo>
                                    <a:cubicBezTo>
                                      <a:pt x="998" y="829"/>
                                      <a:pt x="1020" y="919"/>
                                      <a:pt x="995" y="964"/>
                                    </a:cubicBezTo>
                                    <a:cubicBezTo>
                                      <a:pt x="970" y="1009"/>
                                      <a:pt x="893" y="1040"/>
                                      <a:pt x="853" y="10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1155" path="m853,1062c823,1092,874,1133,815,1144c756,1155,602,1149,500,1129c398,1109,280,1088,200,1024c120,960,40,849,20,747c0,645,30,503,80,409c130,315,236,245,320,184c404,123,519,72,583,42c647,12,672,8,703,4c734,0,733,14,770,19c807,24,905,3,928,34c951,65,909,168,905,207c901,246,903,243,905,267c907,291,940,308,920,349c900,390,796,478,785,514c774,550,813,530,853,567c893,604,1000,702,1025,739c1050,776,1008,755,1003,792c998,829,1020,919,995,964c970,1009,893,1040,853,1062xe" stroked="f" o:allowincell="t" style="position:absolute;margin-left:230.1pt;margin-top:56.1pt;width:52.45pt;height:5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9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20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163957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29.1pt;width:26.8pt;height:13.6pt" coordorigin="6365,2582" coordsize="536,272">
                      <v:rect id="shape_0" stroked="t" o:allowincell="t" style="position:absolute;left:6365;top:258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265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454025</wp:posOffset>
                      </wp:positionV>
                      <wp:extent cx="2366645" cy="1151890"/>
                      <wp:effectExtent l="5715" t="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6640" cy="115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7" h="1814">
                                    <a:moveTo>
                                      <a:pt x="3727" y="1476"/>
                                    </a:moveTo>
                                    <a:cubicBezTo>
                                      <a:pt x="3637" y="1465"/>
                                      <a:pt x="3312" y="1468"/>
                                      <a:pt x="3187" y="1409"/>
                                    </a:cubicBezTo>
                                    <a:cubicBezTo>
                                      <a:pt x="3062" y="1350"/>
                                      <a:pt x="3019" y="1283"/>
                                      <a:pt x="2977" y="1124"/>
                                    </a:cubicBezTo>
                                    <a:cubicBezTo>
                                      <a:pt x="2935" y="965"/>
                                      <a:pt x="2972" y="627"/>
                                      <a:pt x="2932" y="456"/>
                                    </a:cubicBezTo>
                                    <a:cubicBezTo>
                                      <a:pt x="2892" y="285"/>
                                      <a:pt x="2845" y="168"/>
                                      <a:pt x="2737" y="96"/>
                                    </a:cubicBezTo>
                                    <a:cubicBezTo>
                                      <a:pt x="2629" y="24"/>
                                      <a:pt x="2429" y="0"/>
                                      <a:pt x="2280" y="21"/>
                                    </a:cubicBezTo>
                                    <a:cubicBezTo>
                                      <a:pt x="2131" y="42"/>
                                      <a:pt x="1992" y="122"/>
                                      <a:pt x="1845" y="224"/>
                                    </a:cubicBezTo>
                                    <a:cubicBezTo>
                                      <a:pt x="1698" y="326"/>
                                      <a:pt x="1582" y="442"/>
                                      <a:pt x="1395" y="636"/>
                                    </a:cubicBezTo>
                                    <a:cubicBezTo>
                                      <a:pt x="1208" y="830"/>
                                      <a:pt x="904" y="1212"/>
                                      <a:pt x="720" y="1386"/>
                                    </a:cubicBezTo>
                                    <a:cubicBezTo>
                                      <a:pt x="536" y="1560"/>
                                      <a:pt x="412" y="1608"/>
                                      <a:pt x="292" y="1679"/>
                                    </a:cubicBezTo>
                                    <a:cubicBezTo>
                                      <a:pt x="172" y="1750"/>
                                      <a:pt x="61" y="1786"/>
                                      <a:pt x="0" y="18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7,1814" path="m3727,1476c3637,1465,3312,1468,3187,1409c3062,1350,3019,1283,2977,1124c2935,965,2972,627,2932,456c2892,285,2845,168,2737,96c2629,24,2429,0,2280,21c2131,42,1992,122,1845,224c1698,326,1582,442,1395,636c1208,830,904,1212,720,1386c536,1560,412,1608,292,1679c172,1750,61,1786,0,1814e" stroked="t" o:allowincell="t" style="position:absolute;margin-left:86.75pt;margin-top:35.75pt;width:186.3pt;height:90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219710</wp:posOffset>
                      </wp:positionV>
                      <wp:extent cx="1600200" cy="113347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1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0" h="1785">
                                    <a:moveTo>
                                      <a:pt x="2520" y="0"/>
                                    </a:moveTo>
                                    <a:cubicBezTo>
                                      <a:pt x="2460" y="35"/>
                                      <a:pt x="2287" y="115"/>
                                      <a:pt x="2167" y="210"/>
                                    </a:cubicBezTo>
                                    <a:cubicBezTo>
                                      <a:pt x="2047" y="305"/>
                                      <a:pt x="1935" y="400"/>
                                      <a:pt x="1800" y="570"/>
                                    </a:cubicBezTo>
                                    <a:cubicBezTo>
                                      <a:pt x="1665" y="740"/>
                                      <a:pt x="1544" y="1050"/>
                                      <a:pt x="1357" y="1230"/>
                                    </a:cubicBezTo>
                                    <a:cubicBezTo>
                                      <a:pt x="1170" y="1410"/>
                                      <a:pt x="901" y="1557"/>
                                      <a:pt x="675" y="1650"/>
                                    </a:cubicBezTo>
                                    <a:cubicBezTo>
                                      <a:pt x="449" y="1743"/>
                                      <a:pt x="141" y="1757"/>
                                      <a:pt x="0" y="17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0,1785" path="m2520,0c2460,35,2287,115,2167,210c2047,305,1935,400,1800,570c1665,740,1544,1050,1357,1230c1170,1410,901,1557,675,1650c449,1743,141,1757,0,1785e" stroked="t" o:allowincell="t" style="position:absolute;margin-left:16.25pt;margin-top:17.3pt;width:125.95pt;height:89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39870</wp:posOffset>
                      </wp:positionH>
                      <wp:positionV relativeFrom="paragraph">
                        <wp:posOffset>186563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1pt;margin-top:146.9pt;width:26.8pt;height:13.6pt" coordorigin="6362,2938" coordsize="536,272">
                      <v:rect id="shape_0" stroked="t" o:allowincell="t" style="position:absolute;left:6362;top:2938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3;top:3014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36060</wp:posOffset>
                      </wp:positionH>
                      <wp:positionV relativeFrom="paragraph">
                        <wp:posOffset>20986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7.8pt;margin-top:165.25pt;width:26.8pt;height:13.6pt" coordorigin="6356,3305" coordsize="536,272">
                      <v:rect id="shape_0" stroked="t" o:allowincell="t" style="position:absolute;left:6356;top:330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87;top:338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177155</wp:posOffset>
                      </wp:positionH>
                      <wp:positionV relativeFrom="paragraph">
                        <wp:posOffset>210312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7.65pt;margin-top:165.6pt;width:26.8pt;height:13.6pt" coordorigin="8153,3312" coordsize="536,272">
                      <v:rect id="shape_0" stroked="t" o:allowincell="t" style="position:absolute;left:8153;top:3312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184;top:3388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639570</wp:posOffset>
                      </wp:positionH>
                      <wp:positionV relativeFrom="paragraph">
                        <wp:posOffset>974090</wp:posOffset>
                      </wp:positionV>
                      <wp:extent cx="1800225" cy="812800"/>
                      <wp:effectExtent l="5715" t="2540" r="444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5" h="1280">
                                    <a:moveTo>
                                      <a:pt x="2835" y="897"/>
                                    </a:moveTo>
                                    <a:cubicBezTo>
                                      <a:pt x="2750" y="897"/>
                                      <a:pt x="2478" y="928"/>
                                      <a:pt x="2325" y="897"/>
                                    </a:cubicBezTo>
                                    <a:cubicBezTo>
                                      <a:pt x="2172" y="866"/>
                                      <a:pt x="2022" y="839"/>
                                      <a:pt x="1913" y="710"/>
                                    </a:cubicBezTo>
                                    <a:cubicBezTo>
                                      <a:pt x="1804" y="581"/>
                                      <a:pt x="1763" y="242"/>
                                      <a:pt x="1673" y="125"/>
                                    </a:cubicBezTo>
                                    <a:cubicBezTo>
                                      <a:pt x="1583" y="8"/>
                                      <a:pt x="1471" y="0"/>
                                      <a:pt x="1373" y="5"/>
                                    </a:cubicBezTo>
                                    <a:cubicBezTo>
                                      <a:pt x="1275" y="10"/>
                                      <a:pt x="1195" y="51"/>
                                      <a:pt x="1088" y="155"/>
                                    </a:cubicBezTo>
                                    <a:cubicBezTo>
                                      <a:pt x="981" y="259"/>
                                      <a:pt x="818" y="508"/>
                                      <a:pt x="728" y="627"/>
                                    </a:cubicBezTo>
                                    <a:cubicBezTo>
                                      <a:pt x="638" y="746"/>
                                      <a:pt x="626" y="784"/>
                                      <a:pt x="548" y="867"/>
                                    </a:cubicBezTo>
                                    <a:cubicBezTo>
                                      <a:pt x="470" y="950"/>
                                      <a:pt x="354" y="1053"/>
                                      <a:pt x="263" y="1122"/>
                                    </a:cubicBezTo>
                                    <a:cubicBezTo>
                                      <a:pt x="172" y="1191"/>
                                      <a:pt x="55" y="1247"/>
                                      <a:pt x="0" y="12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5,1280" path="m2835,897c2750,897,2478,928,2325,897c2172,866,2022,839,1913,710c1804,581,1763,242,1673,125c1583,8,1471,0,1373,5c1275,10,1195,51,1088,155c981,259,818,508,728,627c638,746,626,784,548,867c470,950,354,1053,263,1122c172,1191,55,1247,0,1280e" stroked="t" o:allowincell="t" style="position:absolute;margin-left:129.1pt;margin-top:76.7pt;width:141.7pt;height:6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016125</wp:posOffset>
                      </wp:positionH>
                      <wp:positionV relativeFrom="paragraph">
                        <wp:posOffset>1447165</wp:posOffset>
                      </wp:positionV>
                      <wp:extent cx="1685925" cy="377825"/>
                      <wp:effectExtent l="5715" t="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5" h="595">
                                    <a:moveTo>
                                      <a:pt x="2655" y="317"/>
                                    </a:moveTo>
                                    <a:cubicBezTo>
                                      <a:pt x="2594" y="329"/>
                                      <a:pt x="2434" y="373"/>
                                      <a:pt x="2287" y="392"/>
                                    </a:cubicBezTo>
                                    <a:cubicBezTo>
                                      <a:pt x="2140" y="411"/>
                                      <a:pt x="1934" y="440"/>
                                      <a:pt x="1770" y="430"/>
                                    </a:cubicBezTo>
                                    <a:cubicBezTo>
                                      <a:pt x="1606" y="420"/>
                                      <a:pt x="1422" y="371"/>
                                      <a:pt x="1305" y="332"/>
                                    </a:cubicBezTo>
                                    <a:cubicBezTo>
                                      <a:pt x="1188" y="293"/>
                                      <a:pt x="1141" y="245"/>
                                      <a:pt x="1065" y="197"/>
                                    </a:cubicBezTo>
                                    <a:cubicBezTo>
                                      <a:pt x="989" y="149"/>
                                      <a:pt x="932" y="71"/>
                                      <a:pt x="847" y="47"/>
                                    </a:cubicBezTo>
                                    <a:cubicBezTo>
                                      <a:pt x="762" y="23"/>
                                      <a:pt x="654" y="0"/>
                                      <a:pt x="555" y="55"/>
                                    </a:cubicBezTo>
                                    <a:cubicBezTo>
                                      <a:pt x="456" y="110"/>
                                      <a:pt x="347" y="287"/>
                                      <a:pt x="255" y="377"/>
                                    </a:cubicBezTo>
                                    <a:cubicBezTo>
                                      <a:pt x="163" y="467"/>
                                      <a:pt x="53" y="550"/>
                                      <a:pt x="0" y="5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5,595" path="m2655,317c2594,329,2434,373,2287,392c2140,411,1934,440,1770,430c1606,420,1422,371,1305,332c1188,293,1141,245,1065,197c989,149,932,71,847,47c762,23,654,0,555,55c456,110,347,287,255,377c163,467,53,550,0,595e" stroked="t" o:allowincell="t" style="position:absolute;margin-left:158.75pt;margin-top:113.95pt;width:132.7pt;height:2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353945</wp:posOffset>
                      </wp:positionH>
                      <wp:positionV relativeFrom="paragraph">
                        <wp:posOffset>1687830</wp:posOffset>
                      </wp:positionV>
                      <wp:extent cx="1304925" cy="167005"/>
                      <wp:effectExtent l="5715" t="1905" r="5080" b="38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16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5" h="263">
                                    <a:moveTo>
                                      <a:pt x="2055" y="171"/>
                                    </a:moveTo>
                                    <a:cubicBezTo>
                                      <a:pt x="2001" y="180"/>
                                      <a:pt x="1857" y="208"/>
                                      <a:pt x="1733" y="223"/>
                                    </a:cubicBezTo>
                                    <a:cubicBezTo>
                                      <a:pt x="1609" y="238"/>
                                      <a:pt x="1440" y="259"/>
                                      <a:pt x="1313" y="261"/>
                                    </a:cubicBezTo>
                                    <a:cubicBezTo>
                                      <a:pt x="1186" y="263"/>
                                      <a:pt x="1085" y="257"/>
                                      <a:pt x="968" y="238"/>
                                    </a:cubicBezTo>
                                    <a:cubicBezTo>
                                      <a:pt x="851" y="219"/>
                                      <a:pt x="733" y="187"/>
                                      <a:pt x="608" y="148"/>
                                    </a:cubicBezTo>
                                    <a:cubicBezTo>
                                      <a:pt x="483" y="109"/>
                                      <a:pt x="319" y="0"/>
                                      <a:pt x="218" y="6"/>
                                    </a:cubicBezTo>
                                    <a:cubicBezTo>
                                      <a:pt x="117" y="12"/>
                                      <a:pt x="45" y="149"/>
                                      <a:pt x="0" y="18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5,263" path="m2055,171c2001,180,1857,208,1733,223c1609,238,1440,259,1313,261c1186,263,1085,257,968,238c851,219,733,187,608,148c483,109,319,0,218,6c117,12,45,149,0,186e" stroked="t" o:allowincell="t" style="position:absolute;margin-left:185.35pt;margin-top:132.9pt;width:102.7pt;height:13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29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573405" cy="221615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297305</wp:posOffset>
                      </wp:positionV>
                      <wp:extent cx="573405" cy="221615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586480</wp:posOffset>
                      </wp:positionH>
                      <wp:positionV relativeFrom="paragraph">
                        <wp:posOffset>1525905</wp:posOffset>
                      </wp:positionV>
                      <wp:extent cx="573405" cy="221615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.15pt;mso-position-vertical-relative:text;margin-left:28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573405" cy="221615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38100</wp:posOffset>
                      </wp:positionV>
                      <wp:extent cx="573405" cy="221615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1640205</wp:posOffset>
                      </wp:positionV>
                      <wp:extent cx="573405" cy="221615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9.1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при сохранении дождливой погоды немного потеплело. Среднесуточный фон температуры повысился до значений +16+18ºС, оказавшись в пределах климатической нормы и на 1-2ºС выше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невной прогрев увеличился до +20+24ºС, а сегодня ночью минимальные термометры показывали  +13+15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зоне атмосферного фронта прошли дожди, наиболее интенсивные сегодня ночью. Местами прогремели грозы. В восточных и южных районах выпало 6-8 мм и менее, а местами по западу – 14-25 мм.  В Лепельском, Шарковщинском и Полоцком районах сильный дождь дал за ночь около 75-100 % декадной нормы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из-за выпадения обильных осадков вода по-прежнему прибывала с подъемом уровня от 22 см за сутки в Сураже до 37 см в Верхнедвинске. Общий подъём уровня воды с начала дождевого паводка составил от 129 см  в Вернедвинске, до 285 см в Сураже. Изменения уровня воды на притоках были незначительны. Температура воды в реках измерена в пределах 16-19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6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10130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65930824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 восточной половине тыловой частью  циклона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по западу -  полем повышенного атмосферного давлени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 дожди, днем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о восточной половине кратковременные дожди, днем местами грозы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4-9 м/с,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4-9 м/с, в отдельных районах порывы до               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2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9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7-18 июн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6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местами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ночью местами кратковременные дожди, грозы, днем преимущественно без осадков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6</w:t>
            </w:r>
            <w:r>
              <w:rPr>
                <w:sz w:val="28"/>
                <w:szCs w:val="28"/>
              </w:rPr>
              <w:t xml:space="preserve"> юго-западный, западный 4-9 м/с, при грозах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неустойчивый 4-9 м/с, при грозах порывы до 14 м/с</w:t>
            </w:r>
          </w:p>
        </w:tc>
      </w:tr>
      <w:tr>
        <w:trPr>
          <w:trHeight w:val="71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4 +2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1 +1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2 +2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5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0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6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49:00Z</dcterms:created>
  <dc:creator>ООПГМИ</dc:creator>
  <dc:description/>
  <cp:keywords/>
  <dc:language>en-US</dc:language>
  <cp:lastModifiedBy>Admin</cp:lastModifiedBy>
  <cp:lastPrinted>2012-06-15T12:24:00Z</cp:lastPrinted>
  <dcterms:modified xsi:type="dcterms:W3CDTF">2012-06-15T11:49:00Z</dcterms:modified>
  <cp:revision>2</cp:revision>
  <dc:subject/>
  <dc:title> </dc:title>
</cp:coreProperties>
</file>