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7  18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551555" cy="2058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242">
                                    <a:moveTo>
                                      <a:pt x="2228" y="2495"/>
                                    </a:moveTo>
                                    <a:cubicBezTo>
                                      <a:pt x="2215" y="2533"/>
                                      <a:pt x="2200" y="2462"/>
                                      <a:pt x="2168" y="2480"/>
                                    </a:cubicBezTo>
                                    <a:cubicBezTo>
                                      <a:pt x="2136" y="2498"/>
                                      <a:pt x="2087" y="2589"/>
                                      <a:pt x="2033" y="2600"/>
                                    </a:cubicBezTo>
                                    <a:cubicBezTo>
                                      <a:pt x="1979" y="2611"/>
                                      <a:pt x="1900" y="2546"/>
                                      <a:pt x="1846" y="2547"/>
                                    </a:cubicBezTo>
                                    <a:cubicBezTo>
                                      <a:pt x="1792" y="2548"/>
                                      <a:pt x="1742" y="2614"/>
                                      <a:pt x="1711" y="2607"/>
                                    </a:cubicBezTo>
                                    <a:cubicBezTo>
                                      <a:pt x="1680" y="2600"/>
                                      <a:pt x="1683" y="2543"/>
                                      <a:pt x="1658" y="2502"/>
                                    </a:cubicBezTo>
                                    <a:cubicBezTo>
                                      <a:pt x="1633" y="2461"/>
                                      <a:pt x="1602" y="2400"/>
                                      <a:pt x="1561" y="2360"/>
                                    </a:cubicBezTo>
                                    <a:cubicBezTo>
                                      <a:pt x="1520" y="2320"/>
                                      <a:pt x="1466" y="2296"/>
                                      <a:pt x="1411" y="2262"/>
                                    </a:cubicBezTo>
                                    <a:cubicBezTo>
                                      <a:pt x="1356" y="2228"/>
                                      <a:pt x="1275" y="2201"/>
                                      <a:pt x="1231" y="2157"/>
                                    </a:cubicBezTo>
                                    <a:cubicBezTo>
                                      <a:pt x="1187" y="2113"/>
                                      <a:pt x="1190" y="2031"/>
                                      <a:pt x="1148" y="2000"/>
                                    </a:cubicBezTo>
                                    <a:cubicBezTo>
                                      <a:pt x="1106" y="1969"/>
                                      <a:pt x="1020" y="1964"/>
                                      <a:pt x="976" y="1970"/>
                                    </a:cubicBezTo>
                                    <a:cubicBezTo>
                                      <a:pt x="932" y="1976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1" y="1015"/>
                                      <a:pt x="488" y="1022"/>
                                    </a:cubicBezTo>
                                    <a:cubicBezTo>
                                      <a:pt x="515" y="1029"/>
                                      <a:pt x="524" y="1083"/>
                                      <a:pt x="556" y="1122"/>
                                    </a:cubicBezTo>
                                    <a:cubicBezTo>
                                      <a:pt x="588" y="1161"/>
                                      <a:pt x="604" y="1200"/>
                                      <a:pt x="683" y="1257"/>
                                    </a:cubicBezTo>
                                    <a:cubicBezTo>
                                      <a:pt x="762" y="1314"/>
                                      <a:pt x="883" y="1424"/>
                                      <a:pt x="1028" y="1467"/>
                                    </a:cubicBezTo>
                                    <a:cubicBezTo>
                                      <a:pt x="1173" y="1510"/>
                                      <a:pt x="1377" y="1548"/>
                                      <a:pt x="1553" y="1512"/>
                                    </a:cubicBezTo>
                                    <a:cubicBezTo>
                                      <a:pt x="1729" y="1476"/>
                                      <a:pt x="1971" y="1379"/>
                                      <a:pt x="2086" y="1250"/>
                                    </a:cubicBezTo>
                                    <a:cubicBezTo>
                                      <a:pt x="2201" y="1121"/>
                                      <a:pt x="2241" y="879"/>
                                      <a:pt x="2243" y="740"/>
                                    </a:cubicBezTo>
                                    <a:cubicBezTo>
                                      <a:pt x="2245" y="601"/>
                                      <a:pt x="2166" y="490"/>
                                      <a:pt x="2101" y="417"/>
                                    </a:cubicBezTo>
                                    <a:cubicBezTo>
                                      <a:pt x="2036" y="344"/>
                                      <a:pt x="1918" y="328"/>
                                      <a:pt x="1853" y="305"/>
                                    </a:cubicBezTo>
                                    <a:cubicBezTo>
                                      <a:pt x="1788" y="282"/>
                                      <a:pt x="1715" y="309"/>
                                      <a:pt x="1711" y="279"/>
                                    </a:cubicBezTo>
                                    <a:cubicBezTo>
                                      <a:pt x="1707" y="24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75" y="1966"/>
                                      <a:pt x="5161" y="2000"/>
                                    </a:cubicBezTo>
                                    <a:cubicBezTo>
                                      <a:pt x="5147" y="2034"/>
                                      <a:pt x="5098" y="2105"/>
                                      <a:pt x="5093" y="2135"/>
                                    </a:cubicBezTo>
                                    <a:cubicBezTo>
                                      <a:pt x="5088" y="2165"/>
                                      <a:pt x="5098" y="2161"/>
                                      <a:pt x="5131" y="2180"/>
                                    </a:cubicBezTo>
                                    <a:cubicBezTo>
                                      <a:pt x="5164" y="2199"/>
                                      <a:pt x="5243" y="2218"/>
                                      <a:pt x="5288" y="2247"/>
                                    </a:cubicBezTo>
                                    <a:cubicBezTo>
                                      <a:pt x="5333" y="2276"/>
                                      <a:pt x="5359" y="2333"/>
                                      <a:pt x="5401" y="2352"/>
                                    </a:cubicBezTo>
                                    <a:cubicBezTo>
                                      <a:pt x="5443" y="2371"/>
                                      <a:pt x="5512" y="2343"/>
                                      <a:pt x="5543" y="2360"/>
                                    </a:cubicBezTo>
                                    <a:cubicBezTo>
                                      <a:pt x="5574" y="2377"/>
                                      <a:pt x="5593" y="2432"/>
                                      <a:pt x="5588" y="2457"/>
                                    </a:cubicBezTo>
                                    <a:cubicBezTo>
                                      <a:pt x="5583" y="2482"/>
                                      <a:pt x="5533" y="2489"/>
                                      <a:pt x="5513" y="2510"/>
                                    </a:cubicBezTo>
                                    <a:cubicBezTo>
                                      <a:pt x="5493" y="2531"/>
                                      <a:pt x="5463" y="2559"/>
                                      <a:pt x="5468" y="2585"/>
                                    </a:cubicBezTo>
                                    <a:cubicBezTo>
                                      <a:pt x="5473" y="2611"/>
                                      <a:pt x="5552" y="2640"/>
                                      <a:pt x="5543" y="2667"/>
                                    </a:cubicBezTo>
                                    <a:cubicBezTo>
                                      <a:pt x="5534" y="2694"/>
                                      <a:pt x="5449" y="2741"/>
                                      <a:pt x="5416" y="2750"/>
                                    </a:cubicBezTo>
                                    <a:cubicBezTo>
                                      <a:pt x="5383" y="2759"/>
                                      <a:pt x="5362" y="2725"/>
                                      <a:pt x="5341" y="2720"/>
                                    </a:cubicBezTo>
                                    <a:cubicBezTo>
                                      <a:pt x="5320" y="2715"/>
                                      <a:pt x="5312" y="2702"/>
                                      <a:pt x="5288" y="2720"/>
                                    </a:cubicBezTo>
                                    <a:cubicBezTo>
                                      <a:pt x="5264" y="2738"/>
                                      <a:pt x="5233" y="2818"/>
                                      <a:pt x="5198" y="2825"/>
                                    </a:cubicBezTo>
                                    <a:cubicBezTo>
                                      <a:pt x="5163" y="2832"/>
                                      <a:pt x="5108" y="2775"/>
                                      <a:pt x="5078" y="2765"/>
                                    </a:cubicBezTo>
                                    <a:cubicBezTo>
                                      <a:pt x="5048" y="2755"/>
                                      <a:pt x="5048" y="2728"/>
                                      <a:pt x="5018" y="2765"/>
                                    </a:cubicBezTo>
                                    <a:cubicBezTo>
                                      <a:pt x="4988" y="2802"/>
                                      <a:pt x="4942" y="2948"/>
                                      <a:pt x="4898" y="2990"/>
                                    </a:cubicBezTo>
                                    <a:cubicBezTo>
                                      <a:pt x="4854" y="3032"/>
                                      <a:pt x="4793" y="3020"/>
                                      <a:pt x="4756" y="3020"/>
                                    </a:cubicBezTo>
                                    <a:cubicBezTo>
                                      <a:pt x="4719" y="3020"/>
                                      <a:pt x="4690" y="3009"/>
                                      <a:pt x="4673" y="2990"/>
                                    </a:cubicBezTo>
                                    <a:cubicBezTo>
                                      <a:pt x="4656" y="2971"/>
                                      <a:pt x="4683" y="2917"/>
                                      <a:pt x="4651" y="2907"/>
                                    </a:cubicBezTo>
                                    <a:cubicBezTo>
                                      <a:pt x="4619" y="2897"/>
                                      <a:pt x="4523" y="2900"/>
                                      <a:pt x="4478" y="2930"/>
                                    </a:cubicBezTo>
                                    <a:cubicBezTo>
                                      <a:pt x="4433" y="2960"/>
                                      <a:pt x="4408" y="3063"/>
                                      <a:pt x="4381" y="3087"/>
                                    </a:cubicBezTo>
                                    <a:cubicBezTo>
                                      <a:pt x="4354" y="3111"/>
                                      <a:pt x="4336" y="3088"/>
                                      <a:pt x="4313" y="3072"/>
                                    </a:cubicBezTo>
                                    <a:cubicBezTo>
                                      <a:pt x="4290" y="3056"/>
                                      <a:pt x="4267" y="3004"/>
                                      <a:pt x="4246" y="2990"/>
                                    </a:cubicBezTo>
                                    <a:cubicBezTo>
                                      <a:pt x="4225" y="2976"/>
                                      <a:pt x="4217" y="2980"/>
                                      <a:pt x="4186" y="2990"/>
                                    </a:cubicBezTo>
                                    <a:cubicBezTo>
                                      <a:pt x="4155" y="3000"/>
                                      <a:pt x="4098" y="3044"/>
                                      <a:pt x="4058" y="3050"/>
                                    </a:cubicBezTo>
                                    <a:cubicBezTo>
                                      <a:pt x="4018" y="3056"/>
                                      <a:pt x="3982" y="3033"/>
                                      <a:pt x="3946" y="3027"/>
                                    </a:cubicBezTo>
                                    <a:cubicBezTo>
                                      <a:pt x="3910" y="3021"/>
                                      <a:pt x="3863" y="3006"/>
                                      <a:pt x="3841" y="3012"/>
                                    </a:cubicBezTo>
                                    <a:cubicBezTo>
                                      <a:pt x="3819" y="3018"/>
                                      <a:pt x="3838" y="3030"/>
                                      <a:pt x="3811" y="3065"/>
                                    </a:cubicBezTo>
                                    <a:cubicBezTo>
                                      <a:pt x="3784" y="3100"/>
                                      <a:pt x="3707" y="3202"/>
                                      <a:pt x="3676" y="3222"/>
                                    </a:cubicBezTo>
                                    <a:cubicBezTo>
                                      <a:pt x="3645" y="3242"/>
                                      <a:pt x="3628" y="3202"/>
                                      <a:pt x="3623" y="3185"/>
                                    </a:cubicBezTo>
                                    <a:cubicBezTo>
                                      <a:pt x="3618" y="3168"/>
                                      <a:pt x="3647" y="3157"/>
                                      <a:pt x="3646" y="3117"/>
                                    </a:cubicBezTo>
                                    <a:cubicBezTo>
                                      <a:pt x="3645" y="3077"/>
                                      <a:pt x="3607" y="3019"/>
                                      <a:pt x="3616" y="2945"/>
                                    </a:cubicBezTo>
                                    <a:cubicBezTo>
                                      <a:pt x="3625" y="2871"/>
                                      <a:pt x="3679" y="2738"/>
                                      <a:pt x="3698" y="2675"/>
                                    </a:cubicBezTo>
                                    <a:cubicBezTo>
                                      <a:pt x="3717" y="2612"/>
                                      <a:pt x="3677" y="2609"/>
                                      <a:pt x="3728" y="2570"/>
                                    </a:cubicBezTo>
                                    <a:cubicBezTo>
                                      <a:pt x="3779" y="2531"/>
                                      <a:pt x="3894" y="2503"/>
                                      <a:pt x="4006" y="2442"/>
                                    </a:cubicBezTo>
                                    <a:cubicBezTo>
                                      <a:pt x="4118" y="2381"/>
                                      <a:pt x="4276" y="2304"/>
                                      <a:pt x="4403" y="2202"/>
                                    </a:cubicBezTo>
                                    <a:cubicBezTo>
                                      <a:pt x="4530" y="2100"/>
                                      <a:pt x="4706" y="1951"/>
                                      <a:pt x="4771" y="1827"/>
                                    </a:cubicBezTo>
                                    <a:cubicBezTo>
                                      <a:pt x="4836" y="1703"/>
                                      <a:pt x="4838" y="1550"/>
                                      <a:pt x="4793" y="1460"/>
                                    </a:cubicBezTo>
                                    <a:cubicBezTo>
                                      <a:pt x="4748" y="1370"/>
                                      <a:pt x="4621" y="1311"/>
                                      <a:pt x="4501" y="1287"/>
                                    </a:cubicBezTo>
                                    <a:cubicBezTo>
                                      <a:pt x="4381" y="1263"/>
                                      <a:pt x="4217" y="1292"/>
                                      <a:pt x="4073" y="1317"/>
                                    </a:cubicBezTo>
                                    <a:cubicBezTo>
                                      <a:pt x="3929" y="1342"/>
                                      <a:pt x="3795" y="1383"/>
                                      <a:pt x="3638" y="1437"/>
                                    </a:cubicBezTo>
                                    <a:cubicBezTo>
                                      <a:pt x="3481" y="1491"/>
                                      <a:pt x="3313" y="1555"/>
                                      <a:pt x="3128" y="1640"/>
                                    </a:cubicBezTo>
                                    <a:cubicBezTo>
                                      <a:pt x="2943" y="1725"/>
                                      <a:pt x="2675" y="1845"/>
                                      <a:pt x="2528" y="1947"/>
                                    </a:cubicBezTo>
                                    <a:cubicBezTo>
                                      <a:pt x="2381" y="2049"/>
                                      <a:pt x="2293" y="2164"/>
                                      <a:pt x="2243" y="2255"/>
                                    </a:cubicBezTo>
                                    <a:cubicBezTo>
                                      <a:pt x="2193" y="2346"/>
                                      <a:pt x="2242" y="2445"/>
                                      <a:pt x="2228" y="2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242" path="m2228,2495c2215,2533,2200,2462,2168,2480c2136,2498,2087,2589,2033,2600c1979,2611,1900,2546,1846,2547c1792,2548,1742,2614,1711,2607c1680,2600,1683,2543,1658,2502c1633,2461,1602,2400,1561,2360c1520,2320,1466,2296,1411,2262c1356,2228,1275,2201,1231,2157c1187,2113,1190,2031,1148,2000c1106,1969,1020,1964,976,1970c932,1976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1,1015,488,1022c515,1029,524,1083,556,1122c588,1161,604,1200,683,1257c762,1314,883,1424,1028,1467c1173,1510,1377,1548,1553,1512c1729,1476,1971,1379,2086,1250c2201,1121,2241,879,2243,740c2245,601,2166,490,2101,417c2036,344,1918,328,1853,305c1788,282,1715,309,1711,279c1707,24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75,1966,5161,2000c5147,2034,5098,2105,5093,2135c5088,2165,5098,2161,5131,2180c5164,2199,5243,2218,5288,2247c5333,2276,5359,2333,5401,2352c5443,2371,5512,2343,5543,2360c5574,2377,5593,2432,5588,2457c5583,2482,5533,2489,5513,2510c5493,2531,5463,2559,5468,2585c5473,2611,5552,2640,5543,2667c5534,2694,5449,2741,5416,2750c5383,2759,5362,2725,5341,2720c5320,2715,5312,2702,5288,2720c5264,2738,5233,2818,5198,2825c5163,2832,5108,2775,5078,2765c5048,2755,5048,2728,5018,2765c4988,2802,4942,2948,4898,2990c4854,3032,4793,3020,4756,3020c4719,3020,4690,3009,4673,2990c4656,2971,4683,2917,4651,2907c4619,2897,4523,2900,4478,2930c4433,2960,4408,3063,4381,3087c4354,3111,4336,3088,4313,3072c4290,3056,4267,3004,4246,2990c4225,2976,4217,2980,4186,2990c4155,3000,4098,3044,4058,3050c4018,3056,3982,3033,3946,3027c3910,3021,3863,3006,3841,3012c3819,3018,3838,3030,3811,3065c3784,3100,3707,3202,3676,3222c3645,3242,3628,3202,3623,3185c3618,3168,3647,3157,3646,3117c3645,3077,3607,3019,3616,2945c3625,2871,3679,2738,3698,2675c3717,2612,3677,2609,3728,2570c3779,2531,3894,2503,4006,2442c4118,2381,4276,2304,4403,2202c4530,2100,4706,1951,4771,1827c4836,1703,4838,1550,4793,1460c4748,1370,4621,1311,4501,1287c4381,1263,4217,1292,4073,1317c3929,1342,3795,1383,3638,1437c3481,1491,3313,1555,3128,1640c2943,1725,2675,1845,2528,1947c2381,2049,2293,2164,2243,2255c2193,2346,2242,2445,2228,2495xe" stroked="f" o:allowincell="t" style="position:absolute;margin-left:13.95pt;margin-top:15.3pt;width:279.6pt;height:16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140" simplePos="0" locked="0" layoutInCell="1" allowOverlap="1" relativeHeight="9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998220</wp:posOffset>
                      </wp:positionV>
                      <wp:extent cx="1689735" cy="889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1401">
                                    <a:moveTo>
                                      <a:pt x="1782" y="1199"/>
                                    </a:moveTo>
                                    <a:cubicBezTo>
                                      <a:pt x="1685" y="1255"/>
                                      <a:pt x="1574" y="1287"/>
                                      <a:pt x="1527" y="1296"/>
                                    </a:cubicBezTo>
                                    <a:cubicBezTo>
                                      <a:pt x="1480" y="1305"/>
                                      <a:pt x="1514" y="1255"/>
                                      <a:pt x="1497" y="1251"/>
                                    </a:cubicBezTo>
                                    <a:cubicBezTo>
                                      <a:pt x="1480" y="1247"/>
                                      <a:pt x="1444" y="1258"/>
                                      <a:pt x="1422" y="1274"/>
                                    </a:cubicBezTo>
                                    <a:cubicBezTo>
                                      <a:pt x="1400" y="1290"/>
                                      <a:pt x="1390" y="1339"/>
                                      <a:pt x="1362" y="1349"/>
                                    </a:cubicBezTo>
                                    <a:cubicBezTo>
                                      <a:pt x="1334" y="1359"/>
                                      <a:pt x="1277" y="1353"/>
                                      <a:pt x="1257" y="1334"/>
                                    </a:cubicBezTo>
                                    <a:cubicBezTo>
                                      <a:pt x="1237" y="1315"/>
                                      <a:pt x="1263" y="1255"/>
                                      <a:pt x="1242" y="1236"/>
                                    </a:cubicBezTo>
                                    <a:cubicBezTo>
                                      <a:pt x="1221" y="1217"/>
                                      <a:pt x="1170" y="1207"/>
                                      <a:pt x="1130" y="1221"/>
                                    </a:cubicBezTo>
                                    <a:cubicBezTo>
                                      <a:pt x="1090" y="1235"/>
                                      <a:pt x="1032" y="1308"/>
                                      <a:pt x="1002" y="1319"/>
                                    </a:cubicBezTo>
                                    <a:cubicBezTo>
                                      <a:pt x="972" y="1330"/>
                                      <a:pt x="970" y="1299"/>
                                      <a:pt x="950" y="1289"/>
                                    </a:cubicBezTo>
                                    <a:cubicBezTo>
                                      <a:pt x="930" y="1279"/>
                                      <a:pt x="906" y="1243"/>
                                      <a:pt x="882" y="1259"/>
                                    </a:cubicBezTo>
                                    <a:cubicBezTo>
                                      <a:pt x="858" y="1275"/>
                                      <a:pt x="837" y="1371"/>
                                      <a:pt x="807" y="1386"/>
                                    </a:cubicBezTo>
                                    <a:cubicBezTo>
                                      <a:pt x="777" y="1401"/>
                                      <a:pt x="737" y="1356"/>
                                      <a:pt x="702" y="1349"/>
                                    </a:cubicBezTo>
                                    <a:cubicBezTo>
                                      <a:pt x="667" y="1342"/>
                                      <a:pt x="627" y="1357"/>
                                      <a:pt x="597" y="1341"/>
                                    </a:cubicBezTo>
                                    <a:cubicBezTo>
                                      <a:pt x="567" y="1325"/>
                                      <a:pt x="567" y="1268"/>
                                      <a:pt x="522" y="1251"/>
                                    </a:cubicBezTo>
                                    <a:cubicBezTo>
                                      <a:pt x="477" y="1234"/>
                                      <a:pt x="368" y="1219"/>
                                      <a:pt x="327" y="1236"/>
                                    </a:cubicBezTo>
                                    <a:cubicBezTo>
                                      <a:pt x="286" y="1253"/>
                                      <a:pt x="301" y="1336"/>
                                      <a:pt x="275" y="1356"/>
                                    </a:cubicBezTo>
                                    <a:cubicBezTo>
                                      <a:pt x="249" y="1376"/>
                                      <a:pt x="201" y="1371"/>
                                      <a:pt x="170" y="1356"/>
                                    </a:cubicBezTo>
                                    <a:cubicBezTo>
                                      <a:pt x="139" y="1341"/>
                                      <a:pt x="112" y="1290"/>
                                      <a:pt x="87" y="1266"/>
                                    </a:cubicBezTo>
                                    <a:cubicBezTo>
                                      <a:pt x="62" y="1242"/>
                                      <a:pt x="32" y="1234"/>
                                      <a:pt x="20" y="1214"/>
                                    </a:cubicBezTo>
                                    <a:cubicBezTo>
                                      <a:pt x="8" y="1194"/>
                                      <a:pt x="0" y="1198"/>
                                      <a:pt x="12" y="1146"/>
                                    </a:cubicBezTo>
                                    <a:cubicBezTo>
                                      <a:pt x="24" y="1094"/>
                                      <a:pt x="25" y="989"/>
                                      <a:pt x="95" y="899"/>
                                    </a:cubicBezTo>
                                    <a:cubicBezTo>
                                      <a:pt x="165" y="809"/>
                                      <a:pt x="252" y="715"/>
                                      <a:pt x="432" y="606"/>
                                    </a:cubicBezTo>
                                    <a:cubicBezTo>
                                      <a:pt x="612" y="497"/>
                                      <a:pt x="950" y="338"/>
                                      <a:pt x="1175" y="246"/>
                                    </a:cubicBezTo>
                                    <a:cubicBezTo>
                                      <a:pt x="1400" y="154"/>
                                      <a:pt x="1593" y="88"/>
                                      <a:pt x="1782" y="51"/>
                                    </a:cubicBezTo>
                                    <a:cubicBezTo>
                                      <a:pt x="1971" y="14"/>
                                      <a:pt x="2170" y="0"/>
                                      <a:pt x="2307" y="21"/>
                                    </a:cubicBezTo>
                                    <a:cubicBezTo>
                                      <a:pt x="2444" y="42"/>
                                      <a:pt x="2558" y="91"/>
                                      <a:pt x="2607" y="179"/>
                                    </a:cubicBezTo>
                                    <a:cubicBezTo>
                                      <a:pt x="2656" y="267"/>
                                      <a:pt x="2661" y="419"/>
                                      <a:pt x="2600" y="546"/>
                                    </a:cubicBezTo>
                                    <a:cubicBezTo>
                                      <a:pt x="2539" y="673"/>
                                      <a:pt x="2376" y="835"/>
                                      <a:pt x="2240" y="944"/>
                                    </a:cubicBezTo>
                                    <a:cubicBezTo>
                                      <a:pt x="2104" y="1053"/>
                                      <a:pt x="1877" y="1146"/>
                                      <a:pt x="1782" y="11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1401" path="m1782,1199c1685,1255,1574,1287,1527,1296c1480,1305,1514,1255,1497,1251c1480,1247,1444,1258,1422,1274c1400,1290,1390,1339,1362,1349c1334,1359,1277,1353,1257,1334c1237,1315,1263,1255,1242,1236c1221,1217,1170,1207,1130,1221c1090,1235,1032,1308,1002,1319c972,1330,970,1299,950,1289c930,1279,906,1243,882,1259c858,1275,837,1371,807,1386c777,1401,737,1356,702,1349c667,1342,627,1357,597,1341c567,1325,567,1268,522,1251c477,1234,368,1219,327,1236c286,1253,301,1336,275,1356c249,1376,201,1371,170,1356c139,1341,112,1290,87,1266c62,1242,32,1234,20,1214c8,1194,0,1198,12,1146c24,1094,25,989,95,899c165,809,252,715,432,606c612,497,950,338,1175,246c1400,154,1593,88,1782,51c1971,14,2170,0,2307,21c2444,42,2558,91,2607,179c2656,267,2661,419,2600,546c2539,673,2376,835,2240,944c2104,1053,1877,1146,1782,1199xe" stroked="f" o:allowincell="t" style="position:absolute;margin-left:123.25pt;margin-top:78.6pt;width:133pt;height:70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1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58140</wp:posOffset>
                      </wp:positionV>
                      <wp:extent cx="1156970" cy="8070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1271">
                                    <a:moveTo>
                                      <a:pt x="1534" y="1104"/>
                                    </a:moveTo>
                                    <a:cubicBezTo>
                                      <a:pt x="1633" y="1018"/>
                                      <a:pt x="1742" y="828"/>
                                      <a:pt x="1782" y="707"/>
                                    </a:cubicBezTo>
                                    <a:cubicBezTo>
                                      <a:pt x="1822" y="586"/>
                                      <a:pt x="1804" y="474"/>
                                      <a:pt x="1774" y="377"/>
                                    </a:cubicBezTo>
                                    <a:cubicBezTo>
                                      <a:pt x="1744" y="280"/>
                                      <a:pt x="1667" y="178"/>
                                      <a:pt x="1602" y="122"/>
                                    </a:cubicBezTo>
                                    <a:cubicBezTo>
                                      <a:pt x="1537" y="66"/>
                                      <a:pt x="1443" y="55"/>
                                      <a:pt x="1384" y="39"/>
                                    </a:cubicBezTo>
                                    <a:cubicBezTo>
                                      <a:pt x="1325" y="23"/>
                                      <a:pt x="1300" y="0"/>
                                      <a:pt x="1249" y="24"/>
                                    </a:cubicBezTo>
                                    <a:cubicBezTo>
                                      <a:pt x="1198" y="48"/>
                                      <a:pt x="1105" y="126"/>
                                      <a:pt x="1077" y="182"/>
                                    </a:cubicBezTo>
                                    <a:cubicBezTo>
                                      <a:pt x="1049" y="238"/>
                                      <a:pt x="1097" y="326"/>
                                      <a:pt x="1084" y="362"/>
                                    </a:cubicBezTo>
                                    <a:cubicBezTo>
                                      <a:pt x="1071" y="398"/>
                                      <a:pt x="1034" y="394"/>
                                      <a:pt x="1002" y="399"/>
                                    </a:cubicBezTo>
                                    <a:cubicBezTo>
                                      <a:pt x="970" y="404"/>
                                      <a:pt x="921" y="398"/>
                                      <a:pt x="889" y="392"/>
                                    </a:cubicBezTo>
                                    <a:cubicBezTo>
                                      <a:pt x="857" y="386"/>
                                      <a:pt x="836" y="366"/>
                                      <a:pt x="807" y="362"/>
                                    </a:cubicBezTo>
                                    <a:cubicBezTo>
                                      <a:pt x="778" y="358"/>
                                      <a:pt x="756" y="380"/>
                                      <a:pt x="717" y="369"/>
                                    </a:cubicBezTo>
                                    <a:cubicBezTo>
                                      <a:pt x="678" y="358"/>
                                      <a:pt x="615" y="305"/>
                                      <a:pt x="574" y="294"/>
                                    </a:cubicBezTo>
                                    <a:cubicBezTo>
                                      <a:pt x="533" y="283"/>
                                      <a:pt x="503" y="296"/>
                                      <a:pt x="469" y="302"/>
                                    </a:cubicBezTo>
                                    <a:cubicBezTo>
                                      <a:pt x="435" y="308"/>
                                      <a:pt x="397" y="316"/>
                                      <a:pt x="372" y="332"/>
                                    </a:cubicBezTo>
                                    <a:cubicBezTo>
                                      <a:pt x="347" y="348"/>
                                      <a:pt x="333" y="371"/>
                                      <a:pt x="319" y="395"/>
                                    </a:cubicBezTo>
                                    <a:cubicBezTo>
                                      <a:pt x="305" y="419"/>
                                      <a:pt x="307" y="457"/>
                                      <a:pt x="289" y="477"/>
                                    </a:cubicBezTo>
                                    <a:cubicBezTo>
                                      <a:pt x="271" y="497"/>
                                      <a:pt x="239" y="504"/>
                                      <a:pt x="214" y="515"/>
                                    </a:cubicBezTo>
                                    <a:cubicBezTo>
                                      <a:pt x="189" y="526"/>
                                      <a:pt x="171" y="539"/>
                                      <a:pt x="139" y="545"/>
                                    </a:cubicBezTo>
                                    <a:cubicBezTo>
                                      <a:pt x="107" y="551"/>
                                      <a:pt x="38" y="537"/>
                                      <a:pt x="19" y="552"/>
                                    </a:cubicBezTo>
                                    <a:cubicBezTo>
                                      <a:pt x="0" y="567"/>
                                      <a:pt x="22" y="605"/>
                                      <a:pt x="27" y="632"/>
                                    </a:cubicBezTo>
                                    <a:cubicBezTo>
                                      <a:pt x="32" y="659"/>
                                      <a:pt x="51" y="693"/>
                                      <a:pt x="49" y="717"/>
                                    </a:cubicBezTo>
                                    <a:cubicBezTo>
                                      <a:pt x="47" y="741"/>
                                      <a:pt x="3" y="747"/>
                                      <a:pt x="12" y="774"/>
                                    </a:cubicBezTo>
                                    <a:cubicBezTo>
                                      <a:pt x="21" y="801"/>
                                      <a:pt x="48" y="823"/>
                                      <a:pt x="102" y="879"/>
                                    </a:cubicBezTo>
                                    <a:cubicBezTo>
                                      <a:pt x="156" y="935"/>
                                      <a:pt x="233" y="1051"/>
                                      <a:pt x="334" y="1112"/>
                                    </a:cubicBezTo>
                                    <a:cubicBezTo>
                                      <a:pt x="435" y="1173"/>
                                      <a:pt x="580" y="1224"/>
                                      <a:pt x="709" y="1247"/>
                                    </a:cubicBezTo>
                                    <a:cubicBezTo>
                                      <a:pt x="838" y="1270"/>
                                      <a:pt x="970" y="1271"/>
                                      <a:pt x="1107" y="1247"/>
                                    </a:cubicBezTo>
                                    <a:cubicBezTo>
                                      <a:pt x="1244" y="1223"/>
                                      <a:pt x="1445" y="1134"/>
                                      <a:pt x="1534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1271" path="m1534,1104c1633,1018,1742,828,1782,707c1822,586,1804,474,1774,377c1744,280,1667,178,1602,122c1537,66,1443,55,1384,39c1325,23,1300,0,1249,24c1198,48,1105,126,1077,182c1049,238,1097,326,1084,362c1071,398,1034,394,1002,399c970,404,921,398,889,392c857,386,836,366,807,362c778,358,756,380,717,369c678,358,615,305,574,294c533,283,503,296,469,302c435,308,397,316,372,332c347,348,333,371,319,395c305,419,307,457,289,477c271,497,239,504,214,515c189,526,171,539,139,545c107,551,38,537,19,552c0,567,22,605,27,632c32,659,51,693,49,717c47,741,3,747,12,774c21,801,48,823,102,879c156,935,233,1051,334,1112c435,1173,580,1224,709,1247c838,1270,970,1271,1107,1247c1244,1223,1445,1134,1534,1104xe" stroked="f" o:allowincell="t" style="position:absolute;margin-left:37.4pt;margin-top:28.2pt;width:91.05pt;height:63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6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7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65275</wp:posOffset>
                      </wp:positionV>
                      <wp:extent cx="786765" cy="541655"/>
                      <wp:effectExtent l="5715" t="3175" r="381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53">
                                    <a:moveTo>
                                      <a:pt x="0" y="478"/>
                                    </a:moveTo>
                                    <a:cubicBezTo>
                                      <a:pt x="37" y="438"/>
                                      <a:pt x="151" y="303"/>
                                      <a:pt x="225" y="238"/>
                                    </a:cubicBezTo>
                                    <a:cubicBezTo>
                                      <a:pt x="299" y="173"/>
                                      <a:pt x="366" y="127"/>
                                      <a:pt x="443" y="88"/>
                                    </a:cubicBezTo>
                                    <a:cubicBezTo>
                                      <a:pt x="520" y="49"/>
                                      <a:pt x="600" y="12"/>
                                      <a:pt x="690" y="6"/>
                                    </a:cubicBezTo>
                                    <a:cubicBezTo>
                                      <a:pt x="780" y="0"/>
                                      <a:pt x="899" y="11"/>
                                      <a:pt x="983" y="51"/>
                                    </a:cubicBezTo>
                                    <a:cubicBezTo>
                                      <a:pt x="1067" y="91"/>
                                      <a:pt x="1151" y="166"/>
                                      <a:pt x="1193" y="246"/>
                                    </a:cubicBezTo>
                                    <a:cubicBezTo>
                                      <a:pt x="1235" y="326"/>
                                      <a:pt x="1239" y="430"/>
                                      <a:pt x="1238" y="531"/>
                                    </a:cubicBezTo>
                                    <a:cubicBezTo>
                                      <a:pt x="1237" y="632"/>
                                      <a:pt x="1196" y="786"/>
                                      <a:pt x="1185" y="8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53" path="m0,478c37,438,151,303,225,238c299,173,366,127,443,88c520,49,600,12,690,6c780,0,899,11,983,51c1067,91,1151,166,1193,246c1235,326,1239,430,1238,531c1237,632,1196,786,1185,853e" stroked="t" o:allowincell="t" style="position:absolute;margin-left:189.1pt;margin-top:123.25pt;width:61.9pt;height:4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521335</wp:posOffset>
                      </wp:positionV>
                      <wp:extent cx="2514600" cy="956945"/>
                      <wp:effectExtent l="5080" t="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507">
                                    <a:moveTo>
                                      <a:pt x="3960" y="202"/>
                                    </a:moveTo>
                                    <a:cubicBezTo>
                                      <a:pt x="3864" y="181"/>
                                      <a:pt x="3644" y="94"/>
                                      <a:pt x="3382" y="67"/>
                                    </a:cubicBezTo>
                                    <a:cubicBezTo>
                                      <a:pt x="3120" y="40"/>
                                      <a:pt x="2707" y="0"/>
                                      <a:pt x="2385" y="37"/>
                                    </a:cubicBezTo>
                                    <a:cubicBezTo>
                                      <a:pt x="2063" y="74"/>
                                      <a:pt x="1747" y="160"/>
                                      <a:pt x="1447" y="292"/>
                                    </a:cubicBezTo>
                                    <a:cubicBezTo>
                                      <a:pt x="1147" y="424"/>
                                      <a:pt x="826" y="630"/>
                                      <a:pt x="585" y="832"/>
                                    </a:cubicBezTo>
                                    <a:cubicBezTo>
                                      <a:pt x="344" y="1034"/>
                                      <a:pt x="122" y="1366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507" path="m3960,202c3864,181,3644,94,3382,67c3120,40,2707,0,2385,37c2063,74,1747,160,1447,292c1147,424,826,630,585,832c344,1034,122,1366,0,1507e" stroked="t" o:allowincell="t" style="position:absolute;margin-left:54.5pt;margin-top:41.05pt;width:197.95pt;height:7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97305</wp:posOffset>
                      </wp:positionV>
                      <wp:extent cx="119380" cy="18605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293">
                                    <a:moveTo>
                                      <a:pt x="188" y="0"/>
                                    </a:moveTo>
                                    <a:cubicBezTo>
                                      <a:pt x="169" y="26"/>
                                      <a:pt x="99" y="109"/>
                                      <a:pt x="68" y="158"/>
                                    </a:cubicBezTo>
                                    <a:cubicBezTo>
                                      <a:pt x="37" y="207"/>
                                      <a:pt x="14" y="265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293" path="m188,0c169,26,99,109,68,158c37,207,14,265,0,293e" stroked="t" o:allowincell="t" style="position:absolute;margin-left:13.6pt;margin-top:102.15pt;width:9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74115</wp:posOffset>
                      </wp:positionV>
                      <wp:extent cx="1684020" cy="823595"/>
                      <wp:effectExtent l="5080" t="254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297">
                                    <a:moveTo>
                                      <a:pt x="0" y="967"/>
                                    </a:moveTo>
                                    <a:cubicBezTo>
                                      <a:pt x="47" y="908"/>
                                      <a:pt x="180" y="731"/>
                                      <a:pt x="285" y="622"/>
                                    </a:cubicBezTo>
                                    <a:cubicBezTo>
                                      <a:pt x="390" y="513"/>
                                      <a:pt x="511" y="400"/>
                                      <a:pt x="630" y="314"/>
                                    </a:cubicBezTo>
                                    <a:cubicBezTo>
                                      <a:pt x="749" y="228"/>
                                      <a:pt x="867" y="155"/>
                                      <a:pt x="998" y="104"/>
                                    </a:cubicBezTo>
                                    <a:cubicBezTo>
                                      <a:pt x="1129" y="53"/>
                                      <a:pt x="1271" y="14"/>
                                      <a:pt x="1418" y="7"/>
                                    </a:cubicBezTo>
                                    <a:cubicBezTo>
                                      <a:pt x="1565" y="0"/>
                                      <a:pt x="1729" y="11"/>
                                      <a:pt x="1883" y="59"/>
                                    </a:cubicBezTo>
                                    <a:cubicBezTo>
                                      <a:pt x="2037" y="107"/>
                                      <a:pt x="2220" y="186"/>
                                      <a:pt x="2340" y="292"/>
                                    </a:cubicBezTo>
                                    <a:cubicBezTo>
                                      <a:pt x="2460" y="398"/>
                                      <a:pt x="2554" y="530"/>
                                      <a:pt x="2603" y="697"/>
                                    </a:cubicBezTo>
                                    <a:cubicBezTo>
                                      <a:pt x="2652" y="864"/>
                                      <a:pt x="2627" y="1172"/>
                                      <a:pt x="2633" y="12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297" path="m0,967c47,908,180,731,285,622c390,513,511,400,630,314c749,228,867,155,998,104c1129,53,1271,14,1418,7c1565,0,1729,11,1883,59c2037,107,2220,186,2340,292c2460,398,2554,530,2603,697c2652,864,2627,1172,2633,1297e" stroked="t" o:allowincell="t" style="position:absolute;margin-left:141.85pt;margin-top:92.45pt;width:132.55pt;height:6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749300</wp:posOffset>
                      </wp:positionV>
                      <wp:extent cx="2329180" cy="95758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8" h="1508">
                                    <a:moveTo>
                                      <a:pt x="3668" y="406"/>
                                    </a:moveTo>
                                    <a:cubicBezTo>
                                      <a:pt x="3562" y="361"/>
                                      <a:pt x="3289" y="193"/>
                                      <a:pt x="3030" y="128"/>
                                    </a:cubicBezTo>
                                    <a:cubicBezTo>
                                      <a:pt x="2771" y="63"/>
                                      <a:pt x="2404" y="0"/>
                                      <a:pt x="2115" y="16"/>
                                    </a:cubicBezTo>
                                    <a:cubicBezTo>
                                      <a:pt x="1826" y="32"/>
                                      <a:pt x="1550" y="101"/>
                                      <a:pt x="1298" y="226"/>
                                    </a:cubicBezTo>
                                    <a:cubicBezTo>
                                      <a:pt x="1046" y="351"/>
                                      <a:pt x="786" y="592"/>
                                      <a:pt x="600" y="766"/>
                                    </a:cubicBezTo>
                                    <a:cubicBezTo>
                                      <a:pt x="414" y="940"/>
                                      <a:pt x="280" y="1144"/>
                                      <a:pt x="180" y="1268"/>
                                    </a:cubicBezTo>
                                    <a:cubicBezTo>
                                      <a:pt x="80" y="1392"/>
                                      <a:pt x="38" y="1458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8,1508" path="m3668,406c3562,361,3289,193,3030,128c2771,63,2404,0,2115,16c1826,32,1550,101,1298,226c1046,351,786,592,600,766c414,940,280,1144,180,1268c80,1392,38,1458,0,1508e" stroked="t" o:allowincell="t" style="position:absolute;margin-left:91.6pt;margin-top:59pt;width:183.35pt;height:7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16560</wp:posOffset>
                      </wp:positionV>
                      <wp:extent cx="1538605" cy="109982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3" h="1732">
                                    <a:moveTo>
                                      <a:pt x="0" y="1732"/>
                                    </a:moveTo>
                                    <a:cubicBezTo>
                                      <a:pt x="41" y="1677"/>
                                      <a:pt x="101" y="1556"/>
                                      <a:pt x="248" y="1395"/>
                                    </a:cubicBezTo>
                                    <a:cubicBezTo>
                                      <a:pt x="395" y="1234"/>
                                      <a:pt x="672" y="943"/>
                                      <a:pt x="885" y="765"/>
                                    </a:cubicBezTo>
                                    <a:cubicBezTo>
                                      <a:pt x="1098" y="587"/>
                                      <a:pt x="1337" y="437"/>
                                      <a:pt x="1523" y="330"/>
                                    </a:cubicBezTo>
                                    <a:cubicBezTo>
                                      <a:pt x="1709" y="223"/>
                                      <a:pt x="1853" y="175"/>
                                      <a:pt x="2003" y="120"/>
                                    </a:cubicBezTo>
                                    <a:cubicBezTo>
                                      <a:pt x="2153" y="65"/>
                                      <a:pt x="2336" y="25"/>
                                      <a:pt x="24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3,1732" path="m0,1732c41,1677,101,1556,248,1395c395,1234,672,943,885,765c1098,587,1337,437,1523,330c1709,223,1853,175,2003,120c2153,65,2336,25,2423,0e" stroked="t" o:allowincell="t" style="position:absolute;margin-left:30.1pt;margin-top:32.8pt;width:121.1pt;height:8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чередованием полей повышенного давления с прохождением малоактивных атмосферных фронтов при поступлении влажной прогретой воздушной массы южных широт. Среднесуточная температура воздуха, которая  </w:t>
            </w:r>
            <w:r>
              <w:rPr>
                <w:i/>
                <w:color w:val="000000"/>
                <w:sz w:val="25"/>
                <w:szCs w:val="25"/>
              </w:rPr>
              <w:t>15-16 июня</w:t>
            </w:r>
            <w:r>
              <w:rPr>
                <w:color w:val="000000"/>
                <w:sz w:val="25"/>
                <w:szCs w:val="25"/>
              </w:rPr>
              <w:t xml:space="preserve">  в основном была близка обычной для этой поры (+15+17ºС), в последующие сутки повысилась до +17+21ºС, оказавшись на 2-4ºС выше нормы, а по востоку было на 5ºС теплее обычного. </w:t>
            </w:r>
          </w:p>
          <w:p>
            <w:pPr>
              <w:pStyle w:val="Normal"/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+17+22ºС </w:t>
            </w:r>
            <w:r>
              <w:rPr>
                <w:i/>
                <w:color w:val="000000"/>
                <w:sz w:val="25"/>
                <w:szCs w:val="25"/>
              </w:rPr>
              <w:t>15 июня</w:t>
            </w:r>
            <w:r>
              <w:rPr>
                <w:color w:val="000000"/>
                <w:sz w:val="25"/>
                <w:szCs w:val="25"/>
              </w:rPr>
              <w:t xml:space="preserve"> до +23+28ºС вчера днем. В ночные часы минимальные термометры показывали +10+15ºС, лишь прошедшей ночью по юго-западу воздух охлаждался до +8+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ожди шли часто, носили в основном ливневый характер, местами сопровождались грозами и были небольшими. Сумма выпавших осадков за трое суток составила 1-5 мм и менее, лишь в Шарковщинском и Верхнедвинском районах дожди дали 13-15 мм – половину декадной нормы осадков. Утром 16</w:t>
            </w:r>
            <w:r>
              <w:rPr>
                <w:i/>
                <w:color w:val="000000"/>
                <w:sz w:val="25"/>
                <w:szCs w:val="25"/>
              </w:rPr>
              <w:t xml:space="preserve"> июня</w:t>
            </w:r>
            <w:r>
              <w:rPr>
                <w:color w:val="000000"/>
                <w:sz w:val="25"/>
                <w:szCs w:val="25"/>
              </w:rPr>
              <w:t xml:space="preserve"> МС Витебск отмечала туман (видимость 500 м). По данным ОблУМЧС в Лиозненском районе порывы ветра достигали 15-18 м/с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Западной Двине началось постепенное понижение уровня воды с суточной интенсивностью от 2 см до 21 см, лишь в нижнем течении (р-н Верхнедвинска) все еще сохранялся подъем воды на 10 см. На притоках уровень понизился на 1-5 см. Температура воды в водоемах прогрелась до 18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519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6477954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4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тром и днем </w:t>
            </w:r>
            <w:r>
              <w:rPr>
                <w:i/>
                <w:sz w:val="25"/>
                <w:szCs w:val="25"/>
              </w:rPr>
              <w:t>19 июня</w:t>
            </w:r>
            <w:r>
              <w:rPr>
                <w:sz w:val="25"/>
                <w:szCs w:val="25"/>
              </w:rPr>
              <w:t xml:space="preserve"> на большей части территории области ожидаются грозы, местами сильные ливни, в отдельных районах град, днем при грозах местами шквалистое усиление ветра (южный, днем с переходом на западный) до 15-20 м/с, в отдельных районах до 24 м/с.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Витебске - днем грозы, при грозах шквалистое усиление ветра до 15-18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ночью полем повышенного давления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днем -  влиянием атмосферн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без осадков, днем кратковременные дожди,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преимущественно без осадков, утром и днем на большей части территории кратковременные дожди, грозы, местами сильные ливни, в отдельных районах град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шквалистое усиление ветра до                     15-18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южный, днем с переходом на западный 5-10 м/с, днем при грозах местами шквалистое усиление ветра до 15-20 м/с, в отдельных районах до 2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1 +13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24 +29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0-21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большая облачность, </w:t>
            </w: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преимущественно без осадков, лишь ночью по юго-востоку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ночью по западной половине, днем на большей части кратковременные дожди, днем местами дожди сильные,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неустойчив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северной четверти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20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1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ночью в отдельных районах сильные дожди; местами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539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2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12 +17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3-24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8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9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1:00Z</dcterms:created>
  <dc:creator>Отдел агрометобслуживания</dc:creator>
  <dc:description/>
  <cp:keywords/>
  <dc:language>en-US</dc:language>
  <cp:lastModifiedBy>Admin</cp:lastModifiedBy>
  <cp:lastPrinted>2012-06-18T12:45:00Z</cp:lastPrinted>
  <dcterms:modified xsi:type="dcterms:W3CDTF">2012-06-18T13:41:00Z</dcterms:modified>
  <cp:revision>2</cp:revision>
  <dc:subject/>
  <dc:title> </dc:title>
</cp:coreProperties>
</file>