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350"/>
        <w:gridCol w:w="283"/>
        <w:gridCol w:w="625"/>
        <w:gridCol w:w="710"/>
        <w:gridCol w:w="625"/>
        <w:gridCol w:w="560"/>
        <w:gridCol w:w="560"/>
        <w:gridCol w:w="716"/>
        <w:gridCol w:w="718"/>
        <w:gridCol w:w="652"/>
        <w:gridCol w:w="1148"/>
        <w:gridCol w:w="655"/>
        <w:gridCol w:w="1448"/>
      </w:tblGrid>
      <w:tr>
        <w:trPr>
          <w:trHeight w:val="1588" w:hRule="exact"/>
        </w:trPr>
        <w:tc>
          <w:tcPr>
            <w:tcW w:w="196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00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2/117  18 июня  2012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15 июн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18 июня</w:t>
            </w:r>
          </w:p>
        </w:tc>
      </w:tr>
      <w:tr>
        <w:trPr>
          <w:trHeight w:val="3345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8">
                      <wp:simplePos x="0" y="0"/>
                      <wp:positionH relativeFrom="column">
                        <wp:posOffset>177165</wp:posOffset>
                      </wp:positionH>
                      <wp:positionV relativeFrom="paragraph">
                        <wp:posOffset>194310</wp:posOffset>
                      </wp:positionV>
                      <wp:extent cx="3551555" cy="2058670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1400" cy="205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93" h="3242">
                                    <a:moveTo>
                                      <a:pt x="2228" y="2495"/>
                                    </a:moveTo>
                                    <a:cubicBezTo>
                                      <a:pt x="2215" y="2533"/>
                                      <a:pt x="2200" y="2462"/>
                                      <a:pt x="2168" y="2480"/>
                                    </a:cubicBezTo>
                                    <a:cubicBezTo>
                                      <a:pt x="2136" y="2498"/>
                                      <a:pt x="2087" y="2589"/>
                                      <a:pt x="2033" y="2600"/>
                                    </a:cubicBezTo>
                                    <a:cubicBezTo>
                                      <a:pt x="1979" y="2611"/>
                                      <a:pt x="1900" y="2546"/>
                                      <a:pt x="1846" y="2547"/>
                                    </a:cubicBezTo>
                                    <a:cubicBezTo>
                                      <a:pt x="1792" y="2548"/>
                                      <a:pt x="1742" y="2614"/>
                                      <a:pt x="1711" y="2607"/>
                                    </a:cubicBezTo>
                                    <a:cubicBezTo>
                                      <a:pt x="1680" y="2600"/>
                                      <a:pt x="1683" y="2543"/>
                                      <a:pt x="1658" y="2502"/>
                                    </a:cubicBezTo>
                                    <a:cubicBezTo>
                                      <a:pt x="1633" y="2461"/>
                                      <a:pt x="1602" y="2400"/>
                                      <a:pt x="1561" y="2360"/>
                                    </a:cubicBezTo>
                                    <a:cubicBezTo>
                                      <a:pt x="1520" y="2320"/>
                                      <a:pt x="1466" y="2296"/>
                                      <a:pt x="1411" y="2262"/>
                                    </a:cubicBezTo>
                                    <a:cubicBezTo>
                                      <a:pt x="1356" y="2228"/>
                                      <a:pt x="1275" y="2201"/>
                                      <a:pt x="1231" y="2157"/>
                                    </a:cubicBezTo>
                                    <a:cubicBezTo>
                                      <a:pt x="1187" y="2113"/>
                                      <a:pt x="1190" y="2031"/>
                                      <a:pt x="1148" y="2000"/>
                                    </a:cubicBezTo>
                                    <a:cubicBezTo>
                                      <a:pt x="1106" y="1969"/>
                                      <a:pt x="1020" y="1964"/>
                                      <a:pt x="976" y="1970"/>
                                    </a:cubicBezTo>
                                    <a:cubicBezTo>
                                      <a:pt x="932" y="1976"/>
                                      <a:pt x="925" y="2031"/>
                                      <a:pt x="886" y="2037"/>
                                    </a:cubicBezTo>
                                    <a:cubicBezTo>
                                      <a:pt x="847" y="2043"/>
                                      <a:pt x="790" y="2005"/>
                                      <a:pt x="743" y="2007"/>
                                    </a:cubicBezTo>
                                    <a:cubicBezTo>
                                      <a:pt x="696" y="2009"/>
                                      <a:pt x="643" y="2050"/>
                                      <a:pt x="601" y="2052"/>
                                    </a:cubicBezTo>
                                    <a:cubicBezTo>
                                      <a:pt x="559" y="2054"/>
                                      <a:pt x="529" y="2018"/>
                                      <a:pt x="488" y="2022"/>
                                    </a:cubicBezTo>
                                    <a:cubicBezTo>
                                      <a:pt x="447" y="2026"/>
                                      <a:pt x="400" y="2068"/>
                                      <a:pt x="353" y="2075"/>
                                    </a:cubicBezTo>
                                    <a:cubicBezTo>
                                      <a:pt x="306" y="2082"/>
                                      <a:pt x="253" y="2064"/>
                                      <a:pt x="203" y="2067"/>
                                    </a:cubicBezTo>
                                    <a:cubicBezTo>
                                      <a:pt x="153" y="2070"/>
                                      <a:pt x="87" y="2104"/>
                                      <a:pt x="53" y="2090"/>
                                    </a:cubicBezTo>
                                    <a:cubicBezTo>
                                      <a:pt x="19" y="2076"/>
                                      <a:pt x="0" y="2022"/>
                                      <a:pt x="1" y="1985"/>
                                    </a:cubicBezTo>
                                    <a:cubicBezTo>
                                      <a:pt x="2" y="1948"/>
                                      <a:pt x="42" y="1905"/>
                                      <a:pt x="61" y="1865"/>
                                    </a:cubicBezTo>
                                    <a:cubicBezTo>
                                      <a:pt x="80" y="1825"/>
                                      <a:pt x="72" y="1765"/>
                                      <a:pt x="113" y="1745"/>
                                    </a:cubicBezTo>
                                    <a:cubicBezTo>
                                      <a:pt x="154" y="1725"/>
                                      <a:pt x="244" y="1747"/>
                                      <a:pt x="308" y="1745"/>
                                    </a:cubicBezTo>
                                    <a:cubicBezTo>
                                      <a:pt x="372" y="1743"/>
                                      <a:pt x="458" y="1744"/>
                                      <a:pt x="496" y="1730"/>
                                    </a:cubicBezTo>
                                    <a:cubicBezTo>
                                      <a:pt x="534" y="1716"/>
                                      <a:pt x="520" y="1684"/>
                                      <a:pt x="533" y="1659"/>
                                    </a:cubicBezTo>
                                    <a:cubicBezTo>
                                      <a:pt x="546" y="1634"/>
                                      <a:pt x="545" y="1603"/>
                                      <a:pt x="571" y="1577"/>
                                    </a:cubicBezTo>
                                    <a:cubicBezTo>
                                      <a:pt x="597" y="1551"/>
                                      <a:pt x="669" y="1521"/>
                                      <a:pt x="691" y="1502"/>
                                    </a:cubicBezTo>
                                    <a:cubicBezTo>
                                      <a:pt x="713" y="1483"/>
                                      <a:pt x="707" y="1478"/>
                                      <a:pt x="706" y="1464"/>
                                    </a:cubicBezTo>
                                    <a:cubicBezTo>
                                      <a:pt x="705" y="1450"/>
                                      <a:pt x="703" y="1429"/>
                                      <a:pt x="683" y="1419"/>
                                    </a:cubicBezTo>
                                    <a:cubicBezTo>
                                      <a:pt x="663" y="1409"/>
                                      <a:pt x="621" y="1403"/>
                                      <a:pt x="586" y="1404"/>
                                    </a:cubicBezTo>
                                    <a:cubicBezTo>
                                      <a:pt x="551" y="1405"/>
                                      <a:pt x="517" y="1432"/>
                                      <a:pt x="473" y="1427"/>
                                    </a:cubicBezTo>
                                    <a:cubicBezTo>
                                      <a:pt x="429" y="1422"/>
                                      <a:pt x="343" y="1391"/>
                                      <a:pt x="323" y="1374"/>
                                    </a:cubicBezTo>
                                    <a:cubicBezTo>
                                      <a:pt x="303" y="1357"/>
                                      <a:pt x="341" y="1338"/>
                                      <a:pt x="353" y="1322"/>
                                    </a:cubicBezTo>
                                    <a:cubicBezTo>
                                      <a:pt x="365" y="1306"/>
                                      <a:pt x="390" y="1296"/>
                                      <a:pt x="398" y="1277"/>
                                    </a:cubicBezTo>
                                    <a:cubicBezTo>
                                      <a:pt x="406" y="1258"/>
                                      <a:pt x="399" y="1241"/>
                                      <a:pt x="398" y="1209"/>
                                    </a:cubicBezTo>
                                    <a:cubicBezTo>
                                      <a:pt x="397" y="1177"/>
                                      <a:pt x="376" y="1113"/>
                                      <a:pt x="391" y="1082"/>
                                    </a:cubicBezTo>
                                    <a:cubicBezTo>
                                      <a:pt x="406" y="1051"/>
                                      <a:pt x="461" y="1015"/>
                                      <a:pt x="488" y="1022"/>
                                    </a:cubicBezTo>
                                    <a:cubicBezTo>
                                      <a:pt x="515" y="1029"/>
                                      <a:pt x="524" y="1083"/>
                                      <a:pt x="556" y="1122"/>
                                    </a:cubicBezTo>
                                    <a:cubicBezTo>
                                      <a:pt x="588" y="1161"/>
                                      <a:pt x="604" y="1200"/>
                                      <a:pt x="683" y="1257"/>
                                    </a:cubicBezTo>
                                    <a:cubicBezTo>
                                      <a:pt x="762" y="1314"/>
                                      <a:pt x="883" y="1424"/>
                                      <a:pt x="1028" y="1467"/>
                                    </a:cubicBezTo>
                                    <a:cubicBezTo>
                                      <a:pt x="1173" y="1510"/>
                                      <a:pt x="1377" y="1548"/>
                                      <a:pt x="1553" y="1512"/>
                                    </a:cubicBezTo>
                                    <a:cubicBezTo>
                                      <a:pt x="1729" y="1476"/>
                                      <a:pt x="1971" y="1379"/>
                                      <a:pt x="2086" y="1250"/>
                                    </a:cubicBezTo>
                                    <a:cubicBezTo>
                                      <a:pt x="2201" y="1121"/>
                                      <a:pt x="2241" y="879"/>
                                      <a:pt x="2243" y="740"/>
                                    </a:cubicBezTo>
                                    <a:cubicBezTo>
                                      <a:pt x="2245" y="601"/>
                                      <a:pt x="2166" y="490"/>
                                      <a:pt x="2101" y="417"/>
                                    </a:cubicBezTo>
                                    <a:cubicBezTo>
                                      <a:pt x="2036" y="344"/>
                                      <a:pt x="1918" y="328"/>
                                      <a:pt x="1853" y="305"/>
                                    </a:cubicBezTo>
                                    <a:cubicBezTo>
                                      <a:pt x="1788" y="282"/>
                                      <a:pt x="1715" y="309"/>
                                      <a:pt x="1711" y="279"/>
                                    </a:cubicBezTo>
                                    <a:cubicBezTo>
                                      <a:pt x="1707" y="249"/>
                                      <a:pt x="1787" y="157"/>
                                      <a:pt x="1831" y="122"/>
                                    </a:cubicBezTo>
                                    <a:cubicBezTo>
                                      <a:pt x="1875" y="87"/>
                                      <a:pt x="1933" y="86"/>
                                      <a:pt x="1973" y="69"/>
                                    </a:cubicBezTo>
                                    <a:cubicBezTo>
                                      <a:pt x="2013" y="52"/>
                                      <a:pt x="2027" y="0"/>
                                      <a:pt x="2071" y="17"/>
                                    </a:cubicBezTo>
                                    <a:cubicBezTo>
                                      <a:pt x="2115" y="34"/>
                                      <a:pt x="2195" y="148"/>
                                      <a:pt x="2236" y="174"/>
                                    </a:cubicBezTo>
                                    <a:cubicBezTo>
                                      <a:pt x="2277" y="200"/>
                                      <a:pt x="2297" y="184"/>
                                      <a:pt x="2318" y="174"/>
                                    </a:cubicBezTo>
                                    <a:cubicBezTo>
                                      <a:pt x="2339" y="164"/>
                                      <a:pt x="2313" y="125"/>
                                      <a:pt x="2363" y="114"/>
                                    </a:cubicBezTo>
                                    <a:cubicBezTo>
                                      <a:pt x="2413" y="103"/>
                                      <a:pt x="2578" y="88"/>
                                      <a:pt x="2618" y="107"/>
                                    </a:cubicBezTo>
                                    <a:cubicBezTo>
                                      <a:pt x="2658" y="126"/>
                                      <a:pt x="2574" y="183"/>
                                      <a:pt x="2603" y="227"/>
                                    </a:cubicBezTo>
                                    <a:cubicBezTo>
                                      <a:pt x="2632" y="271"/>
                                      <a:pt x="2745" y="359"/>
                                      <a:pt x="2791" y="369"/>
                                    </a:cubicBezTo>
                                    <a:cubicBezTo>
                                      <a:pt x="2837" y="379"/>
                                      <a:pt x="2842" y="311"/>
                                      <a:pt x="2881" y="287"/>
                                    </a:cubicBezTo>
                                    <a:cubicBezTo>
                                      <a:pt x="2920" y="263"/>
                                      <a:pt x="2963" y="228"/>
                                      <a:pt x="3023" y="227"/>
                                    </a:cubicBezTo>
                                    <a:cubicBezTo>
                                      <a:pt x="3083" y="226"/>
                                      <a:pt x="3170" y="263"/>
                                      <a:pt x="3241" y="279"/>
                                    </a:cubicBezTo>
                                    <a:cubicBezTo>
                                      <a:pt x="3312" y="295"/>
                                      <a:pt x="3410" y="302"/>
                                      <a:pt x="3451" y="324"/>
                                    </a:cubicBezTo>
                                    <a:cubicBezTo>
                                      <a:pt x="3492" y="346"/>
                                      <a:pt x="3489" y="384"/>
                                      <a:pt x="3488" y="414"/>
                                    </a:cubicBezTo>
                                    <a:cubicBezTo>
                                      <a:pt x="3487" y="444"/>
                                      <a:pt x="3457" y="465"/>
                                      <a:pt x="3443" y="504"/>
                                    </a:cubicBezTo>
                                    <a:cubicBezTo>
                                      <a:pt x="3429" y="543"/>
                                      <a:pt x="3376" y="604"/>
                                      <a:pt x="3406" y="650"/>
                                    </a:cubicBezTo>
                                    <a:cubicBezTo>
                                      <a:pt x="3436" y="696"/>
                                      <a:pt x="3578" y="764"/>
                                      <a:pt x="3623" y="782"/>
                                    </a:cubicBezTo>
                                    <a:cubicBezTo>
                                      <a:pt x="3668" y="800"/>
                                      <a:pt x="3660" y="784"/>
                                      <a:pt x="3676" y="759"/>
                                    </a:cubicBezTo>
                                    <a:cubicBezTo>
                                      <a:pt x="3692" y="734"/>
                                      <a:pt x="3675" y="656"/>
                                      <a:pt x="3721" y="632"/>
                                    </a:cubicBezTo>
                                    <a:cubicBezTo>
                                      <a:pt x="3767" y="608"/>
                                      <a:pt x="3897" y="638"/>
                                      <a:pt x="3953" y="617"/>
                                    </a:cubicBezTo>
                                    <a:cubicBezTo>
                                      <a:pt x="4009" y="596"/>
                                      <a:pt x="3994" y="516"/>
                                      <a:pt x="4058" y="504"/>
                                    </a:cubicBezTo>
                                    <a:cubicBezTo>
                                      <a:pt x="4122" y="492"/>
                                      <a:pt x="4275" y="543"/>
                                      <a:pt x="4336" y="542"/>
                                    </a:cubicBezTo>
                                    <a:cubicBezTo>
                                      <a:pt x="4397" y="541"/>
                                      <a:pt x="4394" y="496"/>
                                      <a:pt x="4426" y="497"/>
                                    </a:cubicBezTo>
                                    <a:cubicBezTo>
                                      <a:pt x="4458" y="498"/>
                                      <a:pt x="4487" y="535"/>
                                      <a:pt x="4531" y="549"/>
                                    </a:cubicBezTo>
                                    <a:cubicBezTo>
                                      <a:pt x="4575" y="563"/>
                                      <a:pt x="4647" y="552"/>
                                      <a:pt x="4688" y="579"/>
                                    </a:cubicBezTo>
                                    <a:cubicBezTo>
                                      <a:pt x="4729" y="606"/>
                                      <a:pt x="4746" y="674"/>
                                      <a:pt x="4778" y="714"/>
                                    </a:cubicBezTo>
                                    <a:cubicBezTo>
                                      <a:pt x="4810" y="754"/>
                                      <a:pt x="4848" y="795"/>
                                      <a:pt x="4883" y="819"/>
                                    </a:cubicBezTo>
                                    <a:cubicBezTo>
                                      <a:pt x="4918" y="843"/>
                                      <a:pt x="4953" y="847"/>
                                      <a:pt x="4988" y="857"/>
                                    </a:cubicBezTo>
                                    <a:cubicBezTo>
                                      <a:pt x="5023" y="867"/>
                                      <a:pt x="5051" y="870"/>
                                      <a:pt x="5093" y="882"/>
                                    </a:cubicBezTo>
                                    <a:cubicBezTo>
                                      <a:pt x="5135" y="894"/>
                                      <a:pt x="5222" y="891"/>
                                      <a:pt x="5243" y="927"/>
                                    </a:cubicBezTo>
                                    <a:cubicBezTo>
                                      <a:pt x="5264" y="963"/>
                                      <a:pt x="5220" y="1048"/>
                                      <a:pt x="5221" y="1100"/>
                                    </a:cubicBezTo>
                                    <a:cubicBezTo>
                                      <a:pt x="5222" y="1152"/>
                                      <a:pt x="5267" y="1194"/>
                                      <a:pt x="5251" y="1242"/>
                                    </a:cubicBezTo>
                                    <a:cubicBezTo>
                                      <a:pt x="5235" y="1290"/>
                                      <a:pt x="5132" y="1351"/>
                                      <a:pt x="5123" y="1385"/>
                                    </a:cubicBezTo>
                                    <a:cubicBezTo>
                                      <a:pt x="5114" y="1419"/>
                                      <a:pt x="5161" y="1405"/>
                                      <a:pt x="5198" y="1445"/>
                                    </a:cubicBezTo>
                                    <a:cubicBezTo>
                                      <a:pt x="5235" y="1485"/>
                                      <a:pt x="5327" y="1588"/>
                                      <a:pt x="5348" y="1625"/>
                                    </a:cubicBezTo>
                                    <a:cubicBezTo>
                                      <a:pt x="5369" y="1662"/>
                                      <a:pt x="5330" y="1634"/>
                                      <a:pt x="5326" y="1670"/>
                                    </a:cubicBezTo>
                                    <a:cubicBezTo>
                                      <a:pt x="5322" y="1706"/>
                                      <a:pt x="5351" y="1798"/>
                                      <a:pt x="5326" y="1842"/>
                                    </a:cubicBezTo>
                                    <a:cubicBezTo>
                                      <a:pt x="5301" y="1886"/>
                                      <a:pt x="5203" y="1906"/>
                                      <a:pt x="5176" y="1932"/>
                                    </a:cubicBezTo>
                                    <a:cubicBezTo>
                                      <a:pt x="5149" y="1958"/>
                                      <a:pt x="5175" y="1966"/>
                                      <a:pt x="5161" y="2000"/>
                                    </a:cubicBezTo>
                                    <a:cubicBezTo>
                                      <a:pt x="5147" y="2034"/>
                                      <a:pt x="5098" y="2105"/>
                                      <a:pt x="5093" y="2135"/>
                                    </a:cubicBezTo>
                                    <a:cubicBezTo>
                                      <a:pt x="5088" y="2165"/>
                                      <a:pt x="5098" y="2161"/>
                                      <a:pt x="5131" y="2180"/>
                                    </a:cubicBezTo>
                                    <a:cubicBezTo>
                                      <a:pt x="5164" y="2199"/>
                                      <a:pt x="5243" y="2218"/>
                                      <a:pt x="5288" y="2247"/>
                                    </a:cubicBezTo>
                                    <a:cubicBezTo>
                                      <a:pt x="5333" y="2276"/>
                                      <a:pt x="5359" y="2333"/>
                                      <a:pt x="5401" y="2352"/>
                                    </a:cubicBezTo>
                                    <a:cubicBezTo>
                                      <a:pt x="5443" y="2371"/>
                                      <a:pt x="5512" y="2343"/>
                                      <a:pt x="5543" y="2360"/>
                                    </a:cubicBezTo>
                                    <a:cubicBezTo>
                                      <a:pt x="5574" y="2377"/>
                                      <a:pt x="5593" y="2432"/>
                                      <a:pt x="5588" y="2457"/>
                                    </a:cubicBezTo>
                                    <a:cubicBezTo>
                                      <a:pt x="5583" y="2482"/>
                                      <a:pt x="5533" y="2489"/>
                                      <a:pt x="5513" y="2510"/>
                                    </a:cubicBezTo>
                                    <a:cubicBezTo>
                                      <a:pt x="5493" y="2531"/>
                                      <a:pt x="5463" y="2559"/>
                                      <a:pt x="5468" y="2585"/>
                                    </a:cubicBezTo>
                                    <a:cubicBezTo>
                                      <a:pt x="5473" y="2611"/>
                                      <a:pt x="5552" y="2640"/>
                                      <a:pt x="5543" y="2667"/>
                                    </a:cubicBezTo>
                                    <a:cubicBezTo>
                                      <a:pt x="5534" y="2694"/>
                                      <a:pt x="5449" y="2741"/>
                                      <a:pt x="5416" y="2750"/>
                                    </a:cubicBezTo>
                                    <a:cubicBezTo>
                                      <a:pt x="5383" y="2759"/>
                                      <a:pt x="5362" y="2725"/>
                                      <a:pt x="5341" y="2720"/>
                                    </a:cubicBezTo>
                                    <a:cubicBezTo>
                                      <a:pt x="5320" y="2715"/>
                                      <a:pt x="5312" y="2702"/>
                                      <a:pt x="5288" y="2720"/>
                                    </a:cubicBezTo>
                                    <a:cubicBezTo>
                                      <a:pt x="5264" y="2738"/>
                                      <a:pt x="5233" y="2818"/>
                                      <a:pt x="5198" y="2825"/>
                                    </a:cubicBezTo>
                                    <a:cubicBezTo>
                                      <a:pt x="5163" y="2832"/>
                                      <a:pt x="5108" y="2775"/>
                                      <a:pt x="5078" y="2765"/>
                                    </a:cubicBezTo>
                                    <a:cubicBezTo>
                                      <a:pt x="5048" y="2755"/>
                                      <a:pt x="5048" y="2728"/>
                                      <a:pt x="5018" y="2765"/>
                                    </a:cubicBezTo>
                                    <a:cubicBezTo>
                                      <a:pt x="4988" y="2802"/>
                                      <a:pt x="4942" y="2948"/>
                                      <a:pt x="4898" y="2990"/>
                                    </a:cubicBezTo>
                                    <a:cubicBezTo>
                                      <a:pt x="4854" y="3032"/>
                                      <a:pt x="4793" y="3020"/>
                                      <a:pt x="4756" y="3020"/>
                                    </a:cubicBezTo>
                                    <a:cubicBezTo>
                                      <a:pt x="4719" y="3020"/>
                                      <a:pt x="4690" y="3009"/>
                                      <a:pt x="4673" y="2990"/>
                                    </a:cubicBezTo>
                                    <a:cubicBezTo>
                                      <a:pt x="4656" y="2971"/>
                                      <a:pt x="4683" y="2917"/>
                                      <a:pt x="4651" y="2907"/>
                                    </a:cubicBezTo>
                                    <a:cubicBezTo>
                                      <a:pt x="4619" y="2897"/>
                                      <a:pt x="4523" y="2900"/>
                                      <a:pt x="4478" y="2930"/>
                                    </a:cubicBezTo>
                                    <a:cubicBezTo>
                                      <a:pt x="4433" y="2960"/>
                                      <a:pt x="4408" y="3063"/>
                                      <a:pt x="4381" y="3087"/>
                                    </a:cubicBezTo>
                                    <a:cubicBezTo>
                                      <a:pt x="4354" y="3111"/>
                                      <a:pt x="4336" y="3088"/>
                                      <a:pt x="4313" y="3072"/>
                                    </a:cubicBezTo>
                                    <a:cubicBezTo>
                                      <a:pt x="4290" y="3056"/>
                                      <a:pt x="4267" y="3004"/>
                                      <a:pt x="4246" y="2990"/>
                                    </a:cubicBezTo>
                                    <a:cubicBezTo>
                                      <a:pt x="4225" y="2976"/>
                                      <a:pt x="4217" y="2980"/>
                                      <a:pt x="4186" y="2990"/>
                                    </a:cubicBezTo>
                                    <a:cubicBezTo>
                                      <a:pt x="4155" y="3000"/>
                                      <a:pt x="4098" y="3044"/>
                                      <a:pt x="4058" y="3050"/>
                                    </a:cubicBezTo>
                                    <a:cubicBezTo>
                                      <a:pt x="4018" y="3056"/>
                                      <a:pt x="3982" y="3033"/>
                                      <a:pt x="3946" y="3027"/>
                                    </a:cubicBezTo>
                                    <a:cubicBezTo>
                                      <a:pt x="3910" y="3021"/>
                                      <a:pt x="3863" y="3006"/>
                                      <a:pt x="3841" y="3012"/>
                                    </a:cubicBezTo>
                                    <a:cubicBezTo>
                                      <a:pt x="3819" y="3018"/>
                                      <a:pt x="3838" y="3030"/>
                                      <a:pt x="3811" y="3065"/>
                                    </a:cubicBezTo>
                                    <a:cubicBezTo>
                                      <a:pt x="3784" y="3100"/>
                                      <a:pt x="3707" y="3202"/>
                                      <a:pt x="3676" y="3222"/>
                                    </a:cubicBezTo>
                                    <a:cubicBezTo>
                                      <a:pt x="3645" y="3242"/>
                                      <a:pt x="3628" y="3202"/>
                                      <a:pt x="3623" y="3185"/>
                                    </a:cubicBezTo>
                                    <a:cubicBezTo>
                                      <a:pt x="3618" y="3168"/>
                                      <a:pt x="3647" y="3157"/>
                                      <a:pt x="3646" y="3117"/>
                                    </a:cubicBezTo>
                                    <a:cubicBezTo>
                                      <a:pt x="3645" y="3077"/>
                                      <a:pt x="3607" y="3019"/>
                                      <a:pt x="3616" y="2945"/>
                                    </a:cubicBezTo>
                                    <a:cubicBezTo>
                                      <a:pt x="3625" y="2871"/>
                                      <a:pt x="3679" y="2738"/>
                                      <a:pt x="3698" y="2675"/>
                                    </a:cubicBezTo>
                                    <a:cubicBezTo>
                                      <a:pt x="3717" y="2612"/>
                                      <a:pt x="3677" y="2609"/>
                                      <a:pt x="3728" y="2570"/>
                                    </a:cubicBezTo>
                                    <a:cubicBezTo>
                                      <a:pt x="3779" y="2531"/>
                                      <a:pt x="3894" y="2503"/>
                                      <a:pt x="4006" y="2442"/>
                                    </a:cubicBezTo>
                                    <a:cubicBezTo>
                                      <a:pt x="4118" y="2381"/>
                                      <a:pt x="4276" y="2304"/>
                                      <a:pt x="4403" y="2202"/>
                                    </a:cubicBezTo>
                                    <a:cubicBezTo>
                                      <a:pt x="4530" y="2100"/>
                                      <a:pt x="4706" y="1951"/>
                                      <a:pt x="4771" y="1827"/>
                                    </a:cubicBezTo>
                                    <a:cubicBezTo>
                                      <a:pt x="4836" y="1703"/>
                                      <a:pt x="4838" y="1550"/>
                                      <a:pt x="4793" y="1460"/>
                                    </a:cubicBezTo>
                                    <a:cubicBezTo>
                                      <a:pt x="4748" y="1370"/>
                                      <a:pt x="4621" y="1311"/>
                                      <a:pt x="4501" y="1287"/>
                                    </a:cubicBezTo>
                                    <a:cubicBezTo>
                                      <a:pt x="4381" y="1263"/>
                                      <a:pt x="4217" y="1292"/>
                                      <a:pt x="4073" y="1317"/>
                                    </a:cubicBezTo>
                                    <a:cubicBezTo>
                                      <a:pt x="3929" y="1342"/>
                                      <a:pt x="3795" y="1383"/>
                                      <a:pt x="3638" y="1437"/>
                                    </a:cubicBezTo>
                                    <a:cubicBezTo>
                                      <a:pt x="3481" y="1491"/>
                                      <a:pt x="3313" y="1555"/>
                                      <a:pt x="3128" y="1640"/>
                                    </a:cubicBezTo>
                                    <a:cubicBezTo>
                                      <a:pt x="2943" y="1725"/>
                                      <a:pt x="2675" y="1845"/>
                                      <a:pt x="2528" y="1947"/>
                                    </a:cubicBezTo>
                                    <a:cubicBezTo>
                                      <a:pt x="2381" y="2049"/>
                                      <a:pt x="2293" y="2164"/>
                                      <a:pt x="2243" y="2255"/>
                                    </a:cubicBezTo>
                                    <a:cubicBezTo>
                                      <a:pt x="2193" y="2346"/>
                                      <a:pt x="2242" y="2445"/>
                                      <a:pt x="2228" y="249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93,3242" path="m2228,2495c2215,2533,2200,2462,2168,2480c2136,2498,2087,2589,2033,2600c1979,2611,1900,2546,1846,2547c1792,2548,1742,2614,1711,2607c1680,2600,1683,2543,1658,2502c1633,2461,1602,2400,1561,2360c1520,2320,1466,2296,1411,2262c1356,2228,1275,2201,1231,2157c1187,2113,1190,2031,1148,2000c1106,1969,1020,1964,976,1970c932,1976,925,2031,886,2037c847,2043,790,2005,743,2007c696,2009,643,2050,601,2052c559,2054,529,2018,488,2022c447,2026,400,2068,353,2075c306,2082,253,2064,203,2067c153,2070,87,2104,53,2090c19,2076,0,2022,1,1985c2,1948,42,1905,61,1865c80,1825,72,1765,113,1745c154,1725,244,1747,308,1745c372,1743,458,1744,496,1730c534,1716,520,1684,533,1659c546,1634,545,1603,571,1577c597,1551,669,1521,691,1502c713,1483,707,1478,706,1464c705,1450,703,1429,683,1419c663,1409,621,1403,586,1404c551,1405,517,1432,473,1427c429,1422,343,1391,323,1374c303,1357,341,1338,353,1322c365,1306,390,1296,398,1277c406,1258,399,1241,398,1209c397,1177,376,1113,391,1082c406,1051,461,1015,488,1022c515,1029,524,1083,556,1122c588,1161,604,1200,683,1257c762,1314,883,1424,1028,1467c1173,1510,1377,1548,1553,1512c1729,1476,1971,1379,2086,1250c2201,1121,2241,879,2243,740c2245,601,2166,490,2101,417c2036,344,1918,328,1853,305c1788,282,1715,309,1711,279c1707,249,1787,157,1831,122c1875,87,1933,86,1973,69c2013,52,2027,0,2071,17c2115,34,2195,148,2236,174c2277,200,2297,184,2318,174c2339,164,2313,125,2363,114c2413,103,2578,88,2618,107c2658,126,2574,183,2603,227c2632,271,2745,359,2791,369c2837,379,2842,311,2881,287c2920,263,2963,228,3023,227c3083,226,3170,263,3241,279c3312,295,3410,302,3451,324c3492,346,3489,384,3488,414c3487,444,3457,465,3443,504c3429,543,3376,604,3406,650c3436,696,3578,764,3623,782c3668,800,3660,784,3676,759c3692,734,3675,656,3721,632c3767,608,3897,638,3953,617c4009,596,3994,516,4058,504c4122,492,4275,543,4336,542c4397,541,4394,496,4426,497c4458,498,4487,535,4531,549c4575,563,4647,552,4688,579c4729,606,4746,674,4778,714c4810,754,4848,795,4883,819c4918,843,4953,847,4988,857c5023,867,5051,870,5093,882c5135,894,5222,891,5243,927c5264,963,5220,1048,5221,1100c5222,1152,5267,1194,5251,1242c5235,1290,5132,1351,5123,1385c5114,1419,5161,1405,5198,1445c5235,1485,5327,1588,5348,1625c5369,1662,5330,1634,5326,1670c5322,1706,5351,1798,5326,1842c5301,1886,5203,1906,5176,1932c5149,1958,5175,1966,5161,2000c5147,2034,5098,2105,5093,2135c5088,2165,5098,2161,5131,2180c5164,2199,5243,2218,5288,2247c5333,2276,5359,2333,5401,2352c5443,2371,5512,2343,5543,2360c5574,2377,5593,2432,5588,2457c5583,2482,5533,2489,5513,2510c5493,2531,5463,2559,5468,2585c5473,2611,5552,2640,5543,2667c5534,2694,5449,2741,5416,2750c5383,2759,5362,2725,5341,2720c5320,2715,5312,2702,5288,2720c5264,2738,5233,2818,5198,2825c5163,2832,5108,2775,5078,2765c5048,2755,5048,2728,5018,2765c4988,2802,4942,2948,4898,2990c4854,3032,4793,3020,4756,3020c4719,3020,4690,3009,4673,2990c4656,2971,4683,2917,4651,2907c4619,2897,4523,2900,4478,2930c4433,2960,4408,3063,4381,3087c4354,3111,4336,3088,4313,3072c4290,3056,4267,3004,4246,2990c4225,2976,4217,2980,4186,2990c4155,3000,4098,3044,4058,3050c4018,3056,3982,3033,3946,3027c3910,3021,3863,3006,3841,3012c3819,3018,3838,3030,3811,3065c3784,3100,3707,3202,3676,3222c3645,3242,3628,3202,3623,3185c3618,3168,3647,3157,3646,3117c3645,3077,3607,3019,3616,2945c3625,2871,3679,2738,3698,2675c3717,2612,3677,2609,3728,2570c3779,2531,3894,2503,4006,2442c4118,2381,4276,2304,4403,2202c4530,2100,4706,1951,4771,1827c4836,1703,4838,1550,4793,1460c4748,1370,4621,1311,4501,1287c4381,1263,4217,1292,4073,1317c3929,1342,3795,1383,3638,1437c3481,1491,3313,1555,3128,1640c2943,1725,2675,1845,2528,1947c2381,2049,2293,2164,2243,2255c2193,2346,2242,2445,2228,2495xe" stroked="f" o:allowincell="t" style="position:absolute;margin-left:13.95pt;margin-top:15.3pt;width:279.6pt;height:162.0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04140" simplePos="0" locked="0" layoutInCell="1" allowOverlap="1" relativeHeight="9">
                      <wp:simplePos x="0" y="0"/>
                      <wp:positionH relativeFrom="column">
                        <wp:posOffset>1565275</wp:posOffset>
                      </wp:positionH>
                      <wp:positionV relativeFrom="paragraph">
                        <wp:posOffset>998220</wp:posOffset>
                      </wp:positionV>
                      <wp:extent cx="1689735" cy="889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9840" cy="88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61" h="1401">
                                    <a:moveTo>
                                      <a:pt x="1782" y="1199"/>
                                    </a:moveTo>
                                    <a:cubicBezTo>
                                      <a:pt x="1685" y="1255"/>
                                      <a:pt x="1574" y="1287"/>
                                      <a:pt x="1527" y="1296"/>
                                    </a:cubicBezTo>
                                    <a:cubicBezTo>
                                      <a:pt x="1480" y="1305"/>
                                      <a:pt x="1514" y="1255"/>
                                      <a:pt x="1497" y="1251"/>
                                    </a:cubicBezTo>
                                    <a:cubicBezTo>
                                      <a:pt x="1480" y="1247"/>
                                      <a:pt x="1444" y="1258"/>
                                      <a:pt x="1422" y="1274"/>
                                    </a:cubicBezTo>
                                    <a:cubicBezTo>
                                      <a:pt x="1400" y="1290"/>
                                      <a:pt x="1390" y="1339"/>
                                      <a:pt x="1362" y="1349"/>
                                    </a:cubicBezTo>
                                    <a:cubicBezTo>
                                      <a:pt x="1334" y="1359"/>
                                      <a:pt x="1277" y="1353"/>
                                      <a:pt x="1257" y="1334"/>
                                    </a:cubicBezTo>
                                    <a:cubicBezTo>
                                      <a:pt x="1237" y="1315"/>
                                      <a:pt x="1263" y="1255"/>
                                      <a:pt x="1242" y="1236"/>
                                    </a:cubicBezTo>
                                    <a:cubicBezTo>
                                      <a:pt x="1221" y="1217"/>
                                      <a:pt x="1170" y="1207"/>
                                      <a:pt x="1130" y="1221"/>
                                    </a:cubicBezTo>
                                    <a:cubicBezTo>
                                      <a:pt x="1090" y="1235"/>
                                      <a:pt x="1032" y="1308"/>
                                      <a:pt x="1002" y="1319"/>
                                    </a:cubicBezTo>
                                    <a:cubicBezTo>
                                      <a:pt x="972" y="1330"/>
                                      <a:pt x="970" y="1299"/>
                                      <a:pt x="950" y="1289"/>
                                    </a:cubicBezTo>
                                    <a:cubicBezTo>
                                      <a:pt x="930" y="1279"/>
                                      <a:pt x="906" y="1243"/>
                                      <a:pt x="882" y="1259"/>
                                    </a:cubicBezTo>
                                    <a:cubicBezTo>
                                      <a:pt x="858" y="1275"/>
                                      <a:pt x="837" y="1371"/>
                                      <a:pt x="807" y="1386"/>
                                    </a:cubicBezTo>
                                    <a:cubicBezTo>
                                      <a:pt x="777" y="1401"/>
                                      <a:pt x="737" y="1356"/>
                                      <a:pt x="702" y="1349"/>
                                    </a:cubicBezTo>
                                    <a:cubicBezTo>
                                      <a:pt x="667" y="1342"/>
                                      <a:pt x="627" y="1357"/>
                                      <a:pt x="597" y="1341"/>
                                    </a:cubicBezTo>
                                    <a:cubicBezTo>
                                      <a:pt x="567" y="1325"/>
                                      <a:pt x="567" y="1268"/>
                                      <a:pt x="522" y="1251"/>
                                    </a:cubicBezTo>
                                    <a:cubicBezTo>
                                      <a:pt x="477" y="1234"/>
                                      <a:pt x="368" y="1219"/>
                                      <a:pt x="327" y="1236"/>
                                    </a:cubicBezTo>
                                    <a:cubicBezTo>
                                      <a:pt x="286" y="1253"/>
                                      <a:pt x="301" y="1336"/>
                                      <a:pt x="275" y="1356"/>
                                    </a:cubicBezTo>
                                    <a:cubicBezTo>
                                      <a:pt x="249" y="1376"/>
                                      <a:pt x="201" y="1371"/>
                                      <a:pt x="170" y="1356"/>
                                    </a:cubicBezTo>
                                    <a:cubicBezTo>
                                      <a:pt x="139" y="1341"/>
                                      <a:pt x="112" y="1290"/>
                                      <a:pt x="87" y="1266"/>
                                    </a:cubicBezTo>
                                    <a:cubicBezTo>
                                      <a:pt x="62" y="1242"/>
                                      <a:pt x="32" y="1234"/>
                                      <a:pt x="20" y="1214"/>
                                    </a:cubicBezTo>
                                    <a:cubicBezTo>
                                      <a:pt x="8" y="1194"/>
                                      <a:pt x="0" y="1198"/>
                                      <a:pt x="12" y="1146"/>
                                    </a:cubicBezTo>
                                    <a:cubicBezTo>
                                      <a:pt x="24" y="1094"/>
                                      <a:pt x="25" y="989"/>
                                      <a:pt x="95" y="899"/>
                                    </a:cubicBezTo>
                                    <a:cubicBezTo>
                                      <a:pt x="165" y="809"/>
                                      <a:pt x="252" y="715"/>
                                      <a:pt x="432" y="606"/>
                                    </a:cubicBezTo>
                                    <a:cubicBezTo>
                                      <a:pt x="612" y="497"/>
                                      <a:pt x="950" y="338"/>
                                      <a:pt x="1175" y="246"/>
                                    </a:cubicBezTo>
                                    <a:cubicBezTo>
                                      <a:pt x="1400" y="154"/>
                                      <a:pt x="1593" y="88"/>
                                      <a:pt x="1782" y="51"/>
                                    </a:cubicBezTo>
                                    <a:cubicBezTo>
                                      <a:pt x="1971" y="14"/>
                                      <a:pt x="2170" y="0"/>
                                      <a:pt x="2307" y="21"/>
                                    </a:cubicBezTo>
                                    <a:cubicBezTo>
                                      <a:pt x="2444" y="42"/>
                                      <a:pt x="2558" y="91"/>
                                      <a:pt x="2607" y="179"/>
                                    </a:cubicBezTo>
                                    <a:cubicBezTo>
                                      <a:pt x="2656" y="267"/>
                                      <a:pt x="2661" y="419"/>
                                      <a:pt x="2600" y="546"/>
                                    </a:cubicBezTo>
                                    <a:cubicBezTo>
                                      <a:pt x="2539" y="673"/>
                                      <a:pt x="2376" y="835"/>
                                      <a:pt x="2240" y="944"/>
                                    </a:cubicBezTo>
                                    <a:cubicBezTo>
                                      <a:pt x="2104" y="1053"/>
                                      <a:pt x="1877" y="1146"/>
                                      <a:pt x="1782" y="119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61,1401" path="m1782,1199c1685,1255,1574,1287,1527,1296c1480,1305,1514,1255,1497,1251c1480,1247,1444,1258,1422,1274c1400,1290,1390,1339,1362,1349c1334,1359,1277,1353,1257,1334c1237,1315,1263,1255,1242,1236c1221,1217,1170,1207,1130,1221c1090,1235,1032,1308,1002,1319c972,1330,970,1299,950,1289c930,1279,906,1243,882,1259c858,1275,837,1371,807,1386c777,1401,737,1356,702,1349c667,1342,627,1357,597,1341c567,1325,567,1268,522,1251c477,1234,368,1219,327,1236c286,1253,301,1336,275,1356c249,1376,201,1371,170,1356c139,1341,112,1290,87,1266c62,1242,32,1234,20,1214c8,1194,0,1198,12,1146c24,1094,25,989,95,899c165,809,252,715,432,606c612,497,950,338,1175,246c1400,154,1593,88,1782,51c1971,14,2170,0,2307,21c2444,42,2558,91,2607,179c2656,267,2661,419,2600,546c2539,673,2376,835,2240,944c2104,1053,1877,1146,1782,1199xe" stroked="f" o:allowincell="t" style="position:absolute;margin-left:123.25pt;margin-top:78.6pt;width:133pt;height:70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4140" simplePos="0" locked="0" layoutInCell="1" allowOverlap="1" relativeHeight="10">
                      <wp:simplePos x="0" y="0"/>
                      <wp:positionH relativeFrom="column">
                        <wp:posOffset>474980</wp:posOffset>
                      </wp:positionH>
                      <wp:positionV relativeFrom="paragraph">
                        <wp:posOffset>358140</wp:posOffset>
                      </wp:positionV>
                      <wp:extent cx="1156970" cy="80708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7040" cy="807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22" h="1271">
                                    <a:moveTo>
                                      <a:pt x="1534" y="1104"/>
                                    </a:moveTo>
                                    <a:cubicBezTo>
                                      <a:pt x="1633" y="1018"/>
                                      <a:pt x="1742" y="828"/>
                                      <a:pt x="1782" y="707"/>
                                    </a:cubicBezTo>
                                    <a:cubicBezTo>
                                      <a:pt x="1822" y="586"/>
                                      <a:pt x="1804" y="474"/>
                                      <a:pt x="1774" y="377"/>
                                    </a:cubicBezTo>
                                    <a:cubicBezTo>
                                      <a:pt x="1744" y="280"/>
                                      <a:pt x="1667" y="178"/>
                                      <a:pt x="1602" y="122"/>
                                    </a:cubicBezTo>
                                    <a:cubicBezTo>
                                      <a:pt x="1537" y="66"/>
                                      <a:pt x="1443" y="55"/>
                                      <a:pt x="1384" y="39"/>
                                    </a:cubicBezTo>
                                    <a:cubicBezTo>
                                      <a:pt x="1325" y="23"/>
                                      <a:pt x="1300" y="0"/>
                                      <a:pt x="1249" y="24"/>
                                    </a:cubicBezTo>
                                    <a:cubicBezTo>
                                      <a:pt x="1198" y="48"/>
                                      <a:pt x="1105" y="126"/>
                                      <a:pt x="1077" y="182"/>
                                    </a:cubicBezTo>
                                    <a:cubicBezTo>
                                      <a:pt x="1049" y="238"/>
                                      <a:pt x="1097" y="326"/>
                                      <a:pt x="1084" y="362"/>
                                    </a:cubicBezTo>
                                    <a:cubicBezTo>
                                      <a:pt x="1071" y="398"/>
                                      <a:pt x="1034" y="394"/>
                                      <a:pt x="1002" y="399"/>
                                    </a:cubicBezTo>
                                    <a:cubicBezTo>
                                      <a:pt x="970" y="404"/>
                                      <a:pt x="921" y="398"/>
                                      <a:pt x="889" y="392"/>
                                    </a:cubicBezTo>
                                    <a:cubicBezTo>
                                      <a:pt x="857" y="386"/>
                                      <a:pt x="836" y="366"/>
                                      <a:pt x="807" y="362"/>
                                    </a:cubicBezTo>
                                    <a:cubicBezTo>
                                      <a:pt x="778" y="358"/>
                                      <a:pt x="756" y="380"/>
                                      <a:pt x="717" y="369"/>
                                    </a:cubicBezTo>
                                    <a:cubicBezTo>
                                      <a:pt x="678" y="358"/>
                                      <a:pt x="615" y="305"/>
                                      <a:pt x="574" y="294"/>
                                    </a:cubicBezTo>
                                    <a:cubicBezTo>
                                      <a:pt x="533" y="283"/>
                                      <a:pt x="503" y="296"/>
                                      <a:pt x="469" y="302"/>
                                    </a:cubicBezTo>
                                    <a:cubicBezTo>
                                      <a:pt x="435" y="308"/>
                                      <a:pt x="397" y="316"/>
                                      <a:pt x="372" y="332"/>
                                    </a:cubicBezTo>
                                    <a:cubicBezTo>
                                      <a:pt x="347" y="348"/>
                                      <a:pt x="333" y="371"/>
                                      <a:pt x="319" y="395"/>
                                    </a:cubicBezTo>
                                    <a:cubicBezTo>
                                      <a:pt x="305" y="419"/>
                                      <a:pt x="307" y="457"/>
                                      <a:pt x="289" y="477"/>
                                    </a:cubicBezTo>
                                    <a:cubicBezTo>
                                      <a:pt x="271" y="497"/>
                                      <a:pt x="239" y="504"/>
                                      <a:pt x="214" y="515"/>
                                    </a:cubicBezTo>
                                    <a:cubicBezTo>
                                      <a:pt x="189" y="526"/>
                                      <a:pt x="171" y="539"/>
                                      <a:pt x="139" y="545"/>
                                    </a:cubicBezTo>
                                    <a:cubicBezTo>
                                      <a:pt x="107" y="551"/>
                                      <a:pt x="38" y="537"/>
                                      <a:pt x="19" y="552"/>
                                    </a:cubicBezTo>
                                    <a:cubicBezTo>
                                      <a:pt x="0" y="567"/>
                                      <a:pt x="22" y="605"/>
                                      <a:pt x="27" y="632"/>
                                    </a:cubicBezTo>
                                    <a:cubicBezTo>
                                      <a:pt x="32" y="659"/>
                                      <a:pt x="51" y="693"/>
                                      <a:pt x="49" y="717"/>
                                    </a:cubicBezTo>
                                    <a:cubicBezTo>
                                      <a:pt x="47" y="741"/>
                                      <a:pt x="3" y="747"/>
                                      <a:pt x="12" y="774"/>
                                    </a:cubicBezTo>
                                    <a:cubicBezTo>
                                      <a:pt x="21" y="801"/>
                                      <a:pt x="48" y="823"/>
                                      <a:pt x="102" y="879"/>
                                    </a:cubicBezTo>
                                    <a:cubicBezTo>
                                      <a:pt x="156" y="935"/>
                                      <a:pt x="233" y="1051"/>
                                      <a:pt x="334" y="1112"/>
                                    </a:cubicBezTo>
                                    <a:cubicBezTo>
                                      <a:pt x="435" y="1173"/>
                                      <a:pt x="580" y="1224"/>
                                      <a:pt x="709" y="1247"/>
                                    </a:cubicBezTo>
                                    <a:cubicBezTo>
                                      <a:pt x="838" y="1270"/>
                                      <a:pt x="970" y="1271"/>
                                      <a:pt x="1107" y="1247"/>
                                    </a:cubicBezTo>
                                    <a:cubicBezTo>
                                      <a:pt x="1244" y="1223"/>
                                      <a:pt x="1445" y="1134"/>
                                      <a:pt x="1534" y="110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22,1271" path="m1534,1104c1633,1018,1742,828,1782,707c1822,586,1804,474,1774,377c1744,280,1667,178,1602,122c1537,66,1443,55,1384,39c1325,23,1300,0,1249,24c1198,48,1105,126,1077,182c1049,238,1097,326,1084,362c1071,398,1034,394,1002,399c970,404,921,398,889,392c857,386,836,366,807,362c778,358,756,380,717,369c678,358,615,305,574,294c533,283,503,296,469,302c435,308,397,316,372,332c347,348,333,371,319,395c305,419,307,457,289,477c271,497,239,504,214,515c189,526,171,539,139,545c107,551,38,537,19,552c0,567,22,605,27,632c32,659,51,693,49,717c47,741,3,747,12,774c21,801,48,823,102,879c156,935,233,1051,334,1112c435,1173,580,1224,709,1247c838,1270,970,1271,1107,1247c1244,1223,1445,1134,1534,1104xe" stroked="f" o:allowincell="t" style="position:absolute;margin-left:37.4pt;margin-top:28.2pt;width:91.05pt;height:63.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12">
                      <wp:simplePos x="0" y="0"/>
                      <wp:positionH relativeFrom="column">
                        <wp:posOffset>172720</wp:posOffset>
                      </wp:positionH>
                      <wp:positionV relativeFrom="paragraph">
                        <wp:posOffset>795020</wp:posOffset>
                      </wp:positionV>
                      <wp:extent cx="1095375" cy="850265"/>
                      <wp:effectExtent l="0" t="0" r="63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5480" cy="850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25" h="1339">
                                    <a:moveTo>
                                      <a:pt x="530" y="716"/>
                                    </a:moveTo>
                                    <a:cubicBezTo>
                                      <a:pt x="542" y="690"/>
                                      <a:pt x="551" y="651"/>
                                      <a:pt x="578" y="626"/>
                                    </a:cubicBezTo>
                                    <a:cubicBezTo>
                                      <a:pt x="605" y="601"/>
                                      <a:pt x="671" y="586"/>
                                      <a:pt x="690" y="566"/>
                                    </a:cubicBezTo>
                                    <a:cubicBezTo>
                                      <a:pt x="709" y="546"/>
                                      <a:pt x="695" y="523"/>
                                      <a:pt x="690" y="506"/>
                                    </a:cubicBezTo>
                                    <a:cubicBezTo>
                                      <a:pt x="685" y="489"/>
                                      <a:pt x="697" y="466"/>
                                      <a:pt x="660" y="461"/>
                                    </a:cubicBezTo>
                                    <a:cubicBezTo>
                                      <a:pt x="623" y="456"/>
                                      <a:pt x="519" y="481"/>
                                      <a:pt x="465" y="476"/>
                                    </a:cubicBezTo>
                                    <a:cubicBezTo>
                                      <a:pt x="411" y="471"/>
                                      <a:pt x="347" y="457"/>
                                      <a:pt x="338" y="431"/>
                                    </a:cubicBezTo>
                                    <a:cubicBezTo>
                                      <a:pt x="329" y="405"/>
                                      <a:pt x="402" y="353"/>
                                      <a:pt x="413" y="319"/>
                                    </a:cubicBezTo>
                                    <a:cubicBezTo>
                                      <a:pt x="424" y="285"/>
                                      <a:pt x="409" y="258"/>
                                      <a:pt x="405" y="229"/>
                                    </a:cubicBezTo>
                                    <a:cubicBezTo>
                                      <a:pt x="401" y="200"/>
                                      <a:pt x="375" y="171"/>
                                      <a:pt x="390" y="146"/>
                                    </a:cubicBezTo>
                                    <a:cubicBezTo>
                                      <a:pt x="405" y="121"/>
                                      <a:pt x="470" y="98"/>
                                      <a:pt x="495" y="79"/>
                                    </a:cubicBezTo>
                                    <a:cubicBezTo>
                                      <a:pt x="520" y="60"/>
                                      <a:pt x="485" y="47"/>
                                      <a:pt x="540" y="34"/>
                                    </a:cubicBezTo>
                                    <a:cubicBezTo>
                                      <a:pt x="595" y="21"/>
                                      <a:pt x="699" y="0"/>
                                      <a:pt x="825" y="4"/>
                                    </a:cubicBezTo>
                                    <a:cubicBezTo>
                                      <a:pt x="951" y="8"/>
                                      <a:pt x="1164" y="10"/>
                                      <a:pt x="1298" y="56"/>
                                    </a:cubicBezTo>
                                    <a:cubicBezTo>
                                      <a:pt x="1432" y="102"/>
                                      <a:pt x="1557" y="184"/>
                                      <a:pt x="1628" y="281"/>
                                    </a:cubicBezTo>
                                    <a:cubicBezTo>
                                      <a:pt x="1699" y="378"/>
                                      <a:pt x="1725" y="519"/>
                                      <a:pt x="1725" y="641"/>
                                    </a:cubicBezTo>
                                    <a:cubicBezTo>
                                      <a:pt x="1725" y="763"/>
                                      <a:pt x="1675" y="907"/>
                                      <a:pt x="1628" y="1016"/>
                                    </a:cubicBezTo>
                                    <a:cubicBezTo>
                                      <a:pt x="1581" y="1125"/>
                                      <a:pt x="1481" y="1249"/>
                                      <a:pt x="1440" y="1294"/>
                                    </a:cubicBezTo>
                                    <a:cubicBezTo>
                                      <a:pt x="1399" y="1339"/>
                                      <a:pt x="1414" y="1300"/>
                                      <a:pt x="1380" y="1286"/>
                                    </a:cubicBezTo>
                                    <a:cubicBezTo>
                                      <a:pt x="1346" y="1272"/>
                                      <a:pt x="1277" y="1251"/>
                                      <a:pt x="1238" y="1211"/>
                                    </a:cubicBezTo>
                                    <a:cubicBezTo>
                                      <a:pt x="1199" y="1171"/>
                                      <a:pt x="1190" y="1076"/>
                                      <a:pt x="1148" y="1046"/>
                                    </a:cubicBezTo>
                                    <a:cubicBezTo>
                                      <a:pt x="1106" y="1016"/>
                                      <a:pt x="1028" y="1024"/>
                                      <a:pt x="983" y="1031"/>
                                    </a:cubicBezTo>
                                    <a:cubicBezTo>
                                      <a:pt x="938" y="1038"/>
                                      <a:pt x="914" y="1088"/>
                                      <a:pt x="878" y="1091"/>
                                    </a:cubicBezTo>
                                    <a:cubicBezTo>
                                      <a:pt x="842" y="1094"/>
                                      <a:pt x="809" y="1044"/>
                                      <a:pt x="765" y="1046"/>
                                    </a:cubicBezTo>
                                    <a:cubicBezTo>
                                      <a:pt x="721" y="1048"/>
                                      <a:pt x="659" y="1101"/>
                                      <a:pt x="612" y="1106"/>
                                    </a:cubicBezTo>
                                    <a:cubicBezTo>
                                      <a:pt x="565" y="1111"/>
                                      <a:pt x="530" y="1071"/>
                                      <a:pt x="483" y="1075"/>
                                    </a:cubicBezTo>
                                    <a:cubicBezTo>
                                      <a:pt x="436" y="1079"/>
                                      <a:pt x="374" y="1123"/>
                                      <a:pt x="327" y="1129"/>
                                    </a:cubicBezTo>
                                    <a:cubicBezTo>
                                      <a:pt x="280" y="1135"/>
                                      <a:pt x="242" y="1110"/>
                                      <a:pt x="200" y="1114"/>
                                    </a:cubicBezTo>
                                    <a:cubicBezTo>
                                      <a:pt x="158" y="1118"/>
                                      <a:pt x="104" y="1160"/>
                                      <a:pt x="72" y="1151"/>
                                    </a:cubicBezTo>
                                    <a:cubicBezTo>
                                      <a:pt x="40" y="1142"/>
                                      <a:pt x="10" y="1093"/>
                                      <a:pt x="5" y="1061"/>
                                    </a:cubicBezTo>
                                    <a:cubicBezTo>
                                      <a:pt x="0" y="1029"/>
                                      <a:pt x="23" y="1000"/>
                                      <a:pt x="42" y="956"/>
                                    </a:cubicBezTo>
                                    <a:cubicBezTo>
                                      <a:pt x="61" y="912"/>
                                      <a:pt x="67" y="825"/>
                                      <a:pt x="117" y="799"/>
                                    </a:cubicBezTo>
                                    <a:cubicBezTo>
                                      <a:pt x="167" y="773"/>
                                      <a:pt x="277" y="802"/>
                                      <a:pt x="342" y="799"/>
                                    </a:cubicBezTo>
                                    <a:cubicBezTo>
                                      <a:pt x="407" y="796"/>
                                      <a:pt x="476" y="798"/>
                                      <a:pt x="507" y="784"/>
                                    </a:cubicBezTo>
                                    <a:cubicBezTo>
                                      <a:pt x="538" y="770"/>
                                      <a:pt x="511" y="742"/>
                                      <a:pt x="530" y="71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25,1339" path="m530,716c542,690,551,651,578,626c605,601,671,586,690,566c709,546,695,523,690,506c685,489,697,466,660,461c623,456,519,481,465,476c411,471,347,457,338,431c329,405,402,353,413,319c424,285,409,258,405,229c401,200,375,171,390,146c405,121,470,98,495,79c520,60,485,47,540,34c595,21,699,0,825,4c951,8,1164,10,1298,56c1432,102,1557,184,1628,281c1699,378,1725,519,1725,641c1725,763,1675,907,1628,1016c1581,1125,1481,1249,1440,1294c1399,1339,1414,1300,1380,1286c1346,1272,1277,1251,1238,1211c1199,1171,1190,1076,1148,1046c1106,1016,1028,1024,983,1031c938,1038,914,1088,878,1091c842,1094,809,1044,765,1046c721,1048,659,1101,612,1106c565,1111,530,1071,483,1075c436,1079,374,1123,327,1129c280,1135,242,1110,200,1114c158,1118,104,1160,72,1151c40,1142,10,1093,5,1061c0,1029,23,1000,42,956c61,912,67,825,117,799c167,773,277,802,342,799c407,796,476,798,507,784c538,770,511,742,530,716xe" stroked="f" o:allowincell="t" style="position:absolute;margin-left:13.6pt;margin-top:62.6pt;width:86.2pt;height:66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870" distR="110490" simplePos="0" locked="0" layoutInCell="1" allowOverlap="1" relativeHeight="13">
                      <wp:simplePos x="0" y="0"/>
                      <wp:positionH relativeFrom="column">
                        <wp:posOffset>1105535</wp:posOffset>
                      </wp:positionH>
                      <wp:positionV relativeFrom="paragraph">
                        <wp:posOffset>183515</wp:posOffset>
                      </wp:positionV>
                      <wp:extent cx="1667510" cy="169926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67520" cy="169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26" h="2676">
                                    <a:moveTo>
                                      <a:pt x="2064" y="746"/>
                                    </a:moveTo>
                                    <a:cubicBezTo>
                                      <a:pt x="2103" y="770"/>
                                      <a:pt x="2148" y="810"/>
                                      <a:pt x="2184" y="791"/>
                                    </a:cubicBezTo>
                                    <a:cubicBezTo>
                                      <a:pt x="2220" y="772"/>
                                      <a:pt x="2229" y="630"/>
                                      <a:pt x="2281" y="634"/>
                                    </a:cubicBezTo>
                                    <a:cubicBezTo>
                                      <a:pt x="2333" y="638"/>
                                      <a:pt x="2443" y="717"/>
                                      <a:pt x="2499" y="817"/>
                                    </a:cubicBezTo>
                                    <a:cubicBezTo>
                                      <a:pt x="2555" y="917"/>
                                      <a:pt x="2626" y="1075"/>
                                      <a:pt x="2619" y="1237"/>
                                    </a:cubicBezTo>
                                    <a:cubicBezTo>
                                      <a:pt x="2612" y="1399"/>
                                      <a:pt x="2543" y="1620"/>
                                      <a:pt x="2454" y="1792"/>
                                    </a:cubicBezTo>
                                    <a:cubicBezTo>
                                      <a:pt x="2365" y="1964"/>
                                      <a:pt x="2191" y="2151"/>
                                      <a:pt x="2086" y="2272"/>
                                    </a:cubicBezTo>
                                    <a:cubicBezTo>
                                      <a:pt x="1981" y="2393"/>
                                      <a:pt x="1875" y="2472"/>
                                      <a:pt x="1824" y="2519"/>
                                    </a:cubicBezTo>
                                    <a:cubicBezTo>
                                      <a:pt x="1773" y="2566"/>
                                      <a:pt x="1795" y="2545"/>
                                      <a:pt x="1779" y="2557"/>
                                    </a:cubicBezTo>
                                    <a:cubicBezTo>
                                      <a:pt x="1763" y="2569"/>
                                      <a:pt x="1755" y="2594"/>
                                      <a:pt x="1726" y="2594"/>
                                    </a:cubicBezTo>
                                    <a:cubicBezTo>
                                      <a:pt x="1697" y="2594"/>
                                      <a:pt x="1638" y="2546"/>
                                      <a:pt x="1606" y="2557"/>
                                    </a:cubicBezTo>
                                    <a:cubicBezTo>
                                      <a:pt x="1574" y="2568"/>
                                      <a:pt x="1561" y="2648"/>
                                      <a:pt x="1531" y="2662"/>
                                    </a:cubicBezTo>
                                    <a:cubicBezTo>
                                      <a:pt x="1501" y="2676"/>
                                      <a:pt x="1461" y="2646"/>
                                      <a:pt x="1426" y="2639"/>
                                    </a:cubicBezTo>
                                    <a:cubicBezTo>
                                      <a:pt x="1391" y="2632"/>
                                      <a:pt x="1352" y="2634"/>
                                      <a:pt x="1321" y="2617"/>
                                    </a:cubicBezTo>
                                    <a:cubicBezTo>
                                      <a:pt x="1290" y="2600"/>
                                      <a:pt x="1283" y="2549"/>
                                      <a:pt x="1239" y="2534"/>
                                    </a:cubicBezTo>
                                    <a:cubicBezTo>
                                      <a:pt x="1195" y="2519"/>
                                      <a:pt x="1101" y="2508"/>
                                      <a:pt x="1059" y="2527"/>
                                    </a:cubicBezTo>
                                    <a:cubicBezTo>
                                      <a:pt x="1017" y="2546"/>
                                      <a:pt x="1009" y="2627"/>
                                      <a:pt x="984" y="2647"/>
                                    </a:cubicBezTo>
                                    <a:cubicBezTo>
                                      <a:pt x="959" y="2667"/>
                                      <a:pt x="940" y="2668"/>
                                      <a:pt x="909" y="2647"/>
                                    </a:cubicBezTo>
                                    <a:cubicBezTo>
                                      <a:pt x="878" y="2626"/>
                                      <a:pt x="827" y="2543"/>
                                      <a:pt x="796" y="2519"/>
                                    </a:cubicBezTo>
                                    <a:cubicBezTo>
                                      <a:pt x="765" y="2495"/>
                                      <a:pt x="761" y="2487"/>
                                      <a:pt x="721" y="2504"/>
                                    </a:cubicBezTo>
                                    <a:cubicBezTo>
                                      <a:pt x="681" y="2521"/>
                                      <a:pt x="611" y="2614"/>
                                      <a:pt x="556" y="2624"/>
                                    </a:cubicBezTo>
                                    <a:cubicBezTo>
                                      <a:pt x="501" y="2634"/>
                                      <a:pt x="442" y="2565"/>
                                      <a:pt x="391" y="2564"/>
                                    </a:cubicBezTo>
                                    <a:cubicBezTo>
                                      <a:pt x="340" y="2563"/>
                                      <a:pt x="280" y="2623"/>
                                      <a:pt x="249" y="2617"/>
                                    </a:cubicBezTo>
                                    <a:cubicBezTo>
                                      <a:pt x="218" y="2611"/>
                                      <a:pt x="225" y="2562"/>
                                      <a:pt x="204" y="2527"/>
                                    </a:cubicBezTo>
                                    <a:cubicBezTo>
                                      <a:pt x="183" y="2492"/>
                                      <a:pt x="110" y="2462"/>
                                      <a:pt x="121" y="2407"/>
                                    </a:cubicBezTo>
                                    <a:cubicBezTo>
                                      <a:pt x="132" y="2352"/>
                                      <a:pt x="215" y="2296"/>
                                      <a:pt x="271" y="2197"/>
                                    </a:cubicBezTo>
                                    <a:cubicBezTo>
                                      <a:pt x="327" y="2098"/>
                                      <a:pt x="415" y="1941"/>
                                      <a:pt x="459" y="1814"/>
                                    </a:cubicBezTo>
                                    <a:cubicBezTo>
                                      <a:pt x="503" y="1687"/>
                                      <a:pt x="530" y="1552"/>
                                      <a:pt x="534" y="1432"/>
                                    </a:cubicBezTo>
                                    <a:cubicBezTo>
                                      <a:pt x="538" y="1312"/>
                                      <a:pt x="534" y="1207"/>
                                      <a:pt x="481" y="1094"/>
                                    </a:cubicBezTo>
                                    <a:cubicBezTo>
                                      <a:pt x="428" y="981"/>
                                      <a:pt x="295" y="827"/>
                                      <a:pt x="219" y="757"/>
                                    </a:cubicBezTo>
                                    <a:cubicBezTo>
                                      <a:pt x="143" y="687"/>
                                      <a:pt x="48" y="691"/>
                                      <a:pt x="24" y="671"/>
                                    </a:cubicBezTo>
                                    <a:cubicBezTo>
                                      <a:pt x="0" y="651"/>
                                      <a:pt x="65" y="671"/>
                                      <a:pt x="76" y="634"/>
                                    </a:cubicBezTo>
                                    <a:cubicBezTo>
                                      <a:pt x="87" y="597"/>
                                      <a:pt x="59" y="503"/>
                                      <a:pt x="91" y="446"/>
                                    </a:cubicBezTo>
                                    <a:cubicBezTo>
                                      <a:pt x="123" y="389"/>
                                      <a:pt x="230" y="335"/>
                                      <a:pt x="271" y="289"/>
                                    </a:cubicBezTo>
                                    <a:cubicBezTo>
                                      <a:pt x="312" y="243"/>
                                      <a:pt x="317" y="199"/>
                                      <a:pt x="339" y="169"/>
                                    </a:cubicBezTo>
                                    <a:cubicBezTo>
                                      <a:pt x="361" y="139"/>
                                      <a:pt x="377" y="125"/>
                                      <a:pt x="406" y="109"/>
                                    </a:cubicBezTo>
                                    <a:cubicBezTo>
                                      <a:pt x="435" y="93"/>
                                      <a:pt x="480" y="86"/>
                                      <a:pt x="511" y="71"/>
                                    </a:cubicBezTo>
                                    <a:cubicBezTo>
                                      <a:pt x="542" y="56"/>
                                      <a:pt x="553" y="0"/>
                                      <a:pt x="594" y="19"/>
                                    </a:cubicBezTo>
                                    <a:cubicBezTo>
                                      <a:pt x="635" y="38"/>
                                      <a:pt x="714" y="153"/>
                                      <a:pt x="759" y="184"/>
                                    </a:cubicBezTo>
                                    <a:cubicBezTo>
                                      <a:pt x="804" y="215"/>
                                      <a:pt x="842" y="215"/>
                                      <a:pt x="864" y="206"/>
                                    </a:cubicBezTo>
                                    <a:cubicBezTo>
                                      <a:pt x="886" y="197"/>
                                      <a:pt x="845" y="143"/>
                                      <a:pt x="894" y="131"/>
                                    </a:cubicBezTo>
                                    <a:cubicBezTo>
                                      <a:pt x="943" y="119"/>
                                      <a:pt x="1114" y="114"/>
                                      <a:pt x="1156" y="131"/>
                                    </a:cubicBezTo>
                                    <a:cubicBezTo>
                                      <a:pt x="1198" y="148"/>
                                      <a:pt x="1119" y="192"/>
                                      <a:pt x="1149" y="236"/>
                                    </a:cubicBezTo>
                                    <a:cubicBezTo>
                                      <a:pt x="1179" y="280"/>
                                      <a:pt x="1290" y="383"/>
                                      <a:pt x="1336" y="394"/>
                                    </a:cubicBezTo>
                                    <a:cubicBezTo>
                                      <a:pt x="1382" y="405"/>
                                      <a:pt x="1387" y="329"/>
                                      <a:pt x="1426" y="304"/>
                                    </a:cubicBezTo>
                                    <a:cubicBezTo>
                                      <a:pt x="1465" y="279"/>
                                      <a:pt x="1510" y="244"/>
                                      <a:pt x="1569" y="244"/>
                                    </a:cubicBezTo>
                                    <a:cubicBezTo>
                                      <a:pt x="1628" y="244"/>
                                      <a:pt x="1713" y="289"/>
                                      <a:pt x="1779" y="304"/>
                                    </a:cubicBezTo>
                                    <a:cubicBezTo>
                                      <a:pt x="1845" y="319"/>
                                      <a:pt x="1924" y="315"/>
                                      <a:pt x="1966" y="334"/>
                                    </a:cubicBezTo>
                                    <a:cubicBezTo>
                                      <a:pt x="2008" y="353"/>
                                      <a:pt x="2032" y="384"/>
                                      <a:pt x="2034" y="416"/>
                                    </a:cubicBezTo>
                                    <a:cubicBezTo>
                                      <a:pt x="2036" y="448"/>
                                      <a:pt x="1995" y="490"/>
                                      <a:pt x="1981" y="529"/>
                                    </a:cubicBezTo>
                                    <a:cubicBezTo>
                                      <a:pt x="1967" y="568"/>
                                      <a:pt x="1937" y="613"/>
                                      <a:pt x="1951" y="649"/>
                                    </a:cubicBezTo>
                                    <a:cubicBezTo>
                                      <a:pt x="1965" y="685"/>
                                      <a:pt x="2025" y="722"/>
                                      <a:pt x="2064" y="7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26,2676" path="m2064,746c2103,770,2148,810,2184,791c2220,772,2229,630,2281,634c2333,638,2443,717,2499,817c2555,917,2626,1075,2619,1237c2612,1399,2543,1620,2454,1792c2365,1964,2191,2151,2086,2272c1981,2393,1875,2472,1824,2519c1773,2566,1795,2545,1779,2557c1763,2569,1755,2594,1726,2594c1697,2594,1638,2546,1606,2557c1574,2568,1561,2648,1531,2662c1501,2676,1461,2646,1426,2639c1391,2632,1352,2634,1321,2617c1290,2600,1283,2549,1239,2534c1195,2519,1101,2508,1059,2527c1017,2546,1009,2627,984,2647c959,2667,940,2668,909,2647c878,2626,827,2543,796,2519c765,2495,761,2487,721,2504c681,2521,611,2614,556,2624c501,2634,442,2565,391,2564c340,2563,280,2623,249,2617c218,2611,225,2562,204,2527c183,2492,110,2462,121,2407c132,2352,215,2296,271,2197c327,2098,415,1941,459,1814c503,1687,530,1552,534,1432c538,1312,534,1207,481,1094c428,981,295,827,219,757c143,687,48,691,24,671c0,651,65,671,76,634c87,597,59,503,91,446c123,389,230,335,271,289c312,243,317,199,339,169c361,139,377,125,406,109c435,93,480,86,511,71c542,56,553,0,594,19c635,38,714,153,759,184c804,215,842,215,864,206c886,197,845,143,894,131c943,119,1114,114,1156,131c1198,148,1119,192,1149,236c1179,280,1290,383,1336,394c1382,405,1387,329,1426,304c1465,279,1510,244,1569,244c1628,244,1713,289,1779,304c1845,319,1924,315,1966,334c2008,353,2032,384,2034,416c2036,448,1995,490,1981,529c1967,568,1937,613,1951,649c1965,685,2025,722,2064,746xe" stroked="f" o:allowincell="t" style="position:absolute;margin-left:87.05pt;margin-top:14.45pt;width:131.25pt;height:133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111760" simplePos="0" locked="0" layoutInCell="1" allowOverlap="1" relativeHeight="14">
                      <wp:simplePos x="0" y="0"/>
                      <wp:positionH relativeFrom="column">
                        <wp:posOffset>2270760</wp:posOffset>
                      </wp:positionH>
                      <wp:positionV relativeFrom="paragraph">
                        <wp:posOffset>505460</wp:posOffset>
                      </wp:positionV>
                      <wp:extent cx="1454785" cy="175895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4760" cy="175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91" h="2770">
                                    <a:moveTo>
                                      <a:pt x="2171" y="2095"/>
                                    </a:moveTo>
                                    <a:cubicBezTo>
                                      <a:pt x="2177" y="2120"/>
                                      <a:pt x="2251" y="2151"/>
                                      <a:pt x="2246" y="2177"/>
                                    </a:cubicBezTo>
                                    <a:cubicBezTo>
                                      <a:pt x="2241" y="2203"/>
                                      <a:pt x="2181" y="2242"/>
                                      <a:pt x="2141" y="2252"/>
                                    </a:cubicBezTo>
                                    <a:cubicBezTo>
                                      <a:pt x="2101" y="2262"/>
                                      <a:pt x="2047" y="2225"/>
                                      <a:pt x="2006" y="2237"/>
                                    </a:cubicBezTo>
                                    <a:cubicBezTo>
                                      <a:pt x="1965" y="2249"/>
                                      <a:pt x="1933" y="2321"/>
                                      <a:pt x="1894" y="2327"/>
                                    </a:cubicBezTo>
                                    <a:cubicBezTo>
                                      <a:pt x="1855" y="2333"/>
                                      <a:pt x="1805" y="2282"/>
                                      <a:pt x="1774" y="2275"/>
                                    </a:cubicBezTo>
                                    <a:cubicBezTo>
                                      <a:pt x="1743" y="2268"/>
                                      <a:pt x="1732" y="2248"/>
                                      <a:pt x="1706" y="2282"/>
                                    </a:cubicBezTo>
                                    <a:cubicBezTo>
                                      <a:pt x="1680" y="2316"/>
                                      <a:pt x="1667" y="2437"/>
                                      <a:pt x="1616" y="2477"/>
                                    </a:cubicBezTo>
                                    <a:cubicBezTo>
                                      <a:pt x="1565" y="2517"/>
                                      <a:pt x="1443" y="2532"/>
                                      <a:pt x="1399" y="2522"/>
                                    </a:cubicBezTo>
                                    <a:cubicBezTo>
                                      <a:pt x="1355" y="2512"/>
                                      <a:pt x="1393" y="2433"/>
                                      <a:pt x="1354" y="2417"/>
                                    </a:cubicBezTo>
                                    <a:cubicBezTo>
                                      <a:pt x="1315" y="2401"/>
                                      <a:pt x="1211" y="2398"/>
                                      <a:pt x="1166" y="2425"/>
                                    </a:cubicBezTo>
                                    <a:cubicBezTo>
                                      <a:pt x="1121" y="2452"/>
                                      <a:pt x="1111" y="2552"/>
                                      <a:pt x="1084" y="2582"/>
                                    </a:cubicBezTo>
                                    <a:cubicBezTo>
                                      <a:pt x="1057" y="2612"/>
                                      <a:pt x="1022" y="2619"/>
                                      <a:pt x="1001" y="2605"/>
                                    </a:cubicBezTo>
                                    <a:cubicBezTo>
                                      <a:pt x="980" y="2591"/>
                                      <a:pt x="976" y="2519"/>
                                      <a:pt x="956" y="2500"/>
                                    </a:cubicBezTo>
                                    <a:cubicBezTo>
                                      <a:pt x="936" y="2481"/>
                                      <a:pt x="916" y="2480"/>
                                      <a:pt x="881" y="2492"/>
                                    </a:cubicBezTo>
                                    <a:cubicBezTo>
                                      <a:pt x="846" y="2504"/>
                                      <a:pt x="783" y="2569"/>
                                      <a:pt x="746" y="2575"/>
                                    </a:cubicBezTo>
                                    <a:cubicBezTo>
                                      <a:pt x="709" y="2581"/>
                                      <a:pt x="687" y="2537"/>
                                      <a:pt x="656" y="2530"/>
                                    </a:cubicBezTo>
                                    <a:cubicBezTo>
                                      <a:pt x="625" y="2523"/>
                                      <a:pt x="605" y="2495"/>
                                      <a:pt x="559" y="2530"/>
                                    </a:cubicBezTo>
                                    <a:cubicBezTo>
                                      <a:pt x="513" y="2565"/>
                                      <a:pt x="420" y="2710"/>
                                      <a:pt x="379" y="2740"/>
                                    </a:cubicBezTo>
                                    <a:cubicBezTo>
                                      <a:pt x="338" y="2770"/>
                                      <a:pt x="316" y="2727"/>
                                      <a:pt x="311" y="2710"/>
                                    </a:cubicBezTo>
                                    <a:cubicBezTo>
                                      <a:pt x="306" y="2693"/>
                                      <a:pt x="349" y="2675"/>
                                      <a:pt x="349" y="2635"/>
                                    </a:cubicBezTo>
                                    <a:cubicBezTo>
                                      <a:pt x="349" y="2595"/>
                                      <a:pt x="299" y="2562"/>
                                      <a:pt x="311" y="2470"/>
                                    </a:cubicBezTo>
                                    <a:cubicBezTo>
                                      <a:pt x="323" y="2378"/>
                                      <a:pt x="411" y="2150"/>
                                      <a:pt x="424" y="2080"/>
                                    </a:cubicBezTo>
                                    <a:cubicBezTo>
                                      <a:pt x="437" y="2010"/>
                                      <a:pt x="405" y="2052"/>
                                      <a:pt x="386" y="2050"/>
                                    </a:cubicBezTo>
                                    <a:cubicBezTo>
                                      <a:pt x="367" y="2048"/>
                                      <a:pt x="336" y="2053"/>
                                      <a:pt x="311" y="2065"/>
                                    </a:cubicBezTo>
                                    <a:cubicBezTo>
                                      <a:pt x="286" y="2077"/>
                                      <a:pt x="263" y="2116"/>
                                      <a:pt x="236" y="2125"/>
                                    </a:cubicBezTo>
                                    <a:cubicBezTo>
                                      <a:pt x="209" y="2134"/>
                                      <a:pt x="165" y="2134"/>
                                      <a:pt x="146" y="2117"/>
                                    </a:cubicBezTo>
                                    <a:cubicBezTo>
                                      <a:pt x="127" y="2100"/>
                                      <a:pt x="145" y="2040"/>
                                      <a:pt x="124" y="2020"/>
                                    </a:cubicBezTo>
                                    <a:cubicBezTo>
                                      <a:pt x="103" y="2000"/>
                                      <a:pt x="0" y="2036"/>
                                      <a:pt x="19" y="1997"/>
                                    </a:cubicBezTo>
                                    <a:cubicBezTo>
                                      <a:pt x="38" y="1958"/>
                                      <a:pt x="154" y="1883"/>
                                      <a:pt x="236" y="1787"/>
                                    </a:cubicBezTo>
                                    <a:cubicBezTo>
                                      <a:pt x="318" y="1691"/>
                                      <a:pt x="435" y="1535"/>
                                      <a:pt x="514" y="1420"/>
                                    </a:cubicBezTo>
                                    <a:cubicBezTo>
                                      <a:pt x="593" y="1305"/>
                                      <a:pt x="664" y="1218"/>
                                      <a:pt x="709" y="1097"/>
                                    </a:cubicBezTo>
                                    <a:cubicBezTo>
                                      <a:pt x="754" y="976"/>
                                      <a:pt x="788" y="817"/>
                                      <a:pt x="784" y="692"/>
                                    </a:cubicBezTo>
                                    <a:cubicBezTo>
                                      <a:pt x="780" y="567"/>
                                      <a:pt x="731" y="441"/>
                                      <a:pt x="686" y="347"/>
                                    </a:cubicBezTo>
                                    <a:cubicBezTo>
                                      <a:pt x="641" y="253"/>
                                      <a:pt x="520" y="165"/>
                                      <a:pt x="514" y="130"/>
                                    </a:cubicBezTo>
                                    <a:cubicBezTo>
                                      <a:pt x="508" y="95"/>
                                      <a:pt x="608" y="154"/>
                                      <a:pt x="649" y="137"/>
                                    </a:cubicBezTo>
                                    <a:cubicBezTo>
                                      <a:pt x="690" y="120"/>
                                      <a:pt x="697" y="40"/>
                                      <a:pt x="761" y="25"/>
                                    </a:cubicBezTo>
                                    <a:cubicBezTo>
                                      <a:pt x="825" y="10"/>
                                      <a:pt x="970" y="51"/>
                                      <a:pt x="1031" y="47"/>
                                    </a:cubicBezTo>
                                    <a:cubicBezTo>
                                      <a:pt x="1092" y="43"/>
                                      <a:pt x="1092" y="0"/>
                                      <a:pt x="1129" y="2"/>
                                    </a:cubicBezTo>
                                    <a:cubicBezTo>
                                      <a:pt x="1166" y="4"/>
                                      <a:pt x="1212" y="46"/>
                                      <a:pt x="1256" y="62"/>
                                    </a:cubicBezTo>
                                    <a:cubicBezTo>
                                      <a:pt x="1300" y="78"/>
                                      <a:pt x="1355" y="72"/>
                                      <a:pt x="1391" y="100"/>
                                    </a:cubicBezTo>
                                    <a:cubicBezTo>
                                      <a:pt x="1427" y="128"/>
                                      <a:pt x="1440" y="188"/>
                                      <a:pt x="1474" y="227"/>
                                    </a:cubicBezTo>
                                    <a:cubicBezTo>
                                      <a:pt x="1508" y="266"/>
                                      <a:pt x="1540" y="301"/>
                                      <a:pt x="1594" y="332"/>
                                    </a:cubicBezTo>
                                    <a:cubicBezTo>
                                      <a:pt x="1648" y="363"/>
                                      <a:pt x="1740" y="401"/>
                                      <a:pt x="1796" y="415"/>
                                    </a:cubicBezTo>
                                    <a:cubicBezTo>
                                      <a:pt x="1852" y="429"/>
                                      <a:pt x="1909" y="384"/>
                                      <a:pt x="1931" y="415"/>
                                    </a:cubicBezTo>
                                    <a:cubicBezTo>
                                      <a:pt x="1953" y="446"/>
                                      <a:pt x="1927" y="546"/>
                                      <a:pt x="1931" y="602"/>
                                    </a:cubicBezTo>
                                    <a:cubicBezTo>
                                      <a:pt x="1935" y="658"/>
                                      <a:pt x="1971" y="702"/>
                                      <a:pt x="1954" y="752"/>
                                    </a:cubicBezTo>
                                    <a:cubicBezTo>
                                      <a:pt x="1937" y="802"/>
                                      <a:pt x="1839" y="868"/>
                                      <a:pt x="1826" y="902"/>
                                    </a:cubicBezTo>
                                    <a:cubicBezTo>
                                      <a:pt x="1813" y="936"/>
                                      <a:pt x="1843" y="920"/>
                                      <a:pt x="1879" y="955"/>
                                    </a:cubicBezTo>
                                    <a:cubicBezTo>
                                      <a:pt x="1915" y="990"/>
                                      <a:pt x="2019" y="1072"/>
                                      <a:pt x="2044" y="1112"/>
                                    </a:cubicBezTo>
                                    <a:cubicBezTo>
                                      <a:pt x="2069" y="1152"/>
                                      <a:pt x="2033" y="1156"/>
                                      <a:pt x="2029" y="1195"/>
                                    </a:cubicBezTo>
                                    <a:cubicBezTo>
                                      <a:pt x="2025" y="1234"/>
                                      <a:pt x="2046" y="1302"/>
                                      <a:pt x="2021" y="1345"/>
                                    </a:cubicBezTo>
                                    <a:cubicBezTo>
                                      <a:pt x="1996" y="1388"/>
                                      <a:pt x="1906" y="1419"/>
                                      <a:pt x="1879" y="1450"/>
                                    </a:cubicBezTo>
                                    <a:cubicBezTo>
                                      <a:pt x="1852" y="1481"/>
                                      <a:pt x="1868" y="1498"/>
                                      <a:pt x="1856" y="1532"/>
                                    </a:cubicBezTo>
                                    <a:cubicBezTo>
                                      <a:pt x="1844" y="1566"/>
                                      <a:pt x="1805" y="1623"/>
                                      <a:pt x="1804" y="1652"/>
                                    </a:cubicBezTo>
                                    <a:cubicBezTo>
                                      <a:pt x="1803" y="1681"/>
                                      <a:pt x="1824" y="1689"/>
                                      <a:pt x="1849" y="1705"/>
                                    </a:cubicBezTo>
                                    <a:cubicBezTo>
                                      <a:pt x="1874" y="1721"/>
                                      <a:pt x="1913" y="1728"/>
                                      <a:pt x="1954" y="1750"/>
                                    </a:cubicBezTo>
                                    <a:cubicBezTo>
                                      <a:pt x="1995" y="1772"/>
                                      <a:pt x="2046" y="1818"/>
                                      <a:pt x="2096" y="1840"/>
                                    </a:cubicBezTo>
                                    <a:cubicBezTo>
                                      <a:pt x="2146" y="1862"/>
                                      <a:pt x="2223" y="1857"/>
                                      <a:pt x="2254" y="1885"/>
                                    </a:cubicBezTo>
                                    <a:cubicBezTo>
                                      <a:pt x="2285" y="1913"/>
                                      <a:pt x="2291" y="1981"/>
                                      <a:pt x="2284" y="2005"/>
                                    </a:cubicBezTo>
                                    <a:cubicBezTo>
                                      <a:pt x="2277" y="2029"/>
                                      <a:pt x="2228" y="2012"/>
                                      <a:pt x="2209" y="2027"/>
                                    </a:cubicBezTo>
                                    <a:cubicBezTo>
                                      <a:pt x="2190" y="2042"/>
                                      <a:pt x="2179" y="2068"/>
                                      <a:pt x="2171" y="209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91,2770" path="m2171,2095c2177,2120,2251,2151,2246,2177c2241,2203,2181,2242,2141,2252c2101,2262,2047,2225,2006,2237c1965,2249,1933,2321,1894,2327c1855,2333,1805,2282,1774,2275c1743,2268,1732,2248,1706,2282c1680,2316,1667,2437,1616,2477c1565,2517,1443,2532,1399,2522c1355,2512,1393,2433,1354,2417c1315,2401,1211,2398,1166,2425c1121,2452,1111,2552,1084,2582c1057,2612,1022,2619,1001,2605c980,2591,976,2519,956,2500c936,2481,916,2480,881,2492c846,2504,783,2569,746,2575c709,2581,687,2537,656,2530c625,2523,605,2495,559,2530c513,2565,420,2710,379,2740c338,2770,316,2727,311,2710c306,2693,349,2675,349,2635c349,2595,299,2562,311,2470c323,2378,411,2150,424,2080c437,2010,405,2052,386,2050c367,2048,336,2053,311,2065c286,2077,263,2116,236,2125c209,2134,165,2134,146,2117c127,2100,145,2040,124,2020c103,2000,0,2036,19,1997c38,1958,154,1883,236,1787c318,1691,435,1535,514,1420c593,1305,664,1218,709,1097c754,976,788,817,784,692c780,567,731,441,686,347c641,253,520,165,514,130c508,95,608,154,649,137c690,120,697,40,761,25c825,10,970,51,1031,47c1092,43,1092,0,1129,2c1166,4,1212,46,1256,62c1300,78,1355,72,1391,100c1427,128,1440,188,1474,227c1508,266,1540,301,1594,332c1648,363,1740,401,1796,415c1852,429,1909,384,1931,415c1953,446,1927,546,1931,602c1935,658,1971,702,1954,752c1937,802,1839,868,1826,902c1813,936,1843,920,1879,955c1915,990,2019,1072,2044,1112c2069,1152,2033,1156,2029,1195c2025,1234,2046,1302,2021,1345c1996,1388,1906,1419,1879,1450c1852,1481,1868,1498,1856,1532c1844,1566,1805,1623,1804,1652c1803,1681,1824,1689,1849,1705c1874,1721,1913,1728,1954,1750c1995,1772,2046,1818,2096,1840c2146,1862,2223,1857,2254,1885c2285,1913,2291,1981,2284,2005c2277,2029,2228,2012,2209,2027c2190,2042,2179,2068,2171,2095xe" stroked="f" o:allowincell="t" style="position:absolute;margin-left:178.8pt;margin-top:39.8pt;width:114.5pt;height:138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5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6680" simplePos="0" locked="0" layoutInCell="1" allowOverlap="1" relativeHeight="16">
                      <wp:simplePos x="0" y="0"/>
                      <wp:positionH relativeFrom="column">
                        <wp:posOffset>2339340</wp:posOffset>
                      </wp:positionH>
                      <wp:positionV relativeFrom="paragraph">
                        <wp:posOffset>1477645</wp:posOffset>
                      </wp:positionV>
                      <wp:extent cx="549275" cy="465455"/>
                      <wp:effectExtent l="0" t="63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360" cy="46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5" h="733">
                                    <a:moveTo>
                                      <a:pt x="316" y="586"/>
                                    </a:moveTo>
                                    <a:cubicBezTo>
                                      <a:pt x="320" y="551"/>
                                      <a:pt x="309" y="522"/>
                                      <a:pt x="293" y="511"/>
                                    </a:cubicBezTo>
                                    <a:cubicBezTo>
                                      <a:pt x="277" y="500"/>
                                      <a:pt x="242" y="507"/>
                                      <a:pt x="218" y="519"/>
                                    </a:cubicBezTo>
                                    <a:cubicBezTo>
                                      <a:pt x="194" y="531"/>
                                      <a:pt x="183" y="575"/>
                                      <a:pt x="151" y="586"/>
                                    </a:cubicBezTo>
                                    <a:cubicBezTo>
                                      <a:pt x="119" y="597"/>
                                      <a:pt x="46" y="602"/>
                                      <a:pt x="23" y="586"/>
                                    </a:cubicBezTo>
                                    <a:cubicBezTo>
                                      <a:pt x="0" y="570"/>
                                      <a:pt x="14" y="531"/>
                                      <a:pt x="16" y="489"/>
                                    </a:cubicBezTo>
                                    <a:cubicBezTo>
                                      <a:pt x="18" y="447"/>
                                      <a:pt x="8" y="395"/>
                                      <a:pt x="38" y="331"/>
                                    </a:cubicBezTo>
                                    <a:cubicBezTo>
                                      <a:pt x="68" y="267"/>
                                      <a:pt x="112" y="161"/>
                                      <a:pt x="196" y="106"/>
                                    </a:cubicBezTo>
                                    <a:cubicBezTo>
                                      <a:pt x="280" y="51"/>
                                      <a:pt x="437" y="0"/>
                                      <a:pt x="541" y="1"/>
                                    </a:cubicBezTo>
                                    <a:cubicBezTo>
                                      <a:pt x="645" y="2"/>
                                      <a:pt x="771" y="40"/>
                                      <a:pt x="818" y="114"/>
                                    </a:cubicBezTo>
                                    <a:cubicBezTo>
                                      <a:pt x="865" y="188"/>
                                      <a:pt x="862" y="353"/>
                                      <a:pt x="826" y="444"/>
                                    </a:cubicBezTo>
                                    <a:cubicBezTo>
                                      <a:pt x="790" y="535"/>
                                      <a:pt x="693" y="615"/>
                                      <a:pt x="601" y="661"/>
                                    </a:cubicBezTo>
                                    <a:cubicBezTo>
                                      <a:pt x="509" y="707"/>
                                      <a:pt x="318" y="733"/>
                                      <a:pt x="271" y="721"/>
                                    </a:cubicBezTo>
                                    <a:cubicBezTo>
                                      <a:pt x="224" y="709"/>
                                      <a:pt x="312" y="621"/>
                                      <a:pt x="316" y="58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5,733" path="m316,586c320,551,309,522,293,511c277,500,242,507,218,519c194,531,183,575,151,586c119,597,46,602,23,586c0,570,14,531,16,489c18,447,8,395,38,331c68,267,112,161,196,106c280,51,437,0,541,1c645,2,771,40,818,114c865,188,862,353,826,444c790,535,693,615,601,661c509,707,318,733,271,721c224,709,312,621,316,586xe" stroked="f" o:allowincell="t" style="position:absolute;margin-left:184.2pt;margin-top:116.35pt;width:43.2pt;height:36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5250" distR="108585" simplePos="0" locked="0" layoutInCell="1" allowOverlap="1" relativeHeight="17">
                      <wp:simplePos x="0" y="0"/>
                      <wp:positionH relativeFrom="column">
                        <wp:posOffset>1511935</wp:posOffset>
                      </wp:positionH>
                      <wp:positionV relativeFrom="paragraph">
                        <wp:posOffset>334010</wp:posOffset>
                      </wp:positionV>
                      <wp:extent cx="928370" cy="133858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8440" cy="1338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62" h="2108">
                                    <a:moveTo>
                                      <a:pt x="689" y="152"/>
                                    </a:moveTo>
                                    <a:cubicBezTo>
                                      <a:pt x="728" y="144"/>
                                      <a:pt x="758" y="80"/>
                                      <a:pt x="801" y="55"/>
                                    </a:cubicBezTo>
                                    <a:cubicBezTo>
                                      <a:pt x="844" y="30"/>
                                      <a:pt x="887" y="0"/>
                                      <a:pt x="944" y="2"/>
                                    </a:cubicBezTo>
                                    <a:cubicBezTo>
                                      <a:pt x="1001" y="4"/>
                                      <a:pt x="1082" y="52"/>
                                      <a:pt x="1146" y="70"/>
                                    </a:cubicBezTo>
                                    <a:cubicBezTo>
                                      <a:pt x="1210" y="88"/>
                                      <a:pt x="1285" y="86"/>
                                      <a:pt x="1326" y="107"/>
                                    </a:cubicBezTo>
                                    <a:cubicBezTo>
                                      <a:pt x="1367" y="128"/>
                                      <a:pt x="1392" y="166"/>
                                      <a:pt x="1394" y="197"/>
                                    </a:cubicBezTo>
                                    <a:cubicBezTo>
                                      <a:pt x="1396" y="228"/>
                                      <a:pt x="1355" y="258"/>
                                      <a:pt x="1341" y="295"/>
                                    </a:cubicBezTo>
                                    <a:cubicBezTo>
                                      <a:pt x="1327" y="332"/>
                                      <a:pt x="1301" y="387"/>
                                      <a:pt x="1311" y="422"/>
                                    </a:cubicBezTo>
                                    <a:cubicBezTo>
                                      <a:pt x="1321" y="457"/>
                                      <a:pt x="1380" y="461"/>
                                      <a:pt x="1401" y="505"/>
                                    </a:cubicBezTo>
                                    <a:cubicBezTo>
                                      <a:pt x="1422" y="549"/>
                                      <a:pt x="1432" y="601"/>
                                      <a:pt x="1439" y="685"/>
                                    </a:cubicBezTo>
                                    <a:cubicBezTo>
                                      <a:pt x="1446" y="769"/>
                                      <a:pt x="1462" y="848"/>
                                      <a:pt x="1446" y="1007"/>
                                    </a:cubicBezTo>
                                    <a:cubicBezTo>
                                      <a:pt x="1430" y="1166"/>
                                      <a:pt x="1407" y="1471"/>
                                      <a:pt x="1341" y="1637"/>
                                    </a:cubicBezTo>
                                    <a:cubicBezTo>
                                      <a:pt x="1275" y="1803"/>
                                      <a:pt x="1170" y="1930"/>
                                      <a:pt x="1049" y="2005"/>
                                    </a:cubicBezTo>
                                    <a:cubicBezTo>
                                      <a:pt x="928" y="2080"/>
                                      <a:pt x="753" y="2108"/>
                                      <a:pt x="614" y="2087"/>
                                    </a:cubicBezTo>
                                    <a:cubicBezTo>
                                      <a:pt x="475" y="2066"/>
                                      <a:pt x="310" y="1998"/>
                                      <a:pt x="216" y="1877"/>
                                    </a:cubicBezTo>
                                    <a:cubicBezTo>
                                      <a:pt x="122" y="1756"/>
                                      <a:pt x="70" y="1542"/>
                                      <a:pt x="51" y="1360"/>
                                    </a:cubicBezTo>
                                    <a:cubicBezTo>
                                      <a:pt x="0" y="1325"/>
                                      <a:pt x="53" y="948"/>
                                      <a:pt x="104" y="782"/>
                                    </a:cubicBezTo>
                                    <a:cubicBezTo>
                                      <a:pt x="155" y="616"/>
                                      <a:pt x="282" y="476"/>
                                      <a:pt x="359" y="362"/>
                                    </a:cubicBezTo>
                                    <a:cubicBezTo>
                                      <a:pt x="436" y="248"/>
                                      <a:pt x="514" y="135"/>
                                      <a:pt x="569" y="100"/>
                                    </a:cubicBezTo>
                                    <a:cubicBezTo>
                                      <a:pt x="624" y="65"/>
                                      <a:pt x="635" y="152"/>
                                      <a:pt x="689" y="15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62,2108" path="m689,152c728,144,758,80,801,55c844,30,887,0,944,2c1001,4,1082,52,1146,70c1210,88,1285,86,1326,107c1367,128,1392,166,1394,197c1396,228,1355,258,1341,295c1327,332,1301,387,1311,422c1321,457,1380,461,1401,505c1422,549,1432,601,1439,685c1446,769,1462,848,1446,1007c1430,1166,1407,1471,1341,1637c1275,1803,1170,1930,1049,2005c928,2080,753,2108,614,2087c475,2066,310,1998,216,1877c122,1756,70,1542,51,1360c0,1325,53,948,104,782c155,616,282,476,359,362c436,248,514,135,569,100c624,65,635,152,689,152xe" stroked="f" o:allowincell="t" style="position:absolute;margin-left:119.05pt;margin-top:26.3pt;width:73.05pt;height:10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2870" simplePos="0" locked="0" layoutInCell="1" allowOverlap="1" relativeHeight="18">
                      <wp:simplePos x="0" y="0"/>
                      <wp:positionH relativeFrom="column">
                        <wp:posOffset>2577465</wp:posOffset>
                      </wp:positionH>
                      <wp:positionV relativeFrom="paragraph">
                        <wp:posOffset>506095</wp:posOffset>
                      </wp:positionV>
                      <wp:extent cx="654685" cy="24257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4840" cy="24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1" h="382">
                                    <a:moveTo>
                                      <a:pt x="766" y="61"/>
                                    </a:moveTo>
                                    <a:cubicBezTo>
                                      <a:pt x="803" y="80"/>
                                      <a:pt x="892" y="75"/>
                                      <a:pt x="931" y="106"/>
                                    </a:cubicBezTo>
                                    <a:cubicBezTo>
                                      <a:pt x="965" y="127"/>
                                      <a:pt x="955" y="163"/>
                                      <a:pt x="968" y="189"/>
                                    </a:cubicBezTo>
                                    <a:cubicBezTo>
                                      <a:pt x="981" y="215"/>
                                      <a:pt x="1031" y="238"/>
                                      <a:pt x="1006" y="264"/>
                                    </a:cubicBezTo>
                                    <a:cubicBezTo>
                                      <a:pt x="981" y="290"/>
                                      <a:pt x="908" y="327"/>
                                      <a:pt x="818" y="346"/>
                                    </a:cubicBezTo>
                                    <a:cubicBezTo>
                                      <a:pt x="728" y="365"/>
                                      <a:pt x="573" y="382"/>
                                      <a:pt x="466" y="376"/>
                                    </a:cubicBezTo>
                                    <a:cubicBezTo>
                                      <a:pt x="359" y="370"/>
                                      <a:pt x="242" y="335"/>
                                      <a:pt x="173" y="309"/>
                                    </a:cubicBezTo>
                                    <a:cubicBezTo>
                                      <a:pt x="104" y="283"/>
                                      <a:pt x="79" y="249"/>
                                      <a:pt x="53" y="219"/>
                                    </a:cubicBezTo>
                                    <a:cubicBezTo>
                                      <a:pt x="27" y="189"/>
                                      <a:pt x="0" y="144"/>
                                      <a:pt x="16" y="129"/>
                                    </a:cubicBezTo>
                                    <a:cubicBezTo>
                                      <a:pt x="32" y="114"/>
                                      <a:pt x="105" y="148"/>
                                      <a:pt x="151" y="129"/>
                                    </a:cubicBezTo>
                                    <a:cubicBezTo>
                                      <a:pt x="197" y="110"/>
                                      <a:pt x="229" y="28"/>
                                      <a:pt x="293" y="16"/>
                                    </a:cubicBezTo>
                                    <a:cubicBezTo>
                                      <a:pt x="357" y="4"/>
                                      <a:pt x="473" y="57"/>
                                      <a:pt x="533" y="54"/>
                                    </a:cubicBezTo>
                                    <a:cubicBezTo>
                                      <a:pt x="593" y="51"/>
                                      <a:pt x="614" y="0"/>
                                      <a:pt x="653" y="1"/>
                                    </a:cubicBezTo>
                                    <a:cubicBezTo>
                                      <a:pt x="692" y="2"/>
                                      <a:pt x="729" y="42"/>
                                      <a:pt x="766" y="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31,382" path="m766,61c803,80,892,75,931,106c965,127,955,163,968,189c981,215,1031,238,1006,264c981,290,908,327,818,346c728,365,573,382,466,376c359,370,242,335,173,309c104,283,79,249,53,219c27,189,0,144,16,129c32,114,105,148,151,129c197,110,229,28,293,16c357,4,473,57,533,54c593,51,614,0,653,1c692,2,729,42,766,61xe" stroked="f" o:allowincell="t" style="position:absolute;margin-left:202.95pt;margin-top:39.85pt;width:51.5pt;height:19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9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20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439545</wp:posOffset>
                      </wp:positionV>
                      <wp:extent cx="605790" cy="43878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691">
                                    <a:moveTo>
                                      <a:pt x="716" y="24"/>
                                    </a:moveTo>
                                    <a:cubicBezTo>
                                      <a:pt x="793" y="43"/>
                                      <a:pt x="884" y="78"/>
                                      <a:pt x="919" y="144"/>
                                    </a:cubicBezTo>
                                    <a:cubicBezTo>
                                      <a:pt x="954" y="210"/>
                                      <a:pt x="934" y="348"/>
                                      <a:pt x="926" y="421"/>
                                    </a:cubicBezTo>
                                    <a:cubicBezTo>
                                      <a:pt x="918" y="494"/>
                                      <a:pt x="898" y="540"/>
                                      <a:pt x="874" y="582"/>
                                    </a:cubicBezTo>
                                    <a:cubicBezTo>
                                      <a:pt x="850" y="624"/>
                                      <a:pt x="815" y="658"/>
                                      <a:pt x="784" y="672"/>
                                    </a:cubicBezTo>
                                    <a:cubicBezTo>
                                      <a:pt x="753" y="686"/>
                                      <a:pt x="722" y="669"/>
                                      <a:pt x="686" y="664"/>
                                    </a:cubicBezTo>
                                    <a:cubicBezTo>
                                      <a:pt x="650" y="659"/>
                                      <a:pt x="596" y="662"/>
                                      <a:pt x="566" y="642"/>
                                    </a:cubicBezTo>
                                    <a:cubicBezTo>
                                      <a:pt x="536" y="622"/>
                                      <a:pt x="547" y="559"/>
                                      <a:pt x="506" y="544"/>
                                    </a:cubicBezTo>
                                    <a:cubicBezTo>
                                      <a:pt x="465" y="529"/>
                                      <a:pt x="361" y="531"/>
                                      <a:pt x="319" y="552"/>
                                    </a:cubicBezTo>
                                    <a:cubicBezTo>
                                      <a:pt x="277" y="573"/>
                                      <a:pt x="277" y="653"/>
                                      <a:pt x="251" y="672"/>
                                    </a:cubicBezTo>
                                    <a:cubicBezTo>
                                      <a:pt x="225" y="691"/>
                                      <a:pt x="195" y="686"/>
                                      <a:pt x="161" y="664"/>
                                    </a:cubicBezTo>
                                    <a:cubicBezTo>
                                      <a:pt x="127" y="642"/>
                                      <a:pt x="75" y="563"/>
                                      <a:pt x="49" y="541"/>
                                    </a:cubicBezTo>
                                    <a:cubicBezTo>
                                      <a:pt x="23" y="519"/>
                                      <a:pt x="0" y="555"/>
                                      <a:pt x="4" y="529"/>
                                    </a:cubicBezTo>
                                    <a:cubicBezTo>
                                      <a:pt x="8" y="503"/>
                                      <a:pt x="36" y="437"/>
                                      <a:pt x="71" y="384"/>
                                    </a:cubicBezTo>
                                    <a:cubicBezTo>
                                      <a:pt x="106" y="331"/>
                                      <a:pt x="150" y="270"/>
                                      <a:pt x="214" y="211"/>
                                    </a:cubicBezTo>
                                    <a:cubicBezTo>
                                      <a:pt x="278" y="152"/>
                                      <a:pt x="370" y="62"/>
                                      <a:pt x="454" y="31"/>
                                    </a:cubicBezTo>
                                    <a:cubicBezTo>
                                      <a:pt x="538" y="0"/>
                                      <a:pt x="639" y="5"/>
                                      <a:pt x="716" y="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691" path="m716,24c793,43,884,78,919,144c954,210,934,348,926,421c918,494,898,540,874,582c850,624,815,658,784,672c753,686,722,669,686,664c650,659,596,662,566,642c536,622,547,559,506,544c465,529,361,531,319,552c277,573,277,653,251,672c225,691,195,686,161,664c127,642,75,563,49,541c23,519,0,555,4,529c8,503,36,437,71,384c106,331,150,270,214,211c278,152,370,62,454,31c538,0,639,5,716,24xe" stroked="f" o:allowincell="t" style="position:absolute;margin-left:124.05pt;margin-top:113.35pt;width:47.65pt;height:3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21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2401570</wp:posOffset>
                      </wp:positionH>
                      <wp:positionV relativeFrom="paragraph">
                        <wp:posOffset>1565275</wp:posOffset>
                      </wp:positionV>
                      <wp:extent cx="786765" cy="541655"/>
                      <wp:effectExtent l="5715" t="3175" r="381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6600" cy="54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39" h="853">
                                    <a:moveTo>
                                      <a:pt x="0" y="478"/>
                                    </a:moveTo>
                                    <a:cubicBezTo>
                                      <a:pt x="37" y="438"/>
                                      <a:pt x="151" y="303"/>
                                      <a:pt x="225" y="238"/>
                                    </a:cubicBezTo>
                                    <a:cubicBezTo>
                                      <a:pt x="299" y="173"/>
                                      <a:pt x="366" y="127"/>
                                      <a:pt x="443" y="88"/>
                                    </a:cubicBezTo>
                                    <a:cubicBezTo>
                                      <a:pt x="520" y="49"/>
                                      <a:pt x="600" y="12"/>
                                      <a:pt x="690" y="6"/>
                                    </a:cubicBezTo>
                                    <a:cubicBezTo>
                                      <a:pt x="780" y="0"/>
                                      <a:pt x="899" y="11"/>
                                      <a:pt x="983" y="51"/>
                                    </a:cubicBezTo>
                                    <a:cubicBezTo>
                                      <a:pt x="1067" y="91"/>
                                      <a:pt x="1151" y="166"/>
                                      <a:pt x="1193" y="246"/>
                                    </a:cubicBezTo>
                                    <a:cubicBezTo>
                                      <a:pt x="1235" y="326"/>
                                      <a:pt x="1239" y="430"/>
                                      <a:pt x="1238" y="531"/>
                                    </a:cubicBezTo>
                                    <a:cubicBezTo>
                                      <a:pt x="1237" y="632"/>
                                      <a:pt x="1196" y="786"/>
                                      <a:pt x="1185" y="85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39,853" path="m0,478c37,438,151,303,225,238c299,173,366,127,443,88c520,49,600,12,690,6c780,0,899,11,983,51c1067,91,1151,166,1193,246c1235,326,1239,430,1238,531c1237,632,1196,786,1185,853e" stroked="t" o:allowincell="t" style="position:absolute;margin-left:189.1pt;margin-top:123.25pt;width:61.9pt;height:42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692150</wp:posOffset>
                      </wp:positionH>
                      <wp:positionV relativeFrom="paragraph">
                        <wp:posOffset>521335</wp:posOffset>
                      </wp:positionV>
                      <wp:extent cx="2514600" cy="956945"/>
                      <wp:effectExtent l="5080" t="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95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60" h="1507">
                                    <a:moveTo>
                                      <a:pt x="3960" y="202"/>
                                    </a:moveTo>
                                    <a:cubicBezTo>
                                      <a:pt x="3864" y="181"/>
                                      <a:pt x="3644" y="94"/>
                                      <a:pt x="3382" y="67"/>
                                    </a:cubicBezTo>
                                    <a:cubicBezTo>
                                      <a:pt x="3120" y="40"/>
                                      <a:pt x="2707" y="0"/>
                                      <a:pt x="2385" y="37"/>
                                    </a:cubicBezTo>
                                    <a:cubicBezTo>
                                      <a:pt x="2063" y="74"/>
                                      <a:pt x="1747" y="160"/>
                                      <a:pt x="1447" y="292"/>
                                    </a:cubicBezTo>
                                    <a:cubicBezTo>
                                      <a:pt x="1147" y="424"/>
                                      <a:pt x="826" y="630"/>
                                      <a:pt x="585" y="832"/>
                                    </a:cubicBezTo>
                                    <a:cubicBezTo>
                                      <a:pt x="344" y="1034"/>
                                      <a:pt x="122" y="1366"/>
                                      <a:pt x="0" y="150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60,1507" path="m3960,202c3864,181,3644,94,3382,67c3120,40,2707,0,2385,37c2063,74,1747,160,1447,292c1147,424,826,630,585,832c344,1034,122,1366,0,1507e" stroked="t" o:allowincell="t" style="position:absolute;margin-left:54.5pt;margin-top:41.05pt;width:197.95pt;height:75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172720</wp:posOffset>
                      </wp:positionH>
                      <wp:positionV relativeFrom="paragraph">
                        <wp:posOffset>1297305</wp:posOffset>
                      </wp:positionV>
                      <wp:extent cx="119380" cy="186055"/>
                      <wp:effectExtent l="5080" t="5715" r="5715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520" cy="186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8" h="293">
                                    <a:moveTo>
                                      <a:pt x="188" y="0"/>
                                    </a:moveTo>
                                    <a:cubicBezTo>
                                      <a:pt x="169" y="26"/>
                                      <a:pt x="99" y="109"/>
                                      <a:pt x="68" y="158"/>
                                    </a:cubicBezTo>
                                    <a:cubicBezTo>
                                      <a:pt x="37" y="207"/>
                                      <a:pt x="14" y="265"/>
                                      <a:pt x="0" y="29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8,293" path="m188,0c169,26,99,109,68,158c37,207,14,265,0,293e" stroked="t" o:allowincell="t" style="position:absolute;margin-left:13.6pt;margin-top:102.15pt;width:9.35pt;height:14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8585" simplePos="0" locked="0" layoutInCell="1" allowOverlap="1" relativeHeight="49">
                      <wp:simplePos x="0" y="0"/>
                      <wp:positionH relativeFrom="column">
                        <wp:posOffset>1801495</wp:posOffset>
                      </wp:positionH>
                      <wp:positionV relativeFrom="paragraph">
                        <wp:posOffset>1174115</wp:posOffset>
                      </wp:positionV>
                      <wp:extent cx="1684020" cy="823595"/>
                      <wp:effectExtent l="5080" t="2540" r="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4080" cy="82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52" h="1297">
                                    <a:moveTo>
                                      <a:pt x="0" y="967"/>
                                    </a:moveTo>
                                    <a:cubicBezTo>
                                      <a:pt x="47" y="908"/>
                                      <a:pt x="180" y="731"/>
                                      <a:pt x="285" y="622"/>
                                    </a:cubicBezTo>
                                    <a:cubicBezTo>
                                      <a:pt x="390" y="513"/>
                                      <a:pt x="511" y="400"/>
                                      <a:pt x="630" y="314"/>
                                    </a:cubicBezTo>
                                    <a:cubicBezTo>
                                      <a:pt x="749" y="228"/>
                                      <a:pt x="867" y="155"/>
                                      <a:pt x="998" y="104"/>
                                    </a:cubicBezTo>
                                    <a:cubicBezTo>
                                      <a:pt x="1129" y="53"/>
                                      <a:pt x="1271" y="14"/>
                                      <a:pt x="1418" y="7"/>
                                    </a:cubicBezTo>
                                    <a:cubicBezTo>
                                      <a:pt x="1565" y="0"/>
                                      <a:pt x="1729" y="11"/>
                                      <a:pt x="1883" y="59"/>
                                    </a:cubicBezTo>
                                    <a:cubicBezTo>
                                      <a:pt x="2037" y="107"/>
                                      <a:pt x="2220" y="186"/>
                                      <a:pt x="2340" y="292"/>
                                    </a:cubicBezTo>
                                    <a:cubicBezTo>
                                      <a:pt x="2460" y="398"/>
                                      <a:pt x="2554" y="530"/>
                                      <a:pt x="2603" y="697"/>
                                    </a:cubicBezTo>
                                    <a:cubicBezTo>
                                      <a:pt x="2652" y="864"/>
                                      <a:pt x="2627" y="1172"/>
                                      <a:pt x="2633" y="129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52,1297" path="m0,967c47,908,180,731,285,622c390,513,511,400,630,314c749,228,867,155,998,104c1129,53,1271,14,1418,7c1565,0,1729,11,1883,59c2037,107,2220,186,2340,292c2460,398,2554,530,2603,697c2652,864,2627,1172,2633,1297e" stroked="t" o:allowincell="t" style="position:absolute;margin-left:141.85pt;margin-top:92.45pt;width:132.55pt;height:64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1163320</wp:posOffset>
                      </wp:positionH>
                      <wp:positionV relativeFrom="paragraph">
                        <wp:posOffset>749300</wp:posOffset>
                      </wp:positionV>
                      <wp:extent cx="2329180" cy="957580"/>
                      <wp:effectExtent l="5080" t="0" r="5715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29200" cy="95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68" h="1508">
                                    <a:moveTo>
                                      <a:pt x="3668" y="406"/>
                                    </a:moveTo>
                                    <a:cubicBezTo>
                                      <a:pt x="3562" y="361"/>
                                      <a:pt x="3289" y="193"/>
                                      <a:pt x="3030" y="128"/>
                                    </a:cubicBezTo>
                                    <a:cubicBezTo>
                                      <a:pt x="2771" y="63"/>
                                      <a:pt x="2404" y="0"/>
                                      <a:pt x="2115" y="16"/>
                                    </a:cubicBezTo>
                                    <a:cubicBezTo>
                                      <a:pt x="1826" y="32"/>
                                      <a:pt x="1550" y="101"/>
                                      <a:pt x="1298" y="226"/>
                                    </a:cubicBezTo>
                                    <a:cubicBezTo>
                                      <a:pt x="1046" y="351"/>
                                      <a:pt x="786" y="592"/>
                                      <a:pt x="600" y="766"/>
                                    </a:cubicBezTo>
                                    <a:cubicBezTo>
                                      <a:pt x="414" y="940"/>
                                      <a:pt x="280" y="1144"/>
                                      <a:pt x="180" y="1268"/>
                                    </a:cubicBezTo>
                                    <a:cubicBezTo>
                                      <a:pt x="80" y="1392"/>
                                      <a:pt x="38" y="1458"/>
                                      <a:pt x="0" y="150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68,1508" path="m3668,406c3562,361,3289,193,3030,128c2771,63,2404,0,2115,16c1826,32,1550,101,1298,226c1046,351,786,592,600,766c414,940,280,1144,180,1268c80,1392,38,1458,0,1508e" stroked="t" o:allowincell="t" style="position:absolute;margin-left:91.6pt;margin-top:59pt;width:183.35pt;height:75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1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416560</wp:posOffset>
                      </wp:positionV>
                      <wp:extent cx="1538605" cy="1099820"/>
                      <wp:effectExtent l="5715" t="5080" r="5080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8640" cy="109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23" h="1732">
                                    <a:moveTo>
                                      <a:pt x="0" y="1732"/>
                                    </a:moveTo>
                                    <a:cubicBezTo>
                                      <a:pt x="41" y="1677"/>
                                      <a:pt x="101" y="1556"/>
                                      <a:pt x="248" y="1395"/>
                                    </a:cubicBezTo>
                                    <a:cubicBezTo>
                                      <a:pt x="395" y="1234"/>
                                      <a:pt x="672" y="943"/>
                                      <a:pt x="885" y="765"/>
                                    </a:cubicBezTo>
                                    <a:cubicBezTo>
                                      <a:pt x="1098" y="587"/>
                                      <a:pt x="1337" y="437"/>
                                      <a:pt x="1523" y="330"/>
                                    </a:cubicBezTo>
                                    <a:cubicBezTo>
                                      <a:pt x="1709" y="223"/>
                                      <a:pt x="1853" y="175"/>
                                      <a:pt x="2003" y="120"/>
                                    </a:cubicBezTo>
                                    <a:cubicBezTo>
                                      <a:pt x="2153" y="65"/>
                                      <a:pt x="2336" y="25"/>
                                      <a:pt x="242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23,1732" path="m0,1732c41,1677,101,1556,248,1395c395,1234,672,943,885,765c1098,587,1337,437,1523,330c1709,223,1853,175,2003,120c2153,65,2336,25,2423,0e" stroked="t" o:allowincell="t" style="position:absolute;margin-left:30.1pt;margin-top:32.8pt;width:121.1pt;height:86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7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5 июн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8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7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5 июн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8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2068830" cy="344805"/>
                      <wp:effectExtent l="0" t="0" r="0" b="0"/>
                      <wp:wrapNone/>
                      <wp:docPr id="3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6883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.9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557530</wp:posOffset>
                      </wp:positionV>
                      <wp:extent cx="459740" cy="229870"/>
                      <wp:effectExtent l="0" t="0" r="0" b="0"/>
                      <wp:wrapNone/>
                      <wp:docPr id="3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43.9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494155" cy="344805"/>
                      <wp:effectExtent l="0" t="0" r="0" b="0"/>
                      <wp:wrapNone/>
                      <wp:docPr id="3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415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.6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3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344805"/>
                      <wp:effectExtent l="0" t="0" r="0" b="0"/>
                      <wp:wrapNone/>
                      <wp:docPr id="3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1706880</wp:posOffset>
                      </wp:positionV>
                      <wp:extent cx="459740" cy="245745"/>
                      <wp:effectExtent l="0" t="0" r="0" b="0"/>
                      <wp:wrapNone/>
                      <wp:docPr id="3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9.35pt;mso-wrap-distance-left:9.05pt;mso-wrap-distance-right:9.05pt;mso-wrap-distance-top:0pt;mso-wrap-distance-bottom:0pt;margin-top:134.4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919480" cy="344805"/>
                      <wp:effectExtent l="0" t="0" r="0" b="0"/>
                      <wp:wrapNone/>
                      <wp:docPr id="3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-15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-15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539240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3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21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89890</wp:posOffset>
                      </wp:positionH>
                      <wp:positionV relativeFrom="paragraph">
                        <wp:posOffset>1477010</wp:posOffset>
                      </wp:positionV>
                      <wp:extent cx="574675" cy="229870"/>
                      <wp:effectExtent l="0" t="0" r="0" b="0"/>
                      <wp:wrapNone/>
                      <wp:docPr id="3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16.3pt;mso-position-vertical-relative:text;margin-left:3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4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132205</wp:posOffset>
                      </wp:positionV>
                      <wp:extent cx="459740" cy="229870"/>
                      <wp:effectExtent l="0" t="0" r="0" b="0"/>
                      <wp:wrapNone/>
                      <wp:docPr id="4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9.1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263265</wp:posOffset>
                      </wp:positionH>
                      <wp:positionV relativeFrom="paragraph">
                        <wp:posOffset>1936750</wp:posOffset>
                      </wp:positionV>
                      <wp:extent cx="459740" cy="229870"/>
                      <wp:effectExtent l="0" t="0" r="0" b="0"/>
                      <wp:wrapNone/>
                      <wp:docPr id="4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52.5pt;mso-position-vertical-relative:text;margin-left:25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4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2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902335</wp:posOffset>
                      </wp:positionV>
                      <wp:extent cx="459740" cy="245745"/>
                      <wp:effectExtent l="0" t="0" r="0" b="0"/>
                      <wp:wrapNone/>
                      <wp:docPr id="4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9.35pt;mso-wrap-distance-left:9.05pt;mso-wrap-distance-right:9.05pt;mso-wrap-distance-top:0pt;mso-wrap-distance-bottom:0pt;margin-top:71.0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769110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4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13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-18478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4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-1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93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firstLine="573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В течение прошедших трёх суток значительно потеплело. Погодные условия формировались чередованием полей повышенного давления с прохождением малоактивных атмосферных фронтов при поступлении влажной прогретой воздушной массы южных широт. Среднесуточная температура воздуха, которая  </w:t>
            </w:r>
            <w:r>
              <w:rPr>
                <w:i/>
                <w:color w:val="000000"/>
                <w:sz w:val="25"/>
                <w:szCs w:val="25"/>
              </w:rPr>
              <w:t>15-16 июня</w:t>
            </w:r>
            <w:r>
              <w:rPr>
                <w:color w:val="000000"/>
                <w:sz w:val="25"/>
                <w:szCs w:val="25"/>
              </w:rPr>
              <w:t xml:space="preserve">  в основном была близка обычной для этой поры (+15+17ºС), в последующие сутки повысилась до +17+21ºС, оказавшись на 2-4ºС выше нормы, а по востоку было на 5ºС теплее обычного. </w:t>
            </w:r>
          </w:p>
          <w:p>
            <w:pPr>
              <w:pStyle w:val="Normal"/>
              <w:spacing w:lineRule="exact" w:line="240"/>
              <w:ind w:firstLine="573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Дневной прогрев воздуха увеличился с +17+22ºС </w:t>
            </w:r>
            <w:r>
              <w:rPr>
                <w:i/>
                <w:color w:val="000000"/>
                <w:sz w:val="25"/>
                <w:szCs w:val="25"/>
              </w:rPr>
              <w:t>15 июня</w:t>
            </w:r>
            <w:r>
              <w:rPr>
                <w:color w:val="000000"/>
                <w:sz w:val="25"/>
                <w:szCs w:val="25"/>
              </w:rPr>
              <w:t xml:space="preserve"> до +23+28ºС вчера днем. В ночные часы минимальные термометры показывали +10+15ºС, лишь прошедшей ночью по юго-западу воздух охлаждался до +8+9ºС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>Дожди шли часто, носили в основном ливневый характер, местами сопровождались грозами и были небольшими. Сумма выпавших осадков за трое суток составила 1-5 мм и менее, лишь в Шарковщинском и Верхнедвинском районах дожди дали 13-15 мм – половину декадной нормы осадков. Утром 16</w:t>
            </w:r>
            <w:r>
              <w:rPr>
                <w:i/>
                <w:color w:val="000000"/>
                <w:sz w:val="25"/>
                <w:szCs w:val="25"/>
              </w:rPr>
              <w:t xml:space="preserve"> июня</w:t>
            </w:r>
            <w:r>
              <w:rPr>
                <w:color w:val="000000"/>
                <w:sz w:val="25"/>
                <w:szCs w:val="25"/>
              </w:rPr>
              <w:t xml:space="preserve"> МС Витебск отмечала туман (видимость 500 м). По данным ОблУМЧС в Лиозненском районе порывы ветра достигали 15-18 м/с.</w:t>
            </w:r>
          </w:p>
          <w:p>
            <w:pPr>
              <w:pStyle w:val="Normal"/>
              <w:spacing w:lineRule="exact" w:line="240"/>
              <w:ind w:right="34"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 мкЗв/ч).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40"/>
              <w:ind w:firstLine="540"/>
              <w:jc w:val="both"/>
              <w:rPr>
                <w:rFonts w:eastAsia="Batang;바탕"/>
                <w:b/>
                <w:b/>
                <w:color w:val="0000FF"/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На Западной Двине началось постепенное понижение уровня воды с суточной интенсивностью от 2 см до 21 см, лишь в нижнем течении (р-н Верхнедвинска) все еще сохранялся подъем воды на 10 см. На притоках уровень понизился на 1-5 см. Температура воды в водоемах прогрелась до 18-19ºС. 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</w:t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7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8 июня</w:t>
            </w:r>
          </w:p>
        </w:tc>
      </w:tr>
      <w:tr>
        <w:trPr>
          <w:trHeight w:val="425" w:hRule="exact"/>
          <w:cantSplit w:val="true"/>
        </w:trPr>
        <w:tc>
          <w:tcPr>
            <w:tcW w:w="161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9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6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560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3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65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4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7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реднесуточная температура почвы на глубине 10 см</w:t>
            </w:r>
          </w:p>
        </w:tc>
        <w:tc>
          <w:tcPr>
            <w:tcW w:w="144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  <w:t>вчера днем</w:t>
            </w:r>
          </w:p>
        </w:tc>
      </w:tr>
      <w:tr>
        <w:trPr>
          <w:trHeight w:val="260" w:hRule="exact"/>
          <w:cantSplit w:val="true"/>
        </w:trPr>
        <w:tc>
          <w:tcPr>
            <w:tcW w:w="161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7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i/>
                <w:color w:val="0000FF"/>
                <w:sz w:val="18"/>
                <w:szCs w:val="18"/>
              </w:rPr>
              <w:t>сегодня ночью</w:t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7" w:hRule="exact"/>
          <w:cantSplit w:val="true"/>
        </w:trPr>
        <w:tc>
          <w:tcPr>
            <w:tcW w:w="161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65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1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7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3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8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0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8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0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9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8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9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6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0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9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6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8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7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1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8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8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1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9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8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1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9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45"/>
        <w:gridCol w:w="4362"/>
        <w:gridCol w:w="4688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9 июня</w:t>
            </w:r>
          </w:p>
        </w:tc>
      </w:tr>
      <w:tr>
        <w:trPr>
          <w:trHeight w:val="3572" w:hRule="exact"/>
        </w:trPr>
        <w:tc>
          <w:tcPr>
            <w:tcW w:w="59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816985" cy="2155190"/>
                  <wp:effectExtent l="0" t="0" r="0" b="0"/>
                  <wp:docPr id="4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6985" cy="2155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1203569311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247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5"/>
                <w:szCs w:val="25"/>
              </w:rPr>
            </w:pPr>
            <w:r>
              <w:rPr>
                <w:color w:val="FF0000"/>
                <w:sz w:val="25"/>
                <w:szCs w:val="25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4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Утром и днем </w:t>
            </w:r>
            <w:r>
              <w:rPr>
                <w:i/>
                <w:sz w:val="25"/>
                <w:szCs w:val="25"/>
              </w:rPr>
              <w:t>19 июня</w:t>
            </w:r>
            <w:r>
              <w:rPr>
                <w:sz w:val="25"/>
                <w:szCs w:val="25"/>
              </w:rPr>
              <w:t xml:space="preserve"> на большей части территории области ожидаются грозы, местами сильные ливни, в отдельных районах град, днем при грозах местами шквалистое усиление ветра (южный, днем с переходом на западный) до 15-20 м/с, в отдельных районах до 24 м/с.</w:t>
            </w:r>
          </w:p>
          <w:p>
            <w:pPr>
              <w:pStyle w:val="Normal"/>
              <w:spacing w:lineRule="exact" w:line="24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 Витебске - днем грозы, при грозах шквалистое усиление ветра до 15-18 м/с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18 июн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19 июн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539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0000FF"/>
                <w:sz w:val="25"/>
                <w:szCs w:val="25"/>
              </w:rPr>
              <w:t xml:space="preserve">Погода ночью будет определяться ночью полем повышенного давления, 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5"/>
                <w:szCs w:val="25"/>
              </w:rPr>
            </w:pPr>
            <w:r>
              <w:rPr>
                <w:i/>
                <w:color w:val="0000FF"/>
                <w:sz w:val="25"/>
                <w:szCs w:val="25"/>
              </w:rPr>
              <w:t>днем -  влиянием атмосферного фронта. Атмосферное давление будет падать.</w:t>
            </w:r>
          </w:p>
        </w:tc>
      </w:tr>
      <w:tr>
        <w:trPr>
          <w:trHeight w:val="340" w:hRule="exact"/>
        </w:trPr>
        <w:tc>
          <w:tcPr>
            <w:tcW w:w="59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12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еременная облачность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еременная облачность</w:t>
            </w:r>
          </w:p>
        </w:tc>
      </w:tr>
      <w:tr>
        <w:trPr>
          <w:trHeight w:val="1247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очью без осадков, днем кратковременные дожди, грозы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очью преимущественно без осадков, утром и днем на большей части территории кратковременные дожди, грозы, местами сильные ливни, в отдельных районах град</w:t>
            </w:r>
          </w:p>
        </w:tc>
      </w:tr>
      <w:tr>
        <w:trPr>
          <w:trHeight w:val="1021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5"/>
                <w:szCs w:val="25"/>
                <w:lang w:val="be-BY"/>
              </w:rPr>
              <w:t>южный, днем с переходом на западный 5-10 м/с, днем при грозах шквалистое усиление ветра до                     15-18 м/с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южный, днем с переходом на западный 5-10 м/с, днем при грозах местами шквалистое усиление ветра до 15-20 м/с, в отдельных районах до 24 м/с</w:t>
            </w:r>
          </w:p>
        </w:tc>
      </w:tr>
      <w:tr>
        <w:trPr>
          <w:trHeight w:val="539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5"/>
                <w:szCs w:val="25"/>
              </w:rPr>
              <w:t xml:space="preserve">минимальная ночью </w:t>
            </w:r>
            <w:r>
              <w:rPr>
                <w:color w:val="0000FF"/>
                <w:sz w:val="25"/>
                <w:szCs w:val="25"/>
              </w:rPr>
              <w:t>+11 +13ºС</w:t>
            </w:r>
            <w:r>
              <w:rPr>
                <w:sz w:val="25"/>
                <w:szCs w:val="25"/>
              </w:rPr>
              <w:t xml:space="preserve">,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5"/>
                <w:szCs w:val="25"/>
              </w:rPr>
              <w:t xml:space="preserve">максимальная днем </w:t>
            </w:r>
            <w:r>
              <w:rPr>
                <w:color w:val="FF0000"/>
                <w:sz w:val="25"/>
                <w:szCs w:val="25"/>
              </w:rPr>
              <w:t>+24 +26</w:t>
            </w:r>
            <w:r>
              <w:rPr>
                <w:rFonts w:eastAsia="Symbol" w:cs="Symbol" w:ascii="Symbol" w:hAnsi="Symbol"/>
                <w:color w:val="FF0000"/>
                <w:sz w:val="25"/>
                <w:szCs w:val="25"/>
              </w:rPr>
              <w:t></w:t>
            </w:r>
            <w:r>
              <w:rPr>
                <w:color w:val="FF0000"/>
                <w:sz w:val="25"/>
                <w:szCs w:val="25"/>
              </w:rPr>
              <w:t>С</w:t>
            </w:r>
            <w:r>
              <w:rPr>
                <w:sz w:val="25"/>
                <w:szCs w:val="25"/>
              </w:rPr>
              <w:t xml:space="preserve">  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инимальная ночью </w:t>
            </w:r>
            <w:r>
              <w:rPr>
                <w:color w:val="0000FF"/>
                <w:sz w:val="25"/>
                <w:szCs w:val="25"/>
              </w:rPr>
              <w:t>+10 +15ºС</w:t>
            </w:r>
          </w:p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аксимальная днем </w:t>
            </w:r>
            <w:r>
              <w:rPr>
                <w:color w:val="FF0000"/>
                <w:sz w:val="25"/>
                <w:szCs w:val="25"/>
              </w:rPr>
              <w:t>+24 +29</w:t>
            </w:r>
            <w:r>
              <w:rPr>
                <w:rFonts w:eastAsia="Symbol" w:cs="Symbol" w:ascii="Symbol" w:hAnsi="Symbol"/>
                <w:color w:val="FF0000"/>
                <w:sz w:val="25"/>
                <w:szCs w:val="25"/>
              </w:rPr>
              <w:t></w:t>
            </w:r>
            <w:r>
              <w:rPr>
                <w:color w:val="FF0000"/>
                <w:sz w:val="25"/>
                <w:szCs w:val="25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ПОГОДЫ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lang w:val="be-BY"/>
              </w:rPr>
              <w:t>20-21 июня</w:t>
            </w:r>
            <w:r>
              <w:rPr>
                <w:b/>
                <w:bCs/>
                <w:color w:val="CC00CC"/>
              </w:rPr>
              <w:t>:</w:t>
            </w:r>
          </w:p>
        </w:tc>
      </w:tr>
      <w:tr>
        <w:trPr>
          <w:trHeight w:val="284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20.06</w:t>
            </w:r>
            <w:r>
              <w:rPr>
                <w:sz w:val="25"/>
                <w:szCs w:val="25"/>
              </w:rPr>
              <w:t xml:space="preserve"> небольшая облачность, </w:t>
            </w:r>
            <w:r>
              <w:rPr>
                <w:i/>
                <w:sz w:val="25"/>
                <w:szCs w:val="25"/>
              </w:rPr>
              <w:t>21.06</w:t>
            </w:r>
            <w:r>
              <w:rPr>
                <w:sz w:val="25"/>
                <w:szCs w:val="25"/>
              </w:rPr>
              <w:t xml:space="preserve"> облачно с прояснениями</w:t>
            </w:r>
          </w:p>
        </w:tc>
      </w:tr>
      <w:tr>
        <w:trPr>
          <w:trHeight w:val="1021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40"/>
              <w:rPr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20.06</w:t>
            </w:r>
            <w:r>
              <w:rPr>
                <w:sz w:val="25"/>
                <w:szCs w:val="25"/>
              </w:rPr>
              <w:t xml:space="preserve"> преимущественно без осадков, лишь ночью по юго-востоку кратковременные дожди, местами грозы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40"/>
              <w:rPr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21.06</w:t>
            </w:r>
            <w:r>
              <w:rPr>
                <w:sz w:val="25"/>
                <w:szCs w:val="25"/>
              </w:rPr>
              <w:t xml:space="preserve"> ночью по западной половине, днем на большей части кратковременные дожди, днем местами дожди сильные, в отдельных районах грозы</w:t>
            </w:r>
          </w:p>
        </w:tc>
      </w:tr>
      <w:tr>
        <w:trPr>
          <w:trHeight w:val="539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50" w:leader="none"/>
              </w:tabs>
              <w:spacing w:lineRule="exact" w:line="240"/>
              <w:ind w:right="-191" w:hanging="0"/>
              <w:rPr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20.06</w:t>
            </w:r>
            <w:r>
              <w:rPr>
                <w:sz w:val="25"/>
                <w:szCs w:val="25"/>
              </w:rPr>
              <w:t xml:space="preserve"> неустойчивый 4-9 м/с, при грозах порывы до 14 м/с, </w:t>
            </w:r>
          </w:p>
          <w:p>
            <w:pPr>
              <w:pStyle w:val="Normal"/>
              <w:tabs>
                <w:tab w:val="clear" w:pos="708"/>
                <w:tab w:val="left" w:pos="8650" w:leader="none"/>
              </w:tabs>
              <w:spacing w:lineRule="exact" w:line="240"/>
              <w:ind w:right="-191" w:hanging="0"/>
              <w:rPr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21.06</w:t>
            </w:r>
            <w:r>
              <w:rPr>
                <w:sz w:val="25"/>
                <w:szCs w:val="25"/>
              </w:rPr>
              <w:t xml:space="preserve"> северной четверти 4-9 м/с, </w:t>
            </w:r>
            <w:r>
              <w:rPr>
                <w:sz w:val="25"/>
                <w:szCs w:val="25"/>
                <w:lang w:val="be-BY"/>
              </w:rPr>
              <w:t>при грозах порывы до 14 м/с</w:t>
            </w:r>
          </w:p>
        </w:tc>
      </w:tr>
      <w:tr>
        <w:trPr>
          <w:trHeight w:val="539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48" w:hanging="0"/>
              <w:rPr/>
            </w:pPr>
            <w:r>
              <w:rPr>
                <w:i/>
                <w:sz w:val="25"/>
                <w:szCs w:val="25"/>
              </w:rPr>
              <w:t>20.06</w:t>
            </w:r>
            <w:r>
              <w:rPr>
                <w:sz w:val="25"/>
                <w:szCs w:val="25"/>
              </w:rPr>
              <w:t xml:space="preserve"> минимальная ночью </w:t>
            </w:r>
            <w:r>
              <w:rPr>
                <w:color w:val="0000FF"/>
                <w:sz w:val="25"/>
                <w:szCs w:val="25"/>
              </w:rPr>
              <w:t>+9 +14ºС</w:t>
            </w:r>
            <w:r>
              <w:rPr>
                <w:sz w:val="25"/>
                <w:szCs w:val="25"/>
              </w:rPr>
              <w:t xml:space="preserve">, максимальная днем </w:t>
            </w:r>
            <w:r>
              <w:rPr>
                <w:color w:val="FF0000"/>
                <w:sz w:val="25"/>
                <w:szCs w:val="25"/>
              </w:rPr>
              <w:t>+21 +26</w:t>
            </w:r>
            <w:r>
              <w:rPr>
                <w:rFonts w:eastAsia="Symbol" w:cs="Symbol" w:ascii="Symbol" w:hAnsi="Symbol"/>
                <w:color w:val="FF0000"/>
                <w:sz w:val="25"/>
                <w:szCs w:val="25"/>
              </w:rPr>
              <w:t></w:t>
            </w:r>
            <w:r>
              <w:rPr>
                <w:color w:val="FF0000"/>
                <w:sz w:val="25"/>
                <w:szCs w:val="25"/>
              </w:rPr>
              <w:t>С</w:t>
            </w:r>
            <w:r>
              <w:rPr>
                <w:i/>
                <w:sz w:val="25"/>
                <w:szCs w:val="25"/>
              </w:rPr>
              <w:t xml:space="preserve"> </w:t>
            </w:r>
          </w:p>
          <w:p>
            <w:pPr>
              <w:pStyle w:val="Normal"/>
              <w:spacing w:lineRule="exact" w:line="240"/>
              <w:ind w:right="-148" w:hanging="0"/>
              <w:rPr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21.06</w:t>
            </w:r>
            <w:r>
              <w:rPr>
                <w:sz w:val="25"/>
                <w:szCs w:val="25"/>
              </w:rPr>
              <w:t xml:space="preserve"> минимальная ночью </w:t>
            </w:r>
            <w:r>
              <w:rPr>
                <w:color w:val="0000FF"/>
                <w:sz w:val="25"/>
                <w:szCs w:val="25"/>
              </w:rPr>
              <w:t>+9 +14ºС</w:t>
            </w:r>
            <w:r>
              <w:rPr>
                <w:sz w:val="25"/>
                <w:szCs w:val="25"/>
              </w:rPr>
              <w:t xml:space="preserve">, максимальная днем </w:t>
            </w:r>
            <w:r>
              <w:rPr>
                <w:color w:val="FF0000"/>
                <w:sz w:val="25"/>
                <w:szCs w:val="25"/>
              </w:rPr>
              <w:t>+16 +21</w:t>
            </w:r>
            <w:r>
              <w:rPr>
                <w:rFonts w:eastAsia="Symbol" w:cs="Symbol" w:ascii="Symbol" w:hAnsi="Symbol"/>
                <w:color w:val="FF0000"/>
                <w:sz w:val="25"/>
                <w:szCs w:val="25"/>
              </w:rPr>
              <w:t></w:t>
            </w:r>
            <w:r>
              <w:rPr>
                <w:color w:val="FF0000"/>
                <w:sz w:val="25"/>
                <w:szCs w:val="25"/>
              </w:rPr>
              <w:t>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5"/>
                <w:szCs w:val="25"/>
              </w:rPr>
              <w:t xml:space="preserve">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22-24 июн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765" w:hRule="exact"/>
        </w:trPr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22.06</w:t>
            </w:r>
            <w:r>
              <w:rPr>
                <w:sz w:val="25"/>
                <w:szCs w:val="25"/>
              </w:rPr>
              <w:t xml:space="preserve"> на большей части кратковременные дожди, ночью в отдельных районах сильные дожди; местами грозы</w:t>
            </w:r>
          </w:p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23-24.06</w:t>
            </w:r>
            <w:r>
              <w:rPr>
                <w:sz w:val="25"/>
                <w:szCs w:val="25"/>
              </w:rPr>
              <w:t xml:space="preserve"> местами кратковременные дожди, грозы</w:t>
            </w:r>
          </w:p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17.06</w:t>
            </w:r>
            <w:r>
              <w:rPr>
                <w:sz w:val="25"/>
                <w:szCs w:val="25"/>
              </w:rPr>
              <w:t xml:space="preserve"> в отдельных районах кратковременные дожди, грозы</w:t>
            </w:r>
          </w:p>
        </w:tc>
      </w:tr>
      <w:tr>
        <w:trPr>
          <w:trHeight w:val="539" w:hRule="exact"/>
        </w:trPr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FF0000"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22.06</w:t>
            </w:r>
            <w:r>
              <w:rPr>
                <w:sz w:val="25"/>
                <w:szCs w:val="25"/>
              </w:rPr>
              <w:t xml:space="preserve">  минимальная ночью </w:t>
            </w:r>
            <w:r>
              <w:rPr>
                <w:color w:val="0000FF"/>
                <w:sz w:val="25"/>
                <w:szCs w:val="25"/>
              </w:rPr>
              <w:t>+12 +17ºС</w:t>
            </w:r>
            <w:r>
              <w:rPr>
                <w:sz w:val="25"/>
                <w:szCs w:val="25"/>
              </w:rPr>
              <w:t xml:space="preserve">, максимальная днем </w:t>
            </w:r>
            <w:r>
              <w:rPr>
                <w:color w:val="FF0000"/>
                <w:sz w:val="25"/>
                <w:szCs w:val="25"/>
              </w:rPr>
              <w:t>+19 +24</w:t>
            </w:r>
            <w:r>
              <w:rPr>
                <w:rFonts w:eastAsia="Symbol" w:cs="Symbol" w:ascii="Symbol" w:hAnsi="Symbol"/>
                <w:color w:val="FF0000"/>
                <w:sz w:val="25"/>
                <w:szCs w:val="25"/>
              </w:rPr>
              <w:t></w:t>
            </w:r>
            <w:r>
              <w:rPr>
                <w:color w:val="FF0000"/>
                <w:sz w:val="25"/>
                <w:szCs w:val="25"/>
              </w:rPr>
              <w:t>С</w:t>
            </w:r>
          </w:p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23-24.06</w:t>
            </w:r>
            <w:r>
              <w:rPr>
                <w:sz w:val="25"/>
                <w:szCs w:val="25"/>
              </w:rPr>
              <w:t xml:space="preserve">  минимальная ночью </w:t>
            </w:r>
            <w:r>
              <w:rPr>
                <w:color w:val="0000FF"/>
                <w:sz w:val="25"/>
                <w:szCs w:val="25"/>
              </w:rPr>
              <w:t>+8 +13</w:t>
            </w:r>
            <w:r>
              <w:rPr>
                <w:rFonts w:eastAsia="Symbol" w:cs="Symbol" w:ascii="Symbol" w:hAnsi="Symbol"/>
                <w:color w:val="0000FF"/>
                <w:sz w:val="25"/>
                <w:szCs w:val="25"/>
              </w:rPr>
              <w:t></w:t>
            </w:r>
            <w:r>
              <w:rPr>
                <w:color w:val="0000FF"/>
                <w:sz w:val="25"/>
                <w:szCs w:val="25"/>
              </w:rPr>
              <w:t>С</w:t>
            </w:r>
            <w:r>
              <w:rPr>
                <w:sz w:val="25"/>
                <w:szCs w:val="25"/>
              </w:rPr>
              <w:t xml:space="preserve">, максимальная днем </w:t>
            </w:r>
            <w:r>
              <w:rPr>
                <w:color w:val="FF0000"/>
                <w:sz w:val="25"/>
                <w:szCs w:val="25"/>
              </w:rPr>
              <w:t>+20 +25</w:t>
            </w:r>
            <w:r>
              <w:rPr>
                <w:rFonts w:eastAsia="Symbol" w:cs="Symbol" w:ascii="Symbol" w:hAnsi="Symbol"/>
                <w:color w:val="FF0000"/>
                <w:sz w:val="25"/>
                <w:szCs w:val="25"/>
              </w:rPr>
              <w:t></w:t>
            </w:r>
            <w:r>
              <w:rPr>
                <w:color w:val="FF0000"/>
                <w:sz w:val="25"/>
                <w:szCs w:val="25"/>
              </w:rPr>
              <w:t>С</w:t>
            </w:r>
          </w:p>
        </w:tc>
      </w:tr>
      <w:tr>
        <w:trPr>
          <w:trHeight w:val="765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800080"/>
                <w:sz w:val="25"/>
                <w:szCs w:val="25"/>
              </w:rPr>
              <w:t xml:space="preserve">Климатические рекорды по г. Витебску  </w:t>
            </w:r>
            <w:r>
              <w:rPr>
                <w:b/>
                <w:i/>
                <w:color w:val="800080"/>
                <w:sz w:val="25"/>
                <w:szCs w:val="25"/>
              </w:rPr>
              <w:t>18 июня</w:t>
            </w:r>
            <w:r>
              <w:rPr>
                <w:i/>
                <w:color w:val="800080"/>
                <w:sz w:val="25"/>
                <w:szCs w:val="25"/>
              </w:rPr>
              <w:t xml:space="preserve">  (за период с 1936 по 2011 г.г.):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аксимальная температура воздуха днем  </w:t>
            </w:r>
            <w:r>
              <w:rPr>
                <w:b/>
                <w:color w:val="FF0000"/>
                <w:sz w:val="25"/>
                <w:szCs w:val="25"/>
              </w:rPr>
              <w:t>+</w:t>
            </w:r>
            <w:r>
              <w:rPr>
                <w:b/>
                <w:color w:val="FF0000"/>
                <w:sz w:val="25"/>
                <w:szCs w:val="25"/>
                <w:lang w:val="be-BY"/>
              </w:rPr>
              <w:t>30,7</w:t>
            </w:r>
            <w:r>
              <w:rPr>
                <w:rFonts w:eastAsia="Symbol" w:cs="Symbol" w:ascii="Symbol" w:hAnsi="Symbol"/>
                <w:b/>
                <w:color w:val="FF0000"/>
                <w:sz w:val="25"/>
                <w:szCs w:val="25"/>
                <w:lang w:val="be-BY"/>
              </w:rPr>
              <w:t></w:t>
            </w:r>
            <w:r>
              <w:rPr>
                <w:b/>
                <w:color w:val="FF0000"/>
                <w:sz w:val="25"/>
                <w:szCs w:val="25"/>
                <w:lang w:val="be-BY"/>
              </w:rPr>
              <w:t>С</w:t>
            </w:r>
            <w:r>
              <w:rPr>
                <w:sz w:val="25"/>
                <w:szCs w:val="25"/>
              </w:rPr>
              <w:t xml:space="preserve"> (1939 год), 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/>
            </w:pPr>
            <w:r>
              <w:rPr>
                <w:sz w:val="25"/>
                <w:szCs w:val="25"/>
              </w:rPr>
              <w:t xml:space="preserve">минимальная температура воздуха ночью </w:t>
            </w:r>
            <w:r>
              <w:rPr>
                <w:b/>
                <w:bCs/>
                <w:color w:val="0000FF"/>
                <w:sz w:val="25"/>
                <w:szCs w:val="25"/>
              </w:rPr>
              <w:t>+4,2</w:t>
            </w:r>
            <w:r>
              <w:rPr>
                <w:rFonts w:eastAsia="Symbol" w:cs="Symbol" w:ascii="Symbol" w:hAnsi="Symbol"/>
                <w:b/>
                <w:color w:val="0000FF"/>
                <w:sz w:val="25"/>
                <w:szCs w:val="25"/>
              </w:rPr>
              <w:t></w:t>
            </w:r>
            <w:r>
              <w:rPr>
                <w:b/>
                <w:color w:val="0000FF"/>
                <w:sz w:val="25"/>
                <w:szCs w:val="25"/>
              </w:rPr>
              <w:t>С</w:t>
            </w:r>
            <w:r>
              <w:rPr>
                <w:sz w:val="25"/>
                <w:szCs w:val="25"/>
              </w:rPr>
              <w:t xml:space="preserve"> (</w:t>
            </w:r>
            <w:r>
              <w:rPr>
                <w:sz w:val="25"/>
                <w:szCs w:val="25"/>
                <w:lang w:val="be-BY"/>
              </w:rPr>
              <w:t xml:space="preserve">1982 </w:t>
            </w:r>
            <w:r>
              <w:rPr>
                <w:sz w:val="25"/>
                <w:szCs w:val="25"/>
              </w:rPr>
              <w:t>год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sz w:val="28"/>
    </w:rPr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3:41:00Z</dcterms:created>
  <dc:creator>Отдел агрометобслуживания</dc:creator>
  <dc:description/>
  <cp:keywords/>
  <dc:language>en-US</dc:language>
  <cp:lastModifiedBy>Admin</cp:lastModifiedBy>
  <cp:lastPrinted>2012-06-18T12:45:00Z</cp:lastPrinted>
  <dcterms:modified xsi:type="dcterms:W3CDTF">2012-06-18T13:41:00Z</dcterms:modified>
  <cp:revision>2</cp:revision>
  <dc:subject/>
  <dc:title> </dc:title>
</cp:coreProperties>
</file>