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122  25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2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июня</w:t>
            </w:r>
          </w:p>
        </w:tc>
      </w:tr>
      <w:tr>
        <w:trPr>
          <w:trHeight w:val="3912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8">
                      <wp:simplePos x="0" y="0"/>
                      <wp:positionH relativeFrom="column">
                        <wp:posOffset>2508250</wp:posOffset>
                      </wp:positionH>
                      <wp:positionV relativeFrom="paragraph">
                        <wp:posOffset>461645</wp:posOffset>
                      </wp:positionV>
                      <wp:extent cx="652145" cy="279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7" h="440">
                                    <a:moveTo>
                                      <a:pt x="965" y="279"/>
                                    </a:moveTo>
                                    <a:cubicBezTo>
                                      <a:pt x="1006" y="229"/>
                                      <a:pt x="1027" y="139"/>
                                      <a:pt x="1025" y="107"/>
                                    </a:cubicBezTo>
                                    <a:cubicBezTo>
                                      <a:pt x="1023" y="75"/>
                                      <a:pt x="977" y="90"/>
                                      <a:pt x="950" y="84"/>
                                    </a:cubicBezTo>
                                    <a:cubicBezTo>
                                      <a:pt x="923" y="78"/>
                                      <a:pt x="891" y="83"/>
                                      <a:pt x="860" y="69"/>
                                    </a:cubicBezTo>
                                    <a:cubicBezTo>
                                      <a:pt x="829" y="55"/>
                                      <a:pt x="794" y="4"/>
                                      <a:pt x="762" y="2"/>
                                    </a:cubicBezTo>
                                    <a:cubicBezTo>
                                      <a:pt x="730" y="0"/>
                                      <a:pt x="726" y="50"/>
                                      <a:pt x="665" y="54"/>
                                    </a:cubicBezTo>
                                    <a:cubicBezTo>
                                      <a:pt x="604" y="58"/>
                                      <a:pt x="461" y="9"/>
                                      <a:pt x="395" y="24"/>
                                    </a:cubicBezTo>
                                    <a:cubicBezTo>
                                      <a:pt x="329" y="39"/>
                                      <a:pt x="330" y="124"/>
                                      <a:pt x="267" y="144"/>
                                    </a:cubicBezTo>
                                    <a:cubicBezTo>
                                      <a:pt x="204" y="164"/>
                                      <a:pt x="30" y="115"/>
                                      <a:pt x="15" y="147"/>
                                    </a:cubicBezTo>
                                    <a:cubicBezTo>
                                      <a:pt x="0" y="179"/>
                                      <a:pt x="103" y="292"/>
                                      <a:pt x="177" y="339"/>
                                    </a:cubicBezTo>
                                    <a:cubicBezTo>
                                      <a:pt x="251" y="386"/>
                                      <a:pt x="362" y="418"/>
                                      <a:pt x="462" y="429"/>
                                    </a:cubicBezTo>
                                    <a:cubicBezTo>
                                      <a:pt x="562" y="440"/>
                                      <a:pt x="693" y="432"/>
                                      <a:pt x="777" y="407"/>
                                    </a:cubicBezTo>
                                    <a:cubicBezTo>
                                      <a:pt x="861" y="382"/>
                                      <a:pt x="924" y="329"/>
                                      <a:pt x="965" y="2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7,440" path="m965,279c1006,229,1027,139,1025,107c1023,75,977,90,950,84c923,78,891,83,860,69c829,55,794,4,762,2c730,0,726,50,665,54c604,58,461,9,395,24c329,39,330,124,267,144c204,164,30,115,15,147c0,179,103,292,177,339c251,386,362,418,462,429c562,440,693,432,777,407c861,382,924,329,965,279xe" stroked="f" o:allowincell="t" style="position:absolute;margin-left:197.5pt;margin-top:36.35pt;width:51.3pt;height:2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156845</wp:posOffset>
                      </wp:positionV>
                      <wp:extent cx="3331210" cy="2060575"/>
                      <wp:effectExtent l="0" t="0" r="254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108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6" h="3245">
                                    <a:moveTo>
                                      <a:pt x="352" y="1533"/>
                                    </a:moveTo>
                                    <a:cubicBezTo>
                                      <a:pt x="285" y="1523"/>
                                      <a:pt x="349" y="1470"/>
                                      <a:pt x="349" y="1449"/>
                                    </a:cubicBezTo>
                                    <a:cubicBezTo>
                                      <a:pt x="349" y="1428"/>
                                      <a:pt x="363" y="1412"/>
                                      <a:pt x="349" y="1404"/>
                                    </a:cubicBezTo>
                                    <a:cubicBezTo>
                                      <a:pt x="335" y="1396"/>
                                      <a:pt x="303" y="1402"/>
                                      <a:pt x="267" y="1404"/>
                                    </a:cubicBezTo>
                                    <a:cubicBezTo>
                                      <a:pt x="231" y="1406"/>
                                      <a:pt x="174" y="1423"/>
                                      <a:pt x="132" y="1419"/>
                                    </a:cubicBezTo>
                                    <a:cubicBezTo>
                                      <a:pt x="90" y="1415"/>
                                      <a:pt x="24" y="1406"/>
                                      <a:pt x="12" y="1382"/>
                                    </a:cubicBezTo>
                                    <a:cubicBezTo>
                                      <a:pt x="0" y="1358"/>
                                      <a:pt x="50" y="1309"/>
                                      <a:pt x="57" y="1277"/>
                                    </a:cubicBezTo>
                                    <a:cubicBezTo>
                                      <a:pt x="64" y="1245"/>
                                      <a:pt x="59" y="1219"/>
                                      <a:pt x="57" y="1187"/>
                                    </a:cubicBezTo>
                                    <a:cubicBezTo>
                                      <a:pt x="55" y="1155"/>
                                      <a:pt x="25" y="1108"/>
                                      <a:pt x="42" y="1082"/>
                                    </a:cubicBezTo>
                                    <a:cubicBezTo>
                                      <a:pt x="59" y="1056"/>
                                      <a:pt x="141" y="1049"/>
                                      <a:pt x="162" y="1029"/>
                                    </a:cubicBezTo>
                                    <a:cubicBezTo>
                                      <a:pt x="183" y="1009"/>
                                      <a:pt x="170" y="998"/>
                                      <a:pt x="169" y="962"/>
                                    </a:cubicBezTo>
                                    <a:cubicBezTo>
                                      <a:pt x="168" y="926"/>
                                      <a:pt x="128" y="838"/>
                                      <a:pt x="154" y="812"/>
                                    </a:cubicBezTo>
                                    <a:cubicBezTo>
                                      <a:pt x="180" y="786"/>
                                      <a:pt x="283" y="819"/>
                                      <a:pt x="327" y="804"/>
                                    </a:cubicBezTo>
                                    <a:cubicBezTo>
                                      <a:pt x="371" y="789"/>
                                      <a:pt x="388" y="758"/>
                                      <a:pt x="417" y="722"/>
                                    </a:cubicBezTo>
                                    <a:cubicBezTo>
                                      <a:pt x="446" y="686"/>
                                      <a:pt x="468" y="614"/>
                                      <a:pt x="499" y="587"/>
                                    </a:cubicBezTo>
                                    <a:cubicBezTo>
                                      <a:pt x="530" y="560"/>
                                      <a:pt x="569" y="561"/>
                                      <a:pt x="604" y="557"/>
                                    </a:cubicBezTo>
                                    <a:cubicBezTo>
                                      <a:pt x="639" y="553"/>
                                      <a:pt x="671" y="551"/>
                                      <a:pt x="709" y="564"/>
                                    </a:cubicBezTo>
                                    <a:cubicBezTo>
                                      <a:pt x="747" y="577"/>
                                      <a:pt x="792" y="623"/>
                                      <a:pt x="829" y="632"/>
                                    </a:cubicBezTo>
                                    <a:cubicBezTo>
                                      <a:pt x="866" y="641"/>
                                      <a:pt x="904" y="615"/>
                                      <a:pt x="934" y="617"/>
                                    </a:cubicBezTo>
                                    <a:cubicBezTo>
                                      <a:pt x="964" y="619"/>
                                      <a:pt x="977" y="642"/>
                                      <a:pt x="1009" y="647"/>
                                    </a:cubicBezTo>
                                    <a:cubicBezTo>
                                      <a:pt x="1041" y="652"/>
                                      <a:pt x="1095" y="652"/>
                                      <a:pt x="1129" y="647"/>
                                    </a:cubicBezTo>
                                    <a:cubicBezTo>
                                      <a:pt x="1163" y="642"/>
                                      <a:pt x="1197" y="653"/>
                                      <a:pt x="1212" y="617"/>
                                    </a:cubicBezTo>
                                    <a:cubicBezTo>
                                      <a:pt x="1227" y="581"/>
                                      <a:pt x="1194" y="484"/>
                                      <a:pt x="1219" y="429"/>
                                    </a:cubicBezTo>
                                    <a:cubicBezTo>
                                      <a:pt x="1244" y="374"/>
                                      <a:pt x="1315" y="339"/>
                                      <a:pt x="1362" y="287"/>
                                    </a:cubicBezTo>
                                    <a:cubicBezTo>
                                      <a:pt x="1409" y="235"/>
                                      <a:pt x="1457" y="150"/>
                                      <a:pt x="1504" y="114"/>
                                    </a:cubicBezTo>
                                    <a:cubicBezTo>
                                      <a:pt x="1551" y="78"/>
                                      <a:pt x="1610" y="85"/>
                                      <a:pt x="1647" y="69"/>
                                    </a:cubicBezTo>
                                    <a:cubicBezTo>
                                      <a:pt x="1684" y="53"/>
                                      <a:pt x="1685" y="0"/>
                                      <a:pt x="1729" y="17"/>
                                    </a:cubicBezTo>
                                    <a:cubicBezTo>
                                      <a:pt x="1773" y="34"/>
                                      <a:pt x="1866" y="145"/>
                                      <a:pt x="1909" y="174"/>
                                    </a:cubicBezTo>
                                    <a:cubicBezTo>
                                      <a:pt x="1952" y="203"/>
                                      <a:pt x="1965" y="199"/>
                                      <a:pt x="1984" y="189"/>
                                    </a:cubicBezTo>
                                    <a:cubicBezTo>
                                      <a:pt x="2003" y="179"/>
                                      <a:pt x="1972" y="125"/>
                                      <a:pt x="2022" y="114"/>
                                    </a:cubicBezTo>
                                    <a:cubicBezTo>
                                      <a:pt x="2072" y="103"/>
                                      <a:pt x="2243" y="102"/>
                                      <a:pt x="2284" y="122"/>
                                    </a:cubicBezTo>
                                    <a:cubicBezTo>
                                      <a:pt x="2325" y="142"/>
                                      <a:pt x="2237" y="193"/>
                                      <a:pt x="2269" y="234"/>
                                    </a:cubicBezTo>
                                    <a:cubicBezTo>
                                      <a:pt x="2301" y="275"/>
                                      <a:pt x="2432" y="362"/>
                                      <a:pt x="2479" y="369"/>
                                    </a:cubicBezTo>
                                    <a:cubicBezTo>
                                      <a:pt x="2526" y="376"/>
                                      <a:pt x="2518" y="304"/>
                                      <a:pt x="2554" y="279"/>
                                    </a:cubicBezTo>
                                    <a:cubicBezTo>
                                      <a:pt x="2590" y="254"/>
                                      <a:pt x="2635" y="218"/>
                                      <a:pt x="2697" y="219"/>
                                    </a:cubicBezTo>
                                    <a:cubicBezTo>
                                      <a:pt x="2759" y="220"/>
                                      <a:pt x="2862" y="271"/>
                                      <a:pt x="2929" y="287"/>
                                    </a:cubicBezTo>
                                    <a:cubicBezTo>
                                      <a:pt x="2996" y="303"/>
                                      <a:pt x="3063" y="296"/>
                                      <a:pt x="3102" y="317"/>
                                    </a:cubicBezTo>
                                    <a:cubicBezTo>
                                      <a:pt x="3141" y="338"/>
                                      <a:pt x="3162" y="382"/>
                                      <a:pt x="3162" y="414"/>
                                    </a:cubicBezTo>
                                    <a:cubicBezTo>
                                      <a:pt x="3162" y="446"/>
                                      <a:pt x="3116" y="473"/>
                                      <a:pt x="3102" y="512"/>
                                    </a:cubicBezTo>
                                    <a:cubicBezTo>
                                      <a:pt x="3088" y="551"/>
                                      <a:pt x="3047" y="601"/>
                                      <a:pt x="3079" y="647"/>
                                    </a:cubicBezTo>
                                    <a:cubicBezTo>
                                      <a:pt x="3111" y="693"/>
                                      <a:pt x="3254" y="770"/>
                                      <a:pt x="3297" y="789"/>
                                    </a:cubicBezTo>
                                    <a:cubicBezTo>
                                      <a:pt x="3340" y="808"/>
                                      <a:pt x="3324" y="776"/>
                                      <a:pt x="3334" y="759"/>
                                    </a:cubicBezTo>
                                    <a:cubicBezTo>
                                      <a:pt x="3344" y="742"/>
                                      <a:pt x="3326" y="671"/>
                                      <a:pt x="3357" y="684"/>
                                    </a:cubicBezTo>
                                    <a:cubicBezTo>
                                      <a:pt x="3388" y="697"/>
                                      <a:pt x="3454" y="797"/>
                                      <a:pt x="3522" y="834"/>
                                    </a:cubicBezTo>
                                    <a:cubicBezTo>
                                      <a:pt x="3590" y="871"/>
                                      <a:pt x="3672" y="898"/>
                                      <a:pt x="3762" y="909"/>
                                    </a:cubicBezTo>
                                    <a:cubicBezTo>
                                      <a:pt x="3852" y="920"/>
                                      <a:pt x="3975" y="924"/>
                                      <a:pt x="4062" y="902"/>
                                    </a:cubicBezTo>
                                    <a:cubicBezTo>
                                      <a:pt x="4149" y="880"/>
                                      <a:pt x="4236" y="824"/>
                                      <a:pt x="4287" y="774"/>
                                    </a:cubicBezTo>
                                    <a:cubicBezTo>
                                      <a:pt x="4338" y="724"/>
                                      <a:pt x="4339" y="605"/>
                                      <a:pt x="4369" y="602"/>
                                    </a:cubicBezTo>
                                    <a:cubicBezTo>
                                      <a:pt x="4399" y="599"/>
                                      <a:pt x="4430" y="719"/>
                                      <a:pt x="4467" y="759"/>
                                    </a:cubicBezTo>
                                    <a:cubicBezTo>
                                      <a:pt x="4504" y="799"/>
                                      <a:pt x="4556" y="823"/>
                                      <a:pt x="4594" y="842"/>
                                    </a:cubicBezTo>
                                    <a:cubicBezTo>
                                      <a:pt x="4632" y="861"/>
                                      <a:pt x="4663" y="865"/>
                                      <a:pt x="4692" y="872"/>
                                    </a:cubicBezTo>
                                    <a:cubicBezTo>
                                      <a:pt x="4721" y="879"/>
                                      <a:pt x="4731" y="880"/>
                                      <a:pt x="4767" y="887"/>
                                    </a:cubicBezTo>
                                    <a:cubicBezTo>
                                      <a:pt x="4803" y="894"/>
                                      <a:pt x="4888" y="883"/>
                                      <a:pt x="4909" y="917"/>
                                    </a:cubicBezTo>
                                    <a:cubicBezTo>
                                      <a:pt x="4930" y="951"/>
                                      <a:pt x="4893" y="1038"/>
                                      <a:pt x="4894" y="1089"/>
                                    </a:cubicBezTo>
                                    <a:cubicBezTo>
                                      <a:pt x="4895" y="1140"/>
                                      <a:pt x="4938" y="1175"/>
                                      <a:pt x="4917" y="1224"/>
                                    </a:cubicBezTo>
                                    <a:cubicBezTo>
                                      <a:pt x="4896" y="1273"/>
                                      <a:pt x="4778" y="1347"/>
                                      <a:pt x="4767" y="1382"/>
                                    </a:cubicBezTo>
                                    <a:cubicBezTo>
                                      <a:pt x="4756" y="1417"/>
                                      <a:pt x="4808" y="1397"/>
                                      <a:pt x="4849" y="1434"/>
                                    </a:cubicBezTo>
                                    <a:cubicBezTo>
                                      <a:pt x="4890" y="1471"/>
                                      <a:pt x="4988" y="1568"/>
                                      <a:pt x="5014" y="1607"/>
                                    </a:cubicBezTo>
                                    <a:cubicBezTo>
                                      <a:pt x="5040" y="1646"/>
                                      <a:pt x="5012" y="1626"/>
                                      <a:pt x="5007" y="1667"/>
                                    </a:cubicBezTo>
                                    <a:cubicBezTo>
                                      <a:pt x="5002" y="1708"/>
                                      <a:pt x="5014" y="1808"/>
                                      <a:pt x="4984" y="1854"/>
                                    </a:cubicBezTo>
                                    <a:cubicBezTo>
                                      <a:pt x="4954" y="1900"/>
                                      <a:pt x="4853" y="1914"/>
                                      <a:pt x="4827" y="1944"/>
                                    </a:cubicBezTo>
                                    <a:cubicBezTo>
                                      <a:pt x="4801" y="1974"/>
                                      <a:pt x="4836" y="2000"/>
                                      <a:pt x="4827" y="2034"/>
                                    </a:cubicBezTo>
                                    <a:cubicBezTo>
                                      <a:pt x="4818" y="2068"/>
                                      <a:pt x="4762" y="2116"/>
                                      <a:pt x="4774" y="2147"/>
                                    </a:cubicBezTo>
                                    <a:cubicBezTo>
                                      <a:pt x="4786" y="2178"/>
                                      <a:pt x="4853" y="2191"/>
                                      <a:pt x="4902" y="2222"/>
                                    </a:cubicBezTo>
                                    <a:cubicBezTo>
                                      <a:pt x="4951" y="2253"/>
                                      <a:pt x="5015" y="2310"/>
                                      <a:pt x="5067" y="2334"/>
                                    </a:cubicBezTo>
                                    <a:cubicBezTo>
                                      <a:pt x="5119" y="2358"/>
                                      <a:pt x="5188" y="2340"/>
                                      <a:pt x="5217" y="2364"/>
                                    </a:cubicBezTo>
                                    <a:cubicBezTo>
                                      <a:pt x="5246" y="2388"/>
                                      <a:pt x="5244" y="2453"/>
                                      <a:pt x="5239" y="2477"/>
                                    </a:cubicBezTo>
                                    <a:cubicBezTo>
                                      <a:pt x="5234" y="2501"/>
                                      <a:pt x="5203" y="2491"/>
                                      <a:pt x="5187" y="2507"/>
                                    </a:cubicBezTo>
                                    <a:cubicBezTo>
                                      <a:pt x="5171" y="2523"/>
                                      <a:pt x="5138" y="2547"/>
                                      <a:pt x="5142" y="2574"/>
                                    </a:cubicBezTo>
                                    <a:cubicBezTo>
                                      <a:pt x="5146" y="2601"/>
                                      <a:pt x="5213" y="2645"/>
                                      <a:pt x="5209" y="2672"/>
                                    </a:cubicBezTo>
                                    <a:cubicBezTo>
                                      <a:pt x="5205" y="2699"/>
                                      <a:pt x="5156" y="2732"/>
                                      <a:pt x="5119" y="2739"/>
                                    </a:cubicBezTo>
                                    <a:cubicBezTo>
                                      <a:pt x="5082" y="2746"/>
                                      <a:pt x="5026" y="2705"/>
                                      <a:pt x="4984" y="2717"/>
                                    </a:cubicBezTo>
                                    <a:cubicBezTo>
                                      <a:pt x="4942" y="2729"/>
                                      <a:pt x="4903" y="2807"/>
                                      <a:pt x="4864" y="2814"/>
                                    </a:cubicBezTo>
                                    <a:cubicBezTo>
                                      <a:pt x="4825" y="2821"/>
                                      <a:pt x="4784" y="2768"/>
                                      <a:pt x="4752" y="2762"/>
                                    </a:cubicBezTo>
                                    <a:cubicBezTo>
                                      <a:pt x="4720" y="2756"/>
                                      <a:pt x="4699" y="2741"/>
                                      <a:pt x="4669" y="2777"/>
                                    </a:cubicBezTo>
                                    <a:cubicBezTo>
                                      <a:pt x="4639" y="2813"/>
                                      <a:pt x="4627" y="2945"/>
                                      <a:pt x="4572" y="2979"/>
                                    </a:cubicBezTo>
                                    <a:cubicBezTo>
                                      <a:pt x="4517" y="3013"/>
                                      <a:pt x="4379" y="2993"/>
                                      <a:pt x="4339" y="2979"/>
                                    </a:cubicBezTo>
                                    <a:cubicBezTo>
                                      <a:pt x="4299" y="2965"/>
                                      <a:pt x="4363" y="2911"/>
                                      <a:pt x="4332" y="2897"/>
                                    </a:cubicBezTo>
                                    <a:cubicBezTo>
                                      <a:pt x="4301" y="2883"/>
                                      <a:pt x="4204" y="2866"/>
                                      <a:pt x="4152" y="2897"/>
                                    </a:cubicBezTo>
                                    <a:cubicBezTo>
                                      <a:pt x="4100" y="2928"/>
                                      <a:pt x="4057" y="3069"/>
                                      <a:pt x="4017" y="3084"/>
                                    </a:cubicBezTo>
                                    <a:cubicBezTo>
                                      <a:pt x="3977" y="3099"/>
                                      <a:pt x="3941" y="3002"/>
                                      <a:pt x="3912" y="2987"/>
                                    </a:cubicBezTo>
                                    <a:cubicBezTo>
                                      <a:pt x="3883" y="2972"/>
                                      <a:pt x="3876" y="2984"/>
                                      <a:pt x="3844" y="2994"/>
                                    </a:cubicBezTo>
                                    <a:cubicBezTo>
                                      <a:pt x="3812" y="3004"/>
                                      <a:pt x="3756" y="3042"/>
                                      <a:pt x="3717" y="3047"/>
                                    </a:cubicBezTo>
                                    <a:cubicBezTo>
                                      <a:pt x="3678" y="3052"/>
                                      <a:pt x="3647" y="3028"/>
                                      <a:pt x="3612" y="3024"/>
                                    </a:cubicBezTo>
                                    <a:cubicBezTo>
                                      <a:pt x="3577" y="3020"/>
                                      <a:pt x="3553" y="2991"/>
                                      <a:pt x="3507" y="3024"/>
                                    </a:cubicBezTo>
                                    <a:cubicBezTo>
                                      <a:pt x="3461" y="3057"/>
                                      <a:pt x="3371" y="3193"/>
                                      <a:pt x="3334" y="3219"/>
                                    </a:cubicBezTo>
                                    <a:cubicBezTo>
                                      <a:pt x="3297" y="3245"/>
                                      <a:pt x="3287" y="3203"/>
                                      <a:pt x="3282" y="3182"/>
                                    </a:cubicBezTo>
                                    <a:cubicBezTo>
                                      <a:pt x="3277" y="3161"/>
                                      <a:pt x="3305" y="3129"/>
                                      <a:pt x="3304" y="3092"/>
                                    </a:cubicBezTo>
                                    <a:cubicBezTo>
                                      <a:pt x="3303" y="3055"/>
                                      <a:pt x="3258" y="3041"/>
                                      <a:pt x="3274" y="2957"/>
                                    </a:cubicBezTo>
                                    <a:cubicBezTo>
                                      <a:pt x="3290" y="2873"/>
                                      <a:pt x="3390" y="2660"/>
                                      <a:pt x="3402" y="2589"/>
                                    </a:cubicBezTo>
                                    <a:cubicBezTo>
                                      <a:pt x="3414" y="2518"/>
                                      <a:pt x="3370" y="2536"/>
                                      <a:pt x="3349" y="2529"/>
                                    </a:cubicBezTo>
                                    <a:cubicBezTo>
                                      <a:pt x="3328" y="2522"/>
                                      <a:pt x="3299" y="2530"/>
                                      <a:pt x="3274" y="2544"/>
                                    </a:cubicBezTo>
                                    <a:cubicBezTo>
                                      <a:pt x="3249" y="2558"/>
                                      <a:pt x="3228" y="2602"/>
                                      <a:pt x="3199" y="2612"/>
                                    </a:cubicBezTo>
                                    <a:cubicBezTo>
                                      <a:pt x="3170" y="2622"/>
                                      <a:pt x="3133" y="2626"/>
                                      <a:pt x="3102" y="2604"/>
                                    </a:cubicBezTo>
                                    <a:cubicBezTo>
                                      <a:pt x="3071" y="2582"/>
                                      <a:pt x="3047" y="2490"/>
                                      <a:pt x="3010" y="2481"/>
                                    </a:cubicBezTo>
                                    <a:cubicBezTo>
                                      <a:pt x="2973" y="2472"/>
                                      <a:pt x="2921" y="2618"/>
                                      <a:pt x="2878" y="2547"/>
                                    </a:cubicBezTo>
                                    <a:cubicBezTo>
                                      <a:pt x="2835" y="2476"/>
                                      <a:pt x="2849" y="2186"/>
                                      <a:pt x="2752" y="2055"/>
                                    </a:cubicBezTo>
                                    <a:cubicBezTo>
                                      <a:pt x="2655" y="1924"/>
                                      <a:pt x="2471" y="1845"/>
                                      <a:pt x="2296" y="1761"/>
                                    </a:cubicBezTo>
                                    <a:cubicBezTo>
                                      <a:pt x="2121" y="1677"/>
                                      <a:pt x="1890" y="1594"/>
                                      <a:pt x="1702" y="1551"/>
                                    </a:cubicBezTo>
                                    <a:cubicBezTo>
                                      <a:pt x="1514" y="1508"/>
                                      <a:pt x="1326" y="1510"/>
                                      <a:pt x="1168" y="1503"/>
                                    </a:cubicBezTo>
                                    <a:cubicBezTo>
                                      <a:pt x="1010" y="1496"/>
                                      <a:pt x="890" y="1504"/>
                                      <a:pt x="754" y="1509"/>
                                    </a:cubicBezTo>
                                    <a:cubicBezTo>
                                      <a:pt x="618" y="1514"/>
                                      <a:pt x="419" y="1543"/>
                                      <a:pt x="352" y="15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6,3245" path="m352,1533c285,1523,349,1470,349,1449c349,1428,363,1412,349,1404c335,1396,303,1402,267,1404c231,1406,174,1423,132,1419c90,1415,24,1406,12,1382c0,1358,50,1309,57,1277c64,1245,59,1219,57,1187c55,1155,25,1108,42,1082c59,1056,141,1049,162,1029c183,1009,170,998,169,962c168,926,128,838,154,812c180,786,283,819,327,804c371,789,388,758,417,722c446,686,468,614,499,587c530,560,569,561,604,557c639,553,671,551,709,564c747,577,792,623,829,632c866,641,904,615,934,617c964,619,977,642,1009,647c1041,652,1095,652,1129,647c1163,642,1197,653,1212,617c1227,581,1194,484,1219,429c1244,374,1315,339,1362,287c1409,235,1457,150,1504,114c1551,78,1610,85,1647,69c1684,53,1685,0,1729,17c1773,34,1866,145,1909,174c1952,203,1965,199,1984,189c2003,179,1972,125,2022,114c2072,103,2243,102,2284,122c2325,142,2237,193,2269,234c2301,275,2432,362,2479,369c2526,376,2518,304,2554,279c2590,254,2635,218,2697,219c2759,220,2862,271,2929,287c2996,303,3063,296,3102,317c3141,338,3162,382,3162,414c3162,446,3116,473,3102,512c3088,551,3047,601,3079,647c3111,693,3254,770,3297,789c3340,808,3324,776,3334,759c3344,742,3326,671,3357,684c3388,697,3454,797,3522,834c3590,871,3672,898,3762,909c3852,920,3975,924,4062,902c4149,880,4236,824,4287,774c4338,724,4339,605,4369,602c4399,599,4430,719,4467,759c4504,799,4556,823,4594,842c4632,861,4663,865,4692,872c4721,879,4731,880,4767,887c4803,894,4888,883,4909,917c4930,951,4893,1038,4894,1089c4895,1140,4938,1175,4917,1224c4896,1273,4778,1347,4767,1382c4756,1417,4808,1397,4849,1434c4890,1471,4988,1568,5014,1607c5040,1646,5012,1626,5007,1667c5002,1708,5014,1808,4984,1854c4954,1900,4853,1914,4827,1944c4801,1974,4836,2000,4827,2034c4818,2068,4762,2116,4774,2147c4786,2178,4853,2191,4902,2222c4951,2253,5015,2310,5067,2334c5119,2358,5188,2340,5217,2364c5246,2388,5244,2453,5239,2477c5234,2501,5203,2491,5187,2507c5171,2523,5138,2547,5142,2574c5146,2601,5213,2645,5209,2672c5205,2699,5156,2732,5119,2739c5082,2746,5026,2705,4984,2717c4942,2729,4903,2807,4864,2814c4825,2821,4784,2768,4752,2762c4720,2756,4699,2741,4669,2777c4639,2813,4627,2945,4572,2979c4517,3013,4379,2993,4339,2979c4299,2965,4363,2911,4332,2897c4301,2883,4204,2866,4152,2897c4100,2928,4057,3069,4017,3084c3977,3099,3941,3002,3912,2987c3883,2972,3876,2984,3844,2994c3812,3004,3756,3042,3717,3047c3678,3052,3647,3028,3612,3024c3577,3020,3553,2991,3507,3024c3461,3057,3371,3193,3334,3219c3297,3245,3287,3203,3282,3182c3277,3161,3305,3129,3304,3092c3303,3055,3258,3041,3274,2957c3290,2873,3390,2660,3402,2589c3414,2518,3370,2536,3349,2529c3328,2522,3299,2530,3274,2544c3249,2558,3228,2602,3199,2612c3170,2622,3133,2626,3102,2604c3071,2582,3047,2490,3010,2481c2973,2472,2921,2618,2878,2547c2835,2476,2849,2186,2752,2055c2655,1924,2471,1845,2296,1761c2121,1677,1890,1594,1702,1551c1514,1508,1326,1510,1168,1503c1010,1496,890,1504,754,1509c618,1514,419,1543,352,1533xe" stroked="t" o:allowincell="t" style="position:absolute;margin-left:30.65pt;margin-top:12.35pt;width:262.25pt;height:162.2pt;mso-wrap-style:none;v-text-anchor:middle">
                      <v:imagedata r:id="rId6" o:detectmouseclick="t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3980" distR="9525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097915</wp:posOffset>
                      </wp:positionV>
                      <wp:extent cx="2045335" cy="7442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1" h="1172">
                                    <a:moveTo>
                                      <a:pt x="3121" y="603"/>
                                    </a:moveTo>
                                    <a:cubicBezTo>
                                      <a:pt x="3221" y="745"/>
                                      <a:pt x="3186" y="1016"/>
                                      <a:pt x="3180" y="1092"/>
                                    </a:cubicBezTo>
                                    <a:cubicBezTo>
                                      <a:pt x="3174" y="1168"/>
                                      <a:pt x="3115" y="1051"/>
                                      <a:pt x="3082" y="1062"/>
                                    </a:cubicBezTo>
                                    <a:cubicBezTo>
                                      <a:pt x="3049" y="1073"/>
                                      <a:pt x="3016" y="1148"/>
                                      <a:pt x="2985" y="1160"/>
                                    </a:cubicBezTo>
                                    <a:cubicBezTo>
                                      <a:pt x="2954" y="1172"/>
                                      <a:pt x="2932" y="1146"/>
                                      <a:pt x="2895" y="1137"/>
                                    </a:cubicBezTo>
                                    <a:cubicBezTo>
                                      <a:pt x="2858" y="1128"/>
                                      <a:pt x="2791" y="1126"/>
                                      <a:pt x="2760" y="1107"/>
                                    </a:cubicBezTo>
                                    <a:cubicBezTo>
                                      <a:pt x="2729" y="1088"/>
                                      <a:pt x="2749" y="1037"/>
                                      <a:pt x="2707" y="1025"/>
                                    </a:cubicBezTo>
                                    <a:cubicBezTo>
                                      <a:pt x="2665" y="1013"/>
                                      <a:pt x="2545" y="1013"/>
                                      <a:pt x="2505" y="1032"/>
                                    </a:cubicBezTo>
                                    <a:cubicBezTo>
                                      <a:pt x="2465" y="1051"/>
                                      <a:pt x="2487" y="1117"/>
                                      <a:pt x="2467" y="1137"/>
                                    </a:cubicBezTo>
                                    <a:cubicBezTo>
                                      <a:pt x="2447" y="1157"/>
                                      <a:pt x="2421" y="1171"/>
                                      <a:pt x="2385" y="1152"/>
                                    </a:cubicBezTo>
                                    <a:cubicBezTo>
                                      <a:pt x="2349" y="1133"/>
                                      <a:pt x="2290" y="1050"/>
                                      <a:pt x="2250" y="1025"/>
                                    </a:cubicBezTo>
                                    <a:cubicBezTo>
                                      <a:pt x="2210" y="1000"/>
                                      <a:pt x="2182" y="987"/>
                                      <a:pt x="2145" y="1002"/>
                                    </a:cubicBezTo>
                                    <a:cubicBezTo>
                                      <a:pt x="2108" y="1017"/>
                                      <a:pt x="2072" y="1106"/>
                                      <a:pt x="2025" y="1115"/>
                                    </a:cubicBezTo>
                                    <a:cubicBezTo>
                                      <a:pt x="1978" y="1124"/>
                                      <a:pt x="1912" y="1055"/>
                                      <a:pt x="1860" y="1055"/>
                                    </a:cubicBezTo>
                                    <a:cubicBezTo>
                                      <a:pt x="1808" y="1055"/>
                                      <a:pt x="1745" y="1121"/>
                                      <a:pt x="1710" y="1115"/>
                                    </a:cubicBezTo>
                                    <a:cubicBezTo>
                                      <a:pt x="1675" y="1109"/>
                                      <a:pt x="1670" y="1051"/>
                                      <a:pt x="1650" y="1017"/>
                                    </a:cubicBezTo>
                                    <a:cubicBezTo>
                                      <a:pt x="1630" y="983"/>
                                      <a:pt x="1629" y="953"/>
                                      <a:pt x="1590" y="912"/>
                                    </a:cubicBezTo>
                                    <a:cubicBezTo>
                                      <a:pt x="1551" y="871"/>
                                      <a:pt x="1476" y="809"/>
                                      <a:pt x="1417" y="770"/>
                                    </a:cubicBezTo>
                                    <a:cubicBezTo>
                                      <a:pt x="1358" y="731"/>
                                      <a:pt x="1278" y="720"/>
                                      <a:pt x="1237" y="680"/>
                                    </a:cubicBezTo>
                                    <a:cubicBezTo>
                                      <a:pt x="1196" y="640"/>
                                      <a:pt x="1202" y="561"/>
                                      <a:pt x="1170" y="530"/>
                                    </a:cubicBezTo>
                                    <a:cubicBezTo>
                                      <a:pt x="1138" y="499"/>
                                      <a:pt x="1096" y="496"/>
                                      <a:pt x="1045" y="495"/>
                                    </a:cubicBezTo>
                                    <a:cubicBezTo>
                                      <a:pt x="994" y="494"/>
                                      <a:pt x="961" y="514"/>
                                      <a:pt x="865" y="525"/>
                                    </a:cubicBezTo>
                                    <a:cubicBezTo>
                                      <a:pt x="769" y="536"/>
                                      <a:pt x="602" y="547"/>
                                      <a:pt x="469" y="561"/>
                                    </a:cubicBezTo>
                                    <a:cubicBezTo>
                                      <a:pt x="336" y="575"/>
                                      <a:pt x="134" y="656"/>
                                      <a:pt x="67" y="609"/>
                                    </a:cubicBezTo>
                                    <a:cubicBezTo>
                                      <a:pt x="0" y="562"/>
                                      <a:pt x="53" y="340"/>
                                      <a:pt x="67" y="279"/>
                                    </a:cubicBezTo>
                                    <a:cubicBezTo>
                                      <a:pt x="81" y="218"/>
                                      <a:pt x="85" y="249"/>
                                      <a:pt x="151" y="243"/>
                                    </a:cubicBezTo>
                                    <a:cubicBezTo>
                                      <a:pt x="217" y="237"/>
                                      <a:pt x="378" y="271"/>
                                      <a:pt x="463" y="243"/>
                                    </a:cubicBezTo>
                                    <a:cubicBezTo>
                                      <a:pt x="548" y="215"/>
                                      <a:pt x="448" y="111"/>
                                      <a:pt x="661" y="75"/>
                                    </a:cubicBezTo>
                                    <a:cubicBezTo>
                                      <a:pt x="874" y="39"/>
                                      <a:pt x="1421" y="0"/>
                                      <a:pt x="1741" y="27"/>
                                    </a:cubicBezTo>
                                    <a:cubicBezTo>
                                      <a:pt x="2061" y="54"/>
                                      <a:pt x="2351" y="141"/>
                                      <a:pt x="2581" y="237"/>
                                    </a:cubicBezTo>
                                    <a:cubicBezTo>
                                      <a:pt x="2811" y="333"/>
                                      <a:pt x="3021" y="461"/>
                                      <a:pt x="3121" y="6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1,1172" path="m3121,603c3221,745,3186,1016,3180,1092c3174,1168,3115,1051,3082,1062c3049,1073,3016,1148,2985,1160c2954,1172,2932,1146,2895,1137c2858,1128,2791,1126,2760,1107c2729,1088,2749,1037,2707,1025c2665,1013,2545,1013,2505,1032c2465,1051,2487,1117,2467,1137c2447,1157,2421,1171,2385,1152c2349,1133,2290,1050,2250,1025c2210,1000,2182,987,2145,1002c2108,1017,2072,1106,2025,1115c1978,1124,1912,1055,1860,1055c1808,1055,1745,1121,1710,1115c1675,1109,1670,1051,1650,1017c1630,983,1629,953,1590,912c1551,871,1476,809,1417,770c1358,731,1278,720,1237,680c1196,640,1202,561,1170,530c1138,499,1096,496,1045,495c994,494,961,514,865,525c769,536,602,547,469,561c336,575,134,656,67,609c0,562,53,340,67,279c81,218,85,249,151,243c217,237,378,271,463,243c548,215,448,111,661,75c874,39,1421,0,1741,27c2061,54,2351,141,2581,237c2811,333,3021,461,3121,603xe" stroked="f" o:allowincell="t" style="position:absolute;margin-left:14pt;margin-top:86.45pt;width:161pt;height:58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2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157480</wp:posOffset>
                      </wp:positionV>
                      <wp:extent cx="645160" cy="588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12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926">
                                    <a:moveTo>
                                      <a:pt x="277" y="908"/>
                                    </a:moveTo>
                                    <a:cubicBezTo>
                                      <a:pt x="191" y="893"/>
                                      <a:pt x="128" y="838"/>
                                      <a:pt x="82" y="796"/>
                                    </a:cubicBezTo>
                                    <a:cubicBezTo>
                                      <a:pt x="36" y="754"/>
                                      <a:pt x="4" y="685"/>
                                      <a:pt x="2" y="653"/>
                                    </a:cubicBezTo>
                                    <a:cubicBezTo>
                                      <a:pt x="0" y="621"/>
                                      <a:pt x="56" y="635"/>
                                      <a:pt x="70" y="601"/>
                                    </a:cubicBezTo>
                                    <a:cubicBezTo>
                                      <a:pt x="84" y="567"/>
                                      <a:pt x="70" y="491"/>
                                      <a:pt x="85" y="451"/>
                                    </a:cubicBezTo>
                                    <a:cubicBezTo>
                                      <a:pt x="100" y="411"/>
                                      <a:pt x="144" y="378"/>
                                      <a:pt x="160" y="361"/>
                                    </a:cubicBezTo>
                                    <a:cubicBezTo>
                                      <a:pt x="176" y="344"/>
                                      <a:pt x="143" y="390"/>
                                      <a:pt x="182" y="346"/>
                                    </a:cubicBezTo>
                                    <a:cubicBezTo>
                                      <a:pt x="221" y="302"/>
                                      <a:pt x="335" y="144"/>
                                      <a:pt x="392" y="98"/>
                                    </a:cubicBezTo>
                                    <a:cubicBezTo>
                                      <a:pt x="449" y="52"/>
                                      <a:pt x="492" y="82"/>
                                      <a:pt x="527" y="68"/>
                                    </a:cubicBezTo>
                                    <a:cubicBezTo>
                                      <a:pt x="562" y="54"/>
                                      <a:pt x="561" y="0"/>
                                      <a:pt x="602" y="16"/>
                                    </a:cubicBezTo>
                                    <a:cubicBezTo>
                                      <a:pt x="643" y="32"/>
                                      <a:pt x="733" y="139"/>
                                      <a:pt x="775" y="166"/>
                                    </a:cubicBezTo>
                                    <a:cubicBezTo>
                                      <a:pt x="817" y="193"/>
                                      <a:pt x="839" y="190"/>
                                      <a:pt x="857" y="181"/>
                                    </a:cubicBezTo>
                                    <a:cubicBezTo>
                                      <a:pt x="875" y="172"/>
                                      <a:pt x="863" y="124"/>
                                      <a:pt x="884" y="113"/>
                                    </a:cubicBezTo>
                                    <a:cubicBezTo>
                                      <a:pt x="905" y="102"/>
                                      <a:pt x="962" y="83"/>
                                      <a:pt x="982" y="113"/>
                                    </a:cubicBezTo>
                                    <a:cubicBezTo>
                                      <a:pt x="1002" y="143"/>
                                      <a:pt x="1004" y="231"/>
                                      <a:pt x="1004" y="293"/>
                                    </a:cubicBezTo>
                                    <a:cubicBezTo>
                                      <a:pt x="1004" y="355"/>
                                      <a:pt x="1016" y="412"/>
                                      <a:pt x="985" y="488"/>
                                    </a:cubicBezTo>
                                    <a:cubicBezTo>
                                      <a:pt x="954" y="564"/>
                                      <a:pt x="881" y="685"/>
                                      <a:pt x="817" y="751"/>
                                    </a:cubicBezTo>
                                    <a:cubicBezTo>
                                      <a:pt x="753" y="817"/>
                                      <a:pt x="689" y="860"/>
                                      <a:pt x="599" y="886"/>
                                    </a:cubicBezTo>
                                    <a:cubicBezTo>
                                      <a:pt x="509" y="912"/>
                                      <a:pt x="371" y="926"/>
                                      <a:pt x="277" y="9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926" path="m277,908c191,893,128,838,82,796c36,754,4,685,2,653c0,621,56,635,70,601c84,567,70,491,85,451c100,411,144,378,160,361c176,344,143,390,182,346c221,302,335,144,392,98c449,52,492,82,527,68c562,54,561,0,602,16c643,32,733,139,775,166c817,193,839,190,857,181c875,172,863,124,884,113c905,102,962,83,982,113c1002,143,1004,231,1004,293c1004,355,1016,412,985,488c954,564,881,685,817,751c753,817,689,860,599,886c509,912,371,926,277,908xe" stroked="f" o:allowincell="t" style="position:absolute;margin-left:87.15pt;margin-top:12.4pt;width:50.75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713105</wp:posOffset>
                      </wp:positionV>
                      <wp:extent cx="874395" cy="136525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13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7" h="2150">
                                    <a:moveTo>
                                      <a:pt x="961" y="1064"/>
                                    </a:moveTo>
                                    <a:cubicBezTo>
                                      <a:pt x="931" y="1094"/>
                                      <a:pt x="936" y="1108"/>
                                      <a:pt x="923" y="1146"/>
                                    </a:cubicBezTo>
                                    <a:cubicBezTo>
                                      <a:pt x="910" y="1184"/>
                                      <a:pt x="883" y="1259"/>
                                      <a:pt x="886" y="1289"/>
                                    </a:cubicBezTo>
                                    <a:cubicBezTo>
                                      <a:pt x="889" y="1319"/>
                                      <a:pt x="911" y="1316"/>
                                      <a:pt x="938" y="1326"/>
                                    </a:cubicBezTo>
                                    <a:cubicBezTo>
                                      <a:pt x="965" y="1336"/>
                                      <a:pt x="1010" y="1325"/>
                                      <a:pt x="1051" y="1349"/>
                                    </a:cubicBezTo>
                                    <a:cubicBezTo>
                                      <a:pt x="1092" y="1373"/>
                                      <a:pt x="1140" y="1447"/>
                                      <a:pt x="1186" y="1469"/>
                                    </a:cubicBezTo>
                                    <a:cubicBezTo>
                                      <a:pt x="1232" y="1491"/>
                                      <a:pt x="1297" y="1462"/>
                                      <a:pt x="1328" y="1484"/>
                                    </a:cubicBezTo>
                                    <a:cubicBezTo>
                                      <a:pt x="1359" y="1506"/>
                                      <a:pt x="1377" y="1579"/>
                                      <a:pt x="1373" y="1604"/>
                                    </a:cubicBezTo>
                                    <a:cubicBezTo>
                                      <a:pt x="1369" y="1629"/>
                                      <a:pt x="1323" y="1618"/>
                                      <a:pt x="1306" y="1634"/>
                                    </a:cubicBezTo>
                                    <a:cubicBezTo>
                                      <a:pt x="1289" y="1650"/>
                                      <a:pt x="1264" y="1674"/>
                                      <a:pt x="1268" y="1701"/>
                                    </a:cubicBezTo>
                                    <a:cubicBezTo>
                                      <a:pt x="1272" y="1728"/>
                                      <a:pt x="1338" y="1770"/>
                                      <a:pt x="1328" y="1799"/>
                                    </a:cubicBezTo>
                                    <a:cubicBezTo>
                                      <a:pt x="1318" y="1828"/>
                                      <a:pt x="1245" y="1868"/>
                                      <a:pt x="1208" y="1874"/>
                                    </a:cubicBezTo>
                                    <a:cubicBezTo>
                                      <a:pt x="1171" y="1880"/>
                                      <a:pt x="1141" y="1823"/>
                                      <a:pt x="1103" y="1836"/>
                                    </a:cubicBezTo>
                                    <a:cubicBezTo>
                                      <a:pt x="1065" y="1849"/>
                                      <a:pt x="1023" y="1940"/>
                                      <a:pt x="983" y="1949"/>
                                    </a:cubicBezTo>
                                    <a:cubicBezTo>
                                      <a:pt x="943" y="1958"/>
                                      <a:pt x="894" y="1895"/>
                                      <a:pt x="863" y="1889"/>
                                    </a:cubicBezTo>
                                    <a:cubicBezTo>
                                      <a:pt x="832" y="1883"/>
                                      <a:pt x="825" y="1874"/>
                                      <a:pt x="796" y="1911"/>
                                    </a:cubicBezTo>
                                    <a:cubicBezTo>
                                      <a:pt x="767" y="1948"/>
                                      <a:pt x="745" y="2078"/>
                                      <a:pt x="691" y="2114"/>
                                    </a:cubicBezTo>
                                    <a:cubicBezTo>
                                      <a:pt x="637" y="2150"/>
                                      <a:pt x="515" y="2141"/>
                                      <a:pt x="473" y="2129"/>
                                    </a:cubicBezTo>
                                    <a:cubicBezTo>
                                      <a:pt x="431" y="2117"/>
                                      <a:pt x="446" y="2090"/>
                                      <a:pt x="436" y="2039"/>
                                    </a:cubicBezTo>
                                    <a:cubicBezTo>
                                      <a:pt x="426" y="1988"/>
                                      <a:pt x="434" y="1907"/>
                                      <a:pt x="413" y="1821"/>
                                    </a:cubicBezTo>
                                    <a:cubicBezTo>
                                      <a:pt x="392" y="1735"/>
                                      <a:pt x="362" y="1630"/>
                                      <a:pt x="308" y="1521"/>
                                    </a:cubicBezTo>
                                    <a:cubicBezTo>
                                      <a:pt x="254" y="1412"/>
                                      <a:pt x="142" y="1289"/>
                                      <a:pt x="91" y="1169"/>
                                    </a:cubicBezTo>
                                    <a:cubicBezTo>
                                      <a:pt x="40" y="1049"/>
                                      <a:pt x="0" y="921"/>
                                      <a:pt x="1" y="801"/>
                                    </a:cubicBezTo>
                                    <a:cubicBezTo>
                                      <a:pt x="2" y="681"/>
                                      <a:pt x="38" y="550"/>
                                      <a:pt x="98" y="449"/>
                                    </a:cubicBezTo>
                                    <a:cubicBezTo>
                                      <a:pt x="158" y="348"/>
                                      <a:pt x="272" y="259"/>
                                      <a:pt x="361" y="194"/>
                                    </a:cubicBezTo>
                                    <a:cubicBezTo>
                                      <a:pt x="450" y="129"/>
                                      <a:pt x="556" y="90"/>
                                      <a:pt x="631" y="59"/>
                                    </a:cubicBezTo>
                                    <a:cubicBezTo>
                                      <a:pt x="706" y="28"/>
                                      <a:pt x="770" y="12"/>
                                      <a:pt x="811" y="6"/>
                                    </a:cubicBezTo>
                                    <a:cubicBezTo>
                                      <a:pt x="852" y="0"/>
                                      <a:pt x="841" y="16"/>
                                      <a:pt x="878" y="21"/>
                                    </a:cubicBezTo>
                                    <a:cubicBezTo>
                                      <a:pt x="915" y="26"/>
                                      <a:pt x="1013" y="5"/>
                                      <a:pt x="1036" y="36"/>
                                    </a:cubicBezTo>
                                    <a:cubicBezTo>
                                      <a:pt x="1059" y="67"/>
                                      <a:pt x="1017" y="170"/>
                                      <a:pt x="1013" y="209"/>
                                    </a:cubicBezTo>
                                    <a:cubicBezTo>
                                      <a:pt x="1009" y="248"/>
                                      <a:pt x="1011" y="245"/>
                                      <a:pt x="1013" y="269"/>
                                    </a:cubicBezTo>
                                    <a:cubicBezTo>
                                      <a:pt x="1015" y="293"/>
                                      <a:pt x="1048" y="310"/>
                                      <a:pt x="1028" y="351"/>
                                    </a:cubicBezTo>
                                    <a:cubicBezTo>
                                      <a:pt x="1008" y="392"/>
                                      <a:pt x="904" y="480"/>
                                      <a:pt x="893" y="516"/>
                                    </a:cubicBezTo>
                                    <a:cubicBezTo>
                                      <a:pt x="882" y="552"/>
                                      <a:pt x="921" y="532"/>
                                      <a:pt x="961" y="569"/>
                                    </a:cubicBezTo>
                                    <a:cubicBezTo>
                                      <a:pt x="1001" y="606"/>
                                      <a:pt x="1108" y="704"/>
                                      <a:pt x="1133" y="741"/>
                                    </a:cubicBezTo>
                                    <a:cubicBezTo>
                                      <a:pt x="1158" y="778"/>
                                      <a:pt x="1116" y="757"/>
                                      <a:pt x="1111" y="794"/>
                                    </a:cubicBezTo>
                                    <a:cubicBezTo>
                                      <a:pt x="1106" y="831"/>
                                      <a:pt x="1128" y="921"/>
                                      <a:pt x="1103" y="966"/>
                                    </a:cubicBezTo>
                                    <a:cubicBezTo>
                                      <a:pt x="1078" y="1011"/>
                                      <a:pt x="1001" y="1042"/>
                                      <a:pt x="961" y="10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7,2150" path="m961,1064c931,1094,936,1108,923,1146c910,1184,883,1259,886,1289c889,1319,911,1316,938,1326c965,1336,1010,1325,1051,1349c1092,1373,1140,1447,1186,1469c1232,1491,1297,1462,1328,1484c1359,1506,1377,1579,1373,1604c1369,1629,1323,1618,1306,1634c1289,1650,1264,1674,1268,1701c1272,1728,1338,1770,1328,1799c1318,1828,1245,1868,1208,1874c1171,1880,1141,1823,1103,1836c1065,1849,1023,1940,983,1949c943,1958,894,1895,863,1889c832,1883,825,1874,796,1911c767,1948,745,2078,691,2114c637,2150,515,2141,473,2129c431,2117,446,2090,436,2039c426,1988,434,1907,413,1821c392,1735,362,1630,308,1521c254,1412,142,1289,91,1169c40,1049,0,921,1,801c2,681,38,550,98,449c158,348,272,259,361,194c450,129,556,90,631,59c706,28,770,12,811,6c852,0,841,16,878,21c915,26,1013,5,1036,36c1059,67,1017,170,1013,209c1009,248,1011,245,1013,269c1015,293,1048,310,1028,351c1008,392,904,480,893,516c882,552,921,532,961,569c1001,606,1108,704,1133,741c1158,778,1116,757,1111,794c1106,831,1128,921,1103,966c1078,1011,1001,1042,961,1064xe" stroked="f" o:allowincell="t" style="position:absolute;margin-left:224.7pt;margin-top:56.15pt;width:68.8pt;height:107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4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497840</wp:posOffset>
                      </wp:positionV>
                      <wp:extent cx="939800" cy="684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078">
                                    <a:moveTo>
                                      <a:pt x="376" y="912"/>
                                    </a:moveTo>
                                    <a:cubicBezTo>
                                      <a:pt x="278" y="901"/>
                                      <a:pt x="345" y="881"/>
                                      <a:pt x="309" y="875"/>
                                    </a:cubicBezTo>
                                    <a:cubicBezTo>
                                      <a:pt x="273" y="869"/>
                                      <a:pt x="208" y="880"/>
                                      <a:pt x="159" y="875"/>
                                    </a:cubicBezTo>
                                    <a:cubicBezTo>
                                      <a:pt x="110" y="870"/>
                                      <a:pt x="32" y="869"/>
                                      <a:pt x="16" y="845"/>
                                    </a:cubicBezTo>
                                    <a:cubicBezTo>
                                      <a:pt x="0" y="821"/>
                                      <a:pt x="52" y="764"/>
                                      <a:pt x="61" y="732"/>
                                    </a:cubicBezTo>
                                    <a:cubicBezTo>
                                      <a:pt x="70" y="700"/>
                                      <a:pt x="68" y="679"/>
                                      <a:pt x="69" y="650"/>
                                    </a:cubicBezTo>
                                    <a:cubicBezTo>
                                      <a:pt x="70" y="621"/>
                                      <a:pt x="53" y="589"/>
                                      <a:pt x="69" y="560"/>
                                    </a:cubicBezTo>
                                    <a:cubicBezTo>
                                      <a:pt x="85" y="531"/>
                                      <a:pt x="145" y="498"/>
                                      <a:pt x="166" y="477"/>
                                    </a:cubicBezTo>
                                    <a:cubicBezTo>
                                      <a:pt x="187" y="456"/>
                                      <a:pt x="196" y="466"/>
                                      <a:pt x="196" y="432"/>
                                    </a:cubicBezTo>
                                    <a:cubicBezTo>
                                      <a:pt x="196" y="398"/>
                                      <a:pt x="146" y="305"/>
                                      <a:pt x="166" y="275"/>
                                    </a:cubicBezTo>
                                    <a:cubicBezTo>
                                      <a:pt x="186" y="245"/>
                                      <a:pt x="272" y="267"/>
                                      <a:pt x="316" y="252"/>
                                    </a:cubicBezTo>
                                    <a:cubicBezTo>
                                      <a:pt x="360" y="237"/>
                                      <a:pt x="396" y="219"/>
                                      <a:pt x="429" y="185"/>
                                    </a:cubicBezTo>
                                    <a:cubicBezTo>
                                      <a:pt x="462" y="151"/>
                                      <a:pt x="479" y="77"/>
                                      <a:pt x="511" y="50"/>
                                    </a:cubicBezTo>
                                    <a:cubicBezTo>
                                      <a:pt x="543" y="23"/>
                                      <a:pt x="590" y="26"/>
                                      <a:pt x="624" y="20"/>
                                    </a:cubicBezTo>
                                    <a:cubicBezTo>
                                      <a:pt x="658" y="14"/>
                                      <a:pt x="675" y="0"/>
                                      <a:pt x="714" y="12"/>
                                    </a:cubicBezTo>
                                    <a:cubicBezTo>
                                      <a:pt x="753" y="24"/>
                                      <a:pt x="819" y="85"/>
                                      <a:pt x="856" y="95"/>
                                    </a:cubicBezTo>
                                    <a:cubicBezTo>
                                      <a:pt x="893" y="105"/>
                                      <a:pt x="893" y="67"/>
                                      <a:pt x="939" y="72"/>
                                    </a:cubicBezTo>
                                    <a:cubicBezTo>
                                      <a:pt x="985" y="77"/>
                                      <a:pt x="1075" y="97"/>
                                      <a:pt x="1134" y="125"/>
                                    </a:cubicBezTo>
                                    <a:cubicBezTo>
                                      <a:pt x="1193" y="153"/>
                                      <a:pt x="1241" y="178"/>
                                      <a:pt x="1291" y="237"/>
                                    </a:cubicBezTo>
                                    <a:cubicBezTo>
                                      <a:pt x="1341" y="296"/>
                                      <a:pt x="1404" y="403"/>
                                      <a:pt x="1434" y="477"/>
                                    </a:cubicBezTo>
                                    <a:cubicBezTo>
                                      <a:pt x="1464" y="551"/>
                                      <a:pt x="1480" y="606"/>
                                      <a:pt x="1471" y="680"/>
                                    </a:cubicBezTo>
                                    <a:cubicBezTo>
                                      <a:pt x="1462" y="754"/>
                                      <a:pt x="1457" y="856"/>
                                      <a:pt x="1381" y="920"/>
                                    </a:cubicBezTo>
                                    <a:cubicBezTo>
                                      <a:pt x="1305" y="984"/>
                                      <a:pt x="1143" y="1046"/>
                                      <a:pt x="1014" y="1062"/>
                                    </a:cubicBezTo>
                                    <a:cubicBezTo>
                                      <a:pt x="885" y="1078"/>
                                      <a:pt x="715" y="1042"/>
                                      <a:pt x="609" y="1017"/>
                                    </a:cubicBezTo>
                                    <a:cubicBezTo>
                                      <a:pt x="503" y="992"/>
                                      <a:pt x="425" y="934"/>
                                      <a:pt x="376" y="9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078" path="m376,912c278,901,345,881,309,875c273,869,208,880,159,875c110,870,32,869,16,845c0,821,52,764,61,732c70,700,68,679,69,650c70,621,53,589,69,560c85,531,145,498,166,477c187,456,196,466,196,432c196,398,146,305,166,275c186,245,272,267,316,252c360,237,396,219,429,185c462,151,479,77,511,50c543,23,590,26,624,20c658,14,675,0,714,12c753,24,819,85,856,95c893,105,893,67,939,72c985,77,1075,97,1134,125c1193,153,1241,178,1291,237c1341,296,1404,403,1434,477c1464,551,1480,606,1471,680c1462,754,1457,856,1381,920c1305,984,1143,1046,1014,1062c885,1078,715,1042,609,1017c503,992,425,934,376,912xe" stroked="f" o:allowincell="t" style="position:absolute;margin-left:30.05pt;margin-top:39.2pt;width:73.95pt;height:5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5">
                      <wp:simplePos x="0" y="0"/>
                      <wp:positionH relativeFrom="column">
                        <wp:posOffset>2348230</wp:posOffset>
                      </wp:positionH>
                      <wp:positionV relativeFrom="paragraph">
                        <wp:posOffset>1447165</wp:posOffset>
                      </wp:positionV>
                      <wp:extent cx="535305" cy="7658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3" h="1206">
                                    <a:moveTo>
                                      <a:pt x="542" y="7"/>
                                    </a:moveTo>
                                    <a:cubicBezTo>
                                      <a:pt x="458" y="0"/>
                                      <a:pt x="366" y="33"/>
                                      <a:pt x="287" y="82"/>
                                    </a:cubicBezTo>
                                    <a:cubicBezTo>
                                      <a:pt x="208" y="131"/>
                                      <a:pt x="115" y="235"/>
                                      <a:pt x="69" y="299"/>
                                    </a:cubicBezTo>
                                    <a:cubicBezTo>
                                      <a:pt x="23" y="363"/>
                                      <a:pt x="18" y="420"/>
                                      <a:pt x="9" y="464"/>
                                    </a:cubicBezTo>
                                    <a:cubicBezTo>
                                      <a:pt x="0" y="508"/>
                                      <a:pt x="0" y="545"/>
                                      <a:pt x="17" y="562"/>
                                    </a:cubicBezTo>
                                    <a:cubicBezTo>
                                      <a:pt x="34" y="579"/>
                                      <a:pt x="85" y="579"/>
                                      <a:pt x="114" y="569"/>
                                    </a:cubicBezTo>
                                    <a:cubicBezTo>
                                      <a:pt x="143" y="559"/>
                                      <a:pt x="163" y="516"/>
                                      <a:pt x="189" y="502"/>
                                    </a:cubicBezTo>
                                    <a:cubicBezTo>
                                      <a:pt x="215" y="488"/>
                                      <a:pt x="253" y="478"/>
                                      <a:pt x="272" y="487"/>
                                    </a:cubicBezTo>
                                    <a:cubicBezTo>
                                      <a:pt x="291" y="496"/>
                                      <a:pt x="316" y="487"/>
                                      <a:pt x="302" y="554"/>
                                    </a:cubicBezTo>
                                    <a:cubicBezTo>
                                      <a:pt x="288" y="621"/>
                                      <a:pt x="201" y="805"/>
                                      <a:pt x="189" y="892"/>
                                    </a:cubicBezTo>
                                    <a:cubicBezTo>
                                      <a:pt x="177" y="979"/>
                                      <a:pt x="226" y="1034"/>
                                      <a:pt x="227" y="1079"/>
                                    </a:cubicBezTo>
                                    <a:cubicBezTo>
                                      <a:pt x="228" y="1124"/>
                                      <a:pt x="191" y="1146"/>
                                      <a:pt x="197" y="1162"/>
                                    </a:cubicBezTo>
                                    <a:cubicBezTo>
                                      <a:pt x="203" y="1178"/>
                                      <a:pt x="224" y="1206"/>
                                      <a:pt x="264" y="1177"/>
                                    </a:cubicBezTo>
                                    <a:cubicBezTo>
                                      <a:pt x="304" y="1148"/>
                                      <a:pt x="396" y="1023"/>
                                      <a:pt x="437" y="989"/>
                                    </a:cubicBezTo>
                                    <a:cubicBezTo>
                                      <a:pt x="478" y="955"/>
                                      <a:pt x="477" y="1010"/>
                                      <a:pt x="512" y="974"/>
                                    </a:cubicBezTo>
                                    <a:cubicBezTo>
                                      <a:pt x="547" y="938"/>
                                      <a:pt x="596" y="864"/>
                                      <a:pt x="647" y="772"/>
                                    </a:cubicBezTo>
                                    <a:cubicBezTo>
                                      <a:pt x="698" y="680"/>
                                      <a:pt x="795" y="526"/>
                                      <a:pt x="819" y="419"/>
                                    </a:cubicBezTo>
                                    <a:cubicBezTo>
                                      <a:pt x="843" y="312"/>
                                      <a:pt x="835" y="196"/>
                                      <a:pt x="789" y="127"/>
                                    </a:cubicBezTo>
                                    <a:cubicBezTo>
                                      <a:pt x="743" y="58"/>
                                      <a:pt x="626" y="18"/>
                                      <a:pt x="542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3,1206" path="m542,7c458,0,366,33,287,82c208,131,115,235,69,299c23,363,18,420,9,464c0,508,0,545,17,562c34,579,85,579,114,569c143,559,163,516,189,502c215,488,253,478,272,487c291,496,316,487,302,554c288,621,201,805,189,892c177,979,226,1034,227,1079c228,1124,191,1146,197,1162c203,1178,224,1206,264,1177c304,1148,396,1023,437,989c478,955,477,1010,512,974c547,938,596,864,647,772c698,680,795,526,819,419c843,312,835,196,789,127c743,58,626,18,542,7xe" stroked="f" o:allowincell="t" style="position:absolute;margin-left:184.9pt;margin-top:113.95pt;width:42.1pt;height:60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93165</wp:posOffset>
                      </wp:positionV>
                      <wp:extent cx="454025" cy="2978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469">
                                    <a:moveTo>
                                      <a:pt x="597" y="420"/>
                                    </a:moveTo>
                                    <a:cubicBezTo>
                                      <a:pt x="573" y="430"/>
                                      <a:pt x="551" y="393"/>
                                      <a:pt x="507" y="398"/>
                                    </a:cubicBezTo>
                                    <a:cubicBezTo>
                                      <a:pt x="463" y="403"/>
                                      <a:pt x="384" y="444"/>
                                      <a:pt x="334" y="450"/>
                                    </a:cubicBezTo>
                                    <a:cubicBezTo>
                                      <a:pt x="284" y="456"/>
                                      <a:pt x="249" y="434"/>
                                      <a:pt x="207" y="435"/>
                                    </a:cubicBezTo>
                                    <a:cubicBezTo>
                                      <a:pt x="165" y="436"/>
                                      <a:pt x="113" y="469"/>
                                      <a:pt x="79" y="458"/>
                                    </a:cubicBezTo>
                                    <a:cubicBezTo>
                                      <a:pt x="45" y="447"/>
                                      <a:pt x="8" y="404"/>
                                      <a:pt x="4" y="368"/>
                                    </a:cubicBezTo>
                                    <a:cubicBezTo>
                                      <a:pt x="0" y="332"/>
                                      <a:pt x="38" y="283"/>
                                      <a:pt x="57" y="240"/>
                                    </a:cubicBezTo>
                                    <a:cubicBezTo>
                                      <a:pt x="76" y="197"/>
                                      <a:pt x="84" y="133"/>
                                      <a:pt x="117" y="110"/>
                                    </a:cubicBezTo>
                                    <a:cubicBezTo>
                                      <a:pt x="150" y="87"/>
                                      <a:pt x="215" y="103"/>
                                      <a:pt x="252" y="105"/>
                                    </a:cubicBezTo>
                                    <a:cubicBezTo>
                                      <a:pt x="289" y="107"/>
                                      <a:pt x="298" y="123"/>
                                      <a:pt x="342" y="120"/>
                                    </a:cubicBezTo>
                                    <a:cubicBezTo>
                                      <a:pt x="386" y="117"/>
                                      <a:pt x="479" y="106"/>
                                      <a:pt x="514" y="87"/>
                                    </a:cubicBezTo>
                                    <a:cubicBezTo>
                                      <a:pt x="549" y="68"/>
                                      <a:pt x="532" y="10"/>
                                      <a:pt x="552" y="5"/>
                                    </a:cubicBezTo>
                                    <a:cubicBezTo>
                                      <a:pt x="572" y="0"/>
                                      <a:pt x="608" y="16"/>
                                      <a:pt x="634" y="57"/>
                                    </a:cubicBezTo>
                                    <a:cubicBezTo>
                                      <a:pt x="660" y="98"/>
                                      <a:pt x="703" y="196"/>
                                      <a:pt x="709" y="252"/>
                                    </a:cubicBezTo>
                                    <a:cubicBezTo>
                                      <a:pt x="715" y="308"/>
                                      <a:pt x="691" y="367"/>
                                      <a:pt x="672" y="395"/>
                                    </a:cubicBezTo>
                                    <a:cubicBezTo>
                                      <a:pt x="653" y="423"/>
                                      <a:pt x="613" y="415"/>
                                      <a:pt x="597" y="4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469" path="m597,420c573,430,551,393,507,398c463,403,384,444,334,450c284,456,249,434,207,435c165,436,113,469,79,458c45,447,8,404,4,368c0,332,38,283,57,240c76,197,84,133,117,110c150,87,215,103,252,105c289,107,298,123,342,120c386,117,479,106,514,87c549,68,532,10,552,5c572,0,608,16,634,57c660,98,703,196,709,252c715,308,691,367,672,395c653,423,613,415,597,420xe" stroked="f" o:allowincell="t" style="position:absolute;margin-left:13.4pt;margin-top:93.95pt;width:35.7pt;height:2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045" simplePos="0" locked="0" layoutInCell="1" allowOverlap="1" relativeHeight="17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835660</wp:posOffset>
                      </wp:positionV>
                      <wp:extent cx="396875" cy="4070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40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641">
                                    <a:moveTo>
                                      <a:pt x="363" y="635"/>
                                    </a:moveTo>
                                    <a:cubicBezTo>
                                      <a:pt x="274" y="641"/>
                                      <a:pt x="134" y="607"/>
                                      <a:pt x="78" y="538"/>
                                    </a:cubicBezTo>
                                    <a:cubicBezTo>
                                      <a:pt x="22" y="469"/>
                                      <a:pt x="0" y="309"/>
                                      <a:pt x="26" y="223"/>
                                    </a:cubicBezTo>
                                    <a:cubicBezTo>
                                      <a:pt x="52" y="137"/>
                                      <a:pt x="146" y="40"/>
                                      <a:pt x="236" y="20"/>
                                    </a:cubicBezTo>
                                    <a:cubicBezTo>
                                      <a:pt x="326" y="0"/>
                                      <a:pt x="507" y="24"/>
                                      <a:pt x="566" y="103"/>
                                    </a:cubicBezTo>
                                    <a:cubicBezTo>
                                      <a:pt x="625" y="182"/>
                                      <a:pt x="622" y="404"/>
                                      <a:pt x="588" y="493"/>
                                    </a:cubicBezTo>
                                    <a:cubicBezTo>
                                      <a:pt x="554" y="582"/>
                                      <a:pt x="410" y="606"/>
                                      <a:pt x="363" y="6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641" path="m363,635c274,641,134,607,78,538c22,469,0,309,26,223c52,137,146,40,236,20c326,0,507,24,566,103c625,182,622,404,588,493c554,582,410,606,363,635xe" stroked="f" o:allowincell="t" style="position:absolute;margin-left:68.95pt;margin-top:65.8pt;width:31.2pt;height:3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8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9690" distR="114300" simplePos="0" locked="0" layoutInCell="1" allowOverlap="1" relativeHeight="3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831215</wp:posOffset>
                      </wp:positionV>
                      <wp:extent cx="2565400" cy="1118235"/>
                      <wp:effectExtent l="0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536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0" h="1761">
                                    <a:moveTo>
                                      <a:pt x="3782" y="1761"/>
                                    </a:moveTo>
                                    <a:cubicBezTo>
                                      <a:pt x="3611" y="1662"/>
                                      <a:pt x="3116" y="1279"/>
                                      <a:pt x="2756" y="1167"/>
                                    </a:cubicBezTo>
                                    <a:cubicBezTo>
                                      <a:pt x="2396" y="1055"/>
                                      <a:pt x="2028" y="1168"/>
                                      <a:pt x="1622" y="1089"/>
                                    </a:cubicBezTo>
                                    <a:cubicBezTo>
                                      <a:pt x="1216" y="1010"/>
                                      <a:pt x="553" y="829"/>
                                      <a:pt x="320" y="693"/>
                                    </a:cubicBezTo>
                                    <a:cubicBezTo>
                                      <a:pt x="87" y="557"/>
                                      <a:pt x="0" y="381"/>
                                      <a:pt x="224" y="273"/>
                                    </a:cubicBezTo>
                                    <a:cubicBezTo>
                                      <a:pt x="448" y="165"/>
                                      <a:pt x="1162" y="0"/>
                                      <a:pt x="1664" y="45"/>
                                    </a:cubicBezTo>
                                    <a:cubicBezTo>
                                      <a:pt x="2166" y="90"/>
                                      <a:pt x="2840" y="475"/>
                                      <a:pt x="3236" y="543"/>
                                    </a:cubicBezTo>
                                    <a:cubicBezTo>
                                      <a:pt x="3632" y="611"/>
                                      <a:pt x="3873" y="472"/>
                                      <a:pt x="4040" y="4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0,1761" path="m3782,1761c3611,1662,3116,1279,2756,1167c2396,1055,2028,1168,1622,1089c1216,1010,553,829,320,693c87,557,0,381,224,273c448,165,1162,0,1664,45c2166,90,2840,475,3236,543c3632,611,3873,472,4040,453e" stroked="t" o:allowincell="t" style="position:absolute;margin-left:73.95pt;margin-top:65.45pt;width:201.95pt;height:8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43560</wp:posOffset>
                      </wp:positionV>
                      <wp:extent cx="1927860" cy="37719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7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94">
                                    <a:moveTo>
                                      <a:pt x="0" y="594"/>
                                    </a:moveTo>
                                    <a:cubicBezTo>
                                      <a:pt x="255" y="521"/>
                                      <a:pt x="1024" y="261"/>
                                      <a:pt x="1530" y="162"/>
                                    </a:cubicBezTo>
                                    <a:cubicBezTo>
                                      <a:pt x="2036" y="63"/>
                                      <a:pt x="2722" y="34"/>
                                      <a:pt x="303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94" path="m0,594c255,521,1024,261,1530,162c2036,63,2722,34,3036,0e" stroked="t" o:allowincell="t" style="position:absolute;margin-left:33.55pt;margin-top:42.8pt;width:151.75pt;height:2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4925" distR="114300" simplePos="0" locked="0" layoutInCell="1" allowOverlap="1" relativeHeight="38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92760</wp:posOffset>
                      </wp:positionV>
                      <wp:extent cx="2732405" cy="1289050"/>
                      <wp:effectExtent l="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2400" cy="128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3" h="2030">
                                    <a:moveTo>
                                      <a:pt x="3313" y="2030"/>
                                    </a:moveTo>
                                    <a:cubicBezTo>
                                      <a:pt x="3200" y="2004"/>
                                      <a:pt x="2879" y="1942"/>
                                      <a:pt x="2635" y="1874"/>
                                    </a:cubicBezTo>
                                    <a:cubicBezTo>
                                      <a:pt x="2391" y="1806"/>
                                      <a:pt x="2208" y="1665"/>
                                      <a:pt x="1849" y="1622"/>
                                    </a:cubicBezTo>
                                    <a:cubicBezTo>
                                      <a:pt x="1490" y="1579"/>
                                      <a:pt x="750" y="1701"/>
                                      <a:pt x="481" y="1616"/>
                                    </a:cubicBezTo>
                                    <a:cubicBezTo>
                                      <a:pt x="212" y="1531"/>
                                      <a:pt x="0" y="1301"/>
                                      <a:pt x="235" y="1112"/>
                                    </a:cubicBezTo>
                                    <a:cubicBezTo>
                                      <a:pt x="470" y="923"/>
                                      <a:pt x="1281" y="622"/>
                                      <a:pt x="1891" y="482"/>
                                    </a:cubicBezTo>
                                    <a:cubicBezTo>
                                      <a:pt x="2501" y="342"/>
                                      <a:pt x="3491" y="350"/>
                                      <a:pt x="3893" y="270"/>
                                    </a:cubicBezTo>
                                    <a:cubicBezTo>
                                      <a:pt x="4295" y="190"/>
                                      <a:pt x="4218" y="56"/>
                                      <a:pt x="43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3,2030" path="m3313,2030c3200,2004,2879,1942,2635,1874c2391,1806,2208,1665,1849,1622c1490,1579,750,1701,481,1616c212,1531,0,1301,235,1112c470,923,1281,622,1891,482c2501,342,3491,350,3893,270c4295,190,4218,56,4303,0e" stroked="t" o:allowincell="t" style="position:absolute;margin-left:9.2pt;margin-top:38.8pt;width:215.1pt;height:10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75069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37.85pt;width:26.8pt;height:13.6pt" coordorigin="6372,2757" coordsize="536,272">
                      <v:rect id="shape_0" stroked="t" o:allowincell="t" style="position:absolute;left:6372;top:275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283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414020</wp:posOffset>
                      </wp:positionV>
                      <wp:extent cx="1889760" cy="342900"/>
                      <wp:effectExtent l="5080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6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6" h="540">
                                    <a:moveTo>
                                      <a:pt x="0" y="540"/>
                                    </a:moveTo>
                                    <a:cubicBezTo>
                                      <a:pt x="223" y="492"/>
                                      <a:pt x="848" y="342"/>
                                      <a:pt x="1344" y="252"/>
                                    </a:cubicBezTo>
                                    <a:cubicBezTo>
                                      <a:pt x="1840" y="162"/>
                                      <a:pt x="2636" y="52"/>
                                      <a:pt x="29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6,540" path="m0,540c223,492,848,342,1344,252c1840,162,2636,52,2976,0e" stroked="t" o:allowincell="t" style="position:absolute;margin-left:38.65pt;margin-top:32.6pt;width:148.75pt;height:2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197929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55.85pt;width:26.8pt;height:13.6pt" coordorigin="6372,3117" coordsize="536,272">
                      <v:rect id="shape_0" stroked="t" o:allowincell="t" style="position:absolute;left:6372;top:311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19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6220</wp:posOffset>
                      </wp:positionH>
                      <wp:positionV relativeFrom="paragraph">
                        <wp:posOffset>220789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pt;margin-top:173.85pt;width:26.8pt;height:13.6pt" coordorigin="6372,3477" coordsize="536,272">
                      <v:rect id="shape_0" stroked="t" o:allowincell="t" style="position:absolute;left:6372;top:347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3;top:355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1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526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600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54505</wp:posOffset>
                      </wp:positionV>
                      <wp:extent cx="573405" cy="2216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1600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573405" cy="22161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.1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09600</wp:posOffset>
                      </wp:positionV>
                      <wp:extent cx="573405" cy="221615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66700</wp:posOffset>
                      </wp:positionV>
                      <wp:extent cx="573405" cy="221615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600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6002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1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Погода прошедших трех суток была  в основном дождливой и обычной для этой поры по температурному фону. Среднесуточная температура воздуха составляла +14+18ºС, что в пределах климатической нормы; </w:t>
            </w:r>
            <w:r>
              <w:rPr>
                <w:i/>
                <w:color w:val="000000"/>
                <w:sz w:val="25"/>
                <w:szCs w:val="25"/>
              </w:rPr>
              <w:t>22 июня</w:t>
            </w:r>
            <w:r>
              <w:rPr>
                <w:color w:val="000000"/>
                <w:sz w:val="25"/>
                <w:szCs w:val="25"/>
              </w:rPr>
              <w:t xml:space="preserve"> по востоку области было на 2ºС теплее обычного, а вчера по крайнему северо-западу среднесуточный фон на 2 ºС отставал от климатической нормы. Погодные условия определял атмосферный фронт заполняющегося циклона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Днем воздух прогревался до +18+23ºС. Наиболее теплой ночью оказалась ночь </w:t>
            </w:r>
            <w:r>
              <w:rPr>
                <w:i/>
                <w:color w:val="000000"/>
                <w:sz w:val="25"/>
                <w:szCs w:val="25"/>
              </w:rPr>
              <w:t>23 июня</w:t>
            </w:r>
            <w:r>
              <w:rPr>
                <w:color w:val="000000"/>
                <w:sz w:val="25"/>
                <w:szCs w:val="25"/>
              </w:rPr>
              <w:t xml:space="preserve">  с минимумом +14+17ºС, в последующие ночи стало прохладнее, и минимальные термометры показывали  в основном +9+12ºС.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4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жди шли практически каждый день, став менее интенсивными и прекратившись в ряде районов лишь вчера. По крайнему северо-востоку вчера днем ливень сопровождался грозой и усилением ветра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лся спад уровня воды на 17-22 см за сутки. </w:t>
            </w:r>
            <w:r>
              <w:rPr>
                <w:sz w:val="26"/>
                <w:szCs w:val="26"/>
              </w:rPr>
              <w:t xml:space="preserve">Изменения уровня воды на притоках были незначительны. </w:t>
            </w:r>
            <w:r>
              <w:rPr>
                <w:sz w:val="25"/>
                <w:szCs w:val="25"/>
              </w:rPr>
              <w:t>Температура воды в реках  понизилась до 18-19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91" w:right="-57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июн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31203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31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4643177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85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6"/>
                <w:szCs w:val="16"/>
              </w:rPr>
            </w:pPr>
            <w:r>
              <w:rPr>
                <w:b/>
                <w:i/>
                <w:color w:val="0000FF"/>
                <w:sz w:val="16"/>
                <w:szCs w:val="16"/>
              </w:rPr>
              <w:t>ПОГОДА БУДЕТ ОПРЕДЕЛЯТЬСЯ ВЛИЯНИЕМ АТМОСФЕРНЫХ ФРОНТОВ, МЕДЛЕННО  СМЕЩАЮЩИХСЯ К ВОСТОКУ. АТМОСФЕРНОЕ ДАВЛЕНИЕ НОЧЬЮ БУДЕТ СЛАБО ПАДАТЬ, ДНЕМ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101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ВРЕМЕНАМИ ДОЖДЬ, ДНЕМ КРАТКО-ВРЕМЕННЫЕ ДОЖДИ, ВОЗМОЖНА ГРОЗА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>НОЧЬЮ ПО ЮГО-ВОСТОЧНОЙ ПОЛОВИНЕ, ДНЕМ НА БОЛЬШЕЙ ЧАСТИ ТЕРРИТОРИИ КРАТКОВРЕ-МЕННЫЕ ДОЖДИ, МЕСТАМИ ГРОЗЫ.</w:t>
            </w:r>
          </w:p>
        </w:tc>
      </w:tr>
      <w:tr>
        <w:trPr>
          <w:trHeight w:val="7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ГО-ЗАПАДНЫЙ 5-10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 xml:space="preserve">ЮГО-ЗАПАДНЫЙ, ЗАПАДНЫЙ  5-10 М/С, ПОРЫВЫ ДО 14 М/С. </w:t>
            </w:r>
          </w:p>
        </w:tc>
      </w:tr>
      <w:tr>
        <w:trPr>
          <w:trHeight w:val="696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3ºС</w:t>
            </w:r>
            <w:r>
              <w:rPr>
                <w:sz w:val="22"/>
                <w:szCs w:val="22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8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9 +14ºС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АЯ ДНЕМ </w:t>
            </w:r>
            <w:r>
              <w:rPr>
                <w:color w:val="FF0000"/>
                <w:sz w:val="22"/>
                <w:szCs w:val="22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2"/>
                <w:szCs w:val="22"/>
              </w:rPr>
              <w:t></w:t>
            </w:r>
            <w:r>
              <w:rPr>
                <w:color w:val="FF0000"/>
                <w:sz w:val="22"/>
                <w:szCs w:val="22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июн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50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</w:t>
            </w:r>
          </w:p>
        </w:tc>
      </w:tr>
      <w:tr>
        <w:trPr>
          <w:trHeight w:val="57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БОЛЬШЕЙ ЧАСТИ КРАТКОВРЕМЕННЫЕ ДОЖДИ, ДНЕМ МЕСТАМИ  ВОЗМОЖНЫ ГРОЗЫ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/>
            </w:pPr>
            <w:r>
              <w:rPr>
                <w:sz w:val="18"/>
                <w:szCs w:val="18"/>
              </w:rPr>
              <w:t>ВЕТЕР ЗАПАДНЫЙ, СЕВЕРО-ЗАПАДНЫЙ 4-9, ПОРЫВЫ ДО 14 М/С 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40"/>
              <w:ind w:right="-191" w:hanging="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НОЧЬЮ МЕСТАМИ ДО 15-18 М/С.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</w:t>
            </w:r>
          </w:p>
          <w:p>
            <w:pPr>
              <w:pStyle w:val="Normal"/>
              <w:spacing w:lineRule="exact" w:line="240"/>
              <w:ind w:right="-1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М: </w:t>
            </w:r>
            <w:r>
              <w:rPr>
                <w:b/>
                <w:i/>
                <w:sz w:val="22"/>
                <w:szCs w:val="22"/>
              </w:rPr>
              <w:t>27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+13 +18ºС</w:t>
            </w:r>
            <w:r>
              <w:rPr>
                <w:sz w:val="18"/>
                <w:szCs w:val="18"/>
              </w:rPr>
              <w:t xml:space="preserve">,   </w:t>
            </w:r>
            <w:r>
              <w:rPr>
                <w:b/>
                <w:i/>
                <w:sz w:val="22"/>
                <w:szCs w:val="22"/>
              </w:rPr>
              <w:t>28.06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FF0000"/>
                <w:sz w:val="22"/>
                <w:szCs w:val="22"/>
              </w:rPr>
              <w:t>15 +20ºС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 июня- 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933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29.06</w:t>
            </w:r>
            <w:r>
              <w:rPr>
                <w:sz w:val="18"/>
                <w:szCs w:val="18"/>
              </w:rPr>
              <w:t xml:space="preserve">  МЕСТАМИ, ПРЕИМУЩЕСТВЕННО ПО ВОСТОЧНОЙ ПОЛОВИНЕ, КРАТКОВРЕМЕННЫЕ ДОЖДИ;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30.06-01.07</w:t>
            </w:r>
            <w:r>
              <w:rPr>
                <w:sz w:val="18"/>
                <w:szCs w:val="18"/>
              </w:rPr>
              <w:t xml:space="preserve">   ПРЕИМУЩЕСТВЕННО БЕЗ ОСАДКОВ. </w:t>
            </w:r>
          </w:p>
        </w:tc>
      </w:tr>
      <w:tr>
        <w:trPr>
          <w:trHeight w:val="1055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 xml:space="preserve">29.06 </w:t>
            </w:r>
            <w:r>
              <w:rPr>
                <w:sz w:val="18"/>
                <w:szCs w:val="18"/>
              </w:rPr>
              <w:t xml:space="preserve">  НОЧЬЮ </w:t>
            </w:r>
            <w:r>
              <w:rPr>
                <w:color w:val="0000FF"/>
                <w:sz w:val="22"/>
                <w:szCs w:val="22"/>
              </w:rPr>
              <w:t>+6 +11</w:t>
            </w:r>
            <w:r>
              <w:rPr>
                <w:sz w:val="22"/>
                <w:szCs w:val="22"/>
              </w:rPr>
              <w:t>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16 +21ºС</w:t>
            </w:r>
            <w:r>
              <w:rPr>
                <w:sz w:val="18"/>
                <w:szCs w:val="18"/>
              </w:rPr>
              <w:t>;</w:t>
              <w:br/>
            </w:r>
            <w:r>
              <w:rPr>
                <w:b/>
                <w:i/>
                <w:sz w:val="22"/>
                <w:szCs w:val="22"/>
              </w:rPr>
              <w:t>30.06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5 +10ºС</w:t>
            </w:r>
            <w:r>
              <w:rPr>
                <w:sz w:val="18"/>
                <w:szCs w:val="18"/>
              </w:rPr>
              <w:t xml:space="preserve"> ,  ДНЕМ </w:t>
            </w:r>
            <w:r>
              <w:rPr>
                <w:color w:val="FF0000"/>
                <w:sz w:val="22"/>
                <w:szCs w:val="22"/>
              </w:rPr>
              <w:t>+19 +24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i/>
                <w:sz w:val="22"/>
                <w:szCs w:val="22"/>
              </w:rPr>
              <w:t>01.07</w:t>
            </w:r>
            <w:r>
              <w:rPr>
                <w:sz w:val="18"/>
                <w:szCs w:val="18"/>
              </w:rPr>
              <w:t xml:space="preserve">   НОЧЬЮ </w:t>
            </w:r>
            <w:r>
              <w:rPr>
                <w:color w:val="0000FF"/>
                <w:sz w:val="22"/>
                <w:szCs w:val="22"/>
              </w:rPr>
              <w:t>+7 +12ºС</w:t>
            </w:r>
            <w:r>
              <w:rPr>
                <w:sz w:val="18"/>
                <w:szCs w:val="18"/>
              </w:rPr>
              <w:t xml:space="preserve">,   ДНЕМ </w:t>
            </w:r>
            <w:r>
              <w:rPr>
                <w:color w:val="FF0000"/>
                <w:sz w:val="22"/>
                <w:szCs w:val="22"/>
              </w:rPr>
              <w:t>+23 +28º С.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5"/>
                <w:szCs w:val="25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5"/>
                <w:szCs w:val="25"/>
              </w:rPr>
              <w:t>25 июня</w:t>
            </w:r>
            <w:r>
              <w:rPr>
                <w:i/>
                <w:color w:val="800080"/>
                <w:sz w:val="25"/>
                <w:szCs w:val="25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5"/>
                <w:szCs w:val="25"/>
              </w:rPr>
              <w:t>+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31,3</w:t>
            </w:r>
            <w:r>
              <w:rPr>
                <w:rFonts w:eastAsia="Symbol" w:cs="Symbol" w:ascii="Symbol" w:hAnsi="Symbol"/>
                <w:b/>
                <w:color w:val="FF0000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FF0000"/>
                <w:sz w:val="25"/>
                <w:szCs w:val="25"/>
                <w:lang w:val="be-BY"/>
              </w:rPr>
              <w:t>С</w:t>
            </w:r>
            <w:r>
              <w:rPr>
                <w:sz w:val="25"/>
                <w:szCs w:val="25"/>
              </w:rPr>
              <w:t xml:space="preserve"> (194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+6,3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be-BY"/>
              </w:rPr>
              <w:t xml:space="preserve">1986 </w:t>
            </w:r>
            <w:r>
              <w:rPr>
                <w:sz w:val="25"/>
                <w:szCs w:val="25"/>
              </w:rPr>
              <w:t>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11:00Z</dcterms:created>
  <dc:creator>ООПГМИ</dc:creator>
  <dc:description/>
  <cp:keywords/>
  <dc:language>en-US</dc:language>
  <cp:lastModifiedBy>Admin</cp:lastModifiedBy>
  <cp:lastPrinted>2012-06-25T12:09:00Z</cp:lastPrinted>
  <dcterms:modified xsi:type="dcterms:W3CDTF">2012-06-25T12:11:00Z</dcterms:modified>
  <cp:revision>2</cp:revision>
  <dc:subject/>
  <dc:title> </dc:title>
</cp:coreProperties>
</file>