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23  26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июн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8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506730</wp:posOffset>
                      </wp:positionV>
                      <wp:extent cx="1175385" cy="13716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54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1" h="2160">
                                    <a:moveTo>
                                      <a:pt x="1851" y="246"/>
                                    </a:moveTo>
                                    <a:cubicBezTo>
                                      <a:pt x="1843" y="258"/>
                                      <a:pt x="1839" y="274"/>
                                      <a:pt x="1827" y="282"/>
                                    </a:cubicBezTo>
                                    <a:cubicBezTo>
                                      <a:pt x="1821" y="286"/>
                                      <a:pt x="1814" y="289"/>
                                      <a:pt x="1809" y="294"/>
                                    </a:cubicBezTo>
                                    <a:cubicBezTo>
                                      <a:pt x="1731" y="368"/>
                                      <a:pt x="1510" y="512"/>
                                      <a:pt x="1359" y="726"/>
                                    </a:cubicBezTo>
                                    <a:cubicBezTo>
                                      <a:pt x="1266" y="875"/>
                                      <a:pt x="1020" y="1356"/>
                                      <a:pt x="903" y="1578"/>
                                    </a:cubicBezTo>
                                    <a:cubicBezTo>
                                      <a:pt x="786" y="1800"/>
                                      <a:pt x="701" y="1975"/>
                                      <a:pt x="657" y="2058"/>
                                    </a:cubicBezTo>
                                    <a:cubicBezTo>
                                      <a:pt x="651" y="2064"/>
                                      <a:pt x="646" y="2071"/>
                                      <a:pt x="639" y="2076"/>
                                    </a:cubicBezTo>
                                    <a:cubicBezTo>
                                      <a:pt x="634" y="2080"/>
                                      <a:pt x="626" y="2078"/>
                                      <a:pt x="621" y="2082"/>
                                    </a:cubicBezTo>
                                    <a:cubicBezTo>
                                      <a:pt x="566" y="2125"/>
                                      <a:pt x="595" y="2125"/>
                                      <a:pt x="519" y="2136"/>
                                    </a:cubicBezTo>
                                    <a:cubicBezTo>
                                      <a:pt x="500" y="2107"/>
                                      <a:pt x="509" y="2125"/>
                                      <a:pt x="495" y="2082"/>
                                    </a:cubicBezTo>
                                    <a:cubicBezTo>
                                      <a:pt x="493" y="2076"/>
                                      <a:pt x="489" y="2064"/>
                                      <a:pt x="489" y="2064"/>
                                    </a:cubicBezTo>
                                    <a:cubicBezTo>
                                      <a:pt x="483" y="2010"/>
                                      <a:pt x="487" y="2007"/>
                                      <a:pt x="447" y="1980"/>
                                    </a:cubicBezTo>
                                    <a:cubicBezTo>
                                      <a:pt x="392" y="1984"/>
                                      <a:pt x="392" y="1999"/>
                                      <a:pt x="348" y="2028"/>
                                    </a:cubicBezTo>
                                    <a:cubicBezTo>
                                      <a:pt x="337" y="2062"/>
                                      <a:pt x="266" y="2076"/>
                                      <a:pt x="231" y="2088"/>
                                    </a:cubicBezTo>
                                    <a:cubicBezTo>
                                      <a:pt x="196" y="2070"/>
                                      <a:pt x="215" y="2079"/>
                                      <a:pt x="171" y="2064"/>
                                    </a:cubicBezTo>
                                    <a:cubicBezTo>
                                      <a:pt x="157" y="2059"/>
                                      <a:pt x="135" y="2040"/>
                                      <a:pt x="135" y="2040"/>
                                    </a:cubicBezTo>
                                    <a:cubicBezTo>
                                      <a:pt x="103" y="2051"/>
                                      <a:pt x="98" y="2083"/>
                                      <a:pt x="75" y="2106"/>
                                    </a:cubicBezTo>
                                    <a:cubicBezTo>
                                      <a:pt x="65" y="2137"/>
                                      <a:pt x="39" y="2154"/>
                                      <a:pt x="9" y="2160"/>
                                    </a:cubicBezTo>
                                    <a:cubicBezTo>
                                      <a:pt x="2" y="2140"/>
                                      <a:pt x="0" y="2100"/>
                                      <a:pt x="15" y="2082"/>
                                    </a:cubicBezTo>
                                    <a:cubicBezTo>
                                      <a:pt x="25" y="2070"/>
                                      <a:pt x="45" y="2068"/>
                                      <a:pt x="57" y="2058"/>
                                    </a:cubicBezTo>
                                    <a:cubicBezTo>
                                      <a:pt x="91" y="2029"/>
                                      <a:pt x="122" y="2012"/>
                                      <a:pt x="165" y="1998"/>
                                    </a:cubicBezTo>
                                    <a:cubicBezTo>
                                      <a:pt x="169" y="1992"/>
                                      <a:pt x="172" y="1985"/>
                                      <a:pt x="177" y="1980"/>
                                    </a:cubicBezTo>
                                    <a:cubicBezTo>
                                      <a:pt x="188" y="1971"/>
                                      <a:pt x="213" y="1956"/>
                                      <a:pt x="213" y="1956"/>
                                    </a:cubicBezTo>
                                    <a:cubicBezTo>
                                      <a:pt x="230" y="1930"/>
                                      <a:pt x="252" y="1901"/>
                                      <a:pt x="273" y="1878"/>
                                    </a:cubicBezTo>
                                    <a:cubicBezTo>
                                      <a:pt x="284" y="1865"/>
                                      <a:pt x="309" y="1842"/>
                                      <a:pt x="309" y="1842"/>
                                    </a:cubicBezTo>
                                    <a:cubicBezTo>
                                      <a:pt x="324" y="1796"/>
                                      <a:pt x="352" y="1751"/>
                                      <a:pt x="387" y="1716"/>
                                    </a:cubicBezTo>
                                    <a:cubicBezTo>
                                      <a:pt x="408" y="1653"/>
                                      <a:pt x="464" y="1612"/>
                                      <a:pt x="501" y="1560"/>
                                    </a:cubicBezTo>
                                    <a:cubicBezTo>
                                      <a:pt x="521" y="1532"/>
                                      <a:pt x="504" y="1541"/>
                                      <a:pt x="525" y="1518"/>
                                    </a:cubicBezTo>
                                    <a:cubicBezTo>
                                      <a:pt x="545" y="1495"/>
                                      <a:pt x="569" y="1468"/>
                                      <a:pt x="591" y="1446"/>
                                    </a:cubicBezTo>
                                    <a:cubicBezTo>
                                      <a:pt x="607" y="1380"/>
                                      <a:pt x="604" y="1348"/>
                                      <a:pt x="636" y="1290"/>
                                    </a:cubicBezTo>
                                    <a:cubicBezTo>
                                      <a:pt x="693" y="1128"/>
                                      <a:pt x="841" y="681"/>
                                      <a:pt x="933" y="474"/>
                                    </a:cubicBezTo>
                                    <a:cubicBezTo>
                                      <a:pt x="1001" y="330"/>
                                      <a:pt x="1114" y="228"/>
                                      <a:pt x="1167" y="162"/>
                                    </a:cubicBezTo>
                                    <a:cubicBezTo>
                                      <a:pt x="1175" y="128"/>
                                      <a:pt x="1216" y="90"/>
                                      <a:pt x="1251" y="78"/>
                                    </a:cubicBezTo>
                                    <a:cubicBezTo>
                                      <a:pt x="1257" y="72"/>
                                      <a:pt x="1262" y="65"/>
                                      <a:pt x="1269" y="60"/>
                                    </a:cubicBezTo>
                                    <a:cubicBezTo>
                                      <a:pt x="1280" y="51"/>
                                      <a:pt x="1305" y="36"/>
                                      <a:pt x="1305" y="36"/>
                                    </a:cubicBezTo>
                                    <a:cubicBezTo>
                                      <a:pt x="1342" y="64"/>
                                      <a:pt x="1339" y="67"/>
                                      <a:pt x="1389" y="60"/>
                                    </a:cubicBezTo>
                                    <a:cubicBezTo>
                                      <a:pt x="1395" y="54"/>
                                      <a:pt x="1400" y="47"/>
                                      <a:pt x="1407" y="42"/>
                                    </a:cubicBezTo>
                                    <a:cubicBezTo>
                                      <a:pt x="1412" y="38"/>
                                      <a:pt x="1420" y="40"/>
                                      <a:pt x="1425" y="36"/>
                                    </a:cubicBezTo>
                                    <a:cubicBezTo>
                                      <a:pt x="1431" y="31"/>
                                      <a:pt x="1431" y="23"/>
                                      <a:pt x="1437" y="18"/>
                                    </a:cubicBezTo>
                                    <a:cubicBezTo>
                                      <a:pt x="1447" y="10"/>
                                      <a:pt x="1462" y="7"/>
                                      <a:pt x="1473" y="0"/>
                                    </a:cubicBezTo>
                                    <a:cubicBezTo>
                                      <a:pt x="1517" y="55"/>
                                      <a:pt x="1569" y="65"/>
                                      <a:pt x="1635" y="72"/>
                                    </a:cubicBezTo>
                                    <a:cubicBezTo>
                                      <a:pt x="1641" y="74"/>
                                      <a:pt x="1647" y="77"/>
                                      <a:pt x="1653" y="78"/>
                                    </a:cubicBezTo>
                                    <a:cubicBezTo>
                                      <a:pt x="1673" y="81"/>
                                      <a:pt x="1694" y="78"/>
                                      <a:pt x="1713" y="84"/>
                                    </a:cubicBezTo>
                                    <a:cubicBezTo>
                                      <a:pt x="1728" y="89"/>
                                      <a:pt x="1736" y="105"/>
                                      <a:pt x="1749" y="114"/>
                                    </a:cubicBezTo>
                                    <a:cubicBezTo>
                                      <a:pt x="1757" y="153"/>
                                      <a:pt x="1778" y="171"/>
                                      <a:pt x="1809" y="192"/>
                                    </a:cubicBezTo>
                                    <a:cubicBezTo>
                                      <a:pt x="1814" y="203"/>
                                      <a:pt x="1827" y="246"/>
                                      <a:pt x="1839" y="252"/>
                                    </a:cubicBezTo>
                                    <a:cubicBezTo>
                                      <a:pt x="1843" y="254"/>
                                      <a:pt x="1847" y="248"/>
                                      <a:pt x="185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1,2160" path="m1851,246c1843,258,1839,274,1827,282c1821,286,1814,289,1809,294c1731,368,1510,512,1359,726c1266,875,1020,1356,903,1578c786,1800,701,1975,657,2058c651,2064,646,2071,639,2076c634,2080,626,2078,621,2082c566,2125,595,2125,519,2136c500,2107,509,2125,495,2082c493,2076,489,2064,489,2064c483,2010,487,2007,447,1980c392,1984,392,1999,348,2028c337,2062,266,2076,231,2088c196,2070,215,2079,171,2064c157,2059,135,2040,135,2040c103,2051,98,2083,75,2106c65,2137,39,2154,9,2160c2,2140,0,2100,15,2082c25,2070,45,2068,57,2058c91,2029,122,2012,165,1998c169,1992,172,1985,177,1980c188,1971,213,1956,213,1956c230,1930,252,1901,273,1878c284,1865,309,1842,309,1842c324,1796,352,1751,387,1716c408,1653,464,1612,501,1560c521,1532,504,1541,525,1518c545,1495,569,1468,591,1446c607,1380,604,1348,636,1290c693,1128,841,681,933,474c1001,330,1114,228,1167,162c1175,128,1216,90,1251,78c1257,72,1262,65,1269,60c1280,51,1305,36,1305,36c1342,64,1339,67,1389,60c1395,54,1400,47,1407,42c1412,38,1420,40,1425,36c1431,31,1431,23,1437,18c1447,10,1462,7,1473,0c1517,55,1569,65,1635,72c1641,74,1647,77,1653,78c1673,81,1694,78,1713,84c1728,89,1736,105,1749,114c1757,153,1778,171,1809,192c1814,203,1827,246,1839,252c1843,254,1847,248,1851,246xe" stroked="f" o:allowincell="t" style="position:absolute;margin-left:160.45pt;margin-top:39.9pt;width:92.5pt;height:107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9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987425</wp:posOffset>
                      </wp:positionV>
                      <wp:extent cx="695960" cy="414655"/>
                      <wp:effectExtent l="0" t="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41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653">
                                    <a:moveTo>
                                      <a:pt x="952" y="17"/>
                                    </a:moveTo>
                                    <a:cubicBezTo>
                                      <a:pt x="949" y="0"/>
                                      <a:pt x="953" y="37"/>
                                      <a:pt x="886" y="41"/>
                                    </a:cubicBezTo>
                                    <a:cubicBezTo>
                                      <a:pt x="819" y="45"/>
                                      <a:pt x="652" y="32"/>
                                      <a:pt x="550" y="41"/>
                                    </a:cubicBezTo>
                                    <a:cubicBezTo>
                                      <a:pt x="462" y="44"/>
                                      <a:pt x="359" y="74"/>
                                      <a:pt x="274" y="95"/>
                                    </a:cubicBezTo>
                                    <a:cubicBezTo>
                                      <a:pt x="259" y="104"/>
                                      <a:pt x="241" y="109"/>
                                      <a:pt x="226" y="119"/>
                                    </a:cubicBezTo>
                                    <a:cubicBezTo>
                                      <a:pt x="198" y="138"/>
                                      <a:pt x="219" y="136"/>
                                      <a:pt x="190" y="149"/>
                                    </a:cubicBezTo>
                                    <a:cubicBezTo>
                                      <a:pt x="163" y="161"/>
                                      <a:pt x="142" y="163"/>
                                      <a:pt x="118" y="179"/>
                                    </a:cubicBezTo>
                                    <a:cubicBezTo>
                                      <a:pt x="95" y="213"/>
                                      <a:pt x="119" y="182"/>
                                      <a:pt x="82" y="215"/>
                                    </a:cubicBezTo>
                                    <a:cubicBezTo>
                                      <a:pt x="69" y="226"/>
                                      <a:pt x="46" y="251"/>
                                      <a:pt x="46" y="251"/>
                                    </a:cubicBezTo>
                                    <a:cubicBezTo>
                                      <a:pt x="44" y="257"/>
                                      <a:pt x="44" y="264"/>
                                      <a:pt x="40" y="269"/>
                                    </a:cubicBezTo>
                                    <a:cubicBezTo>
                                      <a:pt x="35" y="275"/>
                                      <a:pt x="26" y="275"/>
                                      <a:pt x="22" y="281"/>
                                    </a:cubicBezTo>
                                    <a:cubicBezTo>
                                      <a:pt x="15" y="292"/>
                                      <a:pt x="10" y="317"/>
                                      <a:pt x="10" y="317"/>
                                    </a:cubicBezTo>
                                    <a:cubicBezTo>
                                      <a:pt x="14" y="384"/>
                                      <a:pt x="0" y="517"/>
                                      <a:pt x="70" y="563"/>
                                    </a:cubicBezTo>
                                    <a:cubicBezTo>
                                      <a:pt x="80" y="578"/>
                                      <a:pt x="102" y="603"/>
                                      <a:pt x="118" y="611"/>
                                    </a:cubicBezTo>
                                    <a:cubicBezTo>
                                      <a:pt x="134" y="619"/>
                                      <a:pt x="154" y="618"/>
                                      <a:pt x="172" y="623"/>
                                    </a:cubicBezTo>
                                    <a:cubicBezTo>
                                      <a:pt x="228" y="639"/>
                                      <a:pt x="289" y="647"/>
                                      <a:pt x="346" y="653"/>
                                    </a:cubicBezTo>
                                    <a:cubicBezTo>
                                      <a:pt x="416" y="651"/>
                                      <a:pt x="486" y="652"/>
                                      <a:pt x="556" y="647"/>
                                    </a:cubicBezTo>
                                    <a:cubicBezTo>
                                      <a:pt x="663" y="634"/>
                                      <a:pt x="906" y="585"/>
                                      <a:pt x="988" y="575"/>
                                    </a:cubicBezTo>
                                    <a:cubicBezTo>
                                      <a:pt x="1008" y="576"/>
                                      <a:pt x="1048" y="587"/>
                                      <a:pt x="1048" y="587"/>
                                    </a:cubicBezTo>
                                    <a:cubicBezTo>
                                      <a:pt x="1064" y="576"/>
                                      <a:pt x="1070" y="576"/>
                                      <a:pt x="1078" y="557"/>
                                    </a:cubicBezTo>
                                    <a:cubicBezTo>
                                      <a:pt x="1083" y="545"/>
                                      <a:pt x="1090" y="521"/>
                                      <a:pt x="1090" y="521"/>
                                    </a:cubicBezTo>
                                    <a:cubicBezTo>
                                      <a:pt x="1059" y="475"/>
                                      <a:pt x="1043" y="394"/>
                                      <a:pt x="1096" y="359"/>
                                    </a:cubicBezTo>
                                    <a:cubicBezTo>
                                      <a:pt x="1083" y="321"/>
                                      <a:pt x="1044" y="315"/>
                                      <a:pt x="1012" y="299"/>
                                    </a:cubicBezTo>
                                    <a:cubicBezTo>
                                      <a:pt x="989" y="265"/>
                                      <a:pt x="973" y="246"/>
                                      <a:pt x="934" y="233"/>
                                    </a:cubicBezTo>
                                    <a:cubicBezTo>
                                      <a:pt x="910" y="197"/>
                                      <a:pt x="939" y="177"/>
                                      <a:pt x="898" y="167"/>
                                    </a:cubicBezTo>
                                    <a:cubicBezTo>
                                      <a:pt x="854" y="101"/>
                                      <a:pt x="889" y="42"/>
                                      <a:pt x="952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653" path="m952,17c949,0,953,37,886,41c819,45,652,32,550,41c462,44,359,74,274,95c259,104,241,109,226,119c198,138,219,136,190,149c163,161,142,163,118,179c95,213,119,182,82,215c69,226,46,251,46,251c44,257,44,264,40,269c35,275,26,275,22,281c15,292,10,317,10,317c14,384,0,517,70,563c80,578,102,603,118,611c134,619,154,618,172,623c228,639,289,647,346,653c416,651,486,652,556,647c663,634,906,585,988,575c1008,576,1048,587,1048,587c1064,576,1070,576,1078,557c1083,545,1090,521,1090,521c1059,475,1043,394,1096,359c1083,321,1044,315,1012,299c989,265,973,246,934,233c910,197,939,177,898,167c854,101,889,42,952,17xe" stroked="f" o:allowincell="t" style="position:absolute;margin-left:227.15pt;margin-top:77.75pt;width:54.75pt;height:3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0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659130</wp:posOffset>
                      </wp:positionV>
                      <wp:extent cx="1290320" cy="1591945"/>
                      <wp:effectExtent l="0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0240" cy="159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2" h="2507">
                                    <a:moveTo>
                                      <a:pt x="1240" y="0"/>
                                    </a:moveTo>
                                    <a:cubicBezTo>
                                      <a:pt x="1228" y="35"/>
                                      <a:pt x="1243" y="3"/>
                                      <a:pt x="1216" y="30"/>
                                    </a:cubicBezTo>
                                    <a:cubicBezTo>
                                      <a:pt x="1195" y="51"/>
                                      <a:pt x="1179" y="84"/>
                                      <a:pt x="1156" y="102"/>
                                    </a:cubicBezTo>
                                    <a:cubicBezTo>
                                      <a:pt x="1151" y="106"/>
                                      <a:pt x="1144" y="105"/>
                                      <a:pt x="1138" y="108"/>
                                    </a:cubicBezTo>
                                    <a:cubicBezTo>
                                      <a:pt x="1111" y="123"/>
                                      <a:pt x="1094" y="141"/>
                                      <a:pt x="1066" y="150"/>
                                    </a:cubicBezTo>
                                    <a:cubicBezTo>
                                      <a:pt x="1041" y="175"/>
                                      <a:pt x="1031" y="189"/>
                                      <a:pt x="1000" y="210"/>
                                    </a:cubicBezTo>
                                    <a:cubicBezTo>
                                      <a:pt x="976" y="226"/>
                                      <a:pt x="976" y="248"/>
                                      <a:pt x="946" y="258"/>
                                    </a:cubicBezTo>
                                    <a:cubicBezTo>
                                      <a:pt x="906" y="298"/>
                                      <a:pt x="860" y="324"/>
                                      <a:pt x="814" y="354"/>
                                    </a:cubicBezTo>
                                    <a:cubicBezTo>
                                      <a:pt x="798" y="378"/>
                                      <a:pt x="772" y="398"/>
                                      <a:pt x="748" y="414"/>
                                    </a:cubicBezTo>
                                    <a:cubicBezTo>
                                      <a:pt x="702" y="483"/>
                                      <a:pt x="666" y="558"/>
                                      <a:pt x="616" y="624"/>
                                    </a:cubicBezTo>
                                    <a:cubicBezTo>
                                      <a:pt x="604" y="659"/>
                                      <a:pt x="577" y="705"/>
                                      <a:pt x="550" y="732"/>
                                    </a:cubicBezTo>
                                    <a:cubicBezTo>
                                      <a:pt x="535" y="777"/>
                                      <a:pt x="557" y="723"/>
                                      <a:pt x="526" y="762"/>
                                    </a:cubicBezTo>
                                    <a:cubicBezTo>
                                      <a:pt x="522" y="767"/>
                                      <a:pt x="523" y="774"/>
                                      <a:pt x="520" y="780"/>
                                    </a:cubicBezTo>
                                    <a:cubicBezTo>
                                      <a:pt x="500" y="817"/>
                                      <a:pt x="466" y="858"/>
                                      <a:pt x="436" y="888"/>
                                    </a:cubicBezTo>
                                    <a:cubicBezTo>
                                      <a:pt x="424" y="917"/>
                                      <a:pt x="413" y="935"/>
                                      <a:pt x="394" y="960"/>
                                    </a:cubicBezTo>
                                    <a:cubicBezTo>
                                      <a:pt x="385" y="994"/>
                                      <a:pt x="360" y="1023"/>
                                      <a:pt x="352" y="1056"/>
                                    </a:cubicBezTo>
                                    <a:cubicBezTo>
                                      <a:pt x="350" y="1064"/>
                                      <a:pt x="350" y="1073"/>
                                      <a:pt x="346" y="1080"/>
                                    </a:cubicBezTo>
                                    <a:cubicBezTo>
                                      <a:pt x="342" y="1087"/>
                                      <a:pt x="333" y="1091"/>
                                      <a:pt x="328" y="1098"/>
                                    </a:cubicBezTo>
                                    <a:cubicBezTo>
                                      <a:pt x="313" y="1119"/>
                                      <a:pt x="312" y="1143"/>
                                      <a:pt x="298" y="1164"/>
                                    </a:cubicBezTo>
                                    <a:cubicBezTo>
                                      <a:pt x="288" y="1214"/>
                                      <a:pt x="264" y="1256"/>
                                      <a:pt x="244" y="1302"/>
                                    </a:cubicBezTo>
                                    <a:cubicBezTo>
                                      <a:pt x="236" y="1321"/>
                                      <a:pt x="235" y="1343"/>
                                      <a:pt x="226" y="1362"/>
                                    </a:cubicBezTo>
                                    <a:cubicBezTo>
                                      <a:pt x="216" y="1381"/>
                                      <a:pt x="200" y="1397"/>
                                      <a:pt x="190" y="1416"/>
                                    </a:cubicBezTo>
                                    <a:cubicBezTo>
                                      <a:pt x="172" y="1451"/>
                                      <a:pt x="166" y="1486"/>
                                      <a:pt x="142" y="1518"/>
                                    </a:cubicBezTo>
                                    <a:cubicBezTo>
                                      <a:pt x="131" y="1551"/>
                                      <a:pt x="114" y="1586"/>
                                      <a:pt x="94" y="1614"/>
                                    </a:cubicBezTo>
                                    <a:cubicBezTo>
                                      <a:pt x="89" y="1621"/>
                                      <a:pt x="81" y="1625"/>
                                      <a:pt x="76" y="1632"/>
                                    </a:cubicBezTo>
                                    <a:cubicBezTo>
                                      <a:pt x="57" y="1662"/>
                                      <a:pt x="56" y="1691"/>
                                      <a:pt x="28" y="1710"/>
                                    </a:cubicBezTo>
                                    <a:cubicBezTo>
                                      <a:pt x="17" y="1743"/>
                                      <a:pt x="14" y="1807"/>
                                      <a:pt x="10" y="1830"/>
                                    </a:cubicBezTo>
                                    <a:cubicBezTo>
                                      <a:pt x="9" y="1836"/>
                                      <a:pt x="0" y="1844"/>
                                      <a:pt x="4" y="1848"/>
                                    </a:cubicBezTo>
                                    <a:cubicBezTo>
                                      <a:pt x="8" y="1852"/>
                                      <a:pt x="16" y="1845"/>
                                      <a:pt x="22" y="1842"/>
                                    </a:cubicBezTo>
                                    <a:cubicBezTo>
                                      <a:pt x="84" y="1808"/>
                                      <a:pt x="35" y="1826"/>
                                      <a:pt x="76" y="1812"/>
                                    </a:cubicBezTo>
                                    <a:cubicBezTo>
                                      <a:pt x="102" y="1814"/>
                                      <a:pt x="129" y="1811"/>
                                      <a:pt x="154" y="1818"/>
                                    </a:cubicBezTo>
                                    <a:cubicBezTo>
                                      <a:pt x="162" y="1820"/>
                                      <a:pt x="163" y="1857"/>
                                      <a:pt x="154" y="1872"/>
                                    </a:cubicBezTo>
                                    <a:cubicBezTo>
                                      <a:pt x="145" y="1887"/>
                                      <a:pt x="118" y="1908"/>
                                      <a:pt x="118" y="1908"/>
                                    </a:cubicBezTo>
                                    <a:cubicBezTo>
                                      <a:pt x="104" y="1951"/>
                                      <a:pt x="124" y="1989"/>
                                      <a:pt x="94" y="2034"/>
                                    </a:cubicBezTo>
                                    <a:cubicBezTo>
                                      <a:pt x="84" y="2086"/>
                                      <a:pt x="42" y="2162"/>
                                      <a:pt x="34" y="2214"/>
                                    </a:cubicBezTo>
                                    <a:cubicBezTo>
                                      <a:pt x="26" y="2266"/>
                                      <a:pt x="28" y="2299"/>
                                      <a:pt x="46" y="2346"/>
                                    </a:cubicBezTo>
                                    <a:cubicBezTo>
                                      <a:pt x="52" y="2502"/>
                                      <a:pt x="15" y="2507"/>
                                      <a:pt x="142" y="2496"/>
                                    </a:cubicBezTo>
                                    <a:cubicBezTo>
                                      <a:pt x="148" y="2490"/>
                                      <a:pt x="153" y="2483"/>
                                      <a:pt x="160" y="2478"/>
                                    </a:cubicBezTo>
                                    <a:cubicBezTo>
                                      <a:pt x="165" y="2474"/>
                                      <a:pt x="174" y="2476"/>
                                      <a:pt x="178" y="2472"/>
                                    </a:cubicBezTo>
                                    <a:cubicBezTo>
                                      <a:pt x="195" y="2455"/>
                                      <a:pt x="187" y="2409"/>
                                      <a:pt x="196" y="2388"/>
                                    </a:cubicBezTo>
                                    <a:cubicBezTo>
                                      <a:pt x="199" y="2380"/>
                                      <a:pt x="209" y="2377"/>
                                      <a:pt x="214" y="2370"/>
                                    </a:cubicBezTo>
                                    <a:cubicBezTo>
                                      <a:pt x="226" y="2355"/>
                                      <a:pt x="230" y="2321"/>
                                      <a:pt x="244" y="2310"/>
                                    </a:cubicBezTo>
                                    <a:cubicBezTo>
                                      <a:pt x="260" y="2298"/>
                                      <a:pt x="282" y="2297"/>
                                      <a:pt x="298" y="2286"/>
                                    </a:cubicBezTo>
                                    <a:cubicBezTo>
                                      <a:pt x="328" y="2288"/>
                                      <a:pt x="358" y="2289"/>
                                      <a:pt x="388" y="2292"/>
                                    </a:cubicBezTo>
                                    <a:cubicBezTo>
                                      <a:pt x="408" y="2294"/>
                                      <a:pt x="442" y="2322"/>
                                      <a:pt x="442" y="2322"/>
                                    </a:cubicBezTo>
                                    <a:cubicBezTo>
                                      <a:pt x="517" y="2317"/>
                                      <a:pt x="537" y="2312"/>
                                      <a:pt x="598" y="2292"/>
                                    </a:cubicBezTo>
                                    <a:cubicBezTo>
                                      <a:pt x="638" y="2252"/>
                                      <a:pt x="613" y="2247"/>
                                      <a:pt x="676" y="2256"/>
                                    </a:cubicBezTo>
                                    <a:cubicBezTo>
                                      <a:pt x="729" y="2292"/>
                                      <a:pt x="721" y="2298"/>
                                      <a:pt x="730" y="2364"/>
                                    </a:cubicBezTo>
                                    <a:cubicBezTo>
                                      <a:pt x="769" y="2359"/>
                                      <a:pt x="784" y="2360"/>
                                      <a:pt x="814" y="2340"/>
                                    </a:cubicBezTo>
                                    <a:cubicBezTo>
                                      <a:pt x="834" y="2311"/>
                                      <a:pt x="839" y="2268"/>
                                      <a:pt x="874" y="2256"/>
                                    </a:cubicBezTo>
                                    <a:cubicBezTo>
                                      <a:pt x="900" y="2230"/>
                                      <a:pt x="931" y="2216"/>
                                      <a:pt x="964" y="2202"/>
                                    </a:cubicBezTo>
                                    <a:cubicBezTo>
                                      <a:pt x="976" y="2197"/>
                                      <a:pt x="1000" y="2190"/>
                                      <a:pt x="1000" y="2190"/>
                                    </a:cubicBezTo>
                                    <a:cubicBezTo>
                                      <a:pt x="1034" y="2192"/>
                                      <a:pt x="1087" y="2176"/>
                                      <a:pt x="1108" y="2214"/>
                                    </a:cubicBezTo>
                                    <a:cubicBezTo>
                                      <a:pt x="1108" y="2214"/>
                                      <a:pt x="1123" y="2259"/>
                                      <a:pt x="1126" y="2268"/>
                                    </a:cubicBezTo>
                                    <a:cubicBezTo>
                                      <a:pt x="1128" y="2274"/>
                                      <a:pt x="1132" y="2286"/>
                                      <a:pt x="1132" y="2286"/>
                                    </a:cubicBezTo>
                                    <a:cubicBezTo>
                                      <a:pt x="1202" y="2284"/>
                                      <a:pt x="1272" y="2286"/>
                                      <a:pt x="1342" y="2280"/>
                                    </a:cubicBezTo>
                                    <a:cubicBezTo>
                                      <a:pt x="1365" y="2278"/>
                                      <a:pt x="1368" y="2245"/>
                                      <a:pt x="1372" y="2232"/>
                                    </a:cubicBezTo>
                                    <a:cubicBezTo>
                                      <a:pt x="1385" y="2194"/>
                                      <a:pt x="1392" y="2151"/>
                                      <a:pt x="1414" y="2118"/>
                                    </a:cubicBezTo>
                                    <a:cubicBezTo>
                                      <a:pt x="1418" y="2098"/>
                                      <a:pt x="1422" y="2078"/>
                                      <a:pt x="1426" y="2058"/>
                                    </a:cubicBezTo>
                                    <a:cubicBezTo>
                                      <a:pt x="1429" y="2041"/>
                                      <a:pt x="1462" y="2022"/>
                                      <a:pt x="1462" y="2022"/>
                                    </a:cubicBezTo>
                                    <a:cubicBezTo>
                                      <a:pt x="1509" y="2026"/>
                                      <a:pt x="1550" y="2031"/>
                                      <a:pt x="1594" y="2046"/>
                                    </a:cubicBezTo>
                                    <a:cubicBezTo>
                                      <a:pt x="1608" y="2067"/>
                                      <a:pt x="1621" y="2080"/>
                                      <a:pt x="1642" y="2094"/>
                                    </a:cubicBezTo>
                                    <a:cubicBezTo>
                                      <a:pt x="1654" y="2090"/>
                                      <a:pt x="1667" y="2089"/>
                                      <a:pt x="1678" y="2082"/>
                                    </a:cubicBezTo>
                                    <a:cubicBezTo>
                                      <a:pt x="1692" y="2073"/>
                                      <a:pt x="1689" y="2058"/>
                                      <a:pt x="1696" y="2046"/>
                                    </a:cubicBezTo>
                                    <a:cubicBezTo>
                                      <a:pt x="1714" y="2013"/>
                                      <a:pt x="1722" y="2003"/>
                                      <a:pt x="1756" y="1992"/>
                                    </a:cubicBezTo>
                                    <a:cubicBezTo>
                                      <a:pt x="1791" y="2001"/>
                                      <a:pt x="1798" y="2026"/>
                                      <a:pt x="1828" y="2046"/>
                                    </a:cubicBezTo>
                                    <a:cubicBezTo>
                                      <a:pt x="1858" y="2041"/>
                                      <a:pt x="1878" y="2031"/>
                                      <a:pt x="1906" y="2022"/>
                                    </a:cubicBezTo>
                                    <a:cubicBezTo>
                                      <a:pt x="1942" y="1993"/>
                                      <a:pt x="1976" y="1973"/>
                                      <a:pt x="2020" y="1962"/>
                                    </a:cubicBezTo>
                                    <a:cubicBezTo>
                                      <a:pt x="1997" y="1939"/>
                                      <a:pt x="1974" y="1916"/>
                                      <a:pt x="1942" y="1908"/>
                                    </a:cubicBezTo>
                                    <a:cubicBezTo>
                                      <a:pt x="1933" y="1895"/>
                                      <a:pt x="1916" y="1887"/>
                                      <a:pt x="1912" y="1872"/>
                                    </a:cubicBezTo>
                                    <a:cubicBezTo>
                                      <a:pt x="1907" y="1851"/>
                                      <a:pt x="1921" y="1835"/>
                                      <a:pt x="1936" y="1824"/>
                                    </a:cubicBezTo>
                                    <a:cubicBezTo>
                                      <a:pt x="1974" y="1796"/>
                                      <a:pt x="2005" y="1786"/>
                                      <a:pt x="2032" y="1746"/>
                                    </a:cubicBezTo>
                                    <a:cubicBezTo>
                                      <a:pt x="2024" y="1722"/>
                                      <a:pt x="2011" y="1683"/>
                                      <a:pt x="1996" y="1662"/>
                                    </a:cubicBezTo>
                                    <a:cubicBezTo>
                                      <a:pt x="1971" y="1627"/>
                                      <a:pt x="1824" y="1626"/>
                                      <a:pt x="1816" y="1626"/>
                                    </a:cubicBezTo>
                                    <a:cubicBezTo>
                                      <a:pt x="1803" y="1575"/>
                                      <a:pt x="1821" y="1627"/>
                                      <a:pt x="1792" y="1584"/>
                                    </a:cubicBezTo>
                                    <a:cubicBezTo>
                                      <a:pt x="1784" y="1572"/>
                                      <a:pt x="1789" y="1557"/>
                                      <a:pt x="1774" y="1548"/>
                                    </a:cubicBezTo>
                                    <a:cubicBezTo>
                                      <a:pt x="1765" y="1543"/>
                                      <a:pt x="1754" y="1544"/>
                                      <a:pt x="1744" y="1542"/>
                                    </a:cubicBezTo>
                                    <a:cubicBezTo>
                                      <a:pt x="1738" y="1538"/>
                                      <a:pt x="1732" y="1533"/>
                                      <a:pt x="1726" y="1530"/>
                                    </a:cubicBezTo>
                                    <a:cubicBezTo>
                                      <a:pt x="1720" y="1527"/>
                                      <a:pt x="1714" y="1527"/>
                                      <a:pt x="1708" y="1524"/>
                                    </a:cubicBezTo>
                                    <a:cubicBezTo>
                                      <a:pt x="1681" y="1509"/>
                                      <a:pt x="1664" y="1491"/>
                                      <a:pt x="1636" y="1482"/>
                                    </a:cubicBezTo>
                                    <a:cubicBezTo>
                                      <a:pt x="1564" y="1494"/>
                                      <a:pt x="1590" y="1474"/>
                                      <a:pt x="1540" y="1434"/>
                                    </a:cubicBezTo>
                                    <a:cubicBezTo>
                                      <a:pt x="1529" y="1425"/>
                                      <a:pt x="1516" y="1418"/>
                                      <a:pt x="1504" y="1410"/>
                                    </a:cubicBezTo>
                                    <a:cubicBezTo>
                                      <a:pt x="1498" y="1406"/>
                                      <a:pt x="1486" y="1398"/>
                                      <a:pt x="1486" y="1398"/>
                                    </a:cubicBezTo>
                                    <a:cubicBezTo>
                                      <a:pt x="1522" y="1384"/>
                                      <a:pt x="1554" y="1353"/>
                                      <a:pt x="1576" y="1320"/>
                                    </a:cubicBezTo>
                                    <a:cubicBezTo>
                                      <a:pt x="1584" y="1278"/>
                                      <a:pt x="1568" y="1244"/>
                                      <a:pt x="1582" y="1200"/>
                                    </a:cubicBezTo>
                                    <a:cubicBezTo>
                                      <a:pt x="1588" y="1180"/>
                                      <a:pt x="1604" y="1183"/>
                                      <a:pt x="1618" y="1176"/>
                                    </a:cubicBezTo>
                                    <a:cubicBezTo>
                                      <a:pt x="1661" y="1155"/>
                                      <a:pt x="1647" y="1145"/>
                                      <a:pt x="1702" y="1134"/>
                                    </a:cubicBezTo>
                                    <a:cubicBezTo>
                                      <a:pt x="1710" y="1130"/>
                                      <a:pt x="1718" y="1127"/>
                                      <a:pt x="1726" y="1122"/>
                                    </a:cubicBezTo>
                                    <a:cubicBezTo>
                                      <a:pt x="1738" y="1115"/>
                                      <a:pt x="1762" y="1098"/>
                                      <a:pt x="1762" y="1098"/>
                                    </a:cubicBezTo>
                                    <a:cubicBezTo>
                                      <a:pt x="1624" y="1101"/>
                                      <a:pt x="1060" y="1198"/>
                                      <a:pt x="898" y="1140"/>
                                    </a:cubicBezTo>
                                    <a:cubicBezTo>
                                      <a:pt x="726" y="1101"/>
                                      <a:pt x="714" y="953"/>
                                      <a:pt x="730" y="864"/>
                                    </a:cubicBezTo>
                                    <a:cubicBezTo>
                                      <a:pt x="746" y="775"/>
                                      <a:pt x="841" y="662"/>
                                      <a:pt x="994" y="606"/>
                                    </a:cubicBezTo>
                                    <a:cubicBezTo>
                                      <a:pt x="1147" y="550"/>
                                      <a:pt x="1533" y="590"/>
                                      <a:pt x="1648" y="528"/>
                                    </a:cubicBezTo>
                                    <a:cubicBezTo>
                                      <a:pt x="1653" y="482"/>
                                      <a:pt x="1661" y="268"/>
                                      <a:pt x="1684" y="234"/>
                                    </a:cubicBezTo>
                                    <a:cubicBezTo>
                                      <a:pt x="1674" y="204"/>
                                      <a:pt x="1654" y="181"/>
                                      <a:pt x="1624" y="174"/>
                                    </a:cubicBezTo>
                                    <a:cubicBezTo>
                                      <a:pt x="1566" y="135"/>
                                      <a:pt x="1524" y="153"/>
                                      <a:pt x="1438" y="150"/>
                                    </a:cubicBezTo>
                                    <a:cubicBezTo>
                                      <a:pt x="1404" y="127"/>
                                      <a:pt x="1360" y="114"/>
                                      <a:pt x="1330" y="84"/>
                                    </a:cubicBezTo>
                                    <a:cubicBezTo>
                                      <a:pt x="1305" y="59"/>
                                      <a:pt x="1333" y="70"/>
                                      <a:pt x="1300" y="42"/>
                                    </a:cubicBezTo>
                                    <a:cubicBezTo>
                                      <a:pt x="1274" y="20"/>
                                      <a:pt x="1240" y="38"/>
                                      <a:pt x="124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2,2507" path="m1240,0c1228,35,1243,3,1216,30c1195,51,1179,84,1156,102c1151,106,1144,105,1138,108c1111,123,1094,141,1066,150c1041,175,1031,189,1000,210c976,226,976,248,946,258c906,298,860,324,814,354c798,378,772,398,748,414c702,483,666,558,616,624c604,659,577,705,550,732c535,777,557,723,526,762c522,767,523,774,520,780c500,817,466,858,436,888c424,917,413,935,394,960c385,994,360,1023,352,1056c350,1064,350,1073,346,1080c342,1087,333,1091,328,1098c313,1119,312,1143,298,1164c288,1214,264,1256,244,1302c236,1321,235,1343,226,1362c216,1381,200,1397,190,1416c172,1451,166,1486,142,1518c131,1551,114,1586,94,1614c89,1621,81,1625,76,1632c57,1662,56,1691,28,1710c17,1743,14,1807,10,1830c9,1836,0,1844,4,1848c8,1852,16,1845,22,1842c84,1808,35,1826,76,1812c102,1814,129,1811,154,1818c162,1820,163,1857,154,1872c145,1887,118,1908,118,1908c104,1951,124,1989,94,2034c84,2086,42,2162,34,2214c26,2266,28,2299,46,2346c52,2502,15,2507,142,2496c148,2490,153,2483,160,2478c165,2474,174,2476,178,2472c195,2455,187,2409,196,2388c199,2380,209,2377,214,2370c226,2355,230,2321,244,2310c260,2298,282,2297,298,2286c328,2288,358,2289,388,2292c408,2294,442,2322,442,2322c517,2317,537,2312,598,2292c638,2252,613,2247,676,2256c729,2292,721,2298,730,2364c769,2359,784,2360,814,2340c834,2311,839,2268,874,2256c900,2230,931,2216,964,2202c976,2197,1000,2190,1000,2190c1034,2192,1087,2176,1108,2214c1108,2214,1123,2259,1126,2268c1128,2274,1132,2286,1132,2286c1202,2284,1272,2286,1342,2280c1365,2278,1368,2245,1372,2232c1385,2194,1392,2151,1414,2118c1418,2098,1422,2078,1426,2058c1429,2041,1462,2022,1462,2022c1509,2026,1550,2031,1594,2046c1608,2067,1621,2080,1642,2094c1654,2090,1667,2089,1678,2082c1692,2073,1689,2058,1696,2046c1714,2013,1722,2003,1756,1992c1791,2001,1798,2026,1828,2046c1858,2041,1878,2031,1906,2022c1942,1993,1976,1973,2020,1962c1997,1939,1974,1916,1942,1908c1933,1895,1916,1887,1912,1872c1907,1851,1921,1835,1936,1824c1974,1796,2005,1786,2032,1746c2024,1722,2011,1683,1996,1662c1971,1627,1824,1626,1816,1626c1803,1575,1821,1627,1792,1584c1784,1572,1789,1557,1774,1548c1765,1543,1754,1544,1744,1542c1738,1538,1732,1533,1726,1530c1720,1527,1714,1527,1708,1524c1681,1509,1664,1491,1636,1482c1564,1494,1590,1474,1540,1434c1529,1425,1516,1418,1504,1410c1498,1406,1486,1398,1486,1398c1522,1384,1554,1353,1576,1320c1584,1278,1568,1244,1582,1200c1588,1180,1604,1183,1618,1176c1661,1155,1647,1145,1702,1134c1710,1130,1718,1127,1726,1122c1738,1115,1762,1098,1762,1098c1624,1101,1060,1198,898,1140c726,1101,714,953,730,864c746,775,841,662,994,606c1147,550,1533,590,1648,528c1653,482,1661,268,1684,234c1674,204,1654,181,1624,174c1566,135,1524,153,1438,150c1404,127,1360,114,1330,84c1305,59,1333,70,1300,42c1274,20,1240,38,1240,0xe" stroked="f" o:allowincell="t" style="position:absolute;margin-left:192.05pt;margin-top:51.9pt;width:101.55pt;height:125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363980</wp:posOffset>
                      </wp:positionV>
                      <wp:extent cx="530860" cy="4997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87">
                                    <a:moveTo>
                                      <a:pt x="0" y="396"/>
                                    </a:moveTo>
                                    <a:cubicBezTo>
                                      <a:pt x="18" y="343"/>
                                      <a:pt x="134" y="172"/>
                                      <a:pt x="168" y="120"/>
                                    </a:cubicBezTo>
                                    <a:cubicBezTo>
                                      <a:pt x="182" y="111"/>
                                      <a:pt x="190" y="93"/>
                                      <a:pt x="204" y="84"/>
                                    </a:cubicBezTo>
                                    <a:cubicBezTo>
                                      <a:pt x="230" y="66"/>
                                      <a:pt x="257" y="50"/>
                                      <a:pt x="288" y="42"/>
                                    </a:cubicBezTo>
                                    <a:cubicBezTo>
                                      <a:pt x="301" y="33"/>
                                      <a:pt x="310" y="20"/>
                                      <a:pt x="324" y="12"/>
                                    </a:cubicBezTo>
                                    <a:cubicBezTo>
                                      <a:pt x="335" y="6"/>
                                      <a:pt x="360" y="0"/>
                                      <a:pt x="360" y="0"/>
                                    </a:cubicBezTo>
                                    <a:cubicBezTo>
                                      <a:pt x="450" y="3"/>
                                      <a:pt x="531" y="3"/>
                                      <a:pt x="618" y="18"/>
                                    </a:cubicBezTo>
                                    <a:cubicBezTo>
                                      <a:pt x="648" y="38"/>
                                      <a:pt x="687" y="59"/>
                                      <a:pt x="708" y="90"/>
                                    </a:cubicBezTo>
                                    <a:cubicBezTo>
                                      <a:pt x="728" y="119"/>
                                      <a:pt x="750" y="153"/>
                                      <a:pt x="762" y="186"/>
                                    </a:cubicBezTo>
                                    <a:cubicBezTo>
                                      <a:pt x="779" y="230"/>
                                      <a:pt x="756" y="192"/>
                                      <a:pt x="780" y="228"/>
                                    </a:cubicBezTo>
                                    <a:cubicBezTo>
                                      <a:pt x="800" y="327"/>
                                      <a:pt x="805" y="428"/>
                                      <a:pt x="816" y="528"/>
                                    </a:cubicBezTo>
                                    <a:cubicBezTo>
                                      <a:pt x="809" y="647"/>
                                      <a:pt x="836" y="636"/>
                                      <a:pt x="750" y="648"/>
                                    </a:cubicBezTo>
                                    <a:cubicBezTo>
                                      <a:pt x="711" y="677"/>
                                      <a:pt x="701" y="723"/>
                                      <a:pt x="660" y="750"/>
                                    </a:cubicBezTo>
                                    <a:cubicBezTo>
                                      <a:pt x="657" y="755"/>
                                      <a:pt x="637" y="787"/>
                                      <a:pt x="630" y="786"/>
                                    </a:cubicBezTo>
                                    <a:cubicBezTo>
                                      <a:pt x="616" y="784"/>
                                      <a:pt x="606" y="770"/>
                                      <a:pt x="594" y="762"/>
                                    </a:cubicBezTo>
                                    <a:cubicBezTo>
                                      <a:pt x="589" y="758"/>
                                      <a:pt x="582" y="759"/>
                                      <a:pt x="576" y="756"/>
                                    </a:cubicBezTo>
                                    <a:cubicBezTo>
                                      <a:pt x="557" y="747"/>
                                      <a:pt x="553" y="737"/>
                                      <a:pt x="534" y="726"/>
                                    </a:cubicBezTo>
                                    <a:cubicBezTo>
                                      <a:pt x="516" y="716"/>
                                      <a:pt x="493" y="717"/>
                                      <a:pt x="474" y="708"/>
                                    </a:cubicBezTo>
                                    <a:cubicBezTo>
                                      <a:pt x="427" y="685"/>
                                      <a:pt x="483" y="705"/>
                                      <a:pt x="438" y="690"/>
                                    </a:cubicBezTo>
                                    <a:cubicBezTo>
                                      <a:pt x="396" y="700"/>
                                      <a:pt x="416" y="714"/>
                                      <a:pt x="384" y="732"/>
                                    </a:cubicBezTo>
                                    <a:cubicBezTo>
                                      <a:pt x="360" y="746"/>
                                      <a:pt x="330" y="746"/>
                                      <a:pt x="306" y="762"/>
                                    </a:cubicBezTo>
                                    <a:cubicBezTo>
                                      <a:pt x="257" y="713"/>
                                      <a:pt x="314" y="776"/>
                                      <a:pt x="282" y="720"/>
                                    </a:cubicBezTo>
                                    <a:cubicBezTo>
                                      <a:pt x="278" y="713"/>
                                      <a:pt x="269" y="709"/>
                                      <a:pt x="264" y="702"/>
                                    </a:cubicBezTo>
                                    <a:cubicBezTo>
                                      <a:pt x="248" y="681"/>
                                      <a:pt x="226" y="596"/>
                                      <a:pt x="192" y="552"/>
                                    </a:cubicBezTo>
                                    <a:cubicBezTo>
                                      <a:pt x="158" y="508"/>
                                      <a:pt x="92" y="464"/>
                                      <a:pt x="60" y="438"/>
                                    </a:cubicBezTo>
                                    <a:cubicBezTo>
                                      <a:pt x="19" y="414"/>
                                      <a:pt x="32" y="449"/>
                                      <a:pt x="0" y="3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87" path="m0,396c18,343,134,172,168,120c182,111,190,93,204,84c230,66,257,50,288,42c301,33,310,20,324,12c335,6,360,0,360,0c450,3,531,3,618,18c648,38,687,59,708,90c728,119,750,153,762,186c779,230,756,192,780,228c800,327,805,428,816,528c809,647,836,636,750,648c711,677,701,723,660,750c657,755,637,787,630,786c616,784,606,770,594,762c589,758,582,759,576,756c557,747,553,737,534,726c516,716,493,717,474,708c427,685,483,705,438,690c396,700,416,714,384,732c360,746,330,746,306,762c257,713,314,776,282,720c278,713,269,709,264,702c248,681,226,596,192,552c158,508,92,464,60,438c19,414,32,449,0,396xe" stroked="f" o:allowincell="t" style="position:absolute;margin-left:83.65pt;margin-top:107.4pt;width:41.75pt;height:39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170" distR="95885" simplePos="0" locked="0" layoutInCell="1" allowOverlap="1" relativeHeight="1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194310</wp:posOffset>
                      </wp:positionV>
                      <wp:extent cx="2306320" cy="17379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6160" cy="17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2" h="2737">
                                    <a:moveTo>
                                      <a:pt x="789" y="2262"/>
                                    </a:moveTo>
                                    <a:cubicBezTo>
                                      <a:pt x="720" y="2290"/>
                                      <a:pt x="653" y="2201"/>
                                      <a:pt x="609" y="2157"/>
                                    </a:cubicBezTo>
                                    <a:cubicBezTo>
                                      <a:pt x="565" y="2113"/>
                                      <a:pt x="568" y="2031"/>
                                      <a:pt x="526" y="2000"/>
                                    </a:cubicBezTo>
                                    <a:cubicBezTo>
                                      <a:pt x="484" y="1969"/>
                                      <a:pt x="398" y="1964"/>
                                      <a:pt x="354" y="1970"/>
                                    </a:cubicBezTo>
                                    <a:cubicBezTo>
                                      <a:pt x="310" y="1976"/>
                                      <a:pt x="303" y="2031"/>
                                      <a:pt x="264" y="2037"/>
                                    </a:cubicBezTo>
                                    <a:cubicBezTo>
                                      <a:pt x="225" y="2043"/>
                                      <a:pt x="155" y="2021"/>
                                      <a:pt x="121" y="2007"/>
                                    </a:cubicBezTo>
                                    <a:cubicBezTo>
                                      <a:pt x="87" y="1993"/>
                                      <a:pt x="0" y="2110"/>
                                      <a:pt x="58" y="1950"/>
                                    </a:cubicBezTo>
                                    <a:cubicBezTo>
                                      <a:pt x="116" y="1790"/>
                                      <a:pt x="334" y="1268"/>
                                      <a:pt x="472" y="1050"/>
                                    </a:cubicBezTo>
                                    <a:cubicBezTo>
                                      <a:pt x="610" y="832"/>
                                      <a:pt x="815" y="732"/>
                                      <a:pt x="886" y="642"/>
                                    </a:cubicBezTo>
                                    <a:cubicBezTo>
                                      <a:pt x="957" y="552"/>
                                      <a:pt x="885" y="551"/>
                                      <a:pt x="898" y="510"/>
                                    </a:cubicBezTo>
                                    <a:cubicBezTo>
                                      <a:pt x="911" y="469"/>
                                      <a:pt x="932" y="434"/>
                                      <a:pt x="964" y="396"/>
                                    </a:cubicBezTo>
                                    <a:cubicBezTo>
                                      <a:pt x="996" y="358"/>
                                      <a:pt x="1059" y="317"/>
                                      <a:pt x="1089" y="279"/>
                                    </a:cubicBezTo>
                                    <a:cubicBezTo>
                                      <a:pt x="1119" y="241"/>
                                      <a:pt x="1124" y="194"/>
                                      <a:pt x="1144" y="168"/>
                                    </a:cubicBezTo>
                                    <a:cubicBezTo>
                                      <a:pt x="1164" y="142"/>
                                      <a:pt x="1175" y="138"/>
                                      <a:pt x="1209" y="122"/>
                                    </a:cubicBezTo>
                                    <a:cubicBezTo>
                                      <a:pt x="1243" y="106"/>
                                      <a:pt x="1311" y="86"/>
                                      <a:pt x="1351" y="69"/>
                                    </a:cubicBezTo>
                                    <a:cubicBezTo>
                                      <a:pt x="1391" y="52"/>
                                      <a:pt x="1405" y="0"/>
                                      <a:pt x="1449" y="17"/>
                                    </a:cubicBezTo>
                                    <a:cubicBezTo>
                                      <a:pt x="1493" y="34"/>
                                      <a:pt x="1573" y="148"/>
                                      <a:pt x="1614" y="174"/>
                                    </a:cubicBezTo>
                                    <a:cubicBezTo>
                                      <a:pt x="1655" y="200"/>
                                      <a:pt x="1675" y="184"/>
                                      <a:pt x="1696" y="174"/>
                                    </a:cubicBezTo>
                                    <a:cubicBezTo>
                                      <a:pt x="1717" y="164"/>
                                      <a:pt x="1691" y="125"/>
                                      <a:pt x="1741" y="114"/>
                                    </a:cubicBezTo>
                                    <a:cubicBezTo>
                                      <a:pt x="1791" y="103"/>
                                      <a:pt x="1956" y="88"/>
                                      <a:pt x="1996" y="107"/>
                                    </a:cubicBezTo>
                                    <a:cubicBezTo>
                                      <a:pt x="2036" y="126"/>
                                      <a:pt x="1952" y="183"/>
                                      <a:pt x="1981" y="227"/>
                                    </a:cubicBezTo>
                                    <a:cubicBezTo>
                                      <a:pt x="2010" y="271"/>
                                      <a:pt x="2123" y="359"/>
                                      <a:pt x="2169" y="369"/>
                                    </a:cubicBezTo>
                                    <a:cubicBezTo>
                                      <a:pt x="2215" y="379"/>
                                      <a:pt x="2220" y="311"/>
                                      <a:pt x="2259" y="287"/>
                                    </a:cubicBezTo>
                                    <a:cubicBezTo>
                                      <a:pt x="2298" y="263"/>
                                      <a:pt x="2341" y="228"/>
                                      <a:pt x="2401" y="227"/>
                                    </a:cubicBezTo>
                                    <a:cubicBezTo>
                                      <a:pt x="2461" y="226"/>
                                      <a:pt x="2548" y="263"/>
                                      <a:pt x="2619" y="279"/>
                                    </a:cubicBezTo>
                                    <a:cubicBezTo>
                                      <a:pt x="2690" y="295"/>
                                      <a:pt x="2788" y="302"/>
                                      <a:pt x="2829" y="324"/>
                                    </a:cubicBezTo>
                                    <a:cubicBezTo>
                                      <a:pt x="2870" y="346"/>
                                      <a:pt x="2867" y="384"/>
                                      <a:pt x="2866" y="414"/>
                                    </a:cubicBezTo>
                                    <a:cubicBezTo>
                                      <a:pt x="2865" y="444"/>
                                      <a:pt x="2835" y="465"/>
                                      <a:pt x="2821" y="504"/>
                                    </a:cubicBezTo>
                                    <a:cubicBezTo>
                                      <a:pt x="2807" y="543"/>
                                      <a:pt x="2754" y="604"/>
                                      <a:pt x="2784" y="650"/>
                                    </a:cubicBezTo>
                                    <a:cubicBezTo>
                                      <a:pt x="2814" y="696"/>
                                      <a:pt x="2956" y="764"/>
                                      <a:pt x="3001" y="782"/>
                                    </a:cubicBezTo>
                                    <a:cubicBezTo>
                                      <a:pt x="3046" y="800"/>
                                      <a:pt x="3038" y="784"/>
                                      <a:pt x="3054" y="759"/>
                                    </a:cubicBezTo>
                                    <a:cubicBezTo>
                                      <a:pt x="3070" y="734"/>
                                      <a:pt x="3053" y="656"/>
                                      <a:pt x="3099" y="632"/>
                                    </a:cubicBezTo>
                                    <a:cubicBezTo>
                                      <a:pt x="3145" y="608"/>
                                      <a:pt x="3277" y="637"/>
                                      <a:pt x="3331" y="617"/>
                                    </a:cubicBezTo>
                                    <a:cubicBezTo>
                                      <a:pt x="3385" y="597"/>
                                      <a:pt x="3380" y="523"/>
                                      <a:pt x="3424" y="510"/>
                                    </a:cubicBezTo>
                                    <a:cubicBezTo>
                                      <a:pt x="3468" y="497"/>
                                      <a:pt x="3632" y="454"/>
                                      <a:pt x="3598" y="540"/>
                                    </a:cubicBezTo>
                                    <a:cubicBezTo>
                                      <a:pt x="3564" y="626"/>
                                      <a:pt x="3343" y="793"/>
                                      <a:pt x="3220" y="1026"/>
                                    </a:cubicBezTo>
                                    <a:cubicBezTo>
                                      <a:pt x="3097" y="1259"/>
                                      <a:pt x="3015" y="1670"/>
                                      <a:pt x="2860" y="1938"/>
                                    </a:cubicBezTo>
                                    <a:cubicBezTo>
                                      <a:pt x="2705" y="2206"/>
                                      <a:pt x="2416" y="2531"/>
                                      <a:pt x="2290" y="2634"/>
                                    </a:cubicBezTo>
                                    <a:cubicBezTo>
                                      <a:pt x="2164" y="2737"/>
                                      <a:pt x="2165" y="2570"/>
                                      <a:pt x="2104" y="2556"/>
                                    </a:cubicBezTo>
                                    <a:cubicBezTo>
                                      <a:pt x="2043" y="2542"/>
                                      <a:pt x="1972" y="2536"/>
                                      <a:pt x="1924" y="2550"/>
                                    </a:cubicBezTo>
                                    <a:cubicBezTo>
                                      <a:pt x="1876" y="2564"/>
                                      <a:pt x="1866" y="2653"/>
                                      <a:pt x="1816" y="2640"/>
                                    </a:cubicBezTo>
                                    <a:cubicBezTo>
                                      <a:pt x="1766" y="2627"/>
                                      <a:pt x="1672" y="2550"/>
                                      <a:pt x="1624" y="2472"/>
                                    </a:cubicBezTo>
                                    <a:cubicBezTo>
                                      <a:pt x="1576" y="2394"/>
                                      <a:pt x="1573" y="2264"/>
                                      <a:pt x="1528" y="2172"/>
                                    </a:cubicBezTo>
                                    <a:cubicBezTo>
                                      <a:pt x="1483" y="2080"/>
                                      <a:pt x="1441" y="1953"/>
                                      <a:pt x="1354" y="1920"/>
                                    </a:cubicBezTo>
                                    <a:cubicBezTo>
                                      <a:pt x="1267" y="1887"/>
                                      <a:pt x="1100" y="1917"/>
                                      <a:pt x="1006" y="1974"/>
                                    </a:cubicBezTo>
                                    <a:cubicBezTo>
                                      <a:pt x="912" y="2031"/>
                                      <a:pt x="834" y="2202"/>
                                      <a:pt x="789" y="22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2,2737" path="m789,2262c720,2290,653,2201,609,2157c565,2113,568,2031,526,2000c484,1969,398,1964,354,1970c310,1976,303,2031,264,2037c225,2043,155,2021,121,2007c87,1993,0,2110,58,1950c116,1790,334,1268,472,1050c610,832,815,732,886,642c957,552,885,551,898,510c911,469,932,434,964,396c996,358,1059,317,1089,279c1119,241,1124,194,1144,168c1164,142,1175,138,1209,122c1243,106,1311,86,1351,69c1391,52,1405,0,1449,17c1493,34,1573,148,1614,174c1655,200,1675,184,1696,174c1717,164,1691,125,1741,114c1791,103,1956,88,1996,107c2036,126,1952,183,1981,227c2010,271,2123,359,2169,369c2215,379,2220,311,2259,287c2298,263,2341,228,2401,227c2461,226,2548,263,2619,279c2690,295,2788,302,2829,324c2870,346,2867,384,2866,414c2865,444,2835,465,2821,504c2807,543,2754,604,2784,650c2814,696,2956,764,3001,782c3046,800,3038,784,3054,759c3070,734,3053,656,3099,632c3145,608,3277,637,3331,617c3385,597,3380,523,3424,510c3468,497,3632,454,3598,540c3564,626,3343,793,3220,1026c3097,1259,3015,1670,2860,1938c2705,2206,2416,2531,2290,2634c2164,2737,2165,2570,2104,2556c2043,2542,1972,2536,1924,2550c1876,2564,1866,2653,1816,2640c1766,2627,1672,2550,1624,2472c1576,2394,1573,2264,1528,2172c1483,2080,1441,1953,1354,1920c1267,1887,1100,1917,1006,1974c912,2031,834,2202,789,2262xe" stroked="f" o:allowincell="t" style="position:absolute;margin-left:45.05pt;margin-top:15.3pt;width:181.55pt;height:136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6520" distR="113665" simplePos="0" locked="0" layoutInCell="1" allowOverlap="1" relativeHeight="13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544830</wp:posOffset>
                      </wp:positionV>
                      <wp:extent cx="977900" cy="99441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760" cy="99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0" h="1566">
                                    <a:moveTo>
                                      <a:pt x="1539" y="60"/>
                                    </a:moveTo>
                                    <a:cubicBezTo>
                                      <a:pt x="1500" y="73"/>
                                      <a:pt x="1459" y="82"/>
                                      <a:pt x="1419" y="90"/>
                                    </a:cubicBezTo>
                                    <a:cubicBezTo>
                                      <a:pt x="1378" y="85"/>
                                      <a:pt x="1351" y="77"/>
                                      <a:pt x="1317" y="54"/>
                                    </a:cubicBezTo>
                                    <a:cubicBezTo>
                                      <a:pt x="1299" y="56"/>
                                      <a:pt x="1280" y="54"/>
                                      <a:pt x="1263" y="60"/>
                                    </a:cubicBezTo>
                                    <a:cubicBezTo>
                                      <a:pt x="1249" y="65"/>
                                      <a:pt x="1227" y="84"/>
                                      <a:pt x="1227" y="84"/>
                                    </a:cubicBezTo>
                                    <a:cubicBezTo>
                                      <a:pt x="1157" y="76"/>
                                      <a:pt x="1109" y="50"/>
                                      <a:pt x="1059" y="0"/>
                                    </a:cubicBezTo>
                                    <a:cubicBezTo>
                                      <a:pt x="1003" y="2"/>
                                      <a:pt x="947" y="1"/>
                                      <a:pt x="891" y="6"/>
                                    </a:cubicBezTo>
                                    <a:cubicBezTo>
                                      <a:pt x="876" y="7"/>
                                      <a:pt x="868" y="27"/>
                                      <a:pt x="861" y="36"/>
                                    </a:cubicBezTo>
                                    <a:cubicBezTo>
                                      <a:pt x="842" y="63"/>
                                      <a:pt x="828" y="90"/>
                                      <a:pt x="801" y="108"/>
                                    </a:cubicBezTo>
                                    <a:cubicBezTo>
                                      <a:pt x="790" y="142"/>
                                      <a:pt x="799" y="122"/>
                                      <a:pt x="759" y="162"/>
                                    </a:cubicBezTo>
                                    <a:cubicBezTo>
                                      <a:pt x="735" y="186"/>
                                      <a:pt x="719" y="227"/>
                                      <a:pt x="681" y="234"/>
                                    </a:cubicBezTo>
                                    <a:cubicBezTo>
                                      <a:pt x="655" y="239"/>
                                      <a:pt x="629" y="238"/>
                                      <a:pt x="603" y="240"/>
                                    </a:cubicBezTo>
                                    <a:cubicBezTo>
                                      <a:pt x="564" y="248"/>
                                      <a:pt x="545" y="258"/>
                                      <a:pt x="513" y="282"/>
                                    </a:cubicBezTo>
                                    <a:cubicBezTo>
                                      <a:pt x="504" y="317"/>
                                      <a:pt x="505" y="348"/>
                                      <a:pt x="525" y="378"/>
                                    </a:cubicBezTo>
                                    <a:cubicBezTo>
                                      <a:pt x="522" y="406"/>
                                      <a:pt x="526" y="437"/>
                                      <a:pt x="513" y="462"/>
                                    </a:cubicBezTo>
                                    <a:cubicBezTo>
                                      <a:pt x="509" y="470"/>
                                      <a:pt x="500" y="473"/>
                                      <a:pt x="495" y="480"/>
                                    </a:cubicBezTo>
                                    <a:cubicBezTo>
                                      <a:pt x="466" y="517"/>
                                      <a:pt x="458" y="528"/>
                                      <a:pt x="411" y="540"/>
                                    </a:cubicBezTo>
                                    <a:cubicBezTo>
                                      <a:pt x="418" y="606"/>
                                      <a:pt x="432" y="672"/>
                                      <a:pt x="417" y="738"/>
                                    </a:cubicBezTo>
                                    <a:cubicBezTo>
                                      <a:pt x="412" y="759"/>
                                      <a:pt x="393" y="774"/>
                                      <a:pt x="381" y="792"/>
                                    </a:cubicBezTo>
                                    <a:cubicBezTo>
                                      <a:pt x="377" y="798"/>
                                      <a:pt x="369" y="810"/>
                                      <a:pt x="369" y="810"/>
                                    </a:cubicBezTo>
                                    <a:cubicBezTo>
                                      <a:pt x="371" y="826"/>
                                      <a:pt x="366" y="845"/>
                                      <a:pt x="375" y="858"/>
                                    </a:cubicBezTo>
                                    <a:cubicBezTo>
                                      <a:pt x="375" y="858"/>
                                      <a:pt x="420" y="873"/>
                                      <a:pt x="429" y="876"/>
                                    </a:cubicBezTo>
                                    <a:cubicBezTo>
                                      <a:pt x="505" y="901"/>
                                      <a:pt x="669" y="894"/>
                                      <a:pt x="669" y="894"/>
                                    </a:cubicBezTo>
                                    <a:cubicBezTo>
                                      <a:pt x="693" y="902"/>
                                      <a:pt x="697" y="912"/>
                                      <a:pt x="705" y="936"/>
                                    </a:cubicBezTo>
                                    <a:cubicBezTo>
                                      <a:pt x="695" y="998"/>
                                      <a:pt x="691" y="990"/>
                                      <a:pt x="633" y="1002"/>
                                    </a:cubicBezTo>
                                    <a:cubicBezTo>
                                      <a:pt x="602" y="1023"/>
                                      <a:pt x="604" y="1062"/>
                                      <a:pt x="567" y="1086"/>
                                    </a:cubicBezTo>
                                    <a:cubicBezTo>
                                      <a:pt x="558" y="1099"/>
                                      <a:pt x="546" y="1109"/>
                                      <a:pt x="537" y="1122"/>
                                    </a:cubicBezTo>
                                    <a:cubicBezTo>
                                      <a:pt x="533" y="1127"/>
                                      <a:pt x="536" y="1136"/>
                                      <a:pt x="531" y="1140"/>
                                    </a:cubicBezTo>
                                    <a:cubicBezTo>
                                      <a:pt x="503" y="1160"/>
                                      <a:pt x="427" y="1172"/>
                                      <a:pt x="393" y="1176"/>
                                    </a:cubicBezTo>
                                    <a:cubicBezTo>
                                      <a:pt x="347" y="1191"/>
                                      <a:pt x="291" y="1190"/>
                                      <a:pt x="243" y="1194"/>
                                    </a:cubicBezTo>
                                    <a:cubicBezTo>
                                      <a:pt x="235" y="1196"/>
                                      <a:pt x="227" y="1199"/>
                                      <a:pt x="219" y="1200"/>
                                    </a:cubicBezTo>
                                    <a:cubicBezTo>
                                      <a:pt x="189" y="1203"/>
                                      <a:pt x="158" y="1199"/>
                                      <a:pt x="129" y="1206"/>
                                    </a:cubicBezTo>
                                    <a:cubicBezTo>
                                      <a:pt x="114" y="1209"/>
                                      <a:pt x="106" y="1227"/>
                                      <a:pt x="93" y="1236"/>
                                    </a:cubicBezTo>
                                    <a:cubicBezTo>
                                      <a:pt x="86" y="1270"/>
                                      <a:pt x="83" y="1280"/>
                                      <a:pt x="63" y="1308"/>
                                    </a:cubicBezTo>
                                    <a:cubicBezTo>
                                      <a:pt x="55" y="1320"/>
                                      <a:pt x="39" y="1344"/>
                                      <a:pt x="39" y="1344"/>
                                    </a:cubicBezTo>
                                    <a:cubicBezTo>
                                      <a:pt x="33" y="1421"/>
                                      <a:pt x="0" y="1533"/>
                                      <a:pt x="99" y="1566"/>
                                    </a:cubicBezTo>
                                    <a:cubicBezTo>
                                      <a:pt x="141" y="1556"/>
                                      <a:pt x="162" y="1519"/>
                                      <a:pt x="201" y="1506"/>
                                    </a:cubicBezTo>
                                    <a:cubicBezTo>
                                      <a:pt x="221" y="1508"/>
                                      <a:pt x="242" y="1506"/>
                                      <a:pt x="261" y="1512"/>
                                    </a:cubicBezTo>
                                    <a:cubicBezTo>
                                      <a:pt x="287" y="1520"/>
                                      <a:pt x="306" y="1545"/>
                                      <a:pt x="333" y="1554"/>
                                    </a:cubicBezTo>
                                    <a:cubicBezTo>
                                      <a:pt x="347" y="1550"/>
                                      <a:pt x="362" y="1549"/>
                                      <a:pt x="375" y="1542"/>
                                    </a:cubicBezTo>
                                    <a:cubicBezTo>
                                      <a:pt x="400" y="1529"/>
                                      <a:pt x="387" y="1522"/>
                                      <a:pt x="405" y="1506"/>
                                    </a:cubicBezTo>
                                    <a:cubicBezTo>
                                      <a:pt x="431" y="1483"/>
                                      <a:pt x="451" y="1478"/>
                                      <a:pt x="483" y="1470"/>
                                    </a:cubicBezTo>
                                    <a:cubicBezTo>
                                      <a:pt x="546" y="1486"/>
                                      <a:pt x="472" y="1464"/>
                                      <a:pt x="525" y="1488"/>
                                    </a:cubicBezTo>
                                    <a:cubicBezTo>
                                      <a:pt x="537" y="1493"/>
                                      <a:pt x="561" y="1500"/>
                                      <a:pt x="561" y="1500"/>
                                    </a:cubicBezTo>
                                    <a:cubicBezTo>
                                      <a:pt x="698" y="1491"/>
                                      <a:pt x="624" y="1506"/>
                                      <a:pt x="687" y="1464"/>
                                    </a:cubicBezTo>
                                    <a:cubicBezTo>
                                      <a:pt x="704" y="1438"/>
                                      <a:pt x="725" y="1417"/>
                                      <a:pt x="741" y="1392"/>
                                    </a:cubicBezTo>
                                    <a:cubicBezTo>
                                      <a:pt x="794" y="1292"/>
                                      <a:pt x="895" y="970"/>
                                      <a:pt x="945" y="876"/>
                                    </a:cubicBezTo>
                                    <a:cubicBezTo>
                                      <a:pt x="1027" y="716"/>
                                      <a:pt x="1124" y="547"/>
                                      <a:pt x="1197" y="438"/>
                                    </a:cubicBezTo>
                                    <a:cubicBezTo>
                                      <a:pt x="1270" y="329"/>
                                      <a:pt x="1348" y="264"/>
                                      <a:pt x="1383" y="222"/>
                                    </a:cubicBezTo>
                                    <a:cubicBezTo>
                                      <a:pt x="1397" y="179"/>
                                      <a:pt x="1377" y="231"/>
                                      <a:pt x="1407" y="186"/>
                                    </a:cubicBezTo>
                                    <a:cubicBezTo>
                                      <a:pt x="1426" y="163"/>
                                      <a:pt x="1475" y="105"/>
                                      <a:pt x="1497" y="84"/>
                                    </a:cubicBezTo>
                                    <a:cubicBezTo>
                                      <a:pt x="1540" y="65"/>
                                      <a:pt x="1526" y="85"/>
                                      <a:pt x="1539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0,1566" path="m1539,60c1500,73,1459,82,1419,90c1378,85,1351,77,1317,54c1299,56,1280,54,1263,60c1249,65,1227,84,1227,84c1157,76,1109,50,1059,0c1003,2,947,1,891,6c876,7,868,27,861,36c842,63,828,90,801,108c790,142,799,122,759,162c735,186,719,227,681,234c655,239,629,238,603,240c564,248,545,258,513,282c504,317,505,348,525,378c522,406,526,437,513,462c509,470,500,473,495,480c466,517,458,528,411,540c418,606,432,672,417,738c412,759,393,774,381,792c377,798,369,810,369,810c371,826,366,845,375,858c375,858,420,873,429,876c505,901,669,894,669,894c693,902,697,912,705,936c695,998,691,990,633,1002c602,1023,604,1062,567,1086c558,1099,546,1109,537,1122c533,1127,536,1136,531,1140c503,1160,427,1172,393,1176c347,1191,291,1190,243,1194c235,1196,227,1199,219,1200c189,1203,158,1199,129,1206c114,1209,106,1227,93,1236c86,1270,83,1280,63,1308c55,1320,39,1344,39,1344c33,1421,0,1533,99,1566c141,1556,162,1519,201,1506c221,1508,242,1506,261,1512c287,1520,306,1545,333,1554c347,1550,362,1549,375,1542c400,1529,387,1522,405,1506c431,1483,451,1478,483,1470c546,1486,472,1464,525,1488c537,1493,561,1500,561,1500c698,1491,624,1506,687,1464c704,1438,725,1417,741,1392c794,1292,895,970,945,876c1027,716,1124,547,1197,438c1270,329,1348,264,1383,222c1397,179,1377,231,1407,186c1426,163,1475,105,1497,84c1540,65,1526,85,1539,60xe" stroked="f" o:allowincell="t" style="position:absolute;margin-left:12.7pt;margin-top:42.9pt;width:76.95pt;height:7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748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95020</wp:posOffset>
                      </wp:positionV>
                      <wp:extent cx="1095375" cy="850265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85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1339">
                                    <a:moveTo>
                                      <a:pt x="530" y="716"/>
                                    </a:moveTo>
                                    <a:cubicBezTo>
                                      <a:pt x="542" y="690"/>
                                      <a:pt x="551" y="651"/>
                                      <a:pt x="578" y="626"/>
                                    </a:cubicBezTo>
                                    <a:cubicBezTo>
                                      <a:pt x="605" y="601"/>
                                      <a:pt x="671" y="586"/>
                                      <a:pt x="690" y="566"/>
                                    </a:cubicBezTo>
                                    <a:cubicBezTo>
                                      <a:pt x="709" y="546"/>
                                      <a:pt x="695" y="523"/>
                                      <a:pt x="690" y="506"/>
                                    </a:cubicBezTo>
                                    <a:cubicBezTo>
                                      <a:pt x="685" y="489"/>
                                      <a:pt x="697" y="466"/>
                                      <a:pt x="660" y="461"/>
                                    </a:cubicBezTo>
                                    <a:cubicBezTo>
                                      <a:pt x="623" y="456"/>
                                      <a:pt x="519" y="481"/>
                                      <a:pt x="465" y="476"/>
                                    </a:cubicBezTo>
                                    <a:cubicBezTo>
                                      <a:pt x="411" y="471"/>
                                      <a:pt x="347" y="457"/>
                                      <a:pt x="338" y="431"/>
                                    </a:cubicBezTo>
                                    <a:cubicBezTo>
                                      <a:pt x="329" y="405"/>
                                      <a:pt x="402" y="353"/>
                                      <a:pt x="413" y="319"/>
                                    </a:cubicBezTo>
                                    <a:cubicBezTo>
                                      <a:pt x="424" y="285"/>
                                      <a:pt x="409" y="258"/>
                                      <a:pt x="405" y="229"/>
                                    </a:cubicBezTo>
                                    <a:cubicBezTo>
                                      <a:pt x="401" y="200"/>
                                      <a:pt x="375" y="171"/>
                                      <a:pt x="390" y="146"/>
                                    </a:cubicBezTo>
                                    <a:cubicBezTo>
                                      <a:pt x="405" y="121"/>
                                      <a:pt x="470" y="98"/>
                                      <a:pt x="495" y="79"/>
                                    </a:cubicBezTo>
                                    <a:cubicBezTo>
                                      <a:pt x="520" y="60"/>
                                      <a:pt x="485" y="47"/>
                                      <a:pt x="540" y="34"/>
                                    </a:cubicBezTo>
                                    <a:cubicBezTo>
                                      <a:pt x="595" y="21"/>
                                      <a:pt x="699" y="0"/>
                                      <a:pt x="825" y="4"/>
                                    </a:cubicBezTo>
                                    <a:cubicBezTo>
                                      <a:pt x="951" y="8"/>
                                      <a:pt x="1164" y="10"/>
                                      <a:pt x="1298" y="56"/>
                                    </a:cubicBezTo>
                                    <a:cubicBezTo>
                                      <a:pt x="1432" y="102"/>
                                      <a:pt x="1557" y="184"/>
                                      <a:pt x="1628" y="281"/>
                                    </a:cubicBezTo>
                                    <a:cubicBezTo>
                                      <a:pt x="1699" y="378"/>
                                      <a:pt x="1725" y="519"/>
                                      <a:pt x="1725" y="641"/>
                                    </a:cubicBezTo>
                                    <a:cubicBezTo>
                                      <a:pt x="1725" y="763"/>
                                      <a:pt x="1675" y="907"/>
                                      <a:pt x="1628" y="1016"/>
                                    </a:cubicBezTo>
                                    <a:cubicBezTo>
                                      <a:pt x="1581" y="1125"/>
                                      <a:pt x="1481" y="1249"/>
                                      <a:pt x="1440" y="1294"/>
                                    </a:cubicBezTo>
                                    <a:cubicBezTo>
                                      <a:pt x="1399" y="1339"/>
                                      <a:pt x="1414" y="1300"/>
                                      <a:pt x="1380" y="1286"/>
                                    </a:cubicBezTo>
                                    <a:cubicBezTo>
                                      <a:pt x="1346" y="1272"/>
                                      <a:pt x="1277" y="1251"/>
                                      <a:pt x="1238" y="1211"/>
                                    </a:cubicBezTo>
                                    <a:cubicBezTo>
                                      <a:pt x="1199" y="1171"/>
                                      <a:pt x="1190" y="1076"/>
                                      <a:pt x="1148" y="1046"/>
                                    </a:cubicBezTo>
                                    <a:cubicBezTo>
                                      <a:pt x="1106" y="1016"/>
                                      <a:pt x="1028" y="1024"/>
                                      <a:pt x="983" y="1031"/>
                                    </a:cubicBezTo>
                                    <a:cubicBezTo>
                                      <a:pt x="938" y="1038"/>
                                      <a:pt x="914" y="1088"/>
                                      <a:pt x="878" y="1091"/>
                                    </a:cubicBezTo>
                                    <a:cubicBezTo>
                                      <a:pt x="842" y="1094"/>
                                      <a:pt x="809" y="1044"/>
                                      <a:pt x="765" y="1046"/>
                                    </a:cubicBezTo>
                                    <a:cubicBezTo>
                                      <a:pt x="721" y="1048"/>
                                      <a:pt x="659" y="1101"/>
                                      <a:pt x="612" y="1106"/>
                                    </a:cubicBezTo>
                                    <a:cubicBezTo>
                                      <a:pt x="565" y="1111"/>
                                      <a:pt x="530" y="1071"/>
                                      <a:pt x="483" y="1075"/>
                                    </a:cubicBezTo>
                                    <a:cubicBezTo>
                                      <a:pt x="436" y="1079"/>
                                      <a:pt x="374" y="1123"/>
                                      <a:pt x="327" y="1129"/>
                                    </a:cubicBezTo>
                                    <a:cubicBezTo>
                                      <a:pt x="280" y="1135"/>
                                      <a:pt x="242" y="1110"/>
                                      <a:pt x="200" y="1114"/>
                                    </a:cubicBezTo>
                                    <a:cubicBezTo>
                                      <a:pt x="158" y="1118"/>
                                      <a:pt x="104" y="1160"/>
                                      <a:pt x="72" y="1151"/>
                                    </a:cubicBezTo>
                                    <a:cubicBezTo>
                                      <a:pt x="40" y="1142"/>
                                      <a:pt x="10" y="1093"/>
                                      <a:pt x="5" y="1061"/>
                                    </a:cubicBezTo>
                                    <a:cubicBezTo>
                                      <a:pt x="0" y="1029"/>
                                      <a:pt x="23" y="1000"/>
                                      <a:pt x="42" y="956"/>
                                    </a:cubicBezTo>
                                    <a:cubicBezTo>
                                      <a:pt x="61" y="912"/>
                                      <a:pt x="67" y="825"/>
                                      <a:pt x="117" y="799"/>
                                    </a:cubicBezTo>
                                    <a:cubicBezTo>
                                      <a:pt x="167" y="773"/>
                                      <a:pt x="277" y="802"/>
                                      <a:pt x="342" y="799"/>
                                    </a:cubicBezTo>
                                    <a:cubicBezTo>
                                      <a:pt x="407" y="796"/>
                                      <a:pt x="476" y="798"/>
                                      <a:pt x="507" y="784"/>
                                    </a:cubicBezTo>
                                    <a:cubicBezTo>
                                      <a:pt x="538" y="770"/>
                                      <a:pt x="511" y="742"/>
                                      <a:pt x="530" y="7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1339" path="m530,716c542,690,551,651,578,626c605,601,671,586,690,566c709,546,695,523,690,506c685,489,697,466,660,461c623,456,519,481,465,476c411,471,347,457,338,431c329,405,402,353,413,319c424,285,409,258,405,229c401,200,375,171,390,146c405,121,470,98,495,79c520,60,485,47,540,34c595,21,699,0,825,4c951,8,1164,10,1298,56c1432,102,1557,184,1628,281c1699,378,1725,519,1725,641c1725,763,1675,907,1628,1016c1581,1125,1481,1249,1440,1294c1399,1339,1414,1300,1380,1286c1346,1272,1277,1251,1238,1211c1199,1171,1190,1076,1148,1046c1106,1016,1028,1024,983,1031c938,1038,914,1088,878,1091c842,1094,809,1044,765,1046c721,1048,659,1101,612,1106c565,1111,530,1071,483,1075c436,1079,374,1123,327,1129c280,1135,242,1110,200,1114c158,1118,104,1160,72,1151c40,1142,10,1093,5,1061c0,1029,23,1000,42,956c61,912,67,825,117,799c167,773,277,802,342,799c407,796,476,798,507,784c538,770,511,742,530,716xe" stroked="f" o:allowincell="t" style="position:absolute;margin-left:13.6pt;margin-top:62.6pt;width:86.2pt;height:6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6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7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8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20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2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59080</wp:posOffset>
                      </wp:positionV>
                      <wp:extent cx="1242060" cy="122301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2000" cy="122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6" h="1926">
                                    <a:moveTo>
                                      <a:pt x="0" y="1926"/>
                                    </a:moveTo>
                                    <a:cubicBezTo>
                                      <a:pt x="73" y="1838"/>
                                      <a:pt x="255" y="1548"/>
                                      <a:pt x="438" y="1398"/>
                                    </a:cubicBezTo>
                                    <a:cubicBezTo>
                                      <a:pt x="621" y="1248"/>
                                      <a:pt x="960" y="1193"/>
                                      <a:pt x="1098" y="1026"/>
                                    </a:cubicBezTo>
                                    <a:cubicBezTo>
                                      <a:pt x="1236" y="859"/>
                                      <a:pt x="1123" y="567"/>
                                      <a:pt x="1266" y="396"/>
                                    </a:cubicBezTo>
                                    <a:cubicBezTo>
                                      <a:pt x="1409" y="225"/>
                                      <a:pt x="1812" y="82"/>
                                      <a:pt x="195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6,1926" path="m0,1926c73,1838,255,1548,438,1398c621,1248,960,1193,1098,1026c1236,859,1123,567,1266,396c1409,225,1812,82,1956,0e" stroked="t" o:allowincell="t" style="position:absolute;margin-left:45.85pt;margin-top:20.4pt;width:97.75pt;height:9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70688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34.4pt;width:26.8pt;height:13.6pt" coordorigin="8578,2688" coordsize="536,272">
                      <v:rect id="shape_0" stroked="t" o:allowincell="t" style="position:absolute;left:8578;top:2688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2764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1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771525</wp:posOffset>
                      </wp:positionV>
                      <wp:extent cx="1534795" cy="1308735"/>
                      <wp:effectExtent l="0" t="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46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7" h="2061">
                                    <a:moveTo>
                                      <a:pt x="773" y="2061"/>
                                    </a:moveTo>
                                    <a:cubicBezTo>
                                      <a:pt x="915" y="2050"/>
                                      <a:pt x="1431" y="2056"/>
                                      <a:pt x="1625" y="2001"/>
                                    </a:cubicBezTo>
                                    <a:cubicBezTo>
                                      <a:pt x="1819" y="1946"/>
                                      <a:pt x="2042" y="1860"/>
                                      <a:pt x="1937" y="1731"/>
                                    </a:cubicBezTo>
                                    <a:cubicBezTo>
                                      <a:pt x="1832" y="1602"/>
                                      <a:pt x="1293" y="1436"/>
                                      <a:pt x="995" y="1227"/>
                                    </a:cubicBezTo>
                                    <a:cubicBezTo>
                                      <a:pt x="697" y="1018"/>
                                      <a:pt x="282" y="673"/>
                                      <a:pt x="149" y="477"/>
                                    </a:cubicBezTo>
                                    <a:cubicBezTo>
                                      <a:pt x="16" y="281"/>
                                      <a:pt x="0" y="102"/>
                                      <a:pt x="197" y="51"/>
                                    </a:cubicBezTo>
                                    <a:cubicBezTo>
                                      <a:pt x="394" y="0"/>
                                      <a:pt x="961" y="170"/>
                                      <a:pt x="1331" y="171"/>
                                    </a:cubicBezTo>
                                    <a:cubicBezTo>
                                      <a:pt x="1701" y="172"/>
                                      <a:pt x="2191" y="81"/>
                                      <a:pt x="2417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7,2061" path="m773,2061c915,2050,1431,2056,1625,2001c1819,1946,2042,1860,1937,1731c1832,1602,1293,1436,995,1227c697,1018,282,673,149,477c16,281,0,102,197,51c394,0,961,170,1331,171c1701,172,2191,81,2417,57e" stroked="t" o:allowincell="t" style="position:absolute;margin-left:154.5pt;margin-top:60.75pt;width:120.8pt;height:10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33400</wp:posOffset>
                      </wp:positionV>
                      <wp:extent cx="1996440" cy="112395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70">
                                    <a:moveTo>
                                      <a:pt x="3144" y="0"/>
                                    </a:moveTo>
                                    <a:cubicBezTo>
                                      <a:pt x="3083" y="10"/>
                                      <a:pt x="3092" y="44"/>
                                      <a:pt x="2778" y="66"/>
                                    </a:cubicBezTo>
                                    <a:cubicBezTo>
                                      <a:pt x="2464" y="88"/>
                                      <a:pt x="1568" y="29"/>
                                      <a:pt x="1260" y="132"/>
                                    </a:cubicBezTo>
                                    <a:cubicBezTo>
                                      <a:pt x="952" y="235"/>
                                      <a:pt x="883" y="473"/>
                                      <a:pt x="930" y="684"/>
                                    </a:cubicBezTo>
                                    <a:cubicBezTo>
                                      <a:pt x="977" y="895"/>
                                      <a:pt x="1470" y="1238"/>
                                      <a:pt x="1542" y="1398"/>
                                    </a:cubicBezTo>
                                    <a:cubicBezTo>
                                      <a:pt x="1614" y="1558"/>
                                      <a:pt x="1564" y="1606"/>
                                      <a:pt x="1362" y="1644"/>
                                    </a:cubicBezTo>
                                    <a:cubicBezTo>
                                      <a:pt x="1160" y="1682"/>
                                      <a:pt x="557" y="1605"/>
                                      <a:pt x="330" y="1626"/>
                                    </a:cubicBezTo>
                                    <a:cubicBezTo>
                                      <a:pt x="103" y="1647"/>
                                      <a:pt x="69" y="1740"/>
                                      <a:pt x="0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70" path="m3144,0c3083,10,3092,44,2778,66c2464,88,1568,29,1260,132c952,235,883,473,930,684c977,895,1470,1238,1542,1398c1614,1558,1564,1606,1362,1644c1160,1682,557,1605,330,1626c103,1647,69,1740,0,1770e" stroked="t" o:allowincell="t" style="position:absolute;margin-left:85.15pt;margin-top:42pt;width:157.15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6360" distR="77470" simplePos="0" locked="0" layoutInCell="1" allowOverlap="1" relativeHeight="47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143000</wp:posOffset>
                      </wp:positionV>
                      <wp:extent cx="707390" cy="796290"/>
                      <wp:effectExtent l="0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1254">
                                    <a:moveTo>
                                      <a:pt x="1013" y="1254"/>
                                    </a:moveTo>
                                    <a:cubicBezTo>
                                      <a:pt x="1007" y="1182"/>
                                      <a:pt x="1114" y="966"/>
                                      <a:pt x="977" y="822"/>
                                    </a:cubicBezTo>
                                    <a:cubicBezTo>
                                      <a:pt x="840" y="678"/>
                                      <a:pt x="334" y="512"/>
                                      <a:pt x="191" y="390"/>
                                    </a:cubicBezTo>
                                    <a:cubicBezTo>
                                      <a:pt x="48" y="268"/>
                                      <a:pt x="0" y="155"/>
                                      <a:pt x="119" y="90"/>
                                    </a:cubicBezTo>
                                    <a:cubicBezTo>
                                      <a:pt x="238" y="25"/>
                                      <a:pt x="741" y="19"/>
                                      <a:pt x="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1254" path="m1013,1254c1007,1182,1114,966,977,822c840,678,334,512,191,390c48,268,0,155,119,90c238,25,741,19,905,0e" stroked="t" o:allowincell="t" style="position:absolute;margin-left:231pt;margin-top:90pt;width:55.65pt;height:62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291590</wp:posOffset>
                      </wp:positionV>
                      <wp:extent cx="144780" cy="2209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48">
                                    <a:moveTo>
                                      <a:pt x="0" y="348"/>
                                    </a:moveTo>
                                    <a:cubicBezTo>
                                      <a:pt x="12" y="316"/>
                                      <a:pt x="34" y="214"/>
                                      <a:pt x="72" y="156"/>
                                    </a:cubicBezTo>
                                    <a:cubicBezTo>
                                      <a:pt x="110" y="98"/>
                                      <a:pt x="196" y="32"/>
                                      <a:pt x="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48" path="m0,348c12,316,34,214,72,156c110,98,196,32,228,0e" stroked="t" o:allowincell="t" style="position:absolute;margin-left:14.05pt;margin-top:101.7pt;width:11.35pt;height:1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936750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8.9pt;margin-top:152.5pt;width:26.8pt;height:13.6pt" coordorigin="8578,3050" coordsize="536,272">
                      <v:rect id="shape_0" stroked="t" o:allowincell="t" style="position:absolute;left:8578;top:3050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609;top:3126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706880</wp:posOffset>
                      </wp:positionV>
                      <wp:extent cx="91948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34.4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017270</wp:posOffset>
                      </wp:positionV>
                      <wp:extent cx="459740" cy="245745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0.1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91835</wp:posOffset>
                      </wp:positionH>
                      <wp:positionV relativeFrom="paragraph">
                        <wp:posOffset>1936750</wp:posOffset>
                      </wp:positionV>
                      <wp:extent cx="91948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9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52.5pt;mso-position-vertical-relative:text;margin-left:45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9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7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 истекшие сутки отмечалась дождливая и обычная по температурному фону для этой поры июня погода, обусловленная активным атмосферным фронтом, протянувшимся от циклона над югом Скандинавии. Среднесуточная температура воздуха, составляя +15+18ºС, находилась около климатической нормы.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нем максимальные термометры показывали +20+24ºС, а сегодня ночью воздух охлаждался до +9+14ºС.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всеместно шли дожди, ночью прекратившиеся по северо-западной половине области. В Витебске вчера днем за несколько часов выпала декадная норма осадков, что считается неблагоприятным метеорологическим явлением. В целом за сутки дожди дали в основном 1-6 мм и менее, а в юго-восточных районах 11-29 мм. В ряде районов прогремели грозы, и ветер усиливался до 15-20 м/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Прошедшие дожди замедлили падение уровня воды на Западной Двине (за сутки уровень понизился на 13-17 см). На южных притоках наблюдалось падение уровня на 4 см, на северных вода прибывала на 1-9 см в сутки. Температура воды в водоемах  измерена 18-19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1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/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сильн. дождь,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60"/>
              <w:jc w:val="center"/>
              <w:rPr>
                <w:sz w:val="25"/>
                <w:szCs w:val="25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гроза,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120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 ветер</w:t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.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2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8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38600" cy="233426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447584061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ПОГОДА БУДЕТ ОПРЕДЕЛЯТЬСЯ ПОСТУПЛЕНИЕМ ВЛАЖНОЙ ВОЗДУШНОЙ</w:t>
              <w:br/>
              <w:t xml:space="preserve"> МАССЫ С  БАЛТИЙСКОГО МОРЯ. </w:t>
              <w:br/>
              <w:t>АТМОСФЕРНОЕ ДАВЛЕНИЕ БУДЕТ СЛАБО РАСТИ.</w:t>
              <w:br/>
              <w:t> ПО Г. ВИТЕБСКУ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ЧНО С ПРОЯСНЕНИЯМИ.</w:t>
            </w:r>
          </w:p>
        </w:tc>
      </w:tr>
      <w:tr>
        <w:trPr>
          <w:trHeight w:val="8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ВРЕМЕННЫЕ ДОЖДИ, ДНЕМ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ВРЕМЕННЫЕ ДОЖДИ, </w:t>
              <w:br/>
              <w:t>В ОТДЕЛЬНЫХ РАЙОНАХ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ЗАПАДНЫЙ 5-10 М/С, ПОРЫВЫ ДО 14 М/С.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</w:rPr>
              <w:t>+9 +11ºС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 xml:space="preserve">МАКСИМАЛЬНАЯ ДНЕМ  </w:t>
            </w:r>
            <w:r>
              <w:rPr>
                <w:color w:val="FF0000"/>
              </w:rPr>
              <w:t>+14 +16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 НОЧЬЮ  </w:t>
            </w:r>
            <w:r>
              <w:rPr>
                <w:color w:val="0000FF"/>
              </w:rPr>
              <w:t>+8 +13ºС,</w:t>
            </w:r>
            <w:r>
              <w:rPr>
                <w:sz w:val="18"/>
                <w:szCs w:val="18"/>
              </w:rPr>
              <w:t xml:space="preserve"> МАКСИМАЛЬНАЯ ДНЕМ  </w:t>
            </w:r>
            <w:r>
              <w:rPr>
                <w:color w:val="FF0000"/>
              </w:rPr>
              <w:t>+13 +18ºС.</w:t>
            </w:r>
            <w:r>
              <w:rPr/>
              <w:t xml:space="preserve"> </w:t>
              <w:br/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июня:</w:t>
            </w:r>
          </w:p>
        </w:tc>
      </w:tr>
      <w:tr>
        <w:trPr>
          <w:trHeight w:val="87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ОБЛАЧНО С ПРОЯСНЕНИЯМИ,</w:t>
              <w:br/>
            </w: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ПЕРЕМЕННАЯ ОБЛАЧНОСТЬ.</w:t>
            </w:r>
          </w:p>
        </w:tc>
      </w:tr>
      <w:tr>
        <w:trPr>
          <w:trHeight w:val="11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НА БОЛЬШЕЙ ЧАСТИ КРАТКОВРЕМЕННЫЕ ДОЖДИ, ДНЕМ МЕСТАМИ ГРОЗЫ;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ЕТЕР ЗАПАДНЫЙ, СЕВЕРО-ЗАПАДНЫЙ 4-9 М/С, ПРИ ГРОЗАХ ПОРЫВЫ ДО 14  М/С;</w:t>
            </w:r>
          </w:p>
          <w:p>
            <w:pPr>
              <w:pStyle w:val="Normal"/>
              <w:tabs>
                <w:tab w:val="clear" w:pos="708"/>
                <w:tab w:val="left" w:pos="8650" w:leader="none"/>
              </w:tabs>
              <w:spacing w:lineRule="exact" w:line="280"/>
              <w:ind w:right="-19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ЕТЕР СЕВЕРО-ЗАПАДНЫЙ 3-8 М/С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7 +12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5 +20ºС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06</w:t>
            </w:r>
            <w:r>
              <w:rPr>
                <w:sz w:val="18"/>
                <w:szCs w:val="18"/>
              </w:rPr>
              <w:t xml:space="preserve">  ВОЗДУХА НОЧЬЮ </w:t>
            </w:r>
            <w:r>
              <w:rPr>
                <w:color w:val="0000FF"/>
              </w:rPr>
              <w:t>+6 +11ºС</w:t>
            </w:r>
            <w:r>
              <w:rPr>
                <w:sz w:val="18"/>
                <w:szCs w:val="18"/>
              </w:rPr>
              <w:t xml:space="preserve">, ДНЕМ </w:t>
            </w:r>
            <w:r>
              <w:rPr>
                <w:color w:val="FF0000"/>
              </w:rPr>
              <w:t>+17 +22ºС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4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7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oleObject" Target="embeddings/oleObject1.bin"/><Relationship Id="rId40" Type="http://schemas.openxmlformats.org/officeDocument/2006/relationships/image" Target="media/image11.bmp"/><Relationship Id="rId41" Type="http://schemas.openxmlformats.org/officeDocument/2006/relationships/image" Target="media/image12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04:00Z</dcterms:created>
  <dc:creator>Отдел агрометобслуживания</dc:creator>
  <dc:description/>
  <cp:keywords/>
  <dc:language>en-US</dc:language>
  <cp:lastModifiedBy>Admin</cp:lastModifiedBy>
  <cp:lastPrinted>2012-06-26T11:45:00Z</cp:lastPrinted>
  <dcterms:modified xsi:type="dcterms:W3CDTF">2012-06-26T13:04:00Z</dcterms:modified>
  <cp:revision>2</cp:revision>
  <dc:subject/>
  <dc:title> </dc:title>
</cp:coreProperties>
</file>