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350"/>
        <w:gridCol w:w="283"/>
        <w:gridCol w:w="625"/>
        <w:gridCol w:w="710"/>
        <w:gridCol w:w="625"/>
        <w:gridCol w:w="560"/>
        <w:gridCol w:w="560"/>
        <w:gridCol w:w="716"/>
        <w:gridCol w:w="718"/>
        <w:gridCol w:w="652"/>
        <w:gridCol w:w="1148"/>
        <w:gridCol w:w="655"/>
        <w:gridCol w:w="1448"/>
      </w:tblGrid>
      <w:tr>
        <w:trPr>
          <w:trHeight w:val="1588" w:hRule="exact"/>
        </w:trPr>
        <w:tc>
          <w:tcPr>
            <w:tcW w:w="196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0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2/127  30 июня  2012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8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9 июня</w:t>
            </w:r>
          </w:p>
        </w:tc>
      </w:tr>
      <w:tr>
        <w:trPr>
          <w:trHeight w:val="345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07950" simplePos="0" locked="0" layoutInCell="1" allowOverlap="1" relativeHeight="8">
                      <wp:simplePos x="0" y="0"/>
                      <wp:positionH relativeFrom="column">
                        <wp:posOffset>1041400</wp:posOffset>
                      </wp:positionH>
                      <wp:positionV relativeFrom="paragraph">
                        <wp:posOffset>201295</wp:posOffset>
                      </wp:positionV>
                      <wp:extent cx="1830705" cy="20389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0600" cy="203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83" h="3211">
                                    <a:moveTo>
                                      <a:pt x="2130" y="713"/>
                                    </a:moveTo>
                                    <a:cubicBezTo>
                                      <a:pt x="2112" y="766"/>
                                      <a:pt x="2119" y="727"/>
                                      <a:pt x="2130" y="789"/>
                                    </a:cubicBezTo>
                                    <a:cubicBezTo>
                                      <a:pt x="2149" y="891"/>
                                      <a:pt x="2164" y="875"/>
                                      <a:pt x="2222" y="945"/>
                                    </a:cubicBezTo>
                                    <a:cubicBezTo>
                                      <a:pt x="2341" y="1049"/>
                                      <a:pt x="2735" y="1266"/>
                                      <a:pt x="2841" y="1411"/>
                                    </a:cubicBezTo>
                                    <a:cubicBezTo>
                                      <a:pt x="2879" y="1591"/>
                                      <a:pt x="2883" y="1618"/>
                                      <a:pt x="2855" y="1814"/>
                                    </a:cubicBezTo>
                                    <a:cubicBezTo>
                                      <a:pt x="2829" y="1944"/>
                                      <a:pt x="2682" y="2391"/>
                                      <a:pt x="2649" y="2520"/>
                                    </a:cubicBezTo>
                                    <a:cubicBezTo>
                                      <a:pt x="2615" y="2705"/>
                                      <a:pt x="2649" y="2853"/>
                                      <a:pt x="2653" y="2927"/>
                                    </a:cubicBezTo>
                                    <a:cubicBezTo>
                                      <a:pt x="2648" y="2949"/>
                                      <a:pt x="2656" y="2976"/>
                                      <a:pt x="2642" y="2993"/>
                                    </a:cubicBezTo>
                                    <a:cubicBezTo>
                                      <a:pt x="2630" y="3007"/>
                                      <a:pt x="2606" y="3000"/>
                                      <a:pt x="2588" y="3004"/>
                                    </a:cubicBezTo>
                                    <a:cubicBezTo>
                                      <a:pt x="2546" y="3065"/>
                                      <a:pt x="2504" y="3050"/>
                                      <a:pt x="2424" y="3058"/>
                                    </a:cubicBezTo>
                                    <a:cubicBezTo>
                                      <a:pt x="2337" y="3028"/>
                                      <a:pt x="2440" y="3073"/>
                                      <a:pt x="2381" y="3015"/>
                                    </a:cubicBezTo>
                                    <a:cubicBezTo>
                                      <a:pt x="2373" y="3007"/>
                                      <a:pt x="2359" y="3008"/>
                                      <a:pt x="2348" y="3004"/>
                                    </a:cubicBezTo>
                                    <a:cubicBezTo>
                                      <a:pt x="2300" y="3028"/>
                                      <a:pt x="2251" y="3039"/>
                                      <a:pt x="2206" y="3069"/>
                                    </a:cubicBezTo>
                                    <a:cubicBezTo>
                                      <a:pt x="2179" y="3149"/>
                                      <a:pt x="2214" y="3053"/>
                                      <a:pt x="2173" y="3135"/>
                                    </a:cubicBezTo>
                                    <a:cubicBezTo>
                                      <a:pt x="2163" y="3155"/>
                                      <a:pt x="2168" y="3184"/>
                                      <a:pt x="2152" y="3200"/>
                                    </a:cubicBezTo>
                                    <a:cubicBezTo>
                                      <a:pt x="2144" y="3208"/>
                                      <a:pt x="2130" y="3207"/>
                                      <a:pt x="2119" y="3211"/>
                                    </a:cubicBezTo>
                                    <a:cubicBezTo>
                                      <a:pt x="2073" y="3196"/>
                                      <a:pt x="2058" y="3169"/>
                                      <a:pt x="2042" y="3124"/>
                                    </a:cubicBezTo>
                                    <a:cubicBezTo>
                                      <a:pt x="2046" y="3058"/>
                                      <a:pt x="2044" y="2992"/>
                                      <a:pt x="2053" y="2927"/>
                                    </a:cubicBezTo>
                                    <a:cubicBezTo>
                                      <a:pt x="2055" y="2914"/>
                                      <a:pt x="2070" y="2907"/>
                                      <a:pt x="2075" y="2895"/>
                                    </a:cubicBezTo>
                                    <a:cubicBezTo>
                                      <a:pt x="2101" y="2836"/>
                                      <a:pt x="2105" y="2774"/>
                                      <a:pt x="2141" y="2720"/>
                                    </a:cubicBezTo>
                                    <a:cubicBezTo>
                                      <a:pt x="2145" y="2687"/>
                                      <a:pt x="2148" y="2655"/>
                                      <a:pt x="2152" y="2622"/>
                                    </a:cubicBezTo>
                                    <a:cubicBezTo>
                                      <a:pt x="2155" y="2597"/>
                                      <a:pt x="2168" y="2571"/>
                                      <a:pt x="2162" y="2546"/>
                                    </a:cubicBezTo>
                                    <a:cubicBezTo>
                                      <a:pt x="2159" y="2533"/>
                                      <a:pt x="2141" y="2531"/>
                                      <a:pt x="2130" y="2524"/>
                                    </a:cubicBezTo>
                                    <a:cubicBezTo>
                                      <a:pt x="2108" y="2531"/>
                                      <a:pt x="2086" y="2539"/>
                                      <a:pt x="2064" y="2546"/>
                                    </a:cubicBezTo>
                                    <a:cubicBezTo>
                                      <a:pt x="2037" y="2555"/>
                                      <a:pt x="2036" y="2600"/>
                                      <a:pt x="2010" y="2611"/>
                                    </a:cubicBezTo>
                                    <a:cubicBezTo>
                                      <a:pt x="1986" y="2621"/>
                                      <a:pt x="1959" y="2618"/>
                                      <a:pt x="1933" y="2622"/>
                                    </a:cubicBezTo>
                                    <a:cubicBezTo>
                                      <a:pt x="1926" y="2611"/>
                                      <a:pt x="1918" y="2601"/>
                                      <a:pt x="1912" y="2589"/>
                                    </a:cubicBezTo>
                                    <a:cubicBezTo>
                                      <a:pt x="1907" y="2579"/>
                                      <a:pt x="1907" y="2566"/>
                                      <a:pt x="1901" y="2556"/>
                                    </a:cubicBezTo>
                                    <a:cubicBezTo>
                                      <a:pt x="1888" y="2533"/>
                                      <a:pt x="1857" y="2491"/>
                                      <a:pt x="1857" y="2491"/>
                                    </a:cubicBezTo>
                                    <a:cubicBezTo>
                                      <a:pt x="1861" y="2458"/>
                                      <a:pt x="1864" y="2260"/>
                                      <a:pt x="1867" y="2227"/>
                                    </a:cubicBezTo>
                                    <a:cubicBezTo>
                                      <a:pt x="1822" y="2070"/>
                                      <a:pt x="1779" y="1757"/>
                                      <a:pt x="1588" y="1550"/>
                                    </a:cubicBezTo>
                                    <a:cubicBezTo>
                                      <a:pt x="1393" y="1385"/>
                                      <a:pt x="911" y="1244"/>
                                      <a:pt x="722" y="1149"/>
                                    </a:cubicBezTo>
                                    <a:cubicBezTo>
                                      <a:pt x="612" y="1101"/>
                                      <a:pt x="577" y="1073"/>
                                      <a:pt x="457" y="982"/>
                                    </a:cubicBezTo>
                                    <a:cubicBezTo>
                                      <a:pt x="337" y="891"/>
                                      <a:pt x="77" y="689"/>
                                      <a:pt x="2" y="604"/>
                                    </a:cubicBezTo>
                                    <a:cubicBezTo>
                                      <a:pt x="6" y="564"/>
                                      <a:pt x="0" y="510"/>
                                      <a:pt x="4" y="470"/>
                                    </a:cubicBezTo>
                                    <a:cubicBezTo>
                                      <a:pt x="7" y="444"/>
                                      <a:pt x="11" y="430"/>
                                      <a:pt x="24" y="407"/>
                                    </a:cubicBezTo>
                                    <a:cubicBezTo>
                                      <a:pt x="53" y="374"/>
                                      <a:pt x="159" y="323"/>
                                      <a:pt x="188" y="287"/>
                                    </a:cubicBezTo>
                                    <a:cubicBezTo>
                                      <a:pt x="192" y="254"/>
                                      <a:pt x="188" y="220"/>
                                      <a:pt x="199" y="189"/>
                                    </a:cubicBezTo>
                                    <a:cubicBezTo>
                                      <a:pt x="204" y="177"/>
                                      <a:pt x="222" y="175"/>
                                      <a:pt x="232" y="167"/>
                                    </a:cubicBezTo>
                                    <a:cubicBezTo>
                                      <a:pt x="267" y="153"/>
                                      <a:pt x="302" y="93"/>
                                      <a:pt x="335" y="77"/>
                                    </a:cubicBezTo>
                                    <a:cubicBezTo>
                                      <a:pt x="348" y="73"/>
                                      <a:pt x="419" y="78"/>
                                      <a:pt x="428" y="69"/>
                                    </a:cubicBezTo>
                                    <a:cubicBezTo>
                                      <a:pt x="446" y="58"/>
                                      <a:pt x="483" y="10"/>
                                      <a:pt x="508" y="5"/>
                                    </a:cubicBezTo>
                                    <a:cubicBezTo>
                                      <a:pt x="533" y="0"/>
                                      <a:pt x="551" y="12"/>
                                      <a:pt x="580" y="38"/>
                                    </a:cubicBezTo>
                                    <a:cubicBezTo>
                                      <a:pt x="602" y="60"/>
                                      <a:pt x="681" y="163"/>
                                      <a:pt x="681" y="163"/>
                                    </a:cubicBezTo>
                                    <a:cubicBezTo>
                                      <a:pt x="714" y="159"/>
                                      <a:pt x="736" y="201"/>
                                      <a:pt x="766" y="189"/>
                                    </a:cubicBezTo>
                                    <a:cubicBezTo>
                                      <a:pt x="777" y="185"/>
                                      <a:pt x="769" y="164"/>
                                      <a:pt x="777" y="156"/>
                                    </a:cubicBezTo>
                                    <a:cubicBezTo>
                                      <a:pt x="798" y="136"/>
                                      <a:pt x="829" y="129"/>
                                      <a:pt x="853" y="113"/>
                                    </a:cubicBezTo>
                                    <a:cubicBezTo>
                                      <a:pt x="919" y="117"/>
                                      <a:pt x="986" y="93"/>
                                      <a:pt x="1051" y="105"/>
                                    </a:cubicBezTo>
                                    <a:cubicBezTo>
                                      <a:pt x="1091" y="120"/>
                                      <a:pt x="1024" y="158"/>
                                      <a:pt x="1055" y="201"/>
                                    </a:cubicBezTo>
                                    <a:cubicBezTo>
                                      <a:pt x="1086" y="244"/>
                                      <a:pt x="1189" y="348"/>
                                      <a:pt x="1235" y="364"/>
                                    </a:cubicBezTo>
                                    <a:cubicBezTo>
                                      <a:pt x="1282" y="348"/>
                                      <a:pt x="1291" y="317"/>
                                      <a:pt x="1333" y="298"/>
                                    </a:cubicBezTo>
                                    <a:cubicBezTo>
                                      <a:pt x="1354" y="289"/>
                                      <a:pt x="1459" y="211"/>
                                      <a:pt x="1459" y="211"/>
                                    </a:cubicBezTo>
                                    <a:cubicBezTo>
                                      <a:pt x="1636" y="222"/>
                                      <a:pt x="1732" y="312"/>
                                      <a:pt x="1912" y="320"/>
                                    </a:cubicBezTo>
                                    <a:cubicBezTo>
                                      <a:pt x="1903" y="417"/>
                                      <a:pt x="1999" y="377"/>
                                      <a:pt x="1939" y="437"/>
                                    </a:cubicBezTo>
                                    <a:cubicBezTo>
                                      <a:pt x="1932" y="484"/>
                                      <a:pt x="1867" y="550"/>
                                      <a:pt x="1871" y="600"/>
                                    </a:cubicBezTo>
                                    <a:cubicBezTo>
                                      <a:pt x="1866" y="636"/>
                                      <a:pt x="1875" y="650"/>
                                      <a:pt x="1891" y="672"/>
                                    </a:cubicBezTo>
                                    <a:cubicBezTo>
                                      <a:pt x="1907" y="694"/>
                                      <a:pt x="1934" y="721"/>
                                      <a:pt x="1966" y="735"/>
                                    </a:cubicBezTo>
                                    <a:cubicBezTo>
                                      <a:pt x="1993" y="747"/>
                                      <a:pt x="2065" y="753"/>
                                      <a:pt x="2086" y="756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83,3211" path="m2130,713c2112,766,2119,727,2130,789c2149,891,2164,875,2222,945c2341,1049,2735,1266,2841,1411c2879,1591,2883,1618,2855,1814c2829,1944,2682,2391,2649,2520c2615,2705,2649,2853,2653,2927c2648,2949,2656,2976,2642,2993c2630,3007,2606,3000,2588,3004c2546,3065,2504,3050,2424,3058c2337,3028,2440,3073,2381,3015c2373,3007,2359,3008,2348,3004c2300,3028,2251,3039,2206,3069c2179,3149,2214,3053,2173,3135c2163,3155,2168,3184,2152,3200c2144,3208,2130,3207,2119,3211c2073,3196,2058,3169,2042,3124c2046,3058,2044,2992,2053,2927c2055,2914,2070,2907,2075,2895c2101,2836,2105,2774,2141,2720c2145,2687,2148,2655,2152,2622c2155,2597,2168,2571,2162,2546c2159,2533,2141,2531,2130,2524c2108,2531,2086,2539,2064,2546c2037,2555,2036,2600,2010,2611c1986,2621,1959,2618,1933,2622c1926,2611,1918,2601,1912,2589c1907,2579,1907,2566,1901,2556c1888,2533,1857,2491,1857,2491c1861,2458,1864,2260,1867,2227c1822,2070,1779,1757,1588,1550c1393,1385,911,1244,722,1149c612,1101,577,1073,457,982c337,891,77,689,2,604c6,564,0,510,4,470c7,444,11,430,24,407c53,374,159,323,188,287c192,254,188,220,199,189c204,177,222,175,232,167c267,153,302,93,335,77c348,73,419,78,428,69c446,58,483,10,508,5c533,0,551,12,580,38c602,60,681,163,681,163c714,159,736,201,766,189c777,185,769,164,777,156c798,136,829,129,853,113c919,117,986,93,1051,105c1091,120,1024,158,1055,201c1086,244,1189,348,1235,364c1282,348,1291,317,1333,298c1354,289,1459,211,1459,211c1636,222,1732,312,1912,320c1903,417,1999,377,1939,437c1932,484,1867,550,1871,600c1866,636,1875,650,1891,672c1907,694,1934,721,1966,735c1993,747,2065,753,2086,756e" stroked="f" o:allowincell="t" style="position:absolute;margin-left:82pt;margin-top:15.85pt;width:144.1pt;height:160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9">
                      <wp:simplePos x="0" y="0"/>
                      <wp:positionH relativeFrom="column">
                        <wp:posOffset>2374900</wp:posOffset>
                      </wp:positionH>
                      <wp:positionV relativeFrom="paragraph">
                        <wp:posOffset>497840</wp:posOffset>
                      </wp:positionV>
                      <wp:extent cx="1248410" cy="16751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8480" cy="167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6" h="2638">
                                    <a:moveTo>
                                      <a:pt x="8" y="268"/>
                                    </a:moveTo>
                                    <a:cubicBezTo>
                                      <a:pt x="19" y="331"/>
                                      <a:pt x="35" y="376"/>
                                      <a:pt x="62" y="431"/>
                                    </a:cubicBezTo>
                                    <a:cubicBezTo>
                                      <a:pt x="79" y="466"/>
                                      <a:pt x="64" y="466"/>
                                      <a:pt x="95" y="497"/>
                                    </a:cubicBezTo>
                                    <a:cubicBezTo>
                                      <a:pt x="104" y="506"/>
                                      <a:pt x="119" y="510"/>
                                      <a:pt x="128" y="519"/>
                                    </a:cubicBezTo>
                                    <a:cubicBezTo>
                                      <a:pt x="141" y="532"/>
                                      <a:pt x="147" y="550"/>
                                      <a:pt x="161" y="562"/>
                                    </a:cubicBezTo>
                                    <a:cubicBezTo>
                                      <a:pt x="173" y="572"/>
                                      <a:pt x="191" y="575"/>
                                      <a:pt x="204" y="584"/>
                                    </a:cubicBezTo>
                                    <a:cubicBezTo>
                                      <a:pt x="306" y="662"/>
                                      <a:pt x="684" y="808"/>
                                      <a:pt x="760" y="1035"/>
                                    </a:cubicBezTo>
                                    <a:cubicBezTo>
                                      <a:pt x="832" y="1275"/>
                                      <a:pt x="561" y="1786"/>
                                      <a:pt x="525" y="2029"/>
                                    </a:cubicBezTo>
                                    <a:cubicBezTo>
                                      <a:pt x="487" y="2259"/>
                                      <a:pt x="520" y="2335"/>
                                      <a:pt x="530" y="2418"/>
                                    </a:cubicBezTo>
                                    <a:cubicBezTo>
                                      <a:pt x="539" y="2505"/>
                                      <a:pt x="568" y="2498"/>
                                      <a:pt x="587" y="2528"/>
                                    </a:cubicBezTo>
                                    <a:cubicBezTo>
                                      <a:pt x="606" y="2558"/>
                                      <a:pt x="620" y="2584"/>
                                      <a:pt x="645" y="2600"/>
                                    </a:cubicBezTo>
                                    <a:cubicBezTo>
                                      <a:pt x="678" y="2622"/>
                                      <a:pt x="709" y="2638"/>
                                      <a:pt x="739" y="2624"/>
                                    </a:cubicBezTo>
                                    <a:cubicBezTo>
                                      <a:pt x="772" y="2605"/>
                                      <a:pt x="791" y="2485"/>
                                      <a:pt x="818" y="2451"/>
                                    </a:cubicBezTo>
                                    <a:cubicBezTo>
                                      <a:pt x="845" y="2417"/>
                                      <a:pt x="872" y="2421"/>
                                      <a:pt x="902" y="2417"/>
                                    </a:cubicBezTo>
                                    <a:cubicBezTo>
                                      <a:pt x="935" y="2421"/>
                                      <a:pt x="969" y="2420"/>
                                      <a:pt x="1001" y="2428"/>
                                    </a:cubicBezTo>
                                    <a:cubicBezTo>
                                      <a:pt x="1028" y="2440"/>
                                      <a:pt x="996" y="2499"/>
                                      <a:pt x="1019" y="2528"/>
                                    </a:cubicBezTo>
                                    <a:cubicBezTo>
                                      <a:pt x="1044" y="2546"/>
                                      <a:pt x="1099" y="2549"/>
                                      <a:pt x="1149" y="2538"/>
                                    </a:cubicBezTo>
                                    <a:cubicBezTo>
                                      <a:pt x="1257" y="2516"/>
                                      <a:pt x="1252" y="2535"/>
                                      <a:pt x="1317" y="2460"/>
                                    </a:cubicBezTo>
                                    <a:cubicBezTo>
                                      <a:pt x="1382" y="2386"/>
                                      <a:pt x="1301" y="2386"/>
                                      <a:pt x="1351" y="2312"/>
                                    </a:cubicBezTo>
                                    <a:cubicBezTo>
                                      <a:pt x="1385" y="2290"/>
                                      <a:pt x="1519" y="2344"/>
                                      <a:pt x="1562" y="2350"/>
                                    </a:cubicBezTo>
                                    <a:cubicBezTo>
                                      <a:pt x="1622" y="2340"/>
                                      <a:pt x="1615" y="2257"/>
                                      <a:pt x="1653" y="2250"/>
                                    </a:cubicBezTo>
                                    <a:cubicBezTo>
                                      <a:pt x="1667" y="2261"/>
                                      <a:pt x="1739" y="2274"/>
                                      <a:pt x="1753" y="2286"/>
                                    </a:cubicBezTo>
                                    <a:cubicBezTo>
                                      <a:pt x="1777" y="2274"/>
                                      <a:pt x="1880" y="2231"/>
                                      <a:pt x="1893" y="2197"/>
                                    </a:cubicBezTo>
                                    <a:cubicBezTo>
                                      <a:pt x="1906" y="2163"/>
                                      <a:pt x="1833" y="2104"/>
                                      <a:pt x="1830" y="2079"/>
                                    </a:cubicBezTo>
                                    <a:cubicBezTo>
                                      <a:pt x="1844" y="2068"/>
                                      <a:pt x="1858" y="2056"/>
                                      <a:pt x="1873" y="2046"/>
                                    </a:cubicBezTo>
                                    <a:cubicBezTo>
                                      <a:pt x="1895" y="2031"/>
                                      <a:pt x="1939" y="2002"/>
                                      <a:pt x="1939" y="2002"/>
                                    </a:cubicBezTo>
                                    <a:cubicBezTo>
                                      <a:pt x="1946" y="1991"/>
                                      <a:pt x="1966" y="1981"/>
                                      <a:pt x="1961" y="1969"/>
                                    </a:cubicBezTo>
                                    <a:cubicBezTo>
                                      <a:pt x="1955" y="1954"/>
                                      <a:pt x="1936" y="1898"/>
                                      <a:pt x="1922" y="1890"/>
                                    </a:cubicBezTo>
                                    <a:cubicBezTo>
                                      <a:pt x="1826" y="1833"/>
                                      <a:pt x="1887" y="1881"/>
                                      <a:pt x="1807" y="1861"/>
                                    </a:cubicBezTo>
                                    <a:cubicBezTo>
                                      <a:pt x="1752" y="1844"/>
                                      <a:pt x="1662" y="1773"/>
                                      <a:pt x="1610" y="1750"/>
                                    </a:cubicBezTo>
                                    <a:cubicBezTo>
                                      <a:pt x="1558" y="1727"/>
                                      <a:pt x="1520" y="1735"/>
                                      <a:pt x="1495" y="1722"/>
                                    </a:cubicBezTo>
                                    <a:cubicBezTo>
                                      <a:pt x="1476" y="1703"/>
                                      <a:pt x="1459" y="1700"/>
                                      <a:pt x="1461" y="1669"/>
                                    </a:cubicBezTo>
                                    <a:cubicBezTo>
                                      <a:pt x="1463" y="1638"/>
                                      <a:pt x="1499" y="1568"/>
                                      <a:pt x="1509" y="1534"/>
                                    </a:cubicBezTo>
                                    <a:cubicBezTo>
                                      <a:pt x="1513" y="1505"/>
                                      <a:pt x="1509" y="1495"/>
                                      <a:pt x="1519" y="1467"/>
                                    </a:cubicBezTo>
                                    <a:cubicBezTo>
                                      <a:pt x="1535" y="1424"/>
                                      <a:pt x="1571" y="1443"/>
                                      <a:pt x="1610" y="1424"/>
                                    </a:cubicBezTo>
                                    <a:cubicBezTo>
                                      <a:pt x="1635" y="1398"/>
                                      <a:pt x="1699" y="1324"/>
                                      <a:pt x="1711" y="1290"/>
                                    </a:cubicBezTo>
                                    <a:cubicBezTo>
                                      <a:pt x="1723" y="1256"/>
                                      <a:pt x="1684" y="1246"/>
                                      <a:pt x="1682" y="1218"/>
                                    </a:cubicBezTo>
                                    <a:cubicBezTo>
                                      <a:pt x="1691" y="1158"/>
                                      <a:pt x="1709" y="1153"/>
                                      <a:pt x="1701" y="1122"/>
                                    </a:cubicBezTo>
                                    <a:cubicBezTo>
                                      <a:pt x="1688" y="1113"/>
                                      <a:pt x="1631" y="1064"/>
                                      <a:pt x="1619" y="1054"/>
                                    </a:cubicBezTo>
                                    <a:cubicBezTo>
                                      <a:pt x="1598" y="1038"/>
                                      <a:pt x="1568" y="988"/>
                                      <a:pt x="1568" y="988"/>
                                    </a:cubicBezTo>
                                    <a:cubicBezTo>
                                      <a:pt x="1558" y="966"/>
                                      <a:pt x="1473" y="993"/>
                                      <a:pt x="1480" y="915"/>
                                    </a:cubicBezTo>
                                    <a:cubicBezTo>
                                      <a:pt x="1485" y="877"/>
                                      <a:pt x="1586" y="806"/>
                                      <a:pt x="1600" y="762"/>
                                    </a:cubicBezTo>
                                    <a:cubicBezTo>
                                      <a:pt x="1614" y="718"/>
                                      <a:pt x="1565" y="691"/>
                                      <a:pt x="1567" y="651"/>
                                    </a:cubicBezTo>
                                    <a:cubicBezTo>
                                      <a:pt x="1569" y="611"/>
                                      <a:pt x="1610" y="558"/>
                                      <a:pt x="1612" y="519"/>
                                    </a:cubicBezTo>
                                    <a:cubicBezTo>
                                      <a:pt x="1597" y="508"/>
                                      <a:pt x="1598" y="424"/>
                                      <a:pt x="1581" y="416"/>
                                    </a:cubicBezTo>
                                    <a:cubicBezTo>
                                      <a:pt x="1552" y="401"/>
                                      <a:pt x="1485" y="436"/>
                                      <a:pt x="1437" y="431"/>
                                    </a:cubicBezTo>
                                    <a:cubicBezTo>
                                      <a:pt x="1375" y="402"/>
                                      <a:pt x="1226" y="357"/>
                                      <a:pt x="1159" y="301"/>
                                    </a:cubicBezTo>
                                    <a:cubicBezTo>
                                      <a:pt x="1092" y="245"/>
                                      <a:pt x="1073" y="129"/>
                                      <a:pt x="1033" y="93"/>
                                    </a:cubicBezTo>
                                    <a:cubicBezTo>
                                      <a:pt x="993" y="97"/>
                                      <a:pt x="959" y="91"/>
                                      <a:pt x="919" y="85"/>
                                    </a:cubicBezTo>
                                    <a:cubicBezTo>
                                      <a:pt x="896" y="82"/>
                                      <a:pt x="811" y="35"/>
                                      <a:pt x="803" y="22"/>
                                    </a:cubicBezTo>
                                    <a:cubicBezTo>
                                      <a:pt x="763" y="13"/>
                                      <a:pt x="731" y="47"/>
                                      <a:pt x="673" y="49"/>
                                    </a:cubicBezTo>
                                    <a:cubicBezTo>
                                      <a:pt x="619" y="46"/>
                                      <a:pt x="564" y="48"/>
                                      <a:pt x="510" y="39"/>
                                    </a:cubicBezTo>
                                    <a:cubicBezTo>
                                      <a:pt x="424" y="25"/>
                                      <a:pt x="527" y="0"/>
                                      <a:pt x="444" y="28"/>
                                    </a:cubicBezTo>
                                    <a:cubicBezTo>
                                      <a:pt x="426" y="32"/>
                                      <a:pt x="405" y="22"/>
                                      <a:pt x="381" y="42"/>
                                    </a:cubicBezTo>
                                    <a:cubicBezTo>
                                      <a:pt x="357" y="62"/>
                                      <a:pt x="340" y="130"/>
                                      <a:pt x="299" y="147"/>
                                    </a:cubicBezTo>
                                    <a:cubicBezTo>
                                      <a:pt x="252" y="175"/>
                                      <a:pt x="179" y="133"/>
                                      <a:pt x="136" y="142"/>
                                    </a:cubicBezTo>
                                    <a:cubicBezTo>
                                      <a:pt x="93" y="151"/>
                                      <a:pt x="57" y="164"/>
                                      <a:pt x="41" y="202"/>
                                    </a:cubicBezTo>
                                    <a:cubicBezTo>
                                      <a:pt x="0" y="263"/>
                                      <a:pt x="40" y="291"/>
                                      <a:pt x="40" y="368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6,2638" path="m8,268c19,331,35,376,62,431c79,466,64,466,95,497c104,506,119,510,128,519c141,532,147,550,161,562c173,572,191,575,204,584c306,662,684,808,760,1035c832,1275,561,1786,525,2029c487,2259,520,2335,530,2418c539,2505,568,2498,587,2528c606,2558,620,2584,645,2600c678,2622,709,2638,739,2624c772,2605,791,2485,818,2451c845,2417,872,2421,902,2417c935,2421,969,2420,1001,2428c1028,2440,996,2499,1019,2528c1044,2546,1099,2549,1149,2538c1257,2516,1252,2535,1317,2460c1382,2386,1301,2386,1351,2312c1385,2290,1519,2344,1562,2350c1622,2340,1615,2257,1653,2250c1667,2261,1739,2274,1753,2286c1777,2274,1880,2231,1893,2197c1906,2163,1833,2104,1830,2079c1844,2068,1858,2056,1873,2046c1895,2031,1939,2002,1939,2002c1946,1991,1966,1981,1961,1969c1955,1954,1936,1898,1922,1890c1826,1833,1887,1881,1807,1861c1752,1844,1662,1773,1610,1750c1558,1727,1520,1735,1495,1722c1476,1703,1459,1700,1461,1669c1463,1638,1499,1568,1509,1534c1513,1505,1509,1495,1519,1467c1535,1424,1571,1443,1610,1424c1635,1398,1699,1324,1711,1290c1723,1256,1684,1246,1682,1218c1691,1158,1709,1153,1701,1122c1688,1113,1631,1064,1619,1054c1598,1038,1568,988,1568,988c1558,966,1473,993,1480,915c1485,877,1586,806,1600,762c1614,718,1565,691,1567,651c1569,611,1610,558,1612,519c1597,508,1598,424,1581,416c1552,401,1485,436,1437,431c1375,402,1226,357,1159,301c1092,245,1073,129,1033,93c993,97,959,91,919,85c896,82,811,35,803,22c763,13,731,47,673,49c619,46,564,48,510,39c424,25,527,0,444,28c426,32,405,22,381,42c357,62,340,130,299,147c252,175,179,133,136,142c93,151,57,164,41,202c0,263,40,291,40,368e" stroked="f" o:allowincell="t" style="position:absolute;margin-left:187pt;margin-top:39.2pt;width:98.25pt;height:131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10490" simplePos="0" locked="0" layoutInCell="1" allowOverlap="1" relativeHeight="10">
                      <wp:simplePos x="0" y="0"/>
                      <wp:positionH relativeFrom="column">
                        <wp:posOffset>1105535</wp:posOffset>
                      </wp:positionH>
                      <wp:positionV relativeFrom="paragraph">
                        <wp:posOffset>183515</wp:posOffset>
                      </wp:positionV>
                      <wp:extent cx="1667510" cy="16992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7520" cy="169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6" h="2676">
                                    <a:moveTo>
                                      <a:pt x="2064" y="746"/>
                                    </a:moveTo>
                                    <a:cubicBezTo>
                                      <a:pt x="2103" y="770"/>
                                      <a:pt x="2148" y="810"/>
                                      <a:pt x="2184" y="791"/>
                                    </a:cubicBezTo>
                                    <a:cubicBezTo>
                                      <a:pt x="2220" y="772"/>
                                      <a:pt x="2229" y="630"/>
                                      <a:pt x="2281" y="634"/>
                                    </a:cubicBezTo>
                                    <a:cubicBezTo>
                                      <a:pt x="2333" y="638"/>
                                      <a:pt x="2443" y="717"/>
                                      <a:pt x="2499" y="817"/>
                                    </a:cubicBezTo>
                                    <a:cubicBezTo>
                                      <a:pt x="2555" y="917"/>
                                      <a:pt x="2626" y="1075"/>
                                      <a:pt x="2619" y="1237"/>
                                    </a:cubicBezTo>
                                    <a:cubicBezTo>
                                      <a:pt x="2612" y="1399"/>
                                      <a:pt x="2543" y="1620"/>
                                      <a:pt x="2454" y="1792"/>
                                    </a:cubicBezTo>
                                    <a:cubicBezTo>
                                      <a:pt x="2365" y="1964"/>
                                      <a:pt x="2191" y="2151"/>
                                      <a:pt x="2086" y="2272"/>
                                    </a:cubicBezTo>
                                    <a:cubicBezTo>
                                      <a:pt x="1981" y="2393"/>
                                      <a:pt x="1875" y="2472"/>
                                      <a:pt x="1824" y="2519"/>
                                    </a:cubicBezTo>
                                    <a:cubicBezTo>
                                      <a:pt x="1773" y="2566"/>
                                      <a:pt x="1795" y="2545"/>
                                      <a:pt x="1779" y="2557"/>
                                    </a:cubicBezTo>
                                    <a:cubicBezTo>
                                      <a:pt x="1763" y="2569"/>
                                      <a:pt x="1755" y="2594"/>
                                      <a:pt x="1726" y="2594"/>
                                    </a:cubicBezTo>
                                    <a:cubicBezTo>
                                      <a:pt x="1697" y="2594"/>
                                      <a:pt x="1638" y="2546"/>
                                      <a:pt x="1606" y="2557"/>
                                    </a:cubicBezTo>
                                    <a:cubicBezTo>
                                      <a:pt x="1574" y="2568"/>
                                      <a:pt x="1561" y="2648"/>
                                      <a:pt x="1531" y="2662"/>
                                    </a:cubicBezTo>
                                    <a:cubicBezTo>
                                      <a:pt x="1501" y="2676"/>
                                      <a:pt x="1461" y="2646"/>
                                      <a:pt x="1426" y="2639"/>
                                    </a:cubicBezTo>
                                    <a:cubicBezTo>
                                      <a:pt x="1391" y="2632"/>
                                      <a:pt x="1352" y="2634"/>
                                      <a:pt x="1321" y="2617"/>
                                    </a:cubicBezTo>
                                    <a:cubicBezTo>
                                      <a:pt x="1290" y="2600"/>
                                      <a:pt x="1283" y="2549"/>
                                      <a:pt x="1239" y="2534"/>
                                    </a:cubicBezTo>
                                    <a:cubicBezTo>
                                      <a:pt x="1195" y="2519"/>
                                      <a:pt x="1101" y="2508"/>
                                      <a:pt x="1059" y="2527"/>
                                    </a:cubicBezTo>
                                    <a:cubicBezTo>
                                      <a:pt x="1017" y="2546"/>
                                      <a:pt x="1009" y="2627"/>
                                      <a:pt x="984" y="2647"/>
                                    </a:cubicBezTo>
                                    <a:cubicBezTo>
                                      <a:pt x="959" y="2667"/>
                                      <a:pt x="940" y="2668"/>
                                      <a:pt x="909" y="2647"/>
                                    </a:cubicBezTo>
                                    <a:cubicBezTo>
                                      <a:pt x="878" y="2626"/>
                                      <a:pt x="827" y="2543"/>
                                      <a:pt x="796" y="2519"/>
                                    </a:cubicBezTo>
                                    <a:cubicBezTo>
                                      <a:pt x="765" y="2495"/>
                                      <a:pt x="761" y="2487"/>
                                      <a:pt x="721" y="2504"/>
                                    </a:cubicBezTo>
                                    <a:cubicBezTo>
                                      <a:pt x="681" y="2521"/>
                                      <a:pt x="611" y="2614"/>
                                      <a:pt x="556" y="2624"/>
                                    </a:cubicBezTo>
                                    <a:cubicBezTo>
                                      <a:pt x="501" y="2634"/>
                                      <a:pt x="442" y="2565"/>
                                      <a:pt x="391" y="2564"/>
                                    </a:cubicBezTo>
                                    <a:cubicBezTo>
                                      <a:pt x="340" y="2563"/>
                                      <a:pt x="280" y="2623"/>
                                      <a:pt x="249" y="2617"/>
                                    </a:cubicBezTo>
                                    <a:cubicBezTo>
                                      <a:pt x="218" y="2611"/>
                                      <a:pt x="225" y="2562"/>
                                      <a:pt x="204" y="2527"/>
                                    </a:cubicBezTo>
                                    <a:cubicBezTo>
                                      <a:pt x="183" y="2492"/>
                                      <a:pt x="110" y="2462"/>
                                      <a:pt x="121" y="2407"/>
                                    </a:cubicBezTo>
                                    <a:cubicBezTo>
                                      <a:pt x="132" y="2352"/>
                                      <a:pt x="215" y="2296"/>
                                      <a:pt x="271" y="2197"/>
                                    </a:cubicBezTo>
                                    <a:cubicBezTo>
                                      <a:pt x="327" y="2098"/>
                                      <a:pt x="415" y="1941"/>
                                      <a:pt x="459" y="1814"/>
                                    </a:cubicBezTo>
                                    <a:cubicBezTo>
                                      <a:pt x="503" y="1687"/>
                                      <a:pt x="530" y="1552"/>
                                      <a:pt x="534" y="1432"/>
                                    </a:cubicBezTo>
                                    <a:cubicBezTo>
                                      <a:pt x="538" y="1312"/>
                                      <a:pt x="534" y="1207"/>
                                      <a:pt x="481" y="1094"/>
                                    </a:cubicBezTo>
                                    <a:cubicBezTo>
                                      <a:pt x="428" y="981"/>
                                      <a:pt x="295" y="827"/>
                                      <a:pt x="219" y="757"/>
                                    </a:cubicBezTo>
                                    <a:cubicBezTo>
                                      <a:pt x="143" y="687"/>
                                      <a:pt x="48" y="691"/>
                                      <a:pt x="24" y="671"/>
                                    </a:cubicBezTo>
                                    <a:cubicBezTo>
                                      <a:pt x="0" y="651"/>
                                      <a:pt x="65" y="671"/>
                                      <a:pt x="76" y="634"/>
                                    </a:cubicBezTo>
                                    <a:cubicBezTo>
                                      <a:pt x="87" y="597"/>
                                      <a:pt x="59" y="503"/>
                                      <a:pt x="91" y="446"/>
                                    </a:cubicBezTo>
                                    <a:cubicBezTo>
                                      <a:pt x="123" y="389"/>
                                      <a:pt x="230" y="335"/>
                                      <a:pt x="271" y="289"/>
                                    </a:cubicBezTo>
                                    <a:cubicBezTo>
                                      <a:pt x="312" y="243"/>
                                      <a:pt x="317" y="199"/>
                                      <a:pt x="339" y="169"/>
                                    </a:cubicBezTo>
                                    <a:cubicBezTo>
                                      <a:pt x="361" y="139"/>
                                      <a:pt x="377" y="125"/>
                                      <a:pt x="406" y="109"/>
                                    </a:cubicBezTo>
                                    <a:cubicBezTo>
                                      <a:pt x="435" y="93"/>
                                      <a:pt x="480" y="86"/>
                                      <a:pt x="511" y="71"/>
                                    </a:cubicBezTo>
                                    <a:cubicBezTo>
                                      <a:pt x="542" y="56"/>
                                      <a:pt x="553" y="0"/>
                                      <a:pt x="594" y="19"/>
                                    </a:cubicBezTo>
                                    <a:cubicBezTo>
                                      <a:pt x="635" y="38"/>
                                      <a:pt x="714" y="153"/>
                                      <a:pt x="759" y="184"/>
                                    </a:cubicBezTo>
                                    <a:cubicBezTo>
                                      <a:pt x="804" y="215"/>
                                      <a:pt x="842" y="215"/>
                                      <a:pt x="864" y="206"/>
                                    </a:cubicBezTo>
                                    <a:cubicBezTo>
                                      <a:pt x="886" y="197"/>
                                      <a:pt x="845" y="143"/>
                                      <a:pt x="894" y="131"/>
                                    </a:cubicBezTo>
                                    <a:cubicBezTo>
                                      <a:pt x="943" y="119"/>
                                      <a:pt x="1114" y="114"/>
                                      <a:pt x="1156" y="131"/>
                                    </a:cubicBezTo>
                                    <a:cubicBezTo>
                                      <a:pt x="1198" y="148"/>
                                      <a:pt x="1119" y="192"/>
                                      <a:pt x="1149" y="236"/>
                                    </a:cubicBezTo>
                                    <a:cubicBezTo>
                                      <a:pt x="1179" y="280"/>
                                      <a:pt x="1290" y="383"/>
                                      <a:pt x="1336" y="394"/>
                                    </a:cubicBezTo>
                                    <a:cubicBezTo>
                                      <a:pt x="1382" y="405"/>
                                      <a:pt x="1387" y="329"/>
                                      <a:pt x="1426" y="304"/>
                                    </a:cubicBezTo>
                                    <a:cubicBezTo>
                                      <a:pt x="1465" y="279"/>
                                      <a:pt x="1510" y="244"/>
                                      <a:pt x="1569" y="244"/>
                                    </a:cubicBezTo>
                                    <a:cubicBezTo>
                                      <a:pt x="1628" y="244"/>
                                      <a:pt x="1713" y="289"/>
                                      <a:pt x="1779" y="304"/>
                                    </a:cubicBezTo>
                                    <a:cubicBezTo>
                                      <a:pt x="1845" y="319"/>
                                      <a:pt x="1924" y="315"/>
                                      <a:pt x="1966" y="334"/>
                                    </a:cubicBezTo>
                                    <a:cubicBezTo>
                                      <a:pt x="2008" y="353"/>
                                      <a:pt x="2032" y="384"/>
                                      <a:pt x="2034" y="416"/>
                                    </a:cubicBezTo>
                                    <a:cubicBezTo>
                                      <a:pt x="2036" y="448"/>
                                      <a:pt x="1995" y="490"/>
                                      <a:pt x="1981" y="529"/>
                                    </a:cubicBezTo>
                                    <a:cubicBezTo>
                                      <a:pt x="1967" y="568"/>
                                      <a:pt x="1937" y="613"/>
                                      <a:pt x="1951" y="649"/>
                                    </a:cubicBezTo>
                                    <a:cubicBezTo>
                                      <a:pt x="1965" y="685"/>
                                      <a:pt x="2025" y="722"/>
                                      <a:pt x="2064" y="7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6,2676" path="m2064,746c2103,770,2148,810,2184,791c2220,772,2229,630,2281,634c2333,638,2443,717,2499,817c2555,917,2626,1075,2619,1237c2612,1399,2543,1620,2454,1792c2365,1964,2191,2151,2086,2272c1981,2393,1875,2472,1824,2519c1773,2566,1795,2545,1779,2557c1763,2569,1755,2594,1726,2594c1697,2594,1638,2546,1606,2557c1574,2568,1561,2648,1531,2662c1501,2676,1461,2646,1426,2639c1391,2632,1352,2634,1321,2617c1290,2600,1283,2549,1239,2534c1195,2519,1101,2508,1059,2527c1017,2546,1009,2627,984,2647c959,2667,940,2668,909,2647c878,2626,827,2543,796,2519c765,2495,761,2487,721,2504c681,2521,611,2614,556,2624c501,2634,442,2565,391,2564c340,2563,280,2623,249,2617c218,2611,225,2562,204,2527c183,2492,110,2462,121,2407c132,2352,215,2296,271,2197c327,2098,415,1941,459,1814c503,1687,530,1552,534,1432c538,1312,534,1207,481,1094c428,981,295,827,219,757c143,687,48,691,24,671c0,651,65,671,76,634c87,597,59,503,91,446c123,389,230,335,271,289c312,243,317,199,339,169c361,139,377,125,406,109c435,93,480,86,511,71c542,56,553,0,594,19c635,38,714,153,759,184c804,215,842,215,864,206c886,197,845,143,894,131c943,119,1114,114,1156,131c1198,148,1119,192,1149,236c1179,280,1290,383,1336,394c1382,405,1387,329,1426,304c1465,279,1510,244,1569,244c1628,244,1713,289,1779,304c1845,319,1924,315,1966,334c2008,353,2032,384,2034,416c2036,448,1995,490,1981,529c1967,568,1937,613,1951,649c1965,685,2025,722,2064,746xe" stroked="f" o:allowincell="t" style="position:absolute;margin-left:87.05pt;margin-top:14.45pt;width:131.25pt;height:133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11">
                      <wp:simplePos x="0" y="0"/>
                      <wp:positionH relativeFrom="column">
                        <wp:posOffset>2270760</wp:posOffset>
                      </wp:positionH>
                      <wp:positionV relativeFrom="paragraph">
                        <wp:posOffset>505460</wp:posOffset>
                      </wp:positionV>
                      <wp:extent cx="1454785" cy="17589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4760" cy="175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1" h="2770">
                                    <a:moveTo>
                                      <a:pt x="2171" y="2095"/>
                                    </a:moveTo>
                                    <a:cubicBezTo>
                                      <a:pt x="2177" y="2120"/>
                                      <a:pt x="2251" y="2151"/>
                                      <a:pt x="2246" y="2177"/>
                                    </a:cubicBezTo>
                                    <a:cubicBezTo>
                                      <a:pt x="2241" y="2203"/>
                                      <a:pt x="2181" y="2242"/>
                                      <a:pt x="2141" y="2252"/>
                                    </a:cubicBezTo>
                                    <a:cubicBezTo>
                                      <a:pt x="2101" y="2262"/>
                                      <a:pt x="2047" y="2225"/>
                                      <a:pt x="2006" y="2237"/>
                                    </a:cubicBezTo>
                                    <a:cubicBezTo>
                                      <a:pt x="1965" y="2249"/>
                                      <a:pt x="1933" y="2321"/>
                                      <a:pt x="1894" y="2327"/>
                                    </a:cubicBezTo>
                                    <a:cubicBezTo>
                                      <a:pt x="1855" y="2333"/>
                                      <a:pt x="1805" y="2282"/>
                                      <a:pt x="1774" y="2275"/>
                                    </a:cubicBezTo>
                                    <a:cubicBezTo>
                                      <a:pt x="1743" y="2268"/>
                                      <a:pt x="1732" y="2248"/>
                                      <a:pt x="1706" y="2282"/>
                                    </a:cubicBezTo>
                                    <a:cubicBezTo>
                                      <a:pt x="1680" y="2316"/>
                                      <a:pt x="1667" y="2437"/>
                                      <a:pt x="1616" y="2477"/>
                                    </a:cubicBezTo>
                                    <a:cubicBezTo>
                                      <a:pt x="1565" y="2517"/>
                                      <a:pt x="1443" y="2532"/>
                                      <a:pt x="1399" y="2522"/>
                                    </a:cubicBezTo>
                                    <a:cubicBezTo>
                                      <a:pt x="1355" y="2512"/>
                                      <a:pt x="1393" y="2433"/>
                                      <a:pt x="1354" y="2417"/>
                                    </a:cubicBezTo>
                                    <a:cubicBezTo>
                                      <a:pt x="1315" y="2401"/>
                                      <a:pt x="1211" y="2398"/>
                                      <a:pt x="1166" y="2425"/>
                                    </a:cubicBezTo>
                                    <a:cubicBezTo>
                                      <a:pt x="1121" y="2452"/>
                                      <a:pt x="1111" y="2552"/>
                                      <a:pt x="1084" y="2582"/>
                                    </a:cubicBezTo>
                                    <a:cubicBezTo>
                                      <a:pt x="1057" y="2612"/>
                                      <a:pt x="1022" y="2619"/>
                                      <a:pt x="1001" y="2605"/>
                                    </a:cubicBezTo>
                                    <a:cubicBezTo>
                                      <a:pt x="980" y="2591"/>
                                      <a:pt x="976" y="2519"/>
                                      <a:pt x="956" y="2500"/>
                                    </a:cubicBezTo>
                                    <a:cubicBezTo>
                                      <a:pt x="936" y="2481"/>
                                      <a:pt x="916" y="2480"/>
                                      <a:pt x="881" y="2492"/>
                                    </a:cubicBezTo>
                                    <a:cubicBezTo>
                                      <a:pt x="846" y="2504"/>
                                      <a:pt x="783" y="2569"/>
                                      <a:pt x="746" y="2575"/>
                                    </a:cubicBezTo>
                                    <a:cubicBezTo>
                                      <a:pt x="709" y="2581"/>
                                      <a:pt x="687" y="2537"/>
                                      <a:pt x="656" y="2530"/>
                                    </a:cubicBezTo>
                                    <a:cubicBezTo>
                                      <a:pt x="625" y="2523"/>
                                      <a:pt x="605" y="2495"/>
                                      <a:pt x="559" y="2530"/>
                                    </a:cubicBezTo>
                                    <a:cubicBezTo>
                                      <a:pt x="513" y="2565"/>
                                      <a:pt x="420" y="2710"/>
                                      <a:pt x="379" y="2740"/>
                                    </a:cubicBezTo>
                                    <a:cubicBezTo>
                                      <a:pt x="338" y="2770"/>
                                      <a:pt x="316" y="2727"/>
                                      <a:pt x="311" y="2710"/>
                                    </a:cubicBezTo>
                                    <a:cubicBezTo>
                                      <a:pt x="306" y="2693"/>
                                      <a:pt x="349" y="2675"/>
                                      <a:pt x="349" y="2635"/>
                                    </a:cubicBezTo>
                                    <a:cubicBezTo>
                                      <a:pt x="349" y="2595"/>
                                      <a:pt x="299" y="2562"/>
                                      <a:pt x="311" y="2470"/>
                                    </a:cubicBezTo>
                                    <a:cubicBezTo>
                                      <a:pt x="323" y="2378"/>
                                      <a:pt x="411" y="2150"/>
                                      <a:pt x="424" y="2080"/>
                                    </a:cubicBezTo>
                                    <a:cubicBezTo>
                                      <a:pt x="437" y="2010"/>
                                      <a:pt x="405" y="2052"/>
                                      <a:pt x="386" y="2050"/>
                                    </a:cubicBezTo>
                                    <a:cubicBezTo>
                                      <a:pt x="367" y="2048"/>
                                      <a:pt x="336" y="2053"/>
                                      <a:pt x="311" y="2065"/>
                                    </a:cubicBezTo>
                                    <a:cubicBezTo>
                                      <a:pt x="286" y="2077"/>
                                      <a:pt x="263" y="2116"/>
                                      <a:pt x="236" y="2125"/>
                                    </a:cubicBezTo>
                                    <a:cubicBezTo>
                                      <a:pt x="209" y="2134"/>
                                      <a:pt x="165" y="2134"/>
                                      <a:pt x="146" y="2117"/>
                                    </a:cubicBezTo>
                                    <a:cubicBezTo>
                                      <a:pt x="127" y="2100"/>
                                      <a:pt x="145" y="2040"/>
                                      <a:pt x="124" y="2020"/>
                                    </a:cubicBezTo>
                                    <a:cubicBezTo>
                                      <a:pt x="103" y="2000"/>
                                      <a:pt x="0" y="2036"/>
                                      <a:pt x="19" y="1997"/>
                                    </a:cubicBezTo>
                                    <a:cubicBezTo>
                                      <a:pt x="38" y="1958"/>
                                      <a:pt x="154" y="1883"/>
                                      <a:pt x="236" y="1787"/>
                                    </a:cubicBezTo>
                                    <a:cubicBezTo>
                                      <a:pt x="318" y="1691"/>
                                      <a:pt x="435" y="1535"/>
                                      <a:pt x="514" y="1420"/>
                                    </a:cubicBezTo>
                                    <a:cubicBezTo>
                                      <a:pt x="593" y="1305"/>
                                      <a:pt x="664" y="1218"/>
                                      <a:pt x="709" y="1097"/>
                                    </a:cubicBezTo>
                                    <a:cubicBezTo>
                                      <a:pt x="754" y="976"/>
                                      <a:pt x="788" y="817"/>
                                      <a:pt x="784" y="692"/>
                                    </a:cubicBezTo>
                                    <a:cubicBezTo>
                                      <a:pt x="780" y="567"/>
                                      <a:pt x="731" y="441"/>
                                      <a:pt x="686" y="347"/>
                                    </a:cubicBezTo>
                                    <a:cubicBezTo>
                                      <a:pt x="641" y="253"/>
                                      <a:pt x="520" y="165"/>
                                      <a:pt x="514" y="130"/>
                                    </a:cubicBezTo>
                                    <a:cubicBezTo>
                                      <a:pt x="508" y="95"/>
                                      <a:pt x="608" y="154"/>
                                      <a:pt x="649" y="137"/>
                                    </a:cubicBezTo>
                                    <a:cubicBezTo>
                                      <a:pt x="690" y="120"/>
                                      <a:pt x="697" y="40"/>
                                      <a:pt x="761" y="25"/>
                                    </a:cubicBezTo>
                                    <a:cubicBezTo>
                                      <a:pt x="825" y="10"/>
                                      <a:pt x="970" y="51"/>
                                      <a:pt x="1031" y="47"/>
                                    </a:cubicBezTo>
                                    <a:cubicBezTo>
                                      <a:pt x="1092" y="43"/>
                                      <a:pt x="1092" y="0"/>
                                      <a:pt x="1129" y="2"/>
                                    </a:cubicBezTo>
                                    <a:cubicBezTo>
                                      <a:pt x="1166" y="4"/>
                                      <a:pt x="1212" y="46"/>
                                      <a:pt x="1256" y="62"/>
                                    </a:cubicBezTo>
                                    <a:cubicBezTo>
                                      <a:pt x="1300" y="78"/>
                                      <a:pt x="1355" y="72"/>
                                      <a:pt x="1391" y="100"/>
                                    </a:cubicBezTo>
                                    <a:cubicBezTo>
                                      <a:pt x="1427" y="128"/>
                                      <a:pt x="1440" y="188"/>
                                      <a:pt x="1474" y="227"/>
                                    </a:cubicBezTo>
                                    <a:cubicBezTo>
                                      <a:pt x="1508" y="266"/>
                                      <a:pt x="1540" y="301"/>
                                      <a:pt x="1594" y="332"/>
                                    </a:cubicBezTo>
                                    <a:cubicBezTo>
                                      <a:pt x="1648" y="363"/>
                                      <a:pt x="1740" y="401"/>
                                      <a:pt x="1796" y="415"/>
                                    </a:cubicBezTo>
                                    <a:cubicBezTo>
                                      <a:pt x="1852" y="429"/>
                                      <a:pt x="1909" y="384"/>
                                      <a:pt x="1931" y="415"/>
                                    </a:cubicBezTo>
                                    <a:cubicBezTo>
                                      <a:pt x="1953" y="446"/>
                                      <a:pt x="1927" y="546"/>
                                      <a:pt x="1931" y="602"/>
                                    </a:cubicBezTo>
                                    <a:cubicBezTo>
                                      <a:pt x="1935" y="658"/>
                                      <a:pt x="1971" y="702"/>
                                      <a:pt x="1954" y="752"/>
                                    </a:cubicBezTo>
                                    <a:cubicBezTo>
                                      <a:pt x="1937" y="802"/>
                                      <a:pt x="1839" y="868"/>
                                      <a:pt x="1826" y="902"/>
                                    </a:cubicBezTo>
                                    <a:cubicBezTo>
                                      <a:pt x="1813" y="936"/>
                                      <a:pt x="1843" y="920"/>
                                      <a:pt x="1879" y="955"/>
                                    </a:cubicBezTo>
                                    <a:cubicBezTo>
                                      <a:pt x="1915" y="990"/>
                                      <a:pt x="2019" y="1072"/>
                                      <a:pt x="2044" y="1112"/>
                                    </a:cubicBezTo>
                                    <a:cubicBezTo>
                                      <a:pt x="2069" y="1152"/>
                                      <a:pt x="2033" y="1156"/>
                                      <a:pt x="2029" y="1195"/>
                                    </a:cubicBezTo>
                                    <a:cubicBezTo>
                                      <a:pt x="2025" y="1234"/>
                                      <a:pt x="2046" y="1302"/>
                                      <a:pt x="2021" y="1345"/>
                                    </a:cubicBezTo>
                                    <a:cubicBezTo>
                                      <a:pt x="1996" y="1388"/>
                                      <a:pt x="1906" y="1419"/>
                                      <a:pt x="1879" y="1450"/>
                                    </a:cubicBezTo>
                                    <a:cubicBezTo>
                                      <a:pt x="1852" y="1481"/>
                                      <a:pt x="1868" y="1498"/>
                                      <a:pt x="1856" y="1532"/>
                                    </a:cubicBezTo>
                                    <a:cubicBezTo>
                                      <a:pt x="1844" y="1566"/>
                                      <a:pt x="1805" y="1623"/>
                                      <a:pt x="1804" y="1652"/>
                                    </a:cubicBezTo>
                                    <a:cubicBezTo>
                                      <a:pt x="1803" y="1681"/>
                                      <a:pt x="1824" y="1689"/>
                                      <a:pt x="1849" y="1705"/>
                                    </a:cubicBezTo>
                                    <a:cubicBezTo>
                                      <a:pt x="1874" y="1721"/>
                                      <a:pt x="1913" y="1728"/>
                                      <a:pt x="1954" y="1750"/>
                                    </a:cubicBezTo>
                                    <a:cubicBezTo>
                                      <a:pt x="1995" y="1772"/>
                                      <a:pt x="2046" y="1818"/>
                                      <a:pt x="2096" y="1840"/>
                                    </a:cubicBezTo>
                                    <a:cubicBezTo>
                                      <a:pt x="2146" y="1862"/>
                                      <a:pt x="2223" y="1857"/>
                                      <a:pt x="2254" y="1885"/>
                                    </a:cubicBezTo>
                                    <a:cubicBezTo>
                                      <a:pt x="2285" y="1913"/>
                                      <a:pt x="2291" y="1981"/>
                                      <a:pt x="2284" y="2005"/>
                                    </a:cubicBezTo>
                                    <a:cubicBezTo>
                                      <a:pt x="2277" y="2029"/>
                                      <a:pt x="2228" y="2012"/>
                                      <a:pt x="2209" y="2027"/>
                                    </a:cubicBezTo>
                                    <a:cubicBezTo>
                                      <a:pt x="2190" y="2042"/>
                                      <a:pt x="2179" y="2068"/>
                                      <a:pt x="2171" y="209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1,2770" path="m2171,2095c2177,2120,2251,2151,2246,2177c2241,2203,2181,2242,2141,2252c2101,2262,2047,2225,2006,2237c1965,2249,1933,2321,1894,2327c1855,2333,1805,2282,1774,2275c1743,2268,1732,2248,1706,2282c1680,2316,1667,2437,1616,2477c1565,2517,1443,2532,1399,2522c1355,2512,1393,2433,1354,2417c1315,2401,1211,2398,1166,2425c1121,2452,1111,2552,1084,2582c1057,2612,1022,2619,1001,2605c980,2591,976,2519,956,2500c936,2481,916,2480,881,2492c846,2504,783,2569,746,2575c709,2581,687,2537,656,2530c625,2523,605,2495,559,2530c513,2565,420,2710,379,2740c338,2770,316,2727,311,2710c306,2693,349,2675,349,2635c349,2595,299,2562,311,2470c323,2378,411,2150,424,2080c437,2010,405,2052,386,2050c367,2048,336,2053,311,2065c286,2077,263,2116,236,2125c209,2134,165,2134,146,2117c127,2100,145,2040,124,2020c103,2000,0,2036,19,1997c38,1958,154,1883,236,1787c318,1691,435,1535,514,1420c593,1305,664,1218,709,1097c754,976,788,817,784,692c780,567,731,441,686,347c641,253,520,165,514,130c508,95,608,154,649,137c690,120,697,40,761,25c825,10,970,51,1031,47c1092,43,1092,0,1129,2c1166,4,1212,46,1256,62c1300,78,1355,72,1391,100c1427,128,1440,188,1474,227c1508,266,1540,301,1594,332c1648,363,1740,401,1796,415c1852,429,1909,384,1931,415c1953,446,1927,546,1931,602c1935,658,1971,702,1954,752c1937,802,1839,868,1826,902c1813,936,1843,920,1879,955c1915,990,2019,1072,2044,1112c2069,1152,2033,1156,2029,1195c2025,1234,2046,1302,2021,1345c1996,1388,1906,1419,1879,1450c1852,1481,1868,1498,1856,1532c1844,1566,1805,1623,1804,1652c1803,1681,1824,1689,1849,1705c1874,1721,1913,1728,1954,1750c1995,1772,2046,1818,2096,1840c2146,1862,2223,1857,2254,1885c2285,1913,2291,1981,2284,2005c2277,2029,2228,2012,2209,2027c2190,2042,2179,2068,2171,2095xe" stroked="f" o:allowincell="t" style="position:absolute;margin-left:178.8pt;margin-top:39.8pt;width:114.5pt;height:138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680" simplePos="0" locked="0" layoutInCell="1" allowOverlap="1" relativeHeight="12">
                      <wp:simplePos x="0" y="0"/>
                      <wp:positionH relativeFrom="column">
                        <wp:posOffset>2339340</wp:posOffset>
                      </wp:positionH>
                      <wp:positionV relativeFrom="paragraph">
                        <wp:posOffset>1477645</wp:posOffset>
                      </wp:positionV>
                      <wp:extent cx="549275" cy="46545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936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5" h="733">
                                    <a:moveTo>
                                      <a:pt x="316" y="586"/>
                                    </a:moveTo>
                                    <a:cubicBezTo>
                                      <a:pt x="320" y="551"/>
                                      <a:pt x="309" y="522"/>
                                      <a:pt x="293" y="511"/>
                                    </a:cubicBezTo>
                                    <a:cubicBezTo>
                                      <a:pt x="277" y="500"/>
                                      <a:pt x="242" y="507"/>
                                      <a:pt x="218" y="519"/>
                                    </a:cubicBezTo>
                                    <a:cubicBezTo>
                                      <a:pt x="194" y="531"/>
                                      <a:pt x="183" y="575"/>
                                      <a:pt x="151" y="586"/>
                                    </a:cubicBezTo>
                                    <a:cubicBezTo>
                                      <a:pt x="119" y="597"/>
                                      <a:pt x="46" y="602"/>
                                      <a:pt x="23" y="586"/>
                                    </a:cubicBezTo>
                                    <a:cubicBezTo>
                                      <a:pt x="0" y="570"/>
                                      <a:pt x="14" y="531"/>
                                      <a:pt x="16" y="489"/>
                                    </a:cubicBezTo>
                                    <a:cubicBezTo>
                                      <a:pt x="18" y="447"/>
                                      <a:pt x="8" y="395"/>
                                      <a:pt x="38" y="331"/>
                                    </a:cubicBezTo>
                                    <a:cubicBezTo>
                                      <a:pt x="68" y="267"/>
                                      <a:pt x="112" y="161"/>
                                      <a:pt x="196" y="106"/>
                                    </a:cubicBezTo>
                                    <a:cubicBezTo>
                                      <a:pt x="280" y="51"/>
                                      <a:pt x="437" y="0"/>
                                      <a:pt x="541" y="1"/>
                                    </a:cubicBezTo>
                                    <a:cubicBezTo>
                                      <a:pt x="645" y="2"/>
                                      <a:pt x="771" y="40"/>
                                      <a:pt x="818" y="114"/>
                                    </a:cubicBezTo>
                                    <a:cubicBezTo>
                                      <a:pt x="865" y="188"/>
                                      <a:pt x="862" y="353"/>
                                      <a:pt x="826" y="444"/>
                                    </a:cubicBezTo>
                                    <a:cubicBezTo>
                                      <a:pt x="790" y="535"/>
                                      <a:pt x="693" y="615"/>
                                      <a:pt x="601" y="661"/>
                                    </a:cubicBezTo>
                                    <a:cubicBezTo>
                                      <a:pt x="509" y="707"/>
                                      <a:pt x="318" y="733"/>
                                      <a:pt x="271" y="721"/>
                                    </a:cubicBezTo>
                                    <a:cubicBezTo>
                                      <a:pt x="224" y="709"/>
                                      <a:pt x="312" y="621"/>
                                      <a:pt x="316" y="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5,733" path="m316,586c320,551,309,522,293,511c277,500,242,507,218,519c194,531,183,575,151,586c119,597,46,602,23,586c0,570,14,531,16,489c18,447,8,395,38,331c68,267,112,161,196,106c280,51,437,0,541,1c645,2,771,40,818,114c865,188,862,353,826,444c790,535,693,615,601,661c509,707,318,733,271,721c224,709,312,621,316,586xe" stroked="f" o:allowincell="t" style="position:absolute;margin-left:184.2pt;margin-top:116.35pt;width:43.2pt;height:3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2870" simplePos="0" locked="0" layoutInCell="1" allowOverlap="1" relativeHeight="13">
                      <wp:simplePos x="0" y="0"/>
                      <wp:positionH relativeFrom="column">
                        <wp:posOffset>2577465</wp:posOffset>
                      </wp:positionH>
                      <wp:positionV relativeFrom="paragraph">
                        <wp:posOffset>506095</wp:posOffset>
                      </wp:positionV>
                      <wp:extent cx="654685" cy="2425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1" h="382">
                                    <a:moveTo>
                                      <a:pt x="766" y="61"/>
                                    </a:moveTo>
                                    <a:cubicBezTo>
                                      <a:pt x="803" y="80"/>
                                      <a:pt x="892" y="75"/>
                                      <a:pt x="931" y="106"/>
                                    </a:cubicBezTo>
                                    <a:cubicBezTo>
                                      <a:pt x="965" y="127"/>
                                      <a:pt x="955" y="163"/>
                                      <a:pt x="968" y="189"/>
                                    </a:cubicBezTo>
                                    <a:cubicBezTo>
                                      <a:pt x="981" y="215"/>
                                      <a:pt x="1031" y="238"/>
                                      <a:pt x="1006" y="264"/>
                                    </a:cubicBezTo>
                                    <a:cubicBezTo>
                                      <a:pt x="981" y="290"/>
                                      <a:pt x="908" y="327"/>
                                      <a:pt x="818" y="346"/>
                                    </a:cubicBezTo>
                                    <a:cubicBezTo>
                                      <a:pt x="728" y="365"/>
                                      <a:pt x="573" y="382"/>
                                      <a:pt x="466" y="376"/>
                                    </a:cubicBezTo>
                                    <a:cubicBezTo>
                                      <a:pt x="359" y="370"/>
                                      <a:pt x="242" y="335"/>
                                      <a:pt x="173" y="309"/>
                                    </a:cubicBezTo>
                                    <a:cubicBezTo>
                                      <a:pt x="104" y="283"/>
                                      <a:pt x="79" y="249"/>
                                      <a:pt x="53" y="219"/>
                                    </a:cubicBezTo>
                                    <a:cubicBezTo>
                                      <a:pt x="27" y="189"/>
                                      <a:pt x="0" y="144"/>
                                      <a:pt x="16" y="129"/>
                                    </a:cubicBezTo>
                                    <a:cubicBezTo>
                                      <a:pt x="32" y="114"/>
                                      <a:pt x="105" y="148"/>
                                      <a:pt x="151" y="129"/>
                                    </a:cubicBezTo>
                                    <a:cubicBezTo>
                                      <a:pt x="197" y="110"/>
                                      <a:pt x="229" y="28"/>
                                      <a:pt x="293" y="16"/>
                                    </a:cubicBezTo>
                                    <a:cubicBezTo>
                                      <a:pt x="357" y="4"/>
                                      <a:pt x="473" y="57"/>
                                      <a:pt x="533" y="54"/>
                                    </a:cubicBezTo>
                                    <a:cubicBezTo>
                                      <a:pt x="593" y="51"/>
                                      <a:pt x="614" y="0"/>
                                      <a:pt x="653" y="1"/>
                                    </a:cubicBezTo>
                                    <a:cubicBezTo>
                                      <a:pt x="692" y="2"/>
                                      <a:pt x="729" y="42"/>
                                      <a:pt x="766" y="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1,382" path="m766,61c803,80,892,75,931,106c965,127,955,163,968,189c981,215,1031,238,1006,264c981,290,908,327,818,346c728,365,573,382,466,376c359,370,242,335,173,309c104,283,79,249,53,219c27,189,0,144,16,129c32,114,105,148,151,129c197,110,229,28,293,16c357,4,473,57,533,54c593,51,614,0,653,1c692,2,729,42,766,61xe" stroked="f" o:allowincell="t" style="position:absolute;margin-left:202.95pt;margin-top:39.85pt;width:51.5pt;height:19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46355</wp:posOffset>
                  </wp:positionH>
                  <wp:positionV relativeFrom="paragraph">
                    <wp:posOffset>19621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3185" distR="93345" simplePos="0" locked="0" layoutInCell="1" allowOverlap="1" relativeHeight="21">
                      <wp:simplePos x="0" y="0"/>
                      <wp:positionH relativeFrom="column">
                        <wp:posOffset>76835</wp:posOffset>
                      </wp:positionH>
                      <wp:positionV relativeFrom="paragraph">
                        <wp:posOffset>579755</wp:posOffset>
                      </wp:positionV>
                      <wp:extent cx="3035935" cy="1543685"/>
                      <wp:effectExtent l="0" t="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35880" cy="154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81" h="2431">
                                    <a:moveTo>
                                      <a:pt x="2296" y="1975"/>
                                    </a:moveTo>
                                    <a:cubicBezTo>
                                      <a:pt x="2211" y="1908"/>
                                      <a:pt x="2111" y="1647"/>
                                      <a:pt x="1776" y="1575"/>
                                    </a:cubicBezTo>
                                    <a:cubicBezTo>
                                      <a:pt x="1441" y="1503"/>
                                      <a:pt x="557" y="1615"/>
                                      <a:pt x="288" y="1543"/>
                                    </a:cubicBezTo>
                                    <a:cubicBezTo>
                                      <a:pt x="19" y="1471"/>
                                      <a:pt x="0" y="1262"/>
                                      <a:pt x="160" y="1143"/>
                                    </a:cubicBezTo>
                                    <a:cubicBezTo>
                                      <a:pt x="320" y="1024"/>
                                      <a:pt x="1001" y="996"/>
                                      <a:pt x="1248" y="831"/>
                                    </a:cubicBezTo>
                                    <a:cubicBezTo>
                                      <a:pt x="1495" y="666"/>
                                      <a:pt x="1496" y="251"/>
                                      <a:pt x="1640" y="151"/>
                                    </a:cubicBezTo>
                                    <a:cubicBezTo>
                                      <a:pt x="1784" y="51"/>
                                      <a:pt x="1925" y="0"/>
                                      <a:pt x="2112" y="231"/>
                                    </a:cubicBezTo>
                                    <a:cubicBezTo>
                                      <a:pt x="2299" y="462"/>
                                      <a:pt x="2473" y="1295"/>
                                      <a:pt x="2760" y="1535"/>
                                    </a:cubicBezTo>
                                    <a:cubicBezTo>
                                      <a:pt x="3047" y="1775"/>
                                      <a:pt x="3573" y="1755"/>
                                      <a:pt x="3832" y="1671"/>
                                    </a:cubicBezTo>
                                    <a:cubicBezTo>
                                      <a:pt x="4091" y="1587"/>
                                      <a:pt x="4164" y="1111"/>
                                      <a:pt x="4312" y="1031"/>
                                    </a:cubicBezTo>
                                    <a:cubicBezTo>
                                      <a:pt x="4460" y="951"/>
                                      <a:pt x="4659" y="958"/>
                                      <a:pt x="4720" y="1191"/>
                                    </a:cubicBezTo>
                                    <a:cubicBezTo>
                                      <a:pt x="4781" y="1424"/>
                                      <a:pt x="4688" y="2173"/>
                                      <a:pt x="4680" y="243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81,2431" path="m2296,1975c2211,1908,2111,1647,1776,1575c1441,1503,557,1615,288,1543c19,1471,0,1262,160,1143c320,1024,1001,996,1248,831c1495,666,1496,251,1640,151c1784,51,1925,0,2112,231c2299,462,2473,1295,2760,1535c3047,1775,3573,1755,3832,1671c4091,1587,4164,1111,4312,1031c4460,951,4659,958,4720,1191c4781,1424,4688,2173,4680,2431e" stroked="t" o:allowincell="t" style="position:absolute;margin-left:6.05pt;margin-top:45.65pt;width:239pt;height:121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1174115</wp:posOffset>
                      </wp:positionH>
                      <wp:positionV relativeFrom="paragraph">
                        <wp:posOffset>215265</wp:posOffset>
                      </wp:positionV>
                      <wp:extent cx="2204720" cy="1207135"/>
                      <wp:effectExtent l="5080" t="0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4640" cy="120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72" h="1901">
                                    <a:moveTo>
                                      <a:pt x="0" y="181"/>
                                    </a:moveTo>
                                    <a:cubicBezTo>
                                      <a:pt x="108" y="181"/>
                                      <a:pt x="451" y="0"/>
                                      <a:pt x="648" y="181"/>
                                    </a:cubicBezTo>
                                    <a:cubicBezTo>
                                      <a:pt x="845" y="362"/>
                                      <a:pt x="992" y="1061"/>
                                      <a:pt x="1184" y="1269"/>
                                    </a:cubicBezTo>
                                    <a:cubicBezTo>
                                      <a:pt x="1376" y="1477"/>
                                      <a:pt x="1585" y="1542"/>
                                      <a:pt x="1800" y="1429"/>
                                    </a:cubicBezTo>
                                    <a:cubicBezTo>
                                      <a:pt x="2015" y="1316"/>
                                      <a:pt x="2255" y="698"/>
                                      <a:pt x="2472" y="589"/>
                                    </a:cubicBezTo>
                                    <a:cubicBezTo>
                                      <a:pt x="2689" y="480"/>
                                      <a:pt x="2937" y="554"/>
                                      <a:pt x="3104" y="773"/>
                                    </a:cubicBezTo>
                                    <a:cubicBezTo>
                                      <a:pt x="3271" y="992"/>
                                      <a:pt x="3395" y="1666"/>
                                      <a:pt x="3472" y="190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72,1901" path="m0,181c108,181,451,0,648,181c845,362,992,1061,1184,1269c1376,1477,1585,1542,1800,1429c2015,1316,2255,698,2472,589c2689,480,2937,554,3104,773c3271,992,3395,1666,3472,1901e" stroked="t" o:allowincell="t" style="position:absolute;margin-left:92.45pt;margin-top:16.95pt;width:173.55pt;height: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3pt;margin-top:143.45pt;width:26.75pt;height:13.55pt;mso-wrap-style:none;v-text-anchor:middle">
                      <v:imagedata r:id="rId9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3pt;margin-top:125.35pt;width:26.75pt;height:13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20.3pt;margin-top:161.55pt;width:26.75pt;height:13.55pt;mso-wrap-style:none;v-text-anchor:middle">
                      <v:imagedata r:id="rId11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1149350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1149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9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9 июн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0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4"/>
                                      <w:szCs w:val="4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4"/>
                                      <w:szCs w:val="4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90.5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9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9 июня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0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4"/>
                                <w:szCs w:val="4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4"/>
                                <w:szCs w:val="4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132205</wp:posOffset>
                      </wp:positionV>
                      <wp:extent cx="2400300" cy="344805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7.15pt;mso-wrap-distance-left:9.05pt;mso-wrap-distance-right:9.05pt;mso-wrap-distance-top:0pt;mso-wrap-distance-bottom:0pt;margin-top:89.1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494155" cy="344805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15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.6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2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22987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919480" cy="229870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т осадк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т осадк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2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2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За истекшие сутки удерживалась холодная погода с дождями в большинстве районов. Территория области днем находилась под влиянием отошедшего на территорию России циклона, ночью  усилилось поле повышенного атмосферного давления. Среднесуточная температура воздуха  при значениях +14+15ºС отставала от  климатической нормы на 1-3ºС.</w:t>
            </w:r>
          </w:p>
          <w:p>
            <w:pPr>
              <w:pStyle w:val="Normal"/>
              <w:spacing w:lineRule="exact" w:line="280"/>
              <w:ind w:firstLine="57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Дневной прогрев немного повысился, и столбики максимальных термометров поднимались до +18+21ºС;  сегодня ночью минимальные термометры показывали </w:t>
            </w:r>
            <w:r>
              <w:rPr>
                <w:sz w:val="26"/>
                <w:szCs w:val="26"/>
              </w:rPr>
              <w:t>+6+10ºС</w:t>
            </w:r>
            <w:r>
              <w:rPr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spacing w:lineRule="exact" w:line="280"/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  северо-восточной половине области днем прошли ливни, ночью существенных осадков не отмечалось. Сумма выпавших осадков измерена 1-5 мм и менее.</w:t>
            </w:r>
          </w:p>
          <w:p>
            <w:pPr>
              <w:pStyle w:val="Normal"/>
              <w:spacing w:lineRule="exact" w:line="280"/>
              <w:ind w:firstLine="57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В ночные и утренние часы местами по востоку наблюдался туман с ухудшением видимости до 300-800 м.</w:t>
            </w:r>
          </w:p>
          <w:p>
            <w:pPr>
              <w:pStyle w:val="Normal"/>
              <w:spacing w:lineRule="exact" w:line="280"/>
              <w:ind w:right="34"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80"/>
              <w:ind w:firstLine="540"/>
              <w:jc w:val="both"/>
              <w:rPr/>
            </w:pPr>
            <w:r>
              <w:rPr>
                <w:sz w:val="26"/>
                <w:szCs w:val="26"/>
              </w:rPr>
              <w:t>На Западной Двине продолжался подъем уровня воды с амплитудой колебания, указывающей о перемещении паводковой волны вниз по течению. Наиболее высокий подъем воды наблюдался в районе Уллы - 33 см. На притоках уровень существенно не изменился. Температура воды в водоемах сегодня утром была +16+19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lineRule="exact" w:line="280"/>
              <w:ind w:firstLine="540"/>
              <w:jc w:val="both"/>
              <w:rPr>
                <w:rFonts w:eastAsia="Batang;바탕"/>
                <w:b/>
                <w:b/>
                <w:color w:val="0000FF"/>
                <w:sz w:val="25"/>
                <w:szCs w:val="25"/>
              </w:rPr>
            </w:pPr>
            <w:r>
              <w:rPr>
                <w:rFonts w:eastAsia="Batang;바탕"/>
                <w:b/>
                <w:color w:val="0000FF"/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ind w:firstLine="540"/>
              <w:jc w:val="both"/>
              <w:rPr>
                <w:rFonts w:eastAsia="Batang;바탕"/>
                <w:b/>
                <w:b/>
                <w:color w:val="000000"/>
                <w:sz w:val="25"/>
                <w:szCs w:val="25"/>
              </w:rPr>
            </w:pPr>
            <w:r>
              <w:rPr>
                <w:rFonts w:eastAsia="Batang;바탕"/>
                <w:b/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9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0 июня</w:t>
            </w:r>
          </w:p>
        </w:tc>
      </w:tr>
      <w:tr>
        <w:trPr>
          <w:trHeight w:val="425" w:hRule="exact"/>
          <w:cantSplit w:val="true"/>
        </w:trPr>
        <w:tc>
          <w:tcPr>
            <w:tcW w:w="161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59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560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3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65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7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реднесуточная температура почвы на глубине 10 см</w:t>
            </w:r>
          </w:p>
        </w:tc>
        <w:tc>
          <w:tcPr>
            <w:tcW w:w="144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7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6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i/>
                <w:color w:val="0000FF"/>
                <w:sz w:val="18"/>
                <w:szCs w:val="18"/>
              </w:rPr>
              <w:t>сегодня ночью</w:t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exact"/>
          <w:cantSplit w:val="true"/>
        </w:trPr>
        <w:tc>
          <w:tcPr>
            <w:tcW w:w="161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65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21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3" w:right="-163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0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3" w:right="-163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5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6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1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60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5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1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spacing w:lineRule="exact" w:line="26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7</w:t>
            </w:r>
          </w:p>
        </w:tc>
        <w:tc>
          <w:tcPr>
            <w:tcW w:w="14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739"/>
      </w:tblGrid>
      <w:tr>
        <w:trPr>
          <w:trHeight w:val="425" w:hRule="exact"/>
        </w:trPr>
        <w:tc>
          <w:tcPr>
            <w:tcW w:w="10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 ию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4391660" cy="2516505"/>
                  <wp:effectExtent l="0" t="0" r="0" b="0"/>
                  <wp:docPr id="2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1660" cy="251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661389753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231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  <w:u w:val="single"/>
              </w:rPr>
              <w:t>КОНСУЛЬТАЦИЯ</w:t>
            </w:r>
            <w:r>
              <w:rPr>
                <w:b/>
                <w:i/>
                <w:color w:val="FF0000"/>
                <w:sz w:val="22"/>
                <w:szCs w:val="22"/>
              </w:rPr>
              <w:t xml:space="preserve">: 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  <w:u w:val="single"/>
              </w:rPr>
              <w:t>ДНЕМ 1 ИЮЛЯ</w:t>
            </w:r>
            <w:r>
              <w:rPr>
                <w:b/>
                <w:i/>
                <w:color w:val="FF0000"/>
                <w:sz w:val="20"/>
                <w:szCs w:val="20"/>
              </w:rPr>
              <w:t xml:space="preserve"> МЕСТАМИ ПО ОБЛАСТИ (В ОСНОВНОМ ПО ЗАПАДУ) МАКСИМАЛЬНАЯ ТЕМПЕРАТУРА ВОЗДУХА ДОСТИГНЕТ  </w:t>
            </w:r>
            <w:r>
              <w:rPr>
                <w:b/>
                <w:i/>
                <w:color w:val="FF0000"/>
                <w:sz w:val="22"/>
                <w:szCs w:val="22"/>
              </w:rPr>
              <w:t>+30º С</w:t>
            </w:r>
            <w:r>
              <w:rPr>
                <w:b/>
                <w:i/>
                <w:color w:val="FF0000"/>
                <w:sz w:val="20"/>
                <w:szCs w:val="20"/>
              </w:rPr>
              <w:t>;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color w:val="FF0000"/>
                <w:sz w:val="20"/>
                <w:szCs w:val="20"/>
                <w:u w:val="single"/>
              </w:rPr>
              <w:t>ДНЕМ  2-3  ИЮЛЯ</w:t>
            </w:r>
            <w:r>
              <w:rPr>
                <w:b/>
                <w:i/>
                <w:color w:val="FF0000"/>
                <w:sz w:val="20"/>
                <w:szCs w:val="20"/>
              </w:rPr>
              <w:t xml:space="preserve">  МЕСТАМИ ВОЗДУХ  ПРОГРЕЕТСЯ ДО </w:t>
            </w:r>
            <w:r>
              <w:rPr>
                <w:b/>
                <w:i/>
                <w:color w:val="FF0000"/>
                <w:sz w:val="22"/>
                <w:szCs w:val="22"/>
              </w:rPr>
              <w:t>+30+32 ºС.</w:t>
            </w:r>
          </w:p>
        </w:tc>
      </w:tr>
      <w:tr>
        <w:trPr>
          <w:trHeight w:val="369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 xml:space="preserve">ПОГОДА БУДЕТ ОПРЕДЕЛЯТЬСЯ ТЕПЛЫМ ВОЗДУХОМ, ПОСТУПАЮЩИМ С ЮГО- ЗАПАДА ЕВРОПЫ. 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i/>
                <w:i/>
                <w:color w:val="0000FF"/>
                <w:sz w:val="18"/>
                <w:szCs w:val="18"/>
              </w:rPr>
            </w:pPr>
            <w:r>
              <w:rPr>
                <w:b/>
                <w:i/>
                <w:color w:val="0000FF"/>
                <w:sz w:val="18"/>
                <w:szCs w:val="18"/>
              </w:rPr>
              <w:t>АТМОСФЕРНОЕ ДАВЛЕНИЕ СУЩЕСТВЕННО НЕ ИЗМЕНИТСЯ.</w:t>
              <w:br/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МЕННАЯ ОБЛАЧНОСТЬ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МЕННАЯ ОБЛАЧНОСТЬ</w:t>
            </w:r>
          </w:p>
        </w:tc>
      </w:tr>
      <w:tr>
        <w:trPr>
          <w:trHeight w:val="50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ОСАДКОВ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АМИ КРАТКОВРЕМЕННЫЕ ДОЖДИ, ГРОЗЫ</w:t>
            </w:r>
          </w:p>
        </w:tc>
      </w:tr>
      <w:tr>
        <w:trPr>
          <w:trHeight w:val="68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</w:rPr>
              <w:t>ВЕТЕР ЮЖНЫЙ 3-8 М/С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</w:rPr>
              <w:t>ВЕТЕР ЮЖНЫЙ 3-8 М/С, ПРИ ГРОЗАХ ПОРЫВЫ ДО 14 М/С</w:t>
            </w:r>
          </w:p>
        </w:tc>
      </w:tr>
      <w:tr>
        <w:trPr>
          <w:trHeight w:val="88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МАЛЬНАЯ НОЧЬЮ  </w:t>
            </w:r>
            <w:r>
              <w:rPr>
                <w:color w:val="0000FF"/>
                <w:sz w:val="22"/>
                <w:szCs w:val="22"/>
              </w:rPr>
              <w:t xml:space="preserve">+12 +14ºС, </w:t>
            </w:r>
            <w:r>
              <w:rPr>
                <w:sz w:val="18"/>
                <w:szCs w:val="18"/>
              </w:rPr>
              <w:t xml:space="preserve">МАКСИМАЛЬНАЯ  ДНЕМ  </w:t>
            </w:r>
            <w:r>
              <w:rPr>
                <w:color w:val="FF0000"/>
                <w:sz w:val="22"/>
                <w:szCs w:val="22"/>
              </w:rPr>
              <w:t>+25 +27ºС</w:t>
            </w:r>
            <w:r>
              <w:rPr>
                <w:sz w:val="18"/>
                <w:szCs w:val="18"/>
              </w:rPr>
              <w:t>.</w:t>
              <w:br/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НИМАЛЬНАЯ НОЧЬЮ </w:t>
            </w:r>
            <w:r>
              <w:rPr>
                <w:color w:val="0000FF"/>
                <w:sz w:val="22"/>
                <w:szCs w:val="22"/>
              </w:rPr>
              <w:t>+11 +16ºС,</w:t>
            </w:r>
            <w:r>
              <w:rPr>
                <w:sz w:val="18"/>
                <w:szCs w:val="18"/>
              </w:rPr>
              <w:t xml:space="preserve">  МАКСИМАЛЬНАЯ ДНЕМ </w:t>
            </w:r>
            <w:r>
              <w:rPr>
                <w:color w:val="FF0000"/>
                <w:sz w:val="22"/>
                <w:szCs w:val="22"/>
              </w:rPr>
              <w:t>+25 +29ºС</w:t>
            </w:r>
            <w:r>
              <w:rPr>
                <w:sz w:val="18"/>
                <w:szCs w:val="18"/>
              </w:rPr>
              <w:t xml:space="preserve">, МЕСТАМИ (В ОСНОВНОМ ПО ЗАПАДУ)  ДО </w:t>
            </w:r>
            <w:r>
              <w:rPr>
                <w:color w:val="FF0000"/>
                <w:sz w:val="22"/>
                <w:szCs w:val="22"/>
              </w:rPr>
              <w:t>+30ºС.</w:t>
            </w:r>
            <w:r>
              <w:rPr>
                <w:sz w:val="18"/>
                <w:szCs w:val="18"/>
              </w:rPr>
              <w:br/>
            </w:r>
          </w:p>
        </w:tc>
      </w:tr>
      <w:tr>
        <w:trPr>
          <w:trHeight w:val="369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 июля- 3 июля:</w:t>
            </w:r>
          </w:p>
        </w:tc>
      </w:tr>
      <w:tr>
        <w:trPr>
          <w:trHeight w:val="4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2.07 -03.07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ПЕРЕМЕННАЯ ОБЛАЧНОСТЬ</w:t>
            </w:r>
          </w:p>
        </w:tc>
      </w:tr>
      <w:tr>
        <w:trPr>
          <w:trHeight w:val="86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2.07  </w:t>
            </w:r>
            <w:r>
              <w:rPr>
                <w:sz w:val="18"/>
                <w:szCs w:val="18"/>
              </w:rPr>
              <w:t xml:space="preserve"> МЕСТАМИ КРАТКОВРЕМЕННЫЕ ДОЖДИ, ГРОЗЫ;</w:t>
            </w:r>
          </w:p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3.07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НОЧЬЮ И УТРОМ В ОТДЕЛЬНЫХ РАЙОНАХ КРАТКОВРЕМЕННЫЕ ДОЖДИ, ГРОЗЫ.</w:t>
            </w:r>
          </w:p>
        </w:tc>
      </w:tr>
      <w:tr>
        <w:trPr>
          <w:trHeight w:val="74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2.07   </w:t>
            </w:r>
            <w:r>
              <w:rPr>
                <w:sz w:val="18"/>
                <w:szCs w:val="18"/>
              </w:rPr>
              <w:t>ВЕТЕР ЮЖНЫЙ, ЮГО-ЗАПАДНЫЙ 4-9,  ДНЕМ ПРИ ГРОЗАХ ПОРЫВЫ ДО 15-18 М/С;</w:t>
            </w:r>
          </w:p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3.07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ВЕТЕР НЕУСТОЙЧИВЫЙ 4-9, ПРИ ГРОЗАХ ПОРЫВЫ ДО 14 М/С.</w:t>
            </w:r>
          </w:p>
        </w:tc>
      </w:tr>
      <w:tr>
        <w:trPr>
          <w:trHeight w:val="7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2.07 </w:t>
            </w:r>
            <w:r>
              <w:rPr>
                <w:sz w:val="18"/>
                <w:szCs w:val="18"/>
              </w:rPr>
              <w:t xml:space="preserve"> МИНИМАЛЬНАЯ НОЧЬЮ </w:t>
            </w:r>
            <w:r>
              <w:rPr>
                <w:color w:val="0000FF"/>
                <w:sz w:val="22"/>
                <w:szCs w:val="22"/>
              </w:rPr>
              <w:t>+14 +19ºС</w:t>
            </w:r>
            <w:r>
              <w:rPr>
                <w:sz w:val="18"/>
                <w:szCs w:val="18"/>
              </w:rPr>
              <w:t xml:space="preserve">,   МАКСИМАЛЬНАЯ ДНЕМ  </w:t>
            </w:r>
            <w:r>
              <w:rPr>
                <w:color w:val="FF0000"/>
                <w:sz w:val="22"/>
                <w:szCs w:val="22"/>
              </w:rPr>
              <w:t>+27 +32ºС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8944" w:leader="none"/>
              </w:tabs>
              <w:spacing w:lineRule="exact" w:line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03.07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 xml:space="preserve">МИНИМАЛЬНАЯ НОЧЬЮ  </w:t>
            </w:r>
            <w:r>
              <w:rPr>
                <w:color w:val="0000FF"/>
                <w:sz w:val="22"/>
                <w:szCs w:val="22"/>
              </w:rPr>
              <w:t>+14 +19ºС</w:t>
            </w:r>
            <w:r>
              <w:rPr>
                <w:sz w:val="18"/>
                <w:szCs w:val="18"/>
              </w:rPr>
              <w:t xml:space="preserve">,  ДНЕМ </w:t>
            </w:r>
            <w:r>
              <w:rPr>
                <w:color w:val="FF0000"/>
                <w:sz w:val="22"/>
                <w:szCs w:val="22"/>
              </w:rPr>
              <w:t>+24 +29ºС</w:t>
            </w:r>
            <w:r>
              <w:rPr>
                <w:sz w:val="18"/>
                <w:szCs w:val="18"/>
              </w:rPr>
              <w:t xml:space="preserve">, МЕСТАМИ ДО </w:t>
            </w:r>
            <w:r>
              <w:rPr>
                <w:color w:val="FF0000"/>
                <w:sz w:val="22"/>
                <w:szCs w:val="22"/>
              </w:rPr>
              <w:t>+32ºС.</w:t>
            </w:r>
          </w:p>
        </w:tc>
      </w:tr>
      <w:tr>
        <w:trPr>
          <w:trHeight w:val="752" w:hRule="exact"/>
        </w:trPr>
        <w:tc>
          <w:tcPr>
            <w:tcW w:w="1067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9" w:hanging="0"/>
              <w:jc w:val="center"/>
              <w:rPr>
                <w:b/>
                <w:b/>
                <w:i/>
                <w:i/>
                <w:color w:val="003300"/>
                <w:sz w:val="18"/>
                <w:szCs w:val="18"/>
              </w:rPr>
            </w:pPr>
            <w:r>
              <w:rPr>
                <w:b/>
                <w:i/>
                <w:color w:val="003300"/>
                <w:sz w:val="18"/>
                <w:szCs w:val="18"/>
                <w:u w:val="single"/>
              </w:rPr>
              <w:t>ПРОГНОЗ  ПОГОДЫ  НА  ИЮЛЬ  2012 Г.</w:t>
              <w:br/>
            </w:r>
            <w:r>
              <w:rPr>
                <w:i/>
                <w:color w:val="003300"/>
                <w:sz w:val="18"/>
                <w:szCs w:val="18"/>
              </w:rPr>
              <w:t xml:space="preserve">СРЕДНЯЯ МЕСЯЧНАЯ ТЕМПЕРАТУРА ВОЗДУХА ОЖИДАЕТСЯ НА 1ºС  ВЫШЕ КЛИМАТИЧЕСКОЙ НОРМЫ </w:t>
            </w:r>
            <w:r>
              <w:rPr>
                <w:i/>
                <w:color w:val="003300"/>
                <w:sz w:val="20"/>
                <w:szCs w:val="20"/>
              </w:rPr>
              <w:t>(норма +17+18ºС.)</w:t>
            </w:r>
            <w:r>
              <w:rPr>
                <w:i/>
                <w:color w:val="003300"/>
                <w:sz w:val="18"/>
                <w:szCs w:val="18"/>
              </w:rPr>
              <w:t xml:space="preserve"> МЕСЯЧНОЕ КОЛИЧЕСТВО ОСАДКОВ ПРЕДПОЛАГАЕТСЯ ОКОЛО СРЕДНИХ МНОГОЛЕТНИХ ЗНАЧЕНИЙ </w:t>
            </w:r>
            <w:r>
              <w:rPr>
                <w:i/>
                <w:color w:val="003300"/>
                <w:sz w:val="20"/>
                <w:szCs w:val="20"/>
              </w:rPr>
              <w:t>(норма 80-95 мм).</w:t>
            </w:r>
          </w:p>
        </w:tc>
      </w:tr>
      <w:tr>
        <w:trPr>
          <w:trHeight w:val="907" w:hRule="exact"/>
        </w:trPr>
        <w:tc>
          <w:tcPr>
            <w:tcW w:w="10679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30 июн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30,0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3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7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5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sz w:val="28"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oleObject" Target="embeddings/oleObject1.bin"/><Relationship Id="rId16" Type="http://schemas.openxmlformats.org/officeDocument/2006/relationships/image" Target="media/image8.bmp"/><Relationship Id="rId17" Type="http://schemas.openxmlformats.org/officeDocument/2006/relationships/image" Target="media/image9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30T12:20:00Z</dcterms:created>
  <dc:creator>Отдел агрометобслуживания</dc:creator>
  <dc:description/>
  <cp:keywords/>
  <dc:language>en-US</dc:language>
  <cp:lastModifiedBy>Admin</cp:lastModifiedBy>
  <cp:lastPrinted>2012-06-30T12:53:00Z</cp:lastPrinted>
  <dcterms:modified xsi:type="dcterms:W3CDTF">2012-06-30T12:20:00Z</dcterms:modified>
  <cp:revision>2</cp:revision>
  <dc:subject/>
  <dc:title> </dc:title>
</cp:coreProperties>
</file>