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7  17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2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8120</wp:posOffset>
                      </wp:positionV>
                      <wp:extent cx="3562985" cy="1797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7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830">
                                    <a:moveTo>
                                      <a:pt x="5240" y="891"/>
                                    </a:moveTo>
                                    <a:cubicBezTo>
                                      <a:pt x="5320" y="880"/>
                                      <a:pt x="5237" y="1062"/>
                                      <a:pt x="5242" y="1119"/>
                                    </a:cubicBezTo>
                                    <a:cubicBezTo>
                                      <a:pt x="5246" y="1176"/>
                                      <a:pt x="5285" y="1195"/>
                                      <a:pt x="5265" y="1231"/>
                                    </a:cubicBezTo>
                                    <a:cubicBezTo>
                                      <a:pt x="5245" y="1267"/>
                                      <a:pt x="5206" y="1325"/>
                                      <a:pt x="5120" y="1336"/>
                                    </a:cubicBezTo>
                                    <a:cubicBezTo>
                                      <a:pt x="5035" y="1353"/>
                                      <a:pt x="4861" y="1297"/>
                                      <a:pt x="4750" y="1296"/>
                                    </a:cubicBezTo>
                                    <a:cubicBezTo>
                                      <a:pt x="4639" y="1295"/>
                                      <a:pt x="4535" y="1295"/>
                                      <a:pt x="4455" y="1331"/>
                                    </a:cubicBezTo>
                                    <a:cubicBezTo>
                                      <a:pt x="4444" y="1372"/>
                                      <a:pt x="4243" y="1485"/>
                                      <a:pt x="4270" y="1511"/>
                                    </a:cubicBezTo>
                                    <a:cubicBezTo>
                                      <a:pt x="4248" y="1570"/>
                                      <a:pt x="4263" y="1760"/>
                                      <a:pt x="4355" y="1816"/>
                                    </a:cubicBezTo>
                                    <a:cubicBezTo>
                                      <a:pt x="4447" y="1872"/>
                                      <a:pt x="4655" y="1881"/>
                                      <a:pt x="4820" y="1846"/>
                                    </a:cubicBezTo>
                                    <a:cubicBezTo>
                                      <a:pt x="4985" y="1811"/>
                                      <a:pt x="5259" y="1612"/>
                                      <a:pt x="5347" y="1607"/>
                                    </a:cubicBezTo>
                                    <a:cubicBezTo>
                                      <a:pt x="5435" y="1602"/>
                                      <a:pt x="5371" y="1756"/>
                                      <a:pt x="5347" y="1817"/>
                                    </a:cubicBezTo>
                                    <a:cubicBezTo>
                                      <a:pt x="5327" y="1874"/>
                                      <a:pt x="5231" y="1924"/>
                                      <a:pt x="5205" y="1974"/>
                                    </a:cubicBezTo>
                                    <a:cubicBezTo>
                                      <a:pt x="5171" y="2033"/>
                                      <a:pt x="5130" y="2115"/>
                                      <a:pt x="5137" y="2162"/>
                                    </a:cubicBezTo>
                                    <a:cubicBezTo>
                                      <a:pt x="5156" y="2242"/>
                                      <a:pt x="5157" y="2195"/>
                                      <a:pt x="5275" y="2211"/>
                                    </a:cubicBezTo>
                                    <a:cubicBezTo>
                                      <a:pt x="5359" y="2261"/>
                                      <a:pt x="5400" y="2297"/>
                                      <a:pt x="5450" y="2346"/>
                                    </a:cubicBezTo>
                                    <a:cubicBezTo>
                                      <a:pt x="5492" y="2374"/>
                                      <a:pt x="5505" y="2327"/>
                                      <a:pt x="5530" y="2336"/>
                                    </a:cubicBezTo>
                                    <a:cubicBezTo>
                                      <a:pt x="5555" y="2345"/>
                                      <a:pt x="5593" y="2371"/>
                                      <a:pt x="5602" y="2402"/>
                                    </a:cubicBezTo>
                                    <a:cubicBezTo>
                                      <a:pt x="5611" y="2433"/>
                                      <a:pt x="5603" y="2494"/>
                                      <a:pt x="5587" y="2522"/>
                                    </a:cubicBezTo>
                                    <a:cubicBezTo>
                                      <a:pt x="5571" y="2550"/>
                                      <a:pt x="5511" y="2537"/>
                                      <a:pt x="5505" y="2567"/>
                                    </a:cubicBezTo>
                                    <a:cubicBezTo>
                                      <a:pt x="5499" y="2597"/>
                                      <a:pt x="5559" y="2671"/>
                                      <a:pt x="5550" y="2702"/>
                                    </a:cubicBezTo>
                                    <a:cubicBezTo>
                                      <a:pt x="5544" y="2730"/>
                                      <a:pt x="5484" y="2745"/>
                                      <a:pt x="5452" y="2754"/>
                                    </a:cubicBezTo>
                                    <a:cubicBezTo>
                                      <a:pt x="5411" y="2759"/>
                                      <a:pt x="5330" y="2722"/>
                                      <a:pt x="5302" y="2732"/>
                                    </a:cubicBezTo>
                                    <a:cubicBezTo>
                                      <a:pt x="5277" y="2749"/>
                                      <a:pt x="5315" y="2804"/>
                                      <a:pt x="5287" y="2814"/>
                                    </a:cubicBezTo>
                                    <a:cubicBezTo>
                                      <a:pt x="5263" y="2830"/>
                                      <a:pt x="5174" y="2830"/>
                                      <a:pt x="5152" y="2829"/>
                                    </a:cubicBezTo>
                                    <a:cubicBezTo>
                                      <a:pt x="5145" y="2826"/>
                                      <a:pt x="5158" y="2812"/>
                                      <a:pt x="5152" y="2807"/>
                                    </a:cubicBezTo>
                                    <a:cubicBezTo>
                                      <a:pt x="5136" y="2791"/>
                                      <a:pt x="5099" y="2784"/>
                                      <a:pt x="5077" y="2777"/>
                                    </a:cubicBezTo>
                                    <a:cubicBezTo>
                                      <a:pt x="5028" y="2785"/>
                                      <a:pt x="5022" y="2790"/>
                                      <a:pt x="4995" y="2829"/>
                                    </a:cubicBezTo>
                                    <a:cubicBezTo>
                                      <a:pt x="4930" y="2759"/>
                                      <a:pt x="4893" y="2559"/>
                                      <a:pt x="4735" y="2436"/>
                                    </a:cubicBezTo>
                                    <a:cubicBezTo>
                                      <a:pt x="4577" y="2313"/>
                                      <a:pt x="4232" y="2104"/>
                                      <a:pt x="4045" y="2091"/>
                                    </a:cubicBezTo>
                                    <a:cubicBezTo>
                                      <a:pt x="3866" y="2083"/>
                                      <a:pt x="3695" y="2274"/>
                                      <a:pt x="3615" y="2361"/>
                                    </a:cubicBezTo>
                                    <a:cubicBezTo>
                                      <a:pt x="3535" y="2448"/>
                                      <a:pt x="3585" y="2572"/>
                                      <a:pt x="3562" y="2612"/>
                                    </a:cubicBezTo>
                                    <a:cubicBezTo>
                                      <a:pt x="3529" y="2610"/>
                                      <a:pt x="3512" y="2605"/>
                                      <a:pt x="3480" y="2601"/>
                                    </a:cubicBezTo>
                                    <a:cubicBezTo>
                                      <a:pt x="3450" y="2585"/>
                                      <a:pt x="3467" y="2534"/>
                                      <a:pt x="3435" y="2514"/>
                                    </a:cubicBezTo>
                                    <a:cubicBezTo>
                                      <a:pt x="3397" y="2501"/>
                                      <a:pt x="3293" y="2554"/>
                                      <a:pt x="3247" y="2567"/>
                                    </a:cubicBezTo>
                                    <a:cubicBezTo>
                                      <a:pt x="3233" y="2613"/>
                                      <a:pt x="3201" y="2595"/>
                                      <a:pt x="3157" y="2589"/>
                                    </a:cubicBezTo>
                                    <a:cubicBezTo>
                                      <a:pt x="3126" y="2591"/>
                                      <a:pt x="3107" y="2557"/>
                                      <a:pt x="3082" y="2567"/>
                                    </a:cubicBezTo>
                                    <a:cubicBezTo>
                                      <a:pt x="3060" y="2608"/>
                                      <a:pt x="2998" y="2622"/>
                                      <a:pt x="2970" y="2649"/>
                                    </a:cubicBezTo>
                                    <a:cubicBezTo>
                                      <a:pt x="2905" y="2647"/>
                                      <a:pt x="2895" y="2610"/>
                                      <a:pt x="2830" y="2606"/>
                                    </a:cubicBezTo>
                                    <a:cubicBezTo>
                                      <a:pt x="2771" y="2583"/>
                                      <a:pt x="2762" y="2518"/>
                                      <a:pt x="2715" y="2507"/>
                                    </a:cubicBezTo>
                                    <a:cubicBezTo>
                                      <a:pt x="2678" y="2520"/>
                                      <a:pt x="2544" y="2508"/>
                                      <a:pt x="2512" y="2529"/>
                                    </a:cubicBezTo>
                                    <a:cubicBezTo>
                                      <a:pt x="2486" y="2568"/>
                                      <a:pt x="2494" y="2639"/>
                                      <a:pt x="2445" y="2657"/>
                                    </a:cubicBezTo>
                                    <a:cubicBezTo>
                                      <a:pt x="2316" y="2645"/>
                                      <a:pt x="2411" y="2645"/>
                                      <a:pt x="2340" y="2597"/>
                                    </a:cubicBezTo>
                                    <a:cubicBezTo>
                                      <a:pt x="2294" y="2572"/>
                                      <a:pt x="2249" y="2488"/>
                                      <a:pt x="2215" y="2481"/>
                                    </a:cubicBezTo>
                                    <a:cubicBezTo>
                                      <a:pt x="2171" y="2485"/>
                                      <a:pt x="2142" y="2584"/>
                                      <a:pt x="2095" y="2601"/>
                                    </a:cubicBezTo>
                                    <a:cubicBezTo>
                                      <a:pt x="2052" y="2614"/>
                                      <a:pt x="1999" y="2610"/>
                                      <a:pt x="1965" y="2604"/>
                                    </a:cubicBezTo>
                                    <a:cubicBezTo>
                                      <a:pt x="1931" y="2598"/>
                                      <a:pt x="1930" y="2564"/>
                                      <a:pt x="1890" y="2567"/>
                                    </a:cubicBezTo>
                                    <a:cubicBezTo>
                                      <a:pt x="1838" y="2529"/>
                                      <a:pt x="1774" y="2636"/>
                                      <a:pt x="1725" y="2619"/>
                                    </a:cubicBezTo>
                                    <a:cubicBezTo>
                                      <a:pt x="1725" y="2642"/>
                                      <a:pt x="1698" y="2489"/>
                                      <a:pt x="1670" y="2471"/>
                                    </a:cubicBezTo>
                                    <a:cubicBezTo>
                                      <a:pt x="1624" y="2421"/>
                                      <a:pt x="1556" y="2327"/>
                                      <a:pt x="1505" y="2291"/>
                                    </a:cubicBezTo>
                                    <a:cubicBezTo>
                                      <a:pt x="1454" y="2255"/>
                                      <a:pt x="1404" y="2271"/>
                                      <a:pt x="1363" y="2252"/>
                                    </a:cubicBezTo>
                                    <a:cubicBezTo>
                                      <a:pt x="1322" y="2233"/>
                                      <a:pt x="1299" y="2220"/>
                                      <a:pt x="1260" y="2177"/>
                                    </a:cubicBezTo>
                                    <a:cubicBezTo>
                                      <a:pt x="1191" y="2126"/>
                                      <a:pt x="1216" y="2016"/>
                                      <a:pt x="1130" y="1991"/>
                                    </a:cubicBezTo>
                                    <a:cubicBezTo>
                                      <a:pt x="1085" y="1965"/>
                                      <a:pt x="1043" y="1986"/>
                                      <a:pt x="1005" y="1997"/>
                                    </a:cubicBezTo>
                                    <a:cubicBezTo>
                                      <a:pt x="967" y="2008"/>
                                      <a:pt x="941" y="2056"/>
                                      <a:pt x="900" y="2057"/>
                                    </a:cubicBezTo>
                                    <a:cubicBezTo>
                                      <a:pt x="859" y="2058"/>
                                      <a:pt x="805" y="2004"/>
                                      <a:pt x="757" y="2004"/>
                                    </a:cubicBezTo>
                                    <a:cubicBezTo>
                                      <a:pt x="704" y="2003"/>
                                      <a:pt x="650" y="2053"/>
                                      <a:pt x="610" y="2056"/>
                                    </a:cubicBezTo>
                                    <a:cubicBezTo>
                                      <a:pt x="570" y="2059"/>
                                      <a:pt x="562" y="2018"/>
                                      <a:pt x="515" y="2021"/>
                                    </a:cubicBezTo>
                                    <a:cubicBezTo>
                                      <a:pt x="468" y="2024"/>
                                      <a:pt x="383" y="2061"/>
                                      <a:pt x="330" y="2071"/>
                                    </a:cubicBezTo>
                                    <a:cubicBezTo>
                                      <a:pt x="277" y="2081"/>
                                      <a:pt x="235" y="2077"/>
                                      <a:pt x="195" y="2079"/>
                                    </a:cubicBezTo>
                                    <a:cubicBezTo>
                                      <a:pt x="151" y="2076"/>
                                      <a:pt x="121" y="2090"/>
                                      <a:pt x="90" y="2081"/>
                                    </a:cubicBezTo>
                                    <a:cubicBezTo>
                                      <a:pt x="59" y="2072"/>
                                      <a:pt x="12" y="2058"/>
                                      <a:pt x="7" y="2027"/>
                                    </a:cubicBezTo>
                                    <a:cubicBezTo>
                                      <a:pt x="0" y="1990"/>
                                      <a:pt x="39" y="1937"/>
                                      <a:pt x="60" y="1892"/>
                                    </a:cubicBezTo>
                                    <a:cubicBezTo>
                                      <a:pt x="81" y="1847"/>
                                      <a:pt x="90" y="1783"/>
                                      <a:pt x="135" y="1757"/>
                                    </a:cubicBezTo>
                                    <a:cubicBezTo>
                                      <a:pt x="182" y="1734"/>
                                      <a:pt x="269" y="1736"/>
                                      <a:pt x="330" y="1736"/>
                                    </a:cubicBezTo>
                                    <a:cubicBezTo>
                                      <a:pt x="391" y="1736"/>
                                      <a:pt x="461" y="1781"/>
                                      <a:pt x="502" y="1757"/>
                                    </a:cubicBezTo>
                                    <a:cubicBezTo>
                                      <a:pt x="550" y="1739"/>
                                      <a:pt x="543" y="1629"/>
                                      <a:pt x="577" y="1592"/>
                                    </a:cubicBezTo>
                                    <a:cubicBezTo>
                                      <a:pt x="611" y="1555"/>
                                      <a:pt x="686" y="1558"/>
                                      <a:pt x="705" y="1532"/>
                                    </a:cubicBezTo>
                                    <a:cubicBezTo>
                                      <a:pt x="715" y="1514"/>
                                      <a:pt x="716" y="1448"/>
                                      <a:pt x="690" y="1434"/>
                                    </a:cubicBezTo>
                                    <a:cubicBezTo>
                                      <a:pt x="664" y="1420"/>
                                      <a:pt x="592" y="1448"/>
                                      <a:pt x="547" y="1449"/>
                                    </a:cubicBezTo>
                                    <a:cubicBezTo>
                                      <a:pt x="502" y="1450"/>
                                      <a:pt x="454" y="1453"/>
                                      <a:pt x="420" y="1442"/>
                                    </a:cubicBezTo>
                                    <a:cubicBezTo>
                                      <a:pt x="387" y="1420"/>
                                      <a:pt x="356" y="1419"/>
                                      <a:pt x="345" y="1382"/>
                                    </a:cubicBezTo>
                                    <a:cubicBezTo>
                                      <a:pt x="340" y="1355"/>
                                      <a:pt x="385" y="1331"/>
                                      <a:pt x="412" y="1277"/>
                                    </a:cubicBezTo>
                                    <a:cubicBezTo>
                                      <a:pt x="424" y="1228"/>
                                      <a:pt x="403" y="1133"/>
                                      <a:pt x="420" y="1089"/>
                                    </a:cubicBezTo>
                                    <a:cubicBezTo>
                                      <a:pt x="437" y="1045"/>
                                      <a:pt x="500" y="1064"/>
                                      <a:pt x="517" y="1014"/>
                                    </a:cubicBezTo>
                                    <a:cubicBezTo>
                                      <a:pt x="521" y="959"/>
                                      <a:pt x="509" y="839"/>
                                      <a:pt x="525" y="786"/>
                                    </a:cubicBezTo>
                                    <a:cubicBezTo>
                                      <a:pt x="556" y="755"/>
                                      <a:pt x="653" y="802"/>
                                      <a:pt x="695" y="786"/>
                                    </a:cubicBezTo>
                                    <a:cubicBezTo>
                                      <a:pt x="739" y="769"/>
                                      <a:pt x="738" y="758"/>
                                      <a:pt x="787" y="729"/>
                                    </a:cubicBezTo>
                                    <a:cubicBezTo>
                                      <a:pt x="829" y="704"/>
                                      <a:pt x="833" y="600"/>
                                      <a:pt x="885" y="579"/>
                                    </a:cubicBezTo>
                                    <a:cubicBezTo>
                                      <a:pt x="930" y="552"/>
                                      <a:pt x="1003" y="553"/>
                                      <a:pt x="1057" y="564"/>
                                    </a:cubicBezTo>
                                    <a:cubicBezTo>
                                      <a:pt x="1107" y="569"/>
                                      <a:pt x="1120" y="649"/>
                                      <a:pt x="1207" y="647"/>
                                    </a:cubicBezTo>
                                    <a:cubicBezTo>
                                      <a:pt x="1248" y="658"/>
                                      <a:pt x="1253" y="628"/>
                                      <a:pt x="1305" y="632"/>
                                    </a:cubicBezTo>
                                    <a:cubicBezTo>
                                      <a:pt x="1357" y="636"/>
                                      <a:pt x="1477" y="686"/>
                                      <a:pt x="1522" y="669"/>
                                    </a:cubicBezTo>
                                    <a:cubicBezTo>
                                      <a:pt x="1567" y="652"/>
                                      <a:pt x="1556" y="572"/>
                                      <a:pt x="1575" y="527"/>
                                    </a:cubicBezTo>
                                    <a:cubicBezTo>
                                      <a:pt x="1581" y="445"/>
                                      <a:pt x="1563" y="418"/>
                                      <a:pt x="1635" y="399"/>
                                    </a:cubicBezTo>
                                    <a:cubicBezTo>
                                      <a:pt x="1669" y="352"/>
                                      <a:pt x="1743" y="280"/>
                                      <a:pt x="1777" y="242"/>
                                    </a:cubicBezTo>
                                    <a:cubicBezTo>
                                      <a:pt x="1821" y="192"/>
                                      <a:pt x="1858" y="130"/>
                                      <a:pt x="1897" y="99"/>
                                    </a:cubicBezTo>
                                    <a:cubicBezTo>
                                      <a:pt x="1932" y="69"/>
                                      <a:pt x="1956" y="87"/>
                                      <a:pt x="1987" y="77"/>
                                    </a:cubicBezTo>
                                    <a:cubicBezTo>
                                      <a:pt x="2019" y="63"/>
                                      <a:pt x="2050" y="0"/>
                                      <a:pt x="2090" y="16"/>
                                    </a:cubicBezTo>
                                    <a:cubicBezTo>
                                      <a:pt x="2145" y="29"/>
                                      <a:pt x="2201" y="155"/>
                                      <a:pt x="2227" y="174"/>
                                    </a:cubicBezTo>
                                    <a:cubicBezTo>
                                      <a:pt x="2265" y="195"/>
                                      <a:pt x="2280" y="203"/>
                                      <a:pt x="2317" y="197"/>
                                    </a:cubicBezTo>
                                    <a:cubicBezTo>
                                      <a:pt x="2346" y="184"/>
                                      <a:pt x="2346" y="110"/>
                                      <a:pt x="2400" y="96"/>
                                    </a:cubicBezTo>
                                    <a:cubicBezTo>
                                      <a:pt x="2476" y="119"/>
                                      <a:pt x="2562" y="109"/>
                                      <a:pt x="2640" y="114"/>
                                    </a:cubicBezTo>
                                    <a:cubicBezTo>
                                      <a:pt x="2698" y="127"/>
                                      <a:pt x="2589" y="230"/>
                                      <a:pt x="2640" y="264"/>
                                    </a:cubicBezTo>
                                    <a:cubicBezTo>
                                      <a:pt x="2670" y="304"/>
                                      <a:pt x="2775" y="355"/>
                                      <a:pt x="2820" y="356"/>
                                    </a:cubicBezTo>
                                    <a:cubicBezTo>
                                      <a:pt x="2865" y="357"/>
                                      <a:pt x="2862" y="294"/>
                                      <a:pt x="2910" y="271"/>
                                    </a:cubicBezTo>
                                    <a:cubicBezTo>
                                      <a:pt x="2966" y="259"/>
                                      <a:pt x="3046" y="215"/>
                                      <a:pt x="3110" y="221"/>
                                    </a:cubicBezTo>
                                    <a:cubicBezTo>
                                      <a:pt x="3172" y="226"/>
                                      <a:pt x="3231" y="289"/>
                                      <a:pt x="3285" y="301"/>
                                    </a:cubicBezTo>
                                    <a:cubicBezTo>
                                      <a:pt x="3310" y="326"/>
                                      <a:pt x="3407" y="281"/>
                                      <a:pt x="3435" y="291"/>
                                    </a:cubicBezTo>
                                    <a:cubicBezTo>
                                      <a:pt x="3443" y="312"/>
                                      <a:pt x="3512" y="380"/>
                                      <a:pt x="3517" y="422"/>
                                    </a:cubicBezTo>
                                    <a:cubicBezTo>
                                      <a:pt x="3522" y="464"/>
                                      <a:pt x="3476" y="498"/>
                                      <a:pt x="3465" y="542"/>
                                    </a:cubicBezTo>
                                    <a:cubicBezTo>
                                      <a:pt x="3456" y="592"/>
                                      <a:pt x="3426" y="644"/>
                                      <a:pt x="3450" y="684"/>
                                    </a:cubicBezTo>
                                    <a:cubicBezTo>
                                      <a:pt x="3482" y="741"/>
                                      <a:pt x="3606" y="714"/>
                                      <a:pt x="3650" y="761"/>
                                    </a:cubicBezTo>
                                    <a:cubicBezTo>
                                      <a:pt x="3716" y="817"/>
                                      <a:pt x="3737" y="588"/>
                                      <a:pt x="3775" y="636"/>
                                    </a:cubicBezTo>
                                    <a:cubicBezTo>
                                      <a:pt x="3843" y="643"/>
                                      <a:pt x="3904" y="794"/>
                                      <a:pt x="4005" y="836"/>
                                    </a:cubicBezTo>
                                    <a:cubicBezTo>
                                      <a:pt x="4105" y="870"/>
                                      <a:pt x="4251" y="867"/>
                                      <a:pt x="4375" y="841"/>
                                    </a:cubicBezTo>
                                    <a:cubicBezTo>
                                      <a:pt x="4499" y="815"/>
                                      <a:pt x="4664" y="687"/>
                                      <a:pt x="4750" y="681"/>
                                    </a:cubicBezTo>
                                    <a:cubicBezTo>
                                      <a:pt x="4836" y="675"/>
                                      <a:pt x="4808" y="771"/>
                                      <a:pt x="4890" y="806"/>
                                    </a:cubicBezTo>
                                    <a:cubicBezTo>
                                      <a:pt x="4972" y="841"/>
                                      <a:pt x="5167" y="873"/>
                                      <a:pt x="5240" y="8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830" path="m5240,891c5320,880,5237,1062,5242,1119c5246,1176,5285,1195,5265,1231c5245,1267,5206,1325,5120,1336c5035,1353,4861,1297,4750,1296c4639,1295,4535,1295,4455,1331c4444,1372,4243,1485,4270,1511c4248,1570,4263,1760,4355,1816c4447,1872,4655,1881,4820,1846c4985,1811,5259,1612,5347,1607c5435,1602,5371,1756,5347,1817c5327,1874,5231,1924,5205,1974c5171,2033,5130,2115,5137,2162c5156,2242,5157,2195,5275,2211c5359,2261,5400,2297,5450,2346c5492,2374,5505,2327,5530,2336c5555,2345,5593,2371,5602,2402c5611,2433,5603,2494,5587,2522c5571,2550,5511,2537,5505,2567c5499,2597,5559,2671,5550,2702c5544,2730,5484,2745,5452,2754c5411,2759,5330,2722,5302,2732c5277,2749,5315,2804,5287,2814c5263,2830,5174,2830,5152,2829c5145,2826,5158,2812,5152,2807c5136,2791,5099,2784,5077,2777c5028,2785,5022,2790,4995,2829c4930,2759,4893,2559,4735,2436c4577,2313,4232,2104,4045,2091c3866,2083,3695,2274,3615,2361c3535,2448,3585,2572,3562,2612c3529,2610,3512,2605,3480,2601c3450,2585,3467,2534,3435,2514c3397,2501,3293,2554,3247,2567c3233,2613,3201,2595,3157,2589c3126,2591,3107,2557,3082,2567c3060,2608,2998,2622,2970,2649c2905,2647,2895,2610,2830,2606c2771,2583,2762,2518,2715,2507c2678,2520,2544,2508,2512,2529c2486,2568,2494,2639,2445,2657c2316,2645,2411,2645,2340,2597c2294,2572,2249,2488,2215,2481c2171,2485,2142,2584,2095,2601c2052,2614,1999,2610,1965,2604c1931,2598,1930,2564,1890,2567c1838,2529,1774,2636,1725,2619c1725,2642,1698,2489,1670,2471c1624,2421,1556,2327,1505,2291c1454,2255,1404,2271,1363,2252c1322,2233,1299,2220,1260,2177c1191,2126,1216,2016,1130,1991c1085,1965,1043,1986,1005,1997c967,2008,941,2056,900,2057c859,2058,805,2004,757,2004c704,2003,650,2053,610,2056c570,2059,562,2018,515,2021c468,2024,383,2061,330,2071c277,2081,235,2077,195,2079c151,2076,121,2090,90,2081c59,2072,12,2058,7,2027c0,1990,39,1937,60,1892c81,1847,90,1783,135,1757c182,1734,269,1736,330,1736c391,1736,461,1781,502,1757c550,1739,543,1629,577,1592c611,1555,686,1558,705,1532c715,1514,716,1448,690,1434c664,1420,592,1448,547,1449c502,1450,454,1453,420,1442c387,1420,356,1419,345,1382c340,1355,385,1331,412,1277c424,1228,403,1133,420,1089c437,1045,500,1064,517,1014c521,959,509,839,525,786c556,755,653,802,695,786c739,769,738,758,787,729c829,704,833,600,885,579c930,552,1003,553,1057,564c1107,569,1120,649,1207,647c1248,658,1253,628,1305,632c1357,636,1477,686,1522,669c1567,652,1556,572,1575,527c1581,445,1563,418,1635,399c1669,352,1743,280,1777,242c1821,192,1858,130,1897,99c1932,69,1956,87,1987,77c2019,63,2050,0,2090,16c2145,29,2201,155,2227,174c2265,195,2280,203,2317,197c2346,184,2346,110,2400,96c2476,119,2562,109,2640,114c2698,127,2589,230,2640,264c2670,304,2775,355,2820,356c2865,357,2862,294,2910,271c2966,259,3046,215,3110,221c3172,226,3231,289,3285,301c3310,326,3407,281,3435,291c3443,312,3512,380,3517,422c3522,464,3476,498,3465,542c3456,592,3426,644,3450,684c3482,741,3606,714,3650,761c3716,817,3737,588,3775,636c3843,643,3904,794,4005,836c4105,870,4251,867,4375,841c4499,815,4664,687,4750,681c4836,675,4808,771,4890,806c4972,841,5167,873,5240,891xe" stroked="f" o:allowincell="t" style="position:absolute;margin-left:12.45pt;margin-top:15.6pt;width:280.5pt;height:14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0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16635</wp:posOffset>
                      </wp:positionV>
                      <wp:extent cx="817245" cy="9474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492">
                                    <a:moveTo>
                                      <a:pt x="1137" y="1492"/>
                                    </a:moveTo>
                                    <a:cubicBezTo>
                                      <a:pt x="1083" y="1477"/>
                                      <a:pt x="967" y="1451"/>
                                      <a:pt x="822" y="1402"/>
                                    </a:cubicBezTo>
                                    <a:cubicBezTo>
                                      <a:pt x="677" y="1353"/>
                                      <a:pt x="399" y="1276"/>
                                      <a:pt x="267" y="1200"/>
                                    </a:cubicBezTo>
                                    <a:cubicBezTo>
                                      <a:pt x="135" y="1124"/>
                                      <a:pt x="54" y="1042"/>
                                      <a:pt x="27" y="945"/>
                                    </a:cubicBezTo>
                                    <a:cubicBezTo>
                                      <a:pt x="0" y="848"/>
                                      <a:pt x="22" y="719"/>
                                      <a:pt x="102" y="615"/>
                                    </a:cubicBezTo>
                                    <a:cubicBezTo>
                                      <a:pt x="182" y="511"/>
                                      <a:pt x="370" y="403"/>
                                      <a:pt x="507" y="322"/>
                                    </a:cubicBezTo>
                                    <a:cubicBezTo>
                                      <a:pt x="644" y="241"/>
                                      <a:pt x="797" y="181"/>
                                      <a:pt x="927" y="127"/>
                                    </a:cubicBezTo>
                                    <a:cubicBezTo>
                                      <a:pt x="1057" y="73"/>
                                      <a:pt x="1212" y="27"/>
                                      <a:pt x="1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492" path="m1137,1492c1083,1477,967,1451,822,1402c677,1353,399,1276,267,1200c135,1124,54,1042,27,945c0,848,22,719,102,615c182,511,370,403,507,322c644,241,797,181,927,127c1057,73,1212,27,1287,0e" stroked="t" o:allowincell="t" style="position:absolute;margin-left:210.25pt;margin-top:80.05pt;width:64.3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97230</wp:posOffset>
                      </wp:positionV>
                      <wp:extent cx="914400" cy="14001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05">
                                    <a:moveTo>
                                      <a:pt x="787" y="2205"/>
                                    </a:moveTo>
                                    <a:cubicBezTo>
                                      <a:pt x="697" y="2143"/>
                                      <a:pt x="376" y="1974"/>
                                      <a:pt x="247" y="1830"/>
                                    </a:cubicBezTo>
                                    <a:cubicBezTo>
                                      <a:pt x="118" y="1686"/>
                                      <a:pt x="30" y="1514"/>
                                      <a:pt x="15" y="1343"/>
                                    </a:cubicBezTo>
                                    <a:cubicBezTo>
                                      <a:pt x="0" y="1172"/>
                                      <a:pt x="35" y="972"/>
                                      <a:pt x="157" y="803"/>
                                    </a:cubicBezTo>
                                    <a:cubicBezTo>
                                      <a:pt x="279" y="634"/>
                                      <a:pt x="536" y="464"/>
                                      <a:pt x="750" y="330"/>
                                    </a:cubicBezTo>
                                    <a:cubicBezTo>
                                      <a:pt x="964" y="196"/>
                                      <a:pt x="1297" y="69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05" path="m787,2205c697,2143,376,1974,247,1830c118,1686,30,1514,15,1343c0,1172,35,972,157,803c279,634,536,464,750,330c964,196,1297,69,1440,0e" stroked="t" o:allowincell="t" style="position:absolute;margin-left:185pt;margin-top:54.9pt;width:71.95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35305</wp:posOffset>
                      </wp:positionV>
                      <wp:extent cx="2679700" cy="1285875"/>
                      <wp:effectExtent l="1905" t="5715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2025">
                                    <a:moveTo>
                                      <a:pt x="3042" y="2025"/>
                                    </a:moveTo>
                                    <a:cubicBezTo>
                                      <a:pt x="3027" y="1986"/>
                                      <a:pt x="2996" y="1859"/>
                                      <a:pt x="2952" y="1793"/>
                                    </a:cubicBezTo>
                                    <a:cubicBezTo>
                                      <a:pt x="2908" y="1727"/>
                                      <a:pt x="2877" y="1665"/>
                                      <a:pt x="2780" y="1628"/>
                                    </a:cubicBezTo>
                                    <a:cubicBezTo>
                                      <a:pt x="2683" y="1591"/>
                                      <a:pt x="2552" y="1569"/>
                                      <a:pt x="2367" y="1568"/>
                                    </a:cubicBezTo>
                                    <a:cubicBezTo>
                                      <a:pt x="2182" y="1567"/>
                                      <a:pt x="1939" y="1601"/>
                                      <a:pt x="1670" y="1620"/>
                                    </a:cubicBezTo>
                                    <a:cubicBezTo>
                                      <a:pt x="1401" y="1639"/>
                                      <a:pt x="996" y="1684"/>
                                      <a:pt x="755" y="1680"/>
                                    </a:cubicBezTo>
                                    <a:cubicBezTo>
                                      <a:pt x="514" y="1676"/>
                                      <a:pt x="347" y="1651"/>
                                      <a:pt x="222" y="1598"/>
                                    </a:cubicBezTo>
                                    <a:cubicBezTo>
                                      <a:pt x="97" y="1545"/>
                                      <a:pt x="5" y="1455"/>
                                      <a:pt x="5" y="1365"/>
                                    </a:cubicBezTo>
                                    <a:cubicBezTo>
                                      <a:pt x="5" y="1275"/>
                                      <a:pt x="0" y="1152"/>
                                      <a:pt x="222" y="1058"/>
                                    </a:cubicBezTo>
                                    <a:cubicBezTo>
                                      <a:pt x="444" y="964"/>
                                      <a:pt x="1108" y="929"/>
                                      <a:pt x="1340" y="803"/>
                                    </a:cubicBezTo>
                                    <a:cubicBezTo>
                                      <a:pt x="1572" y="677"/>
                                      <a:pt x="1541" y="410"/>
                                      <a:pt x="1617" y="300"/>
                                    </a:cubicBezTo>
                                    <a:cubicBezTo>
                                      <a:pt x="1693" y="190"/>
                                      <a:pt x="1718" y="162"/>
                                      <a:pt x="1797" y="143"/>
                                    </a:cubicBezTo>
                                    <a:cubicBezTo>
                                      <a:pt x="1876" y="124"/>
                                      <a:pt x="1979" y="139"/>
                                      <a:pt x="2090" y="188"/>
                                    </a:cubicBezTo>
                                    <a:cubicBezTo>
                                      <a:pt x="2201" y="237"/>
                                      <a:pt x="2346" y="370"/>
                                      <a:pt x="2465" y="435"/>
                                    </a:cubicBezTo>
                                    <a:cubicBezTo>
                                      <a:pt x="2584" y="500"/>
                                      <a:pt x="2676" y="557"/>
                                      <a:pt x="2802" y="578"/>
                                    </a:cubicBezTo>
                                    <a:cubicBezTo>
                                      <a:pt x="2928" y="599"/>
                                      <a:pt x="3041" y="629"/>
                                      <a:pt x="3222" y="563"/>
                                    </a:cubicBezTo>
                                    <a:cubicBezTo>
                                      <a:pt x="3403" y="497"/>
                                      <a:pt x="3724" y="274"/>
                                      <a:pt x="3890" y="180"/>
                                    </a:cubicBezTo>
                                    <a:cubicBezTo>
                                      <a:pt x="4056" y="86"/>
                                      <a:pt x="4151" y="37"/>
                                      <a:pt x="4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2025" path="m3042,2025c3027,1986,2996,1859,2952,1793c2908,1727,2877,1665,2780,1628c2683,1591,2552,1569,2367,1568c2182,1567,1939,1601,1670,1620c1401,1639,996,1684,755,1680c514,1676,347,1651,222,1598c97,1545,5,1455,5,1365c5,1275,0,1152,222,1058c444,964,1108,929,1340,803c1572,677,1541,410,1617,300c1693,190,1718,162,1797,143c1876,124,1979,139,2090,188c2201,237,2346,370,2465,435c2584,500,2676,557,2802,578c2928,599,3041,629,3222,563c3403,497,3724,274,3890,180c4056,86,4151,37,4220,0e" stroked="t" o:allowincell="t" style="position:absolute;margin-left:16.75pt;margin-top:42.15pt;width:210.9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1920875</wp:posOffset>
                      </wp:positionV>
                      <wp:extent cx="57658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51.2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658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 произошёл спад тепла.   Территория     области оказалась в южной части малоподвижного скандинавского циклона, и после отхода на восток холодного атмосферного фронта стал поступать  более прохладный и влажный воздух с северо-запада Европы. Среднесуточная температура уменьшилась до значений 15-17ºС, что на  1-3ºС ниже климатической нормы. 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20-22°С.  Сегодня ночью при ясном небе заметно похолодало,  температура воздуха понижалась до 7-11°С.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щественных осадков не наблюдалось –  днём в очагах неустойчивости  кое-где прошёл слабый дождь.</w:t>
            </w:r>
          </w:p>
          <w:p>
            <w:pPr>
              <w:pStyle w:val="Normal"/>
              <w:spacing w:lineRule="exact" w:line="32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    3-8 см за сутки. На притоках уровень изменился незначительно. Температура воды в реках осталась в пределах 19-22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4200" cy="245237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793548280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ПОГОДА БУДЕТ ОПРЕДЕЛЯТЬСЯ ПРОХОЖДЕНИЕМ ФРОНТАЛЬНОГО РАЗДЕЛА С ЗАПАДНОЙ ЕВРОПЫ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СТУПЛЕНИЕМ ПРОХЛАДНОЙ И ВЛАЖНОЙ ВОЗДУШНОЙ МАССЫ С БАЛТИЙСК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ДНЕМ ПОРЫВЫ ДО 12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ДНЕМ ПОРЫВЫ ДО          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6 +21</w:t>
            </w:r>
            <w:r>
              <w:rPr>
                <w:color w:val="FF0000"/>
                <w:sz w:val="19"/>
                <w:szCs w:val="19"/>
              </w:rPr>
              <w:t>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июля:</w:t>
            </w:r>
          </w:p>
        </w:tc>
      </w:tr>
      <w:tr>
        <w:trPr>
          <w:trHeight w:val="4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НОЧЬЮ МЕСТАМИ, ДНЕМ НА БОЛЬШЕЙ ЧАСТИ КРАТКОВРЕМЕННЫЕ ДОЖДИ. ДНЕМ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НА БОЛЬШЕЙ ЧАСТИ КРАТКОВРЕМЕННЫЕ ДОЖДИ, МЕСТАМИ ГРОЗЫ.</w:t>
            </w:r>
          </w:p>
        </w:tc>
      </w:tr>
      <w:tr>
        <w:trPr>
          <w:trHeight w:val="8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ЗАПАДНЫЙ, ЮГО-ЗАПАДНЫЙ 5-10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ЮГО-ЗАПАДНЫЙ, 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19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  <w:p>
            <w:pPr>
              <w:pStyle w:val="Normal"/>
              <w:tabs>
                <w:tab w:val="clear" w:pos="708"/>
                <w:tab w:val="left" w:pos="9151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20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+22º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2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5:00Z</dcterms:created>
  <dc:creator>Отдел агрометобслуживания</dc:creator>
  <dc:description/>
  <cp:keywords/>
  <dc:language>en-US</dc:language>
  <cp:lastModifiedBy>Admin</cp:lastModifiedBy>
  <cp:lastPrinted>2012-07-17T11:56:00Z</cp:lastPrinted>
  <dcterms:modified xsi:type="dcterms:W3CDTF">2012-07-17T10:35:00Z</dcterms:modified>
  <cp:revision>2</cp:revision>
  <dc:subject/>
  <dc:title> </dc:title>
</cp:coreProperties>
</file>