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5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765"/>
        <w:gridCol w:w="552"/>
        <w:gridCol w:w="557"/>
        <w:gridCol w:w="798"/>
        <w:gridCol w:w="720"/>
        <w:gridCol w:w="730"/>
        <w:gridCol w:w="879"/>
        <w:gridCol w:w="906"/>
        <w:gridCol w:w="870"/>
        <w:gridCol w:w="732"/>
        <w:gridCol w:w="728"/>
      </w:tblGrid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 И 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о-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т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-то в зон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-м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ве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ное мес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. зач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ро-лев-ский ер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онус</w:t>
            </w:r>
          </w:p>
        </w:tc>
      </w:tr>
      <w:tr>
        <w:trPr>
          <w:trHeight w:val="2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ш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мененко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дратенко 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47гр</w:t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ль С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Red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per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ин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кубович 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юшкин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н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</w:rPr>
              <w:t>Без команды</w:t>
            </w:r>
            <w:r>
              <w:rPr>
                <w:b/>
                <w:sz w:val="18"/>
                <w:szCs w:val="18"/>
                <w:lang w:val="en-US"/>
              </w:rPr>
              <w:t>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тник Ю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олобов П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нцов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гиле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хонов К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абуцкий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прыко Н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дилин Ю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дилина 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9г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цкий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atchfishing. b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жевский О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еня 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тощик Е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И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йнеко 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ий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юн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ес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нюк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едюк Ю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целуев 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ранович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ейко 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балай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яхов Е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и карас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киржицкий 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2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иченко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визов С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и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 П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сюк 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7:19:00Z</dcterms:created>
  <dc:creator>Irvin</dc:creator>
  <dc:description/>
  <cp:keywords/>
  <dc:language>en-US</dc:language>
  <cp:lastModifiedBy>Oleg</cp:lastModifiedBy>
  <cp:lastPrinted>2006-10-20T22:32:00Z</cp:lastPrinted>
  <dcterms:modified xsi:type="dcterms:W3CDTF">2006-10-21T19:51:00Z</dcterms:modified>
  <cp:revision>18</cp:revision>
  <dc:subject/>
  <dc:title>№ п/п</dc:title>
</cp:coreProperties>
</file>