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6"/>
          <w:lang w:val="ru-RU"/>
        </w:rPr>
        <w:t xml:space="preserve">УТВЕРЖДЕНО </w:t>
        <w:br/>
        <w:t xml:space="preserve">Указ Президента </w:t>
        <w:br/>
        <w:t xml:space="preserve">Республики Беларусь </w:t>
        <w:br/>
        <w:t xml:space="preserve">08.12.2005 № 580 </w:t>
        <w:br/>
      </w:r>
      <w:r>
        <w:rPr>
          <w:rFonts w:cs="Arial" w:ascii="Arial" w:hAnsi="Arial"/>
          <w:b/>
          <w:bCs/>
          <w:sz w:val="16"/>
          <w:szCs w:val="20"/>
          <w:lang w:val="ru-RU"/>
        </w:rPr>
        <w:t>ПРАВИЛА</w:t>
      </w:r>
      <w:r>
        <w:rPr>
          <w:rFonts w:cs="Arial" w:ascii="Arial" w:hAnsi="Arial"/>
          <w:b/>
          <w:bCs/>
          <w:sz w:val="16"/>
          <w:szCs w:val="20"/>
          <w:lang w:val="ru-RU"/>
        </w:rPr>
        <w:t xml:space="preserve"> </w:t>
        <w:br/>
        <w:t xml:space="preserve">ведения рыболовного хозяйства и рыболовства </w:t>
        <w:br/>
      </w:r>
      <w:r>
        <w:rPr>
          <w:rFonts w:cs="Arial" w:ascii="Arial" w:hAnsi="Arial"/>
          <w:b/>
          <w:bCs/>
          <w:sz w:val="16"/>
          <w:lang w:val="ru-RU"/>
        </w:rPr>
        <w:t xml:space="preserve">РАЗДЕЛ 1 </w:t>
        <w:br/>
        <w:t xml:space="preserve">ОСНОВНЫЕ ПОЛОЖЕНИЯ </w:t>
        <w:br/>
        <w:t xml:space="preserve">ГЛАВА 1 </w:t>
        <w:br/>
        <w:t xml:space="preserve">ОБЩИЕ ПОЛОЖЕНИЯ </w:t>
        <w:br/>
      </w:r>
      <w:r>
        <w:rPr>
          <w:rFonts w:cs="Arial" w:ascii="Arial" w:hAnsi="Arial"/>
          <w:sz w:val="16"/>
          <w:szCs w:val="22"/>
          <w:lang w:val="ru-RU"/>
        </w:rPr>
        <w:t xml:space="preserve">1. </w:t>
      </w:r>
      <w:r>
        <w:rPr>
          <w:rFonts w:cs="Arial" w:ascii="Arial" w:hAnsi="Arial"/>
          <w:sz w:val="16"/>
          <w:lang w:val="ru-RU"/>
        </w:rPr>
        <w:t xml:space="preserve">Настоящими Правилами регулируется порядок ведения рыболовного хозяйства и рыболовства на территории Республики Беларусь. </w:t>
        <w:br/>
      </w:r>
      <w:r>
        <w:rPr>
          <w:rFonts w:cs="Arial" w:ascii="Arial" w:hAnsi="Arial"/>
          <w:sz w:val="16"/>
          <w:szCs w:val="22"/>
          <w:lang w:val="ru-RU"/>
        </w:rPr>
        <w:t xml:space="preserve">2. </w:t>
      </w:r>
      <w:r>
        <w:rPr>
          <w:rFonts w:cs="Arial" w:ascii="Arial" w:hAnsi="Arial"/>
          <w:sz w:val="16"/>
          <w:lang w:val="ru-RU"/>
        </w:rPr>
        <w:t xml:space="preserve">В настоящих Правилах применяются следующие основные понятия и их определения: </w:t>
        <w:br/>
        <w:t xml:space="preserve">акклиматизация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вселение рыбы определенного вида в рыболовные угодья за пределами ареала этого вида рыбы и обеспечение приспособления его к новой среде обитания и способности к естественному воспроизводству; </w:t>
        <w:br/>
        <w:t xml:space="preserve">ареал вида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область географического распространения особей определенного вида рыбы независимо от степени постоянства его обитания, исключая места случайного попадания; </w:t>
        <w:br/>
        <w:t xml:space="preserve">браконьерство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рыболовство с нарушением настоящих Правил и иных нормативных правовых актов, регулирующих вопросы охраны и использования рыбы и среды ее обитания; </w:t>
        <w:br/>
        <w:t xml:space="preserve">ведение рыболовного хозяйства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вид экономической деятельности, связанной с охраной, воспроизводством и рациональным использованием рыбы, направленной на организацию платного любительского рыболовства и (или) промыслового рыболовства; </w:t>
        <w:br/>
        <w:t xml:space="preserve">вид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таксономическая единица, генетически и (или) репродуктивно изолированная совокупность особей рыбы, образующих популяции, обладающих общими морфофизиологическими признаками, занимающих общий (сплошной или частично разорванный) ареал; </w:t>
        <w:br/>
        <w:t xml:space="preserve">воспроизводство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естественный (регулируемый или нерегулируемый) или искусственный процесс возобновления рыбы, восстановления ее качественных и количественных характеристик в составе популяции; </w:t>
        <w:br/>
        <w:t xml:space="preserve">вселение рыбы (зарыбление)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деятельность, направленная на выпуск особей определенного вида рыбы в рыболовные угодья; </w:t>
        <w:br/>
        <w:t xml:space="preserve">дериват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производное от рыбы (икра, а также чучела, сувениры и другие изделия), продукты их переработки (медицинские, пищевые, парфюмерно-косметические и другие); </w:t>
        <w:br/>
        <w:t xml:space="preserve">дикие животные, относящиеся к объектам рыболовства,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все виды рыбы, раков, креветок, миног, обитающих в состоянии естественной свободы в рыболовных угодьях, за исключением рыбы, раков, креветок, миног, относящихся к видам, включенным в Красную книгу Республики Беларусь (далее, если не указано иное,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рыба); </w:t>
        <w:br/>
        <w:t xml:space="preserve">добыча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изъятие рыбы из среды ее обитания без сохранения ее жизни (далее, если не указано иное,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вылов рыбы); </w:t>
        <w:br/>
        <w:t xml:space="preserve">защита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деятельность, направленная на предотвращение причинения вреда жизнедеятельности рыбы от воздействия антропогенных факторов, болезней, а также чрезвычайных ситуаций и неблагоприятных условий окружающей среды; </w:t>
      </w:r>
    </w:p>
    <w:p>
      <w:pPr>
        <w:pStyle w:val="Normal"/>
        <w:rPr/>
      </w:pPr>
      <w:r>
        <w:rPr>
          <w:rFonts w:cs="Arial" w:ascii="Arial" w:hAnsi="Arial"/>
          <w:sz w:val="16"/>
          <w:lang w:val="ru-RU"/>
        </w:rPr>
        <w:t xml:space="preserve">интродукция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вселение рыбы в рыболовные угодья, не освоенные ею ранее или за пределами ее ареала; </w:t>
        <w:br/>
        <w:t xml:space="preserve">квота на вылов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утвержденные для арендаторов рыболовных угодий на определенный период времени объемы вылова рыбы из арендованных рыболовных угодий; </w:t>
        <w:br/>
        <w:t xml:space="preserve">лимиты на вылов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установленные для арендаторов рыболовных угодий на определенный период времени предельно допустимые объемы вылова рыбы; </w:t>
        <w:br/>
        <w:t xml:space="preserve">любительские орудия рыболовства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все орудия рыболовства, разрешенные настоящими Правилами для любительского рыболовства; </w:t>
        <w:br/>
        <w:t xml:space="preserve">любительское рыболовство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рыболовство, включая подводную охоту, осуществляемое гражданами для удовлетворения потребности в активном отдыхе и (или) получения продукции рыболовства без цели извлечения дохода; </w:t>
        <w:br/>
        <w:t xml:space="preserve">норма вылова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установленные для граждан, осуществляющих любительское рыболовство, предельно допустимые объемы вылова рыбы за определенный период времени; </w:t>
        <w:br/>
        <w:t xml:space="preserve">нормативы допустимого вылова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предельно допустимые объемы вылова рыбы из рыболовных угодий согласно приложению 1; </w:t>
        <w:br/>
        <w:t xml:space="preserve">органы государственного рыболовного контроля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Министерство сельского хозяйства и продовольствия, Министерство природных ресурсов и охраны окружающей среды и его территориальные органы, Государственная инспекция охраны животного и растительного мира при Президенте Республики Беларусь, Комитет по проблемам последствий катастрофы на Чернобыльской АЭС при Совете Министров Республики Беларусь, местные исполнительные и распорядительные органы; </w:t>
        <w:br/>
        <w:t xml:space="preserve">орудия рыболовства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отцеживающие, объячеивающие, удерживающие, крючковые и другие снасти (приспособления, средства), используемые для рыболовства: </w:t>
        <w:br/>
        <w:t xml:space="preserve">отцеживающие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снасти, принцип действия которых основан на окружении рыбы сетной стенкой с ее постепенной выборкой (невод); </w:t>
        <w:br/>
        <w:t xml:space="preserve">объячеивающие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снасти, принцип действия которых основан на задержании рыбы в ячеях сетного полотна, расставляемого на пути движения рыбы (сети); </w:t>
        <w:br/>
        <w:t xml:space="preserve">удерживающие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снасти, принцип действия которых основан на перекрытии пути движения рыбы сетной стенкой (крылом) и направлении ее в специальное устройство, выход из которого затруднен (ловушки); </w:t>
        <w:br/>
        <w:t xml:space="preserve">крючковые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снасти, принцип действия которых основал на накалывании рыбы на крючок с ее последующим удержанием (переметы, удочки, спиннинги); </w:t>
        <w:br/>
        <w:t xml:space="preserve">отлов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изъятие рыбы из среды обитания с сохранением ее жизни; </w:t>
        <w:br/>
        <w:t xml:space="preserve">подводная охота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поиск, выслеживание, преследование, попытка добычи и добыча рыбы путем погружения в воду с использованием подводного ружья или иных орудий рыболовства; </w:t>
        <w:br/>
        <w:t xml:space="preserve">поиск рыбы </w:t>
      </w:r>
      <w:r>
        <w:rPr>
          <w:rFonts w:cs="Times New Roman"/>
          <w:sz w:val="16"/>
          <w:lang w:val="ru-RU"/>
        </w:rPr>
        <w:t>—</w:t>
      </w:r>
      <w:r>
        <w:rPr>
          <w:rFonts w:cs="Arial" w:ascii="Arial" w:hAnsi="Arial"/>
          <w:sz w:val="16"/>
          <w:lang w:val="ru-RU"/>
        </w:rPr>
        <w:t xml:space="preserve"> действия, направленные на обнаружение рыбы, в том числе нахождение гражданина в рыболовных угодьях или на их берегу с орудиями рыболовства; </w:t>
        <w:br/>
        <w:t xml:space="preserve">попытка добычи рыбы </w:t>
      </w:r>
      <w:r>
        <w:rPr>
          <w:rFonts w:cs="Times New Roman"/>
          <w:sz w:val="16"/>
          <w:lang w:val="ru-RU"/>
        </w:rPr>
        <w:t>—</w:t>
      </w:r>
      <w:r>
        <w:rPr>
          <w:rFonts w:cs="Arial" w:ascii="Arial" w:hAnsi="Arial"/>
          <w:sz w:val="16"/>
          <w:lang w:val="ru-RU"/>
        </w:rPr>
        <w:t xml:space="preserve"> действия, направленные на добычу рыбы (забрасывание в рыболовные угодья удочек, спиннингов, установка сетей и другие); </w:t>
        <w:br/>
        <w:t xml:space="preserve">плотность вселения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количество рыбы, вселяемое на единицу площади рыболовных угодий; </w:t>
        <w:br/>
        <w:t xml:space="preserve">популяция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обособленная совокупность одного вида рыбы, обитающего в определенных рыболовных угодьях; </w:t>
        <w:br/>
        <w:t xml:space="preserve">продукция рыболовства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добытые в результате рыболовства рыба и (или) дериваты; </w:t>
        <w:br/>
        <w:t xml:space="preserve">промысловая мера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минимальный размер рыбы, при достижении которого разрешается ее вылов; </w:t>
        <w:br/>
        <w:t xml:space="preserve">промысловое рыболовство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рыболовство, осуществляемое юридическими лицами в целях получения продукции рыболовства и использования ее в экономической деятельности; </w:t>
        <w:br/>
        <w:t xml:space="preserve">промысловый запас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часть общей биомассы рыбы, используемая в целях промыслового и любительского рыболовства; </w:t>
        <w:br/>
        <w:t xml:space="preserve">промысловые орудия рыболовства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орудия рыболовства, разрешенные настоящими Правилами для промыслового рыболовства; </w:t>
        <w:br/>
        <w:t xml:space="preserve">расселение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вселение рыбы, направленное на изменение места обитания рыбы в пределах ее ареала; </w:t>
        <w:br/>
        <w:t xml:space="preserve">размер ячеи (шаг)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расстояние между серединами ближайших узлов ячеи сетного полотна; </w:t>
        <w:br/>
        <w:t xml:space="preserve">реинтродукция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вселение рыбы определенного вида в рыболовные угодья, в которых она ранее обитала, но по каким-либо причинам исчезла; </w:t>
        <w:br/>
        <w:t xml:space="preserve">республиканская комплексная схема размещения рыболовных угодий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документ, в котором содержатся систематизированные материалы о состоянии рыбных ресурсов, определены границы рыболовных угодий и мероприятия по их перспективному использованию; </w:t>
        <w:br/>
        <w:t xml:space="preserve">рыбные ресурс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совокупность рыбы, имеющей потребительскую ценность, которая используется или может быть использована при осуществлении юридическими лицами и гражданами, в том числе индивидуальными предпринимателями, экономической или иной деятельности; </w:t>
        <w:br/>
        <w:t xml:space="preserve">рыболовные угодья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часть территории Республики Беларусь (водоемы и водотоки), которая является средой постоянного обитания рыбы либо имеет значение для ее размножения, нагула, зимовки, миграции, а также используется или может быть использована для рыболовства, за исключением искусственных водоемов (прудов), которые используются или могут быть использованы для рыбоводства, водных объектов, являющихся источниками питьевого водоснабжения, водных объектов, расположенных в зонах эвакуации (отчуждения), зонах первоочередного отселения, а также водных объектов, расположенных на особо охраняемых природных и иных территориях, в соответствии с режимом охраны и использования которых рыболовство запрещено; </w:t>
        <w:br/>
        <w:t xml:space="preserve">рыболовство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поиск, попытка добычи и (или) добыча рыбы, обитающей в условиях естественной свободы (далее, если не указано иное,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лов рыбы); </w:t>
        <w:br/>
        <w:t xml:space="preserve">рыболовецкая бригада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два и более физических лица, имеющих промысловые билеты и осуществляющих промысловое рыболовство; </w:t>
        <w:br/>
        <w:t xml:space="preserve">рыболов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граждане Республики Беларусь, иностранные граждане и лица без гражданства, осуществляющие любительское рыболовство; </w:t>
        <w:br/>
        <w:t xml:space="preserve">рыбопосадочный материал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рыба определенной возрастной категории, вселяемая в водные объекты для дальнейшего выращивания; </w:t>
        <w:br/>
        <w:t xml:space="preserve">рыбопродуктивность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количество (биомасса) рыбы на единицу площади рыболовных угодий, которая на протяжении длительного времени может обитать в рыболовных угодьях, использовать кормовые ресурсы и обеспечивать естественное воспроизводство; </w:t>
        <w:br/>
        <w:t xml:space="preserve">способы рыболовства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совокупность приемов и действий с использованием орудий рыболовства, направленных на вылов рыбы; </w:t>
        <w:br/>
        <w:t xml:space="preserve">среда обитания рыбы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природная среда (водный объект), в которой рыба обитает в состоянии естественной свободы; </w:t>
        <w:br/>
        <w:t xml:space="preserve">светлое время суток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период времени, течение которого начинается за один час до восхода солнца и заканчивается спустя один час после захода солнца; </w:t>
        <w:br/>
        <w:t xml:space="preserve">темное время суток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период времени, течение которого начинается спустя один час после захода солнца и заканчивается за один час до восхода солнца. </w:t>
        <w:br/>
        <w:t xml:space="preserve">З. Все рыболовные угодья подразделяются на следующие типы: </w:t>
        <w:br/>
        <w:t xml:space="preserve">водоемы (озера и водохранилища); </w:t>
        <w:br/>
        <w:t xml:space="preserve">водотоки (реки и каналы). </w:t>
        <w:br/>
        <w:t xml:space="preserve">Водоемы подразделяются на следующие классы: </w:t>
        <w:br/>
        <w:t xml:space="preserve">сигово-снетковые; </w:t>
        <w:br/>
        <w:t xml:space="preserve">лещево-судачьи; </w:t>
        <w:br/>
        <w:t xml:space="preserve">лещево-щучье-плотвичные; </w:t>
        <w:br/>
        <w:t xml:space="preserve">карасево-линевые; </w:t>
        <w:br/>
        <w:t xml:space="preserve">окунево-плотвичные. </w:t>
        <w:br/>
        <w:t xml:space="preserve">Водотоки подразделяются на следующие категории: </w:t>
        <w:br/>
        <w:t xml:space="preserve">первая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протяженностью свыше 500 километров; </w:t>
        <w:br/>
        <w:t xml:space="preserve">вторая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протяженностью от 200 до 500 километров; </w:t>
        <w:br/>
        <w:t xml:space="preserve">третья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протяженностью до 200 километров. </w:t>
        <w:br/>
        <w:t xml:space="preserve">4. Все рыболовные угодья составляют фонд рыболовных угодий, который подразделяется на: </w:t>
        <w:br/>
        <w:t xml:space="preserve">фонд рыболовных угодий, предоставленных в аренду для ведения рыболовного хозяйства; </w:t>
        <w:br/>
        <w:t xml:space="preserve">фонд рыболовных угодий, не предоставленных в аренду для ведения рыболовного хозяйства и составляющих фонд запаса рыболовных угодий (далее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фонд запаса рыболовных угодий). </w:t>
        <w:br/>
        <w:t xml:space="preserve">5. Изъятие рыбы в научных, образовательных, а также рекреационных, эстетических и иных целях в процессе осуществления культурной деятельности в фонде рыболовных угодий осуществляется в соответствии с Правилами пользования дикими животными в научных, воспитательных и образовательных, а также рекреационных, эстетических и иных целях в процессе осуществления культурной деятельности, утвержденными Советом Министров Республики Беларусь. </w:t>
        <w:br/>
        <w:t xml:space="preserve">добыча, заготовка и (или) закупка диких животных, не относящихся к объектам рыболовства, в фонде рыболовных угодий осуществляются в соответствии с Правилами добычи, заготовки и (или) закупки диких животных, не относящихся к объектам охоты и рыболовства, утвержденными Советом Министров Республики Беларусь. </w:t>
      </w:r>
    </w:p>
    <w:p>
      <w:pPr>
        <w:pStyle w:val="Normal"/>
        <w:rPr/>
      </w:pPr>
      <w:r>
        <w:rPr>
          <w:rFonts w:cs="Arial" w:ascii="Arial" w:hAnsi="Arial"/>
          <w:sz w:val="16"/>
          <w:szCs w:val="22"/>
          <w:lang w:val="ru-RU"/>
        </w:rPr>
        <w:br/>
      </w:r>
      <w:r>
        <w:rPr>
          <w:rFonts w:cs="Arial" w:ascii="Arial" w:hAnsi="Arial"/>
          <w:b/>
          <w:bCs/>
          <w:sz w:val="16"/>
          <w:lang w:val="ru-RU"/>
        </w:rPr>
        <w:t xml:space="preserve">ГЛАВА 11 </w:t>
        <w:br/>
        <w:t xml:space="preserve">ОХРАНА И ИСПОЛЬЗОВАНИЕ РЫБОЛОВНЫХ УГОДИЙ, СОСТАВЛЯЮЩИХ ФОНД ЗАПАСА </w:t>
        <w:br/>
        <w:t xml:space="preserve">РЫБОЛОВНЫХ УГОДИЙ </w:t>
        <w:br/>
      </w:r>
      <w:r>
        <w:rPr>
          <w:rFonts w:cs="Arial" w:ascii="Arial" w:hAnsi="Arial"/>
          <w:sz w:val="16"/>
          <w:lang w:val="ru-RU"/>
        </w:rPr>
        <w:t xml:space="preserve">121. Охрана рыболовных угодий, составляющих фонд запаса рыболовных угодий, осуществляется местными Советами депутатов и исполнительными и распорядительными органами. </w:t>
        <w:br/>
        <w:t xml:space="preserve">122. Рыболовные угодья, составляющие фонд запаса рыболовных угодий, могут быть использованы рыболовами для осуществления бесплатного любительского рыболовства. </w:t>
        <w:br/>
        <w:t xml:space="preserve">123. Для обеспечения охраны рыболовных угодий, составляющих фонд запаса рыболовных угодий, местные Советы депутатов, исполнительные и распорядительные органы либо юридические лица, уполномоченные ими охранять эти рыболовные угодья: </w:t>
        <w:br/>
        <w:t xml:space="preserve">принимают меры, направленные на предотвращение, выявление и пресечение нарушений настоящих Правил и иных нормативных правовых актов, регулирующих вопросы охраны и использования рыбных ресурсов; </w:t>
        <w:br/>
        <w:t xml:space="preserve">назначают работников, которые отвечают за охрану рыболовных угодий, составляющих фонд запаса рыболовных угодий; </w:t>
        <w:br/>
        <w:t xml:space="preserve">осуществляют мероприятия по воспроизводству рыбы и иные рыбоводно-мелиоративные мероприятия на основании рыбоводно-биологических обоснований, разработанных в соответствии с требованиями настоящих Правил, за счет средств соответствующих местных бюджетов; </w:t>
        <w:br/>
        <w:t xml:space="preserve">принимают меры, направленные на содержание в надлежащем санитарном состоянии береговых участков рыболовных угодий, составляющих фонд запаса рыболовных угодий; </w:t>
        <w:br/>
        <w:t xml:space="preserve">выявляют, обозначают и охраняют места нереста рыбы и их зимних концентраций (зимовальных ям); </w:t>
        <w:br/>
        <w:t xml:space="preserve">осуществляют мероприятия по предотвращению заморных явлений и ликвидации их последствий; </w:t>
        <w:br/>
        <w:t xml:space="preserve">осуществляют иные мероприятия согласно законодательству. </w:t>
      </w:r>
    </w:p>
    <w:p>
      <w:pPr>
        <w:pStyle w:val="Normal"/>
        <w:rPr/>
      </w:pPr>
      <w:r>
        <w:rPr>
          <w:rFonts w:cs="Arial" w:ascii="Arial" w:hAnsi="Arial"/>
          <w:sz w:val="16"/>
          <w:lang w:val="ru-RU"/>
        </w:rPr>
        <w:br/>
      </w:r>
      <w:r>
        <w:rPr>
          <w:rFonts w:cs="Arial" w:ascii="Arial" w:hAnsi="Arial"/>
          <w:b/>
          <w:bCs/>
          <w:sz w:val="16"/>
          <w:lang w:val="ru-RU"/>
        </w:rPr>
        <w:t xml:space="preserve">ГЛАВА 12 </w:t>
        <w:br/>
        <w:t xml:space="preserve">ЛЮБИТЕЛЬСКОЕ РЫБОЛОВСТВО, В ТОМ ЧИСЛЕ СПОРТИВНОЕ РЫБОЛОВСТВО </w:t>
        <w:br/>
      </w:r>
      <w:r>
        <w:rPr>
          <w:rFonts w:cs="Arial" w:ascii="Arial" w:hAnsi="Arial"/>
          <w:sz w:val="16"/>
          <w:lang w:val="ru-RU"/>
        </w:rPr>
        <w:t xml:space="preserve">124. Любительское рыболовство осуществляется гражданами Республики Беларусь, иностранными гражданами и лицами без гражданства за плату или бесплатно. </w:t>
        <w:br/>
        <w:t xml:space="preserve">Любительское рыболовство в рыболовных угодьях, составляющих фонд запаса рыболовных угодий, а также в рыболовных угодьях, предоставленных в аренду, на которых не организовано платное любительское рыболовство, осуществляется бесплатно в порядке общего пользования. </w:t>
        <w:br/>
        <w:t xml:space="preserve">Любительское рыболовство в рыболовных угодьях, предоставленных в аренду, на которых организовано платное любительское рыболовство, осуществляется в соответствии с главой 7 настоящих Правил. </w:t>
        <w:br/>
        <w:t xml:space="preserve">125. В рыболовных угодьях разрешается любительское рыболовство всех видов рыбы, за исключением угря. </w:t>
        <w:br/>
        <w:t xml:space="preserve">В случае вылова рыбы, раков и (или) миног, относящихся к видам, включенным в Красную книгу Республики Беларусь, а также угря такая рыба должна быть выпущена в рыболовные угодья в живом виде. </w:t>
        <w:br/>
        <w:t xml:space="preserve">126. При любительском рыболовстве разрешается вылов рыбы, не достигшей промысловой меры, приведенной в приложении 2, по норме не более 20 процентов от количества выловленной рыбы каждого из видов, для которых установлена промысловая мера. </w:t>
        <w:br/>
        <w:t xml:space="preserve">127. Рыболовам в рыболовных угодьях разрешается использовать для любительского рыболовства нахлыстовые, поплавочные и донные удочки всех систем, спиннинги, кружки, дорожки, жерлицы, ружья и пистолеты для подводной охоты, сачки и подъемные сетки для лова рыбы, используемой в качестве наживки (далее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сачки и подъемные сетки). </w:t>
        <w:br/>
        <w:t xml:space="preserve">128. Рыболовам разрешается: </w:t>
        <w:br/>
        <w:t xml:space="preserve">лов в рыболовных угодьях, за исключением рыболовных угодий, предоставленных в аренду, на которых организовано платное любительское рыболовство, не более 5 килограммов рыбы на одного рыболова в сутки и одной рыбы, если общий вес с учетом ее веса в сумме будет превышать 5 килограммов, или одной рыбы, вес которой превышает 5 килограммов. В рыболовных угодьях, предоставленных в аренду, на которых организовано платное любительское рыболовство, количество разрешенной к вылову рыбы определяется арендаторами рыболовных угодий в путевках на платное любительское рыболовство в соответствии с квотами на вылов рыбы; </w:t>
        <w:br/>
        <w:t xml:space="preserve">лов раков не более 30 штук в сутки; </w:t>
        <w:br/>
        <w:t xml:space="preserve">лов пресноводных креветок не более 1 килограмма в сутки; </w:t>
        <w:br/>
        <w:t xml:space="preserve">лов рыбы сачком и (или) подъемной сеткой, за исключением видов рыбы, для которых установлена промысловая мера, в качестве наживки для лова других видов рыбы не более 30 штук на одного рыболова в сутки. </w:t>
        <w:br/>
        <w:t xml:space="preserve">129. При проведении соревнований по спортивному рыболовству ограничения по количеству вылавливаемой рыбы не устанавливаются, если это предусмотрено условиями соревнований. </w:t>
      </w:r>
      <w:r>
        <w:rPr>
          <w:rFonts w:cs="Arial" w:ascii="Arial" w:hAnsi="Arial"/>
          <w:sz w:val="16"/>
          <w:szCs w:val="22"/>
          <w:lang w:val="ru-RU"/>
        </w:rPr>
        <w:br/>
      </w:r>
      <w:r>
        <w:rPr>
          <w:rFonts w:cs="Arial" w:ascii="Arial" w:hAnsi="Arial"/>
          <w:sz w:val="16"/>
          <w:lang w:val="ru-RU"/>
        </w:rPr>
        <w:t xml:space="preserve">Проведение соревнований по спортивному рыболовству в арендованных рыболовных угодьях согласовывается организаторами таких соревнований с арендаторами рыболовных угодий, в рыболовных угодьях, составляющих фонд запаса рыболовных угодий,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с соответствующими местными исполнительными и распорядительными органами. </w:t>
        <w:br/>
        <w:t xml:space="preserve">Организаторы соревнований за десять дней до начала соревнований должны уведомить соответствующее структурное подразделение Государственной инспекции охраны животного и растительного мира при Президенте Республики Беларусь об организации соревнований по спортивному рыболовству, о времени и месте их проведения. </w:t>
      </w:r>
    </w:p>
    <w:p>
      <w:pPr>
        <w:pStyle w:val="Normal"/>
        <w:rPr>
          <w:rFonts w:ascii="Arial" w:hAnsi="Arial" w:cs="Arial"/>
          <w:sz w:val="16"/>
          <w:szCs w:val="22"/>
          <w:lang w:val="ru-RU"/>
        </w:rPr>
      </w:pPr>
      <w:r>
        <w:rPr>
          <w:rFonts w:cs="Arial" w:ascii="Arial" w:hAnsi="Arial"/>
          <w:sz w:val="16"/>
          <w:lang w:val="ru-RU"/>
        </w:rPr>
        <w:br/>
      </w:r>
      <w:r>
        <w:rPr>
          <w:rFonts w:cs="Arial" w:ascii="Arial" w:hAnsi="Arial"/>
          <w:b/>
          <w:bCs/>
          <w:sz w:val="16"/>
          <w:lang w:val="ru-RU"/>
        </w:rPr>
        <w:t xml:space="preserve">ГЛАВА 13 </w:t>
        <w:br/>
        <w:t xml:space="preserve">ОГРАНИЧЕНИЯ И ЗАПРЕТЫ ПРИ ПРОМЫСЛОВОМ И ЛЮБИТЕЛЬСКОМ РЫБОЛОВСТВЕ, </w:t>
        <w:br/>
        <w:t xml:space="preserve">А ТАКЖЕ ПРИ ОСУЩЕСТВЛЕНИИ ХОЗЯЙСТВЕННОЙ И ИНОЙ ДЕЯТЕЛЬНОСТИ, НЕ СВЯЗАННОЙ С ИСПОЛЬЗОВАНИЕМ РЫБЫ, НО ОКАЗЫВАЮЩЕЙ НА РЫБУ И СРЕДУ ЕЕ ОБИТАНИЯ ВРЕДНОЕ </w:t>
        <w:br/>
        <w:t xml:space="preserve">ВОЗДЕЙСТВИЕ </w:t>
        <w:br/>
      </w:r>
      <w:r>
        <w:rPr>
          <w:rFonts w:cs="Arial" w:ascii="Arial" w:hAnsi="Arial"/>
          <w:sz w:val="16"/>
          <w:lang w:val="ru-RU"/>
        </w:rPr>
        <w:t xml:space="preserve">130. В целях сохранения рыбных ресурсов и создания благоприятных условий для воспроизводства рыбы Министерство природных ресурсов и охраны окружающей среды может устанавливать ограничения и запреты на промысловое и любительское рыболовство, лов отдельных видов рыбы, в отдельных рыболовных угодьях, в определенные сроки, а также использование отдельных орудий и (или) способов рыболовства. </w:t>
        <w:br/>
        <w:t xml:space="preserve">131. Лов всех видов рыбы запрещается с 1 апреля по 30 мая, за исключением любительского рыболовства одной поплавочной удочкой с одним крючком на рыболова или спиннингом в светлое время суток с берега, а также промыслового лова угря в местах и на условиях, ежегодно определяемых Министерством природных ресурсов и охраны окружающей среды. </w:t>
        <w:br/>
        <w:t xml:space="preserve">132. В случае изменения погодных условий, влияющих на размножение рыбы, Министерство природных ресурсов и охраны окружающей среды может принимать решение об изменении сроков запрета, установленных в пункте 131 настоящих Правил, не уменьшая при этом общую продолжительность запрета. </w:t>
        <w:br/>
        <w:t xml:space="preserve">133. Кроме запрета на лов рыбы в сроки, установленные в пункте 131 настоящих Правил, в рыболовных угодьях устанавливаются запреты на: </w:t>
        <w:br/>
        <w:t xml:space="preserve">лов щуки обыкновенной с 1 по 31 марта; </w:t>
        <w:br/>
        <w:t xml:space="preserve">лов сома обыкновенного с 1 июня по 1 июля; </w:t>
        <w:br/>
        <w:t xml:space="preserve">лов сига чудского с 1 ноября по 15 декабря; </w:t>
        <w:br/>
        <w:t xml:space="preserve">лов налима обыкновенного с 25 декабря по 28 февраля; </w:t>
        <w:br/>
        <w:t xml:space="preserve">лов рака узкопалого с 15 октября по 15 июля; </w:t>
        <w:br/>
        <w:t xml:space="preserve">лов пресноводных креветок с 1 апреля по 15 июня; </w:t>
        <w:br/>
        <w:t xml:space="preserve">промысловый лов всех видов рыбы на зимовальных ямах с 1 октября по 15 апреля. Перечень зимовальных ям с указанием их границ указывается в рыбоводно-биологических обоснованиях. </w:t>
        <w:br/>
        <w:t xml:space="preserve">134. Запрещается: </w:t>
        <w:br/>
        <w:t xml:space="preserve">134.1. промысловое рыболовство: </w:t>
        <w:br/>
        <w:t xml:space="preserve">путем перегораживания ставными сетями более двух третей ширины русла водотоков, а также установки ставных сетей в шахматном порядке на расстоянии ближе 100 метров друг от друга; </w:t>
        <w:br/>
        <w:t xml:space="preserve">путем использования двух неводов одновременно с тягой навстречу друг другу («в замок»); </w:t>
        <w:br/>
        <w:t xml:space="preserve">рыбы, не достигшей промысловой меры, за исключением случаев, предусмотренных настоящими Правилами, в том числе ее транспортировка, приемка, хранение; </w:t>
        <w:br/>
        <w:t xml:space="preserve">в государственные праздники, праздничные и выходные дни, за исключением промыслового лова мигрирующего угря; </w:t>
        <w:br/>
        <w:t xml:space="preserve">с применением в зимний период неводов в местах нереста налима обыкновенного, сига чудского и ряпушки; </w:t>
        <w:br/>
        <w:t xml:space="preserve">с использованием приспособлений или способов, уменьшающих размер ячеи в орудиях промыслового рыболовства; </w:t>
        <w:br/>
        <w:t xml:space="preserve">с привлечением лиц, не имеющих промысловых билетов, к работе при промысловом рыболовстве; </w:t>
        <w:br/>
        <w:t xml:space="preserve">с перемещением промысловых орудий рыболовства, маломерных судов, оборудования из одних рыболовных угодий в другие без предварительной дезинфекции; </w:t>
        <w:br/>
        <w:t xml:space="preserve">в местах, используемых для массового отдыха и спорта, установленных местными исполнительными и распорядительными органами; </w:t>
        <w:br/>
        <w:t xml:space="preserve">134.2. любительское рыболовство: </w:t>
        <w:br/>
        <w:t xml:space="preserve">орудиями рыболовства из сетематериалов, за исключением сачков и подъемных сеток; </w:t>
        <w:br/>
        <w:t xml:space="preserve">с применением на орудиях рыболовства двойных и тройных крючков без блесны, естественной или искусственной наживки; </w:t>
        <w:br/>
        <w:t xml:space="preserve">с применением спиннингов, соединенных между собой одной общей леской; </w:t>
      </w:r>
    </w:p>
    <w:p>
      <w:pPr>
        <w:pStyle w:val="Normal"/>
        <w:rPr/>
      </w:pPr>
      <w:r>
        <w:rPr>
          <w:rFonts w:cs="Arial" w:ascii="Arial" w:hAnsi="Arial"/>
          <w:sz w:val="16"/>
          <w:lang w:val="ru-RU"/>
        </w:rPr>
        <w:t xml:space="preserve">с применением раколовок в количестве более З штук на одного рыболова с диаметром входного отверстия более 70 сантиметров и ячеей менее 22 миллиметров; </w:t>
        <w:br/>
        <w:t xml:space="preserve">с одновременным использованием одного или различных видов орудий рыболовства с общим количеством крючков более 10 штук на рыболова; </w:t>
        <w:br/>
        <w:t xml:space="preserve">с использованием для лова рыбы в качестве наживки более одной подъемной сетки размером более 1х 1 метр и ячеей более 10 миллиметров или сачка диаметром более </w:t>
      </w:r>
      <w:r>
        <w:rPr>
          <w:rFonts w:cs="Arial" w:ascii="Arial" w:hAnsi="Arial"/>
          <w:sz w:val="16"/>
          <w:szCs w:val="22"/>
          <w:lang w:val="ru-RU"/>
        </w:rPr>
        <w:t>0,5</w:t>
      </w:r>
      <w:r>
        <w:rPr>
          <w:rFonts w:cs="Arial" w:ascii="Arial" w:hAnsi="Arial"/>
          <w:b/>
          <w:bCs/>
          <w:sz w:val="16"/>
          <w:szCs w:val="22"/>
          <w:lang w:val="ru-RU"/>
        </w:rPr>
        <w:t xml:space="preserve"> </w:t>
      </w:r>
      <w:r>
        <w:rPr>
          <w:rFonts w:cs="Arial" w:ascii="Arial" w:hAnsi="Arial"/>
          <w:sz w:val="16"/>
          <w:lang w:val="ru-RU"/>
        </w:rPr>
        <w:t xml:space="preserve">метра с ячеей более 8 миллиметров; </w:t>
        <w:br/>
        <w:t xml:space="preserve">на расстоянии ближе 200 метров от обозначенных промысловых орудий рыболовства; </w:t>
        <w:br/>
        <w:t xml:space="preserve">рыбы, не достигшей промысловой меры, за исключением случаев, предусмотренных настоящими Правилами; </w:t>
        <w:br/>
        <w:t xml:space="preserve">134.3. промысловое и любительское рыболовство: </w:t>
        <w:br/>
        <w:t xml:space="preserve">на дорожку с судов с подвесными двигателями во всех рыболовных угодьях, за исключением рыболовных угодий, предоставленных в аренду, на которых организовано платное любительское рыболовство, и регулярно зарыбляемых арендатором рыболовных угодий щукой обыкновенной в соответствии с рыбоводно-биологическим обоснованием; </w:t>
        <w:br/>
        <w:t xml:space="preserve">с использованием орудий подводной охоты с берега и маломерных судов; </w:t>
        <w:br/>
        <w:t xml:space="preserve">с использованием колющих орудий рыболовства, огнестрельного и пневматического оружия (за исключением подводных ружей), орудий рыболовства, принципы работы которых основаны на использовании электромагнитного поля, ультразвука, и иных орудий рыболовства, использование которых не разрешается настоящими Правилами (далее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запрещенные орудия рыболовства); </w:t>
        <w:br/>
        <w:t xml:space="preserve">путем взрыва и с использованием других приспособлений, оказывающих вредное воздействие на рыбу; </w:t>
        <w:br/>
        <w:t xml:space="preserve">в водных объектах, расположенных на территориях радиоактивного загрязнения вследствие катастрофы на Чернобыльской АЭС в зонах эвакуации (отчуждения) и первоочередного отселения, на особо охраняемых природных и иных территориях, в соответствии с режимом охраны и использования которых рыболовство запрещено; </w:t>
        <w:br/>
        <w:t xml:space="preserve">со льда или с применением плавательных средств в темное время суток; </w:t>
        <w:br/>
        <w:t xml:space="preserve">способом запруд и спуска воды из рыболовных угодий, способом «багрения»; </w:t>
        <w:br/>
        <w:t xml:space="preserve">у железнодорожных и иных мостов, плотин, шлюзов и насосных станций и иных гидротехнических сооружений, в отношении которых установлен специальный режим охраны на расстоянии ближе 50 метров в обе стороны от гидротехнического сооружения; </w:t>
        <w:br/>
        <w:t xml:space="preserve">134.4. выпуск в рыболовные угодья рыбы, не использованной в качестве наживки; </w:t>
        <w:br/>
        <w:t xml:space="preserve">134.5. изъятие рыболовами обнаруженных ими в рыболовных угодьях промысловых орудий рыболовства, орудий рыболовства, запрещенных к применению при любительском рыболовстве, и рыбы, выловленной этими орудиями рыболовства; </w:t>
        <w:br/>
        <w:t xml:space="preserve">134.6. использование гражданами маломерных судов и судов с подвесными двигателями в рыболовных угодьях в сроки запрета на лов рыбы, установленные в пунктах 131—133 настоящих Правил; </w:t>
        <w:br/>
        <w:t xml:space="preserve">134.7. кормление рыбы искусственными кормами в рыболовных угодьях, за исключением кормов, используемых рыболовами в качестве прикормки рыбы; </w:t>
        <w:br/>
        <w:t xml:space="preserve">134.8. подводная охота рыболовам, не имеющим при себе удостоверения подводного стрелка, с использованием аквалангов и других автономных дыхательных приборов, с применением подводных ружей, стреляющих гарпуном с наконечником более 5 зубьев; </w:t>
        <w:br/>
        <w:t xml:space="preserve">134.9. проведение соревнований по спортивному рыболовству в сроки запрета на лов рыбы, установленные настоящими Правилами и иными нормативными правовыми актами, регулирующими вопросы охраны и использования рыбных ресурсов; </w:t>
        <w:br/>
        <w:t xml:space="preserve">134.10. нахождение в рыболовных угодьях либо на прилегающей к ним территории на расстоянии до 5 километров от береговой линии рыболовных угодий с орудиями рыболовства, применение которых в данном районе и в данное время запрещено; </w:t>
        <w:br/>
        <w:t xml:space="preserve">134.11. сброс в рыболовные угодья и на их берега в пределах водоохранных зон неочищенных и необезвреженных сточных вод промышленных, коммунальных, сельскохозяйственных и других организаций, а также снега с содержанием песчано-солевых смесей, противоледных реагентов, отходов производства и потребления; </w:t>
        <w:br/>
        <w:t xml:space="preserve">134.12. устройство завалов и сплошных заграждений рек, проток и каналов, а также искусственное обособление стариц, заливов, карьеров от основных водных объектов, за исключением случаев, если это необходимо для проведения рыбоводно-мелиоративных мероприятий в соответствии с рыбоводно-биологическими обоснованиями; </w:t>
        <w:br/>
        <w:t xml:space="preserve">134.13. сброс грунта, выбранного при проведении дноуглубительных и дноочистительных работ, в местах нерестилищ и зимовальных ям, а также на расстоянии менее 25 метров от них; </w:t>
        <w:br/>
        <w:t xml:space="preserve">134.14. устройство в пределах водоохранных зон летних лагерей для сельскохозяйственных животных, хранилищ для складирования удобрений и средств защиты растений, объектов размещения отходов; </w:t>
        <w:br/>
        <w:t xml:space="preserve">134.15. эксплуатация водозаборных сооружений и перекачивающих механизмов без рыбозащитных устройств; </w:t>
        <w:br/>
        <w:t xml:space="preserve">134.16. мойка транспортных и других технических средств в пределах водоохранных зон водных объектов. </w:t>
      </w:r>
    </w:p>
    <w:p>
      <w:pPr>
        <w:pStyle w:val="Normal"/>
        <w:rPr/>
      </w:pPr>
      <w:r>
        <w:rPr>
          <w:rFonts w:cs="Arial" w:ascii="Arial" w:hAnsi="Arial"/>
          <w:sz w:val="16"/>
          <w:szCs w:val="22"/>
          <w:lang w:val="ru-RU"/>
        </w:rPr>
        <w:br/>
      </w:r>
      <w:r>
        <w:rPr>
          <w:rFonts w:cs="Arial" w:ascii="Arial" w:hAnsi="Arial"/>
          <w:b/>
          <w:bCs/>
          <w:sz w:val="16"/>
          <w:lang w:val="ru-RU"/>
        </w:rPr>
        <w:t xml:space="preserve">РАЗДЕЛ III </w:t>
        <w:br/>
        <w:t xml:space="preserve">ГОСУДАРСТВЕННЫЙ КОНТРОЛЬ В ОБЛАСТИ ВЕДЕНИЯ РЫБОЛОВНОГО ХОЗЯЙСТВА И </w:t>
        <w:br/>
        <w:t xml:space="preserve">РЫБОЛОВСТВА. ОТВЕТСТВЕННОСТЬ ЗА НАРУШЕНИЕ НАСТОЯЩИХ ПРАВИЛ И ИНЫХ </w:t>
        <w:br/>
        <w:t xml:space="preserve">НОРМАТИВНЫХ ПРАВОВЫХ АКТОВ, РЕГУЛИРУЮЩИХ ВОПРОСЫ ОХРАНЫ И ИСПОЛЬЗОВАНИЯ </w:t>
        <w:br/>
        <w:t xml:space="preserve">РЫБНЫХ РЕСУРСОВ. ВОЗМЕЩЕНИЕ ВРЕДА, ПРИЧИНЕННОГО В ПРОЦЕССЕ ВЕДЕНИЯ </w:t>
        <w:br/>
        <w:t xml:space="preserve">РЫБОЛОВНОГО ХОЗЯЙСТВА И РЫБОЛОВСТВА </w:t>
        <w:br/>
        <w:t xml:space="preserve">ГЛАВА 14 </w:t>
        <w:br/>
        <w:t xml:space="preserve">ГОСУДАРСТВЕННЫЙ КОНТРОЛЬ В ОБЛАСТИ ВЕДЕНИЯ РЫБОЛОВНОГО ХОЗЯЙСТВА И </w:t>
        <w:br/>
        <w:t xml:space="preserve">РЫБОЛОВСТВА </w:t>
        <w:br/>
      </w:r>
      <w:r>
        <w:rPr>
          <w:rFonts w:cs="Arial" w:ascii="Arial" w:hAnsi="Arial"/>
          <w:sz w:val="16"/>
          <w:lang w:val="ru-RU"/>
        </w:rPr>
        <w:t xml:space="preserve">135. Государственный контроль в области ведения рыболовного хозяйства и рыболовства осуществляется органами государственного рыболовного контроля в соответствии с их компетенцией. </w:t>
        <w:br/>
        <w:t xml:space="preserve">Государственный контроль в области ведения рыболовного хозяйства и рыболовства является составной частью государственного контроля в области охраны окружающей среды. </w:t>
        <w:br/>
        <w:t xml:space="preserve">136. Уполномоченные должностные лица органов государственного рыболовного контроля при осуществлении государственного рыболовного контроля вправе: </w:t>
        <w:br/>
        <w:t xml:space="preserve">проводить проверки соблюдения юридическими лицами и гражданами, в том числе индивидуальными предпринимателями, настоящих Правил и иных нормативных правовых актов, регулирующих вопросы охраны и использования рыбных ресурсов; </w:t>
        <w:br/>
        <w:t xml:space="preserve">проверять документы на право ведения рыболовного хозяйства и рыболовства; </w:t>
        <w:br/>
        <w:t xml:space="preserve">останавливать транспортные средства, производить досмотр вещей, транспортных средств, орудий рыболовства, продукции рыболовства в рыболовных угодьях либо на прилегающей к ним территории на расстоянии до 5 километров от береговой линии рыболовных угодий, а также проводить личный досмотр лиц, совершивших правонарушения; </w:t>
        <w:br/>
        <w:t xml:space="preserve">вносить в соответствующие государственные органы представления о прекращении действия специального разрешения (лицензии) на ведение рыболовного хозяйства и (или) договора аренды рыболовных угодий в соответствии с настоящими Правилами; </w:t>
        <w:br/>
        <w:t xml:space="preserve">выносить обязательные для исполнения юридическими лицами и гражданами, в том числе индивидуальными предпринимателями, предписания об устранении нарушений настоящих Правил и иных нормативных правовых актов, регулирующих вопросы охраны и использования рыбных ресурсов, а также предписания об устранении причин и условий, способствующих совершению таких нарушений; </w:t>
        <w:br/>
        <w:t xml:space="preserve">вносить арендаторам рыболовных угодий представления о возбуждении дисциплинарного производства в отношении их работников, допустивших нарушение настоящих Правил и иных нормативных правовых актов, регулирующих вопросы охраны и использования рыбных ресурсов; </w:t>
        <w:br/>
        <w:t xml:space="preserve">вызывать граждан и должностных лиц для дачи письменных объяснений в связи с нарушением настоящих Правил и иных нормативных правовых актов, регулирующих вопросы охраны и использования рыбных ресурсов; </w:t>
        <w:br/>
        <w:t xml:space="preserve">получать безвозмездно от юридических лиц и индивидуальных предпринимателей сведения и документы, необходимые для осуществления государственного рыболовного контроля; </w:t>
        <w:br/>
        <w:t xml:space="preserve">составлять в установленном законодательными актами порядке протоколы и рассматривать дела об административных правонарушениях; </w:t>
        <w:br/>
        <w:t xml:space="preserve">доставлять лиц, нарушивших настоящие Правила и иные нормативные правовые акты, регулирующие вопросы охраны и использования рыбных ресурсов, в органы внутренних дел; </w:t>
        <w:br/>
        <w:t xml:space="preserve">изымать у лиц, нарушивших настоящие Правила и иные нормативные правовые акты, регулирующие вопросы охраны и использования рыбных ресурсов, орудия рыболовства, незаконно добытую продукцию рыболовства, промысловые билеты; </w:t>
        <w:br/>
        <w:t xml:space="preserve">предъявлять к юридическим лицам и гражданам, в том числе индивидуальным предпринимателям, требования о возмещении вреда, причиненного в результате нарушения настоящих Правил и иных нормативных правовых актов, регулирующих вопросы охраны и использования рыбных ресурсов. </w:t>
        <w:br/>
        <w:t xml:space="preserve">137. Уполномоченные должностные лица Государственной инспекции охраны животного и растительного мира при Президенте Республики Беларусь, Министерства сельского хозяйства и продовольствия, Министерства природных ресурсов и охраны окружающей среды и его территориальных органов при осуществлении государственного рыболовного контроля имеют следующие полномочия: </w:t>
        <w:br/>
        <w:t xml:space="preserve">носить форменное обмундирование установленного образца, а также боевое и служебное оружие, находящееся у них на вооружении (далее </w:t>
      </w:r>
      <w:r>
        <w:rPr>
          <w:rFonts w:cs="Times New Roman"/>
          <w:sz w:val="16"/>
          <w:szCs w:val="8"/>
          <w:lang w:val="ru-RU"/>
        </w:rPr>
        <w:t>—</w:t>
      </w:r>
      <w:r>
        <w:rPr>
          <w:rFonts w:cs="Arial" w:ascii="Arial" w:hAnsi="Arial"/>
          <w:sz w:val="16"/>
          <w:szCs w:val="8"/>
          <w:lang w:val="ru-RU"/>
        </w:rPr>
        <w:t xml:space="preserve"> </w:t>
      </w:r>
      <w:r>
        <w:rPr>
          <w:rFonts w:cs="Arial" w:ascii="Arial" w:hAnsi="Arial"/>
          <w:sz w:val="16"/>
          <w:lang w:val="ru-RU"/>
        </w:rPr>
        <w:t xml:space="preserve">оружие), специальные средства в соответствии с законодательством; </w:t>
        <w:br/>
        <w:t xml:space="preserve">применять после предупреждения о намерении их осуществить: </w:t>
        <w:br/>
        <w:t xml:space="preserve">физическую силу для предотвращения и пресечения правонарушений, самообороны, преодоления противодействия законным требованиям указанных лиц, если ненасильственные способы не обеспечивают выполнения возложенных на них служебных обязанностей; </w:t>
        <w:br/>
        <w:t xml:space="preserve">специальные средства (наручники, средства связывания, механические распылители, аэрозольные и другие устройства, снаряженные веществами слезоточивого или раздражающего действия, светозвуковые устройства отвлекающего воздействия, устройства для принудительной остановки транспорта) для отражения нападения, пресечения неповиновения или сопротивления их законным требованиям при выполнении ими служебных обязанностей, задержания и доставления в органы внутренних дел лиц, совершивших правонарушение; </w:t>
        <w:br/>
        <w:t xml:space="preserve">оружие для отражения нападения, угрожающего смертью или причинением вреда здоровью, задержания лица, оказывающего вооруженное сопротивление; </w:t>
        <w:br/>
        <w:t xml:space="preserve">использовать оружие для подачи сигнала тревоги или вызова помощи, обезвреживания животного, непосредственно угрожающего жизни и здоровью граждан. </w:t>
        <w:br/>
        <w:t xml:space="preserve">138. Специальные средства и оружие не применяются против женщин с видимыми признаками беременности, лиц с явными признаками инвалидности, несовершеннолетних, которые по возрасту очевидны или известны, за исключением совершения указанными лицами вооруженного нападения или иных действий, угрожающих жизни и здоровью людей. </w:t>
        <w:br/>
        <w:t xml:space="preserve">Огнестрельное оружие не применяется также при значительном скоплении людей в направлении огнеопасных, взрывоопасных и содержащих сильнодействующие ядовитые вещества складов (хранилищ). </w:t>
        <w:br/>
        <w:t xml:space="preserve">В случае ранения или смерти лица вследствие применения физической силы, специальных средств или оружия уполномоченное должностное лицо органа государственного рыболовного контроля обязано незамедлительно сообщить об этом в ближайший орган внутренних дел и прокурору. </w:t>
        <w:br/>
        <w:t xml:space="preserve">В случаях, когда избежать применения физической силы, специальных средств или оружия невозможно, уполномоченное должностное лицо органа государственного рыболовного контроля обязано стремиться причинить наименьший вред здоровью, чести, достоинству и имуществу граждан, а также обеспечить предоставление пострадавшим медицинской и иной помощи. </w:t>
        <w:br/>
        <w:t xml:space="preserve">Применение физической силы, специальных средств или оружия в случаях и порядке, противоречащих настоящим Правилам, влечет ответственность, установленную законодательными актами. </w:t>
        <w:br/>
        <w:t xml:space="preserve">139. Координация деятельности органов государственного рыболовного контроля осуществляется Государственной инспекцией охраны животного и растительного мира при Президенте Республики Беларусь. </w:t>
        <w:br/>
      </w:r>
      <w:r>
        <w:rPr>
          <w:rFonts w:cs="Arial" w:ascii="Arial" w:hAnsi="Arial"/>
          <w:b/>
          <w:bCs/>
          <w:sz w:val="16"/>
          <w:lang w:val="ru-RU"/>
        </w:rPr>
        <w:t xml:space="preserve">ГЛАВА 15 </w:t>
        <w:br/>
        <w:t>ОТВЕТСТВЕННОСТЬ ЗА НАРУШЕНИЕ НАСТОЯЩИХ ПРАВИЛ И ВОЗМЕЩЕНИЕ ВРЕДА, ПРИЧИНЕННОГО В ПРОЦЕССЕ ВЕДЕНИЯ РЫБОЛОВНОГО ХОЗЯЙСТВА И РЫБОЛОВСТВА</w:t>
      </w:r>
      <w:r>
        <w:rPr>
          <w:rFonts w:cs="Arial" w:ascii="Arial" w:hAnsi="Arial"/>
          <w:sz w:val="16"/>
          <w:lang w:val="ru-RU"/>
        </w:rPr>
        <w:t xml:space="preserve"> </w:t>
        <w:br/>
        <w:t xml:space="preserve">140. Лица, нарушившие в процессе ведения рыболовного хозяйства и рыболовства настоящие Правила и иные нормативные правовые акты, регулирующие вопросы охраны и использования рыбных ресурсов, несут административную, уголовную и иную ответственность в соответствии с законодательными актами. </w:t>
        <w:br/>
        <w:t xml:space="preserve">141. В случае привлечения гражданина к уголовной или административной ответственности за нарушение настоящих Правил Министерство сельского хозяйства и продовольствия делает об этом отметку в промысловом билете по представлению государственного органа, вынес- шего решение о привлечении лица, осуществляющего промысловый лов рыбы, к указанной ответственности, в десятидневный срок со дня его вынесения или изымает промысловый билет. </w:t>
        <w:br/>
        <w:t xml:space="preserve">142. Изъятые промысловые билеты передаются органом государственного рыболовного контроля в десятидневный срок со дня их изъятия в орган, выдавший промысловые билеты, о чем делается отметка в материалах дела об административном правонарушении или материалах, направляемых для решения вопроса о возбуждении уголовного дела. </w:t>
        <w:br/>
        <w:t xml:space="preserve">143. Незаконно добытая продукция рыболовства и запрещенные орудия рыболовства подлежат изъятию органами государственного рыболовного контроля. </w:t>
        <w:br/>
        <w:t xml:space="preserve">Изъятие и использование незаконно добытой продукции рыболовства, запрещенных орудий рыболовства, взыскание и определение размера стоимости незаконно добытой продукции рыболовства при невозможности ее изъятия осуществляются в порядке, установленном в соответствии с законодательными актами. </w:t>
        <w:br/>
        <w:t xml:space="preserve">144. Изъятая продукция рыболовства, затраты на доставку и реализацию которой превышают ее стоимость, размер которой устанавливается Советом Министров Республики Беларусь, или в случае порчи продукции рыболовства из-за температурных и иных условий, подлежит уничтожению органами государственного рыболовного контроля на месте изъятия с оформлением акта по форме согласно приложению 8. </w:t>
        <w:br/>
        <w:t xml:space="preserve">145. Вред, причиненный окружающей среде в результате незаконного вылова или уничтожения рыбы и иного вредного воздействия на среду ее обитания, подлежит возмещению лицом, причинившим его, в размере, определенном по таксам, установленным Президентом Республики Беларусь. Возмещение указанного вреда осуществляется независимо от изъятия продукции рыболовства. </w:t>
      </w:r>
      <w:r>
        <w:rPr>
          <w:rFonts w:cs="Arial" w:ascii="Arial" w:hAnsi="Arial"/>
          <w:sz w:val="16"/>
          <w:szCs w:val="22"/>
          <w:lang w:val="ru-RU"/>
        </w:rPr>
        <w:br/>
      </w:r>
      <w:r>
        <w:rPr>
          <w:rFonts w:cs="Arial" w:ascii="Arial" w:hAnsi="Arial"/>
          <w:sz w:val="16"/>
          <w:lang w:val="ru-RU"/>
        </w:rPr>
        <w:t xml:space="preserve">146. Требования о возмещении вреда, причиненного окружающей среде в результате незаконного вылова или уничтожения рыбы и иного вредного воздействия на среду их обитания, предъявляются органами государственного рыболовного контроля в соответствии с настоящими Правилами и другими законодательными актами. </w:t>
      </w:r>
    </w:p>
    <w:p>
      <w:pPr>
        <w:pStyle w:val="Normal"/>
        <w:rPr>
          <w:rFonts w:ascii="Arial" w:hAnsi="Arial" w:cs="Arial"/>
          <w:b/>
          <w:b/>
          <w:bCs/>
          <w:sz w:val="16"/>
          <w:lang w:val="ru-RU"/>
        </w:rPr>
      </w:pPr>
      <w:r>
        <w:rPr>
          <w:rFonts w:cs="Arial" w:ascii="Arial" w:hAnsi="Arial"/>
          <w:b/>
          <w:bCs/>
          <w:sz w:val="16"/>
          <w:lang w:val="ru-RU"/>
        </w:rPr>
        <w:t xml:space="preserve">Приложение 2 </w:t>
      </w:r>
    </w:p>
    <w:p>
      <w:pPr>
        <w:pStyle w:val="Normal"/>
        <w:rPr>
          <w:rFonts w:ascii="Arial" w:hAnsi="Arial" w:cs="Arial"/>
          <w:b/>
          <w:b/>
          <w:bCs/>
          <w:sz w:val="16"/>
          <w:szCs w:val="16"/>
          <w:lang w:val="ru-RU"/>
        </w:rPr>
      </w:pPr>
      <w:r>
        <w:rPr>
          <w:rFonts w:cs="Arial" w:ascii="Arial" w:hAnsi="Arial"/>
          <w:b/>
          <w:bCs/>
          <w:sz w:val="16"/>
          <w:szCs w:val="16"/>
          <w:lang w:val="ru-RU"/>
        </w:rPr>
        <w:t>к Правилам ведения рыболовного хозяйства и рыболовства</w:t>
      </w:r>
    </w:p>
    <w:p>
      <w:pPr>
        <w:sectPr>
          <w:type w:val="nextPage"/>
          <w:pgSz w:w="11906" w:h="16838"/>
          <w:pgMar w:left="720" w:right="566" w:gutter="0" w:header="0" w:top="1134" w:footer="0" w:bottom="1134"/>
          <w:pgNumType w:fmt="decimal"/>
          <w:formProt w:val="false"/>
          <w:textDirection w:val="lrTb"/>
          <w:docGrid w:type="default" w:linePitch="360" w:charSpace="0"/>
        </w:sectPr>
      </w:pPr>
    </w:p>
    <w:tbl>
      <w:tblPr>
        <w:tblW w:w="5172" w:type="dxa"/>
        <w:jc w:val="left"/>
        <w:tblInd w:w="-138" w:type="dxa"/>
        <w:tblLayout w:type="fixed"/>
        <w:tblCellMar>
          <w:top w:w="0" w:type="dxa"/>
          <w:left w:w="108" w:type="dxa"/>
          <w:bottom w:w="0" w:type="dxa"/>
          <w:right w:w="108" w:type="dxa"/>
        </w:tblCellMar>
      </w:tblPr>
      <w:tblGrid>
        <w:gridCol w:w="1952"/>
        <w:gridCol w:w="3220"/>
      </w:tblGrid>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b/>
                <w:b/>
                <w:bCs/>
                <w:sz w:val="16"/>
                <w:lang w:val="ru-RU"/>
              </w:rPr>
            </w:pPr>
            <w:r>
              <w:rPr>
                <w:rFonts w:cs="Arial" w:ascii="Arial" w:hAnsi="Arial"/>
                <w:b/>
                <w:bCs/>
                <w:sz w:val="16"/>
                <w:lang w:val="ru-RU"/>
              </w:rPr>
              <w:t>Промысловая мера отдельных видов рыбы</w:t>
            </w:r>
          </w:p>
          <w:p>
            <w:pPr>
              <w:pStyle w:val="Normal"/>
              <w:rPr>
                <w:rFonts w:ascii="Arial" w:hAnsi="Arial" w:eastAsia="Arial" w:cs="Arial"/>
                <w:b/>
                <w:b/>
                <w:bCs/>
                <w:sz w:val="16"/>
                <w:lang w:val="ru-RU"/>
              </w:rPr>
            </w:pPr>
            <w:r>
              <w:rPr>
                <w:rFonts w:eastAsia="Arial" w:cs="Arial" w:ascii="Arial" w:hAnsi="Arial"/>
                <w:b/>
                <w:bCs/>
                <w:sz w:val="16"/>
                <w:lang w:val="ru-RU"/>
              </w:rPr>
              <w:t xml:space="preserve">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b/>
                <w:b/>
                <w:bCs/>
                <w:sz w:val="16"/>
                <w:lang w:val="ru-RU"/>
              </w:rPr>
            </w:pPr>
            <w:r>
              <w:rPr>
                <w:rFonts w:cs="Arial" w:ascii="Arial" w:hAnsi="Arial"/>
                <w:sz w:val="16"/>
                <w:szCs w:val="16"/>
                <w:lang w:val="ru-RU"/>
              </w:rPr>
              <w:t>Промысловая мера на карася серебряного устанавливается только в рыболовных угодьях Витебской области</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b/>
                <w:b/>
                <w:bCs/>
                <w:sz w:val="16"/>
                <w:szCs w:val="12"/>
                <w:lang w:val="ru-RU"/>
              </w:rPr>
            </w:pPr>
            <w:r>
              <w:rPr>
                <w:rFonts w:cs="Arial" w:ascii="Arial" w:hAnsi="Arial"/>
                <w:b/>
                <w:bCs/>
                <w:sz w:val="16"/>
                <w:szCs w:val="16"/>
                <w:lang w:val="ru-RU"/>
              </w:rPr>
              <w:t>Виды рыбы</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rFonts w:cs="Arial" w:ascii="Arial" w:hAnsi="Arial"/>
                <w:b/>
                <w:bCs/>
                <w:sz w:val="16"/>
                <w:szCs w:val="16"/>
                <w:lang w:val="ru-RU"/>
              </w:rPr>
              <w:t>Промысловая мера</w:t>
            </w:r>
            <w:r>
              <w:rPr>
                <w:rFonts w:cs="Arial" w:ascii="Arial" w:hAnsi="Arial"/>
                <w:b/>
                <w:bCs/>
                <w:sz w:val="16"/>
                <w:szCs w:val="12"/>
                <w:lang w:val="ru-RU"/>
              </w:rPr>
              <w:t>(см)</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Сиг чудской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40</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Угорь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50</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Щука обыкновенная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35</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Лещ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27</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Язь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25</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Линь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22</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Амур белый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40</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Толстолобик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40</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Сазан(карп)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30</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Жерех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34</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Чехонь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24</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Синец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20</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20"/>
                <w:lang w:val="ru-RU"/>
              </w:rPr>
            </w:pPr>
            <w:r>
              <w:rPr>
                <w:rFonts w:cs="Arial" w:ascii="Arial" w:hAnsi="Arial"/>
                <w:sz w:val="16"/>
                <w:lang w:val="ru-RU"/>
              </w:rPr>
              <w:t xml:space="preserve">Судак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20"/>
                <w:lang w:val="ru-RU"/>
              </w:rPr>
            </w:pPr>
            <w:r>
              <w:rPr>
                <w:rFonts w:cs="Arial" w:ascii="Arial" w:hAnsi="Arial"/>
                <w:sz w:val="16"/>
                <w:szCs w:val="20"/>
                <w:lang w:val="ru-RU"/>
              </w:rPr>
              <w:t>40</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Сом обыкновенный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70</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Налим обыкновенный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36</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Голавль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25</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Карась серебряный”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12</w:t>
            </w:r>
          </w:p>
        </w:tc>
      </w:tr>
      <w:tr>
        <w:trPr/>
        <w:tc>
          <w:tcPr>
            <w:tcW w:w="19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Рак узкопалый </w:t>
            </w:r>
          </w:p>
        </w:tc>
        <w:tc>
          <w:tcPr>
            <w:tcW w:w="32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 w:val="16"/>
                <w:szCs w:val="16"/>
                <w:lang w:val="ru-RU"/>
              </w:rPr>
            </w:pPr>
            <w:r>
              <w:rPr>
                <w:rFonts w:cs="Arial" w:ascii="Arial" w:hAnsi="Arial"/>
                <w:sz w:val="16"/>
                <w:szCs w:val="16"/>
                <w:lang w:val="ru-RU"/>
              </w:rPr>
              <w:t>9</w:t>
            </w:r>
          </w:p>
        </w:tc>
      </w:tr>
    </w:tbl>
    <w:p>
      <w:pPr>
        <w:sectPr>
          <w:type w:val="continuous"/>
          <w:pgSz w:w="11906" w:h="16838"/>
          <w:pgMar w:left="720" w:right="566" w:gutter="0" w:header="0" w:top="1134" w:footer="0" w:bottom="1134"/>
          <w:cols w:num="2" w:space="708" w:equalWidth="true" w:sep="false"/>
          <w:formProt w:val="false"/>
          <w:textDirection w:val="lrTb"/>
          <w:docGrid w:type="default" w:linePitch="360" w:charSpace="0"/>
        </w:sectPr>
      </w:pPr>
    </w:p>
    <w:p>
      <w:pPr>
        <w:pStyle w:val="Normal"/>
        <w:rPr>
          <w:rFonts w:ascii="Arial" w:hAnsi="Arial" w:cs="Arial"/>
          <w:sz w:val="16"/>
          <w:lang w:val="ru-RU"/>
        </w:rPr>
      </w:pPr>
      <w:r>
        <w:rPr>
          <w:rFonts w:cs="Arial" w:ascii="Arial" w:hAnsi="Arial"/>
          <w:sz w:val="16"/>
          <w:lang w:val="ru-RU"/>
        </w:rPr>
      </w:r>
      <w:r>
        <w:br w:type="page"/>
      </w:r>
    </w:p>
    <w:p>
      <w:pPr>
        <w:pStyle w:val="Normal"/>
        <w:numPr>
          <w:ilvl w:val="0"/>
          <w:numId w:val="0"/>
        </w:numPr>
        <w:rPr>
          <w:rFonts w:ascii="Arial" w:hAnsi="Arial" w:cs="Arial"/>
          <w:sz w:val="16"/>
          <w:lang w:val="ru-RU"/>
        </w:rPr>
      </w:pPr>
      <w:r>
        <w:rPr>
          <w:rFonts w:cs="Arial" w:ascii="Arial" w:hAnsi="Arial"/>
          <w:sz w:val="16"/>
          <w:lang w:val="ru-RU"/>
        </w:rPr>
      </w:r>
    </w:p>
    <w:p>
      <w:pPr>
        <w:sectPr>
          <w:type w:val="continuous"/>
          <w:pgSz w:w="11906" w:h="16838"/>
          <w:pgMar w:left="720" w:right="566" w:gutter="0" w:header="0" w:top="1134" w:footer="0" w:bottom="1134"/>
          <w:formProt w:val="false"/>
          <w:textDirection w:val="lrTb"/>
          <w:docGrid w:type="default" w:linePitch="360" w:charSpace="0"/>
        </w:sectPr>
      </w:pPr>
    </w:p>
    <w:p>
      <w:pPr>
        <w:pStyle w:val="Normal"/>
        <w:rPr>
          <w:rFonts w:ascii="Verdana" w:hAnsi="Verdana" w:cs="Verdana"/>
          <w:color w:val="000000"/>
          <w:sz w:val="11"/>
          <w:szCs w:val="11"/>
          <w:lang w:val="ru-RU"/>
        </w:rPr>
      </w:pPr>
      <w:r>
        <w:rPr>
          <w:rFonts w:cs="Verdana" w:ascii="Verdana" w:hAnsi="Verdana"/>
          <w:color w:val="000000"/>
          <w:sz w:val="11"/>
          <w:szCs w:val="11"/>
          <w:lang w:val="ru-RU"/>
        </w:rPr>
        <w:t>по телефонам «горячей линии» Государственной инспекции и ее региональных подразделений.</w:t>
        <w:br/>
        <w:br/>
        <w:t>Номера телефонов областных и межрайонных инспекций</w:t>
        <w:br/>
        <w:br/>
        <w:t>Государственная инспекция</w:t>
        <w:br/>
        <w:br/>
        <w:t>г. Минск (8–017) 289–39–55</w:t>
        <w:br/>
        <w:br/>
        <w:t>Брестская областная</w:t>
        <w:br/>
        <w:br/>
        <w:t>(8–0162) 21–14–88</w:t>
        <w:br/>
        <w:br/>
        <w:t>Березовская</w:t>
        <w:br/>
        <w:br/>
        <w:t>(8–01643) 2–54–56</w:t>
        <w:br/>
        <w:br/>
        <w:t>Ганцевичская</w:t>
        <w:br/>
        <w:br/>
        <w:t>(8–01646) 2–22–42</w:t>
        <w:br/>
        <w:br/>
        <w:t>Микашевичская</w:t>
        <w:br/>
        <w:br/>
        <w:t>(8–01647) 3–64–61</w:t>
        <w:br/>
        <w:br/>
        <w:t>Пинская</w:t>
        <w:br/>
        <w:br/>
        <w:t>(8–01653) 2–30–12</w:t>
        <w:br/>
        <w:br/>
        <w:t>Столинская</w:t>
        <w:br/>
        <w:br/>
        <w:t>(8–01655) 5–14–55</w:t>
        <w:br/>
        <w:br/>
        <w:t>Витебская областная</w:t>
        <w:br/>
        <w:br/>
        <w:t>(8–0212) 26–85–88</w:t>
        <w:br/>
        <w:br/>
        <w:t>Браславская</w:t>
        <w:br/>
        <w:br/>
        <w:t>(8–02153) 3–22–75</w:t>
        <w:br/>
        <w:br/>
        <w:t>Бегомльская</w:t>
        <w:br/>
        <w:br/>
        <w:t>(8–02157) 3–38–40</w:t>
        <w:br/>
        <w:br/>
        <w:t>Городокская</w:t>
        <w:br/>
        <w:br/>
        <w:t>(8–02139) 4–02–10</w:t>
        <w:br/>
        <w:br/>
        <w:t>Глубокская</w:t>
        <w:br/>
        <w:br/>
        <w:t>(8–02156) 2–86–70</w:t>
        <w:br/>
        <w:br/>
        <w:t>Верхнедвинская</w:t>
        <w:br/>
        <w:br/>
        <w:t>(8–02151) 2–23–73</w:t>
        <w:br/>
        <w:br/>
        <w:t>Лепельская</w:t>
        <w:br/>
        <w:br/>
        <w:t>(8–02132) 4–36–85</w:t>
        <w:br/>
        <w:br/>
        <w:t>Оршанская</w:t>
        <w:br/>
        <w:br/>
        <w:t>(8–02162) 1–20–25</w:t>
        <w:br/>
        <w:br/>
        <w:t>Россонская</w:t>
        <w:br/>
        <w:br/>
        <w:t>(8–02159) 2–11–24</w:t>
        <w:br/>
        <w:br/>
        <w:t>Гомельская областная</w:t>
        <w:br/>
        <w:br/>
        <w:t>(8–0232) 74–71–62</w:t>
        <w:br/>
        <w:br/>
        <w:t>Кормянская</w:t>
        <w:br/>
        <w:br/>
        <w:t>(8–02337) 2–22–69</w:t>
        <w:br/>
        <w:br/>
        <w:t>Лоевская</w:t>
        <w:br/>
        <w:br/>
        <w:t>(8–02347) 4–04–11</w:t>
        <w:br/>
        <w:br/>
        <w:t>Мозырская</w:t>
        <w:br/>
        <w:br/>
        <w:t>(8–02351) 2–50–43</w:t>
        <w:br/>
        <w:br/>
        <w:t>Туровская</w:t>
        <w:br/>
        <w:br/>
        <w:t>(8–02353) 7–53–05</w:t>
        <w:br/>
        <w:br/>
        <w:t xml:space="preserve">Гродненская </w:t>
        <w:br/>
        <w:br/>
        <w:t>областная</w:t>
        <w:br/>
        <w:br/>
        <w:t>(8–0152) 52–13–38</w:t>
        <w:br/>
        <w:br/>
        <w:t>Лидская</w:t>
        <w:br/>
        <w:br/>
        <w:t>(8–01561) 3–26–29</w:t>
        <w:br/>
        <w:br/>
        <w:t>Мостовская</w:t>
        <w:br/>
        <w:br/>
        <w:t>(8–01515) 3–30–82</w:t>
        <w:br/>
        <w:br/>
        <w:t>Слонимская</w:t>
        <w:br/>
        <w:br/>
        <w:t>(8–01562) 2–48–64</w:t>
        <w:br/>
        <w:br/>
        <w:t>Сморгонская</w:t>
        <w:br/>
        <w:br/>
        <w:t>(8–01592) 3–26–74</w:t>
        <w:br/>
        <w:br/>
        <w:t>Минская областная</w:t>
        <w:br/>
        <w:br/>
        <w:t>229–53–58</w:t>
        <w:br/>
        <w:br/>
        <w:t>Борисовская</w:t>
        <w:br/>
        <w:br/>
        <w:t>(8–01777) 8–13–71</w:t>
        <w:br/>
        <w:br/>
        <w:t>Вилейская</w:t>
        <w:br/>
        <w:br/>
        <w:t>(8–01771) 5–16–31</w:t>
        <w:br/>
        <w:br/>
        <w:t>Любанская</w:t>
        <w:br/>
        <w:br/>
        <w:t>(8–01794) 5–42–52</w:t>
        <w:br/>
        <w:br/>
        <w:t>Мядельская</w:t>
        <w:br/>
        <w:br/>
        <w:t>(8–01797) 5–07–40</w:t>
        <w:br/>
        <w:br/>
        <w:t>Несвижская</w:t>
        <w:br/>
        <w:br/>
        <w:t>(8–01770) 5–31–36</w:t>
        <w:br/>
        <w:br/>
        <w:t>Солигорская</w:t>
        <w:br/>
        <w:br/>
        <w:t>(8–01710) 2–21–56</w:t>
        <w:br/>
        <w:br/>
        <w:t>Столбцовская</w:t>
        <w:br/>
        <w:br/>
        <w:t>8–0296–553558</w:t>
        <w:br/>
        <w:br/>
        <w:t>Могилевская областная</w:t>
        <w:br/>
        <w:br/>
        <w:t>(8–0222) 31–09–86</w:t>
        <w:br/>
        <w:br/>
        <w:t>Березинская</w:t>
        <w:br/>
        <w:br/>
        <w:t>(8–01715) 5–54–91</w:t>
        <w:br/>
        <w:br/>
        <w:t>Бобруйская</w:t>
        <w:br/>
        <w:br/>
        <w:t>(8–0225) 58–57–47</w:t>
        <w:br/>
        <w:br/>
        <w:t>Быховская</w:t>
        <w:br/>
        <w:br/>
        <w:t>(8–02231) 5–52–58</w:t>
        <w:br/>
        <w:br/>
        <w:t>Костюковичская</w:t>
        <w:br/>
        <w:br/>
        <w:t>8–0296–217036</w:t>
        <w:br/>
        <w:br/>
        <w:t>Мстиславская</w:t>
        <w:br/>
        <w:br/>
        <w:t>(8–02240) 5–07–21</w:t>
        <w:br/>
        <w:br/>
        <w:t>Осиповичская</w:t>
        <w:br/>
        <w:br/>
        <w:t>(8–02235) 3–93–35</w:t>
      </w:r>
    </w:p>
    <w:sectPr>
      <w:type w:val="continuous"/>
      <w:pgSz w:w="11906" w:h="16838"/>
      <w:pgMar w:left="720" w:right="566"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13:00Z</dcterms:created>
  <dc:creator/>
  <dc:description/>
  <cp:keywords/>
  <dc:language>en-US</dc:language>
  <cp:lastModifiedBy>Markvice1</cp:lastModifiedBy>
  <dcterms:modified xsi:type="dcterms:W3CDTF">2007-01-10T08:15:00Z</dcterms:modified>
  <cp:revision>12</cp:revision>
  <dc:subject/>
  <dc:title>УТВЕРЖДЕНО </dc:title>
</cp:coreProperties>
</file>