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459"/>
        <w:gridCol w:w="840"/>
        <w:gridCol w:w="828"/>
        <w:gridCol w:w="878"/>
        <w:gridCol w:w="840"/>
        <w:gridCol w:w="828"/>
        <w:gridCol w:w="878"/>
        <w:gridCol w:w="1097"/>
        <w:gridCol w:w="1120"/>
        <w:gridCol w:w="1217"/>
        <w:gridCol w:w="1460"/>
      </w:tblGrid>
      <w:tr>
        <w:trPr>
          <w:cantSplit w:val="true"/>
        </w:trPr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ая организация</w:t>
            </w:r>
          </w:p>
        </w:tc>
        <w:tc>
          <w:tcPr>
            <w:tcW w:w="2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. И. О. участника</w:t>
            </w:r>
          </w:p>
        </w:tc>
        <w:tc>
          <w:tcPr>
            <w:tcW w:w="2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lang w:val="be-BY"/>
              </w:rPr>
              <w:t xml:space="preserve"> тур</w:t>
            </w:r>
          </w:p>
        </w:tc>
        <w:tc>
          <w:tcPr>
            <w:tcW w:w="2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lang w:val="be-BY"/>
              </w:rPr>
              <w:t xml:space="preserve"> тур</w:t>
            </w:r>
          </w:p>
        </w:tc>
        <w:tc>
          <w:tcPr>
            <w:tcW w:w="10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 за 2 тура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мест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в личном зачете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андное место</w:t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lang w:val="be-BY"/>
              </w:rPr>
              <w:t>зон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lang w:val="be-BY"/>
              </w:rPr>
              <w:t>вес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lang w:val="be-BY"/>
              </w:rPr>
              <w:t>место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lang w:val="be-BY"/>
              </w:rPr>
              <w:t>зон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lang w:val="be-BY"/>
              </w:rPr>
              <w:t>вес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lang w:val="be-BY"/>
              </w:rPr>
              <w:t>место</w:t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lang w:val="be-BY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юбанская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храмович Н. М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гик В. К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твинов Г. М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тябрьская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нтус А. А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ылинович А. М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</w:t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зьминков Ю. В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</w:t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6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4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0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тябрьская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жевский О. В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вмененко А. В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8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9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7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еня В. Ф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5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9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51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33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85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вижская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тьяк М. В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ыш А. И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</w:t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ыбаков А. В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2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4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6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54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60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тизанская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ыковский А. Г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ицкий В. В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</w:t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дорович В. Н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</w:t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3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7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одская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банович А. В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6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4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новский Д. Л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7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9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</w:t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пко А. В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8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2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91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83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ская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емко В. В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 В. В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ытько А. В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етская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ановский А. И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биряков А. В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</w:t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ко И. М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7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4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2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венская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Голубовский Е. А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стов Д. А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лигорская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ядко В. Г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оватый В. И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ун А. И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омайская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ченко А. И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6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45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I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/>
              <w:t>I</w:t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ечко А. А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5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5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дратенко В. А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7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6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5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91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16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унзенская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визов С. Л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3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9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пов Б. И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5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</w:t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ткевич В. Б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3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7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3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8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41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ховичская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нчковский В. В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всюк Ф. А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скевич М. Н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ожинская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сик А. С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твин С. А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шевский В. И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сковская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закевич И. 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горов Е. В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</w:t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ило С. В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9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пская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ябцев М. Н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4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5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9278"/>
      <w:pgMar w:left="1259" w:right="1134" w:gutter="0" w:header="0" w:top="567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9:08:00Z</dcterms:created>
  <dc:creator>1</dc:creator>
  <dc:description/>
  <cp:keywords/>
  <dc:language>en-US</dc:language>
  <cp:lastModifiedBy>OZakr</cp:lastModifiedBy>
  <dcterms:modified xsi:type="dcterms:W3CDTF">2007-07-26T12:10:00Z</dcterms:modified>
  <cp:revision>8</cp:revision>
  <dc:subject/>
  <dc:title>Районная организация</dc:title>
</cp:coreProperties>
</file>