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98"/>
        <w:gridCol w:w="633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23  4 февраля  2010 года </w:t>
            </w:r>
          </w:p>
        </w:tc>
      </w:tr>
      <w:tr>
        <w:trPr>
          <w:trHeight w:val="312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9995</wp:posOffset>
                      </wp:positionV>
                      <wp:extent cx="640715" cy="314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496">
                                    <a:moveTo>
                                      <a:pt x="707" y="74"/>
                                    </a:moveTo>
                                    <a:cubicBezTo>
                                      <a:pt x="664" y="41"/>
                                      <a:pt x="585" y="0"/>
                                      <a:pt x="550" y="7"/>
                                    </a:cubicBezTo>
                                    <a:cubicBezTo>
                                      <a:pt x="515" y="14"/>
                                      <a:pt x="533" y="98"/>
                                      <a:pt x="497" y="119"/>
                                    </a:cubicBezTo>
                                    <a:cubicBezTo>
                                      <a:pt x="461" y="140"/>
                                      <a:pt x="396" y="132"/>
                                      <a:pt x="332" y="134"/>
                                    </a:cubicBezTo>
                                    <a:cubicBezTo>
                                      <a:pt x="268" y="136"/>
                                      <a:pt x="162" y="113"/>
                                      <a:pt x="115" y="134"/>
                                    </a:cubicBezTo>
                                    <a:cubicBezTo>
                                      <a:pt x="68" y="155"/>
                                      <a:pt x="66" y="218"/>
                                      <a:pt x="47" y="262"/>
                                    </a:cubicBezTo>
                                    <a:cubicBezTo>
                                      <a:pt x="28" y="306"/>
                                      <a:pt x="0" y="360"/>
                                      <a:pt x="2" y="397"/>
                                    </a:cubicBezTo>
                                    <a:cubicBezTo>
                                      <a:pt x="4" y="434"/>
                                      <a:pt x="28" y="478"/>
                                      <a:pt x="62" y="487"/>
                                    </a:cubicBezTo>
                                    <a:cubicBezTo>
                                      <a:pt x="96" y="496"/>
                                      <a:pt x="163" y="451"/>
                                      <a:pt x="205" y="449"/>
                                    </a:cubicBezTo>
                                    <a:cubicBezTo>
                                      <a:pt x="247" y="447"/>
                                      <a:pt x="268" y="477"/>
                                      <a:pt x="317" y="472"/>
                                    </a:cubicBezTo>
                                    <a:cubicBezTo>
                                      <a:pt x="366" y="467"/>
                                      <a:pt x="450" y="424"/>
                                      <a:pt x="497" y="419"/>
                                    </a:cubicBezTo>
                                    <a:cubicBezTo>
                                      <a:pt x="544" y="414"/>
                                      <a:pt x="556" y="447"/>
                                      <a:pt x="602" y="442"/>
                                    </a:cubicBezTo>
                                    <a:cubicBezTo>
                                      <a:pt x="648" y="437"/>
                                      <a:pt x="728" y="391"/>
                                      <a:pt x="775" y="389"/>
                                    </a:cubicBezTo>
                                    <a:cubicBezTo>
                                      <a:pt x="822" y="387"/>
                                      <a:pt x="850" y="431"/>
                                      <a:pt x="887" y="427"/>
                                    </a:cubicBezTo>
                                    <a:cubicBezTo>
                                      <a:pt x="924" y="423"/>
                                      <a:pt x="991" y="388"/>
                                      <a:pt x="1000" y="367"/>
                                    </a:cubicBezTo>
                                    <a:cubicBezTo>
                                      <a:pt x="1009" y="346"/>
                                      <a:pt x="967" y="328"/>
                                      <a:pt x="940" y="299"/>
                                    </a:cubicBezTo>
                                    <a:cubicBezTo>
                                      <a:pt x="913" y="270"/>
                                      <a:pt x="878" y="231"/>
                                      <a:pt x="839" y="193"/>
                                    </a:cubicBezTo>
                                    <a:cubicBezTo>
                                      <a:pt x="800" y="155"/>
                                      <a:pt x="735" y="99"/>
                                      <a:pt x="707" y="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496" path="m707,74c664,41,585,0,550,7c515,14,533,98,497,119c461,140,396,132,332,134c268,136,162,113,115,134c68,155,66,218,47,262c28,306,0,360,2,397c4,434,28,478,62,487c96,496,163,451,205,449c247,447,268,477,317,472c366,467,450,424,497,419c544,414,556,447,602,442c648,437,728,391,775,389c822,387,850,431,887,427c924,423,991,388,1000,367c1009,346,967,328,940,299c913,270,878,231,839,193c800,155,735,99,707,74xe" stroked="f" o:allowincell="t" style="position:absolute;margin-left:22.5pt;margin-top:96.85pt;width:50.4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554355</wp:posOffset>
                      </wp:positionV>
                      <wp:extent cx="972820" cy="802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" h="1263">
                                    <a:moveTo>
                                      <a:pt x="193" y="441"/>
                                    </a:moveTo>
                                    <a:cubicBezTo>
                                      <a:pt x="168" y="468"/>
                                      <a:pt x="95" y="501"/>
                                      <a:pt x="73" y="531"/>
                                    </a:cubicBezTo>
                                    <a:cubicBezTo>
                                      <a:pt x="51" y="561"/>
                                      <a:pt x="59" y="592"/>
                                      <a:pt x="58" y="621"/>
                                    </a:cubicBezTo>
                                    <a:cubicBezTo>
                                      <a:pt x="57" y="650"/>
                                      <a:pt x="75" y="668"/>
                                      <a:pt x="66" y="703"/>
                                    </a:cubicBezTo>
                                    <a:cubicBezTo>
                                      <a:pt x="57" y="738"/>
                                      <a:pt x="0" y="802"/>
                                      <a:pt x="6" y="831"/>
                                    </a:cubicBezTo>
                                    <a:cubicBezTo>
                                      <a:pt x="12" y="860"/>
                                      <a:pt x="61" y="870"/>
                                      <a:pt x="103" y="876"/>
                                    </a:cubicBezTo>
                                    <a:cubicBezTo>
                                      <a:pt x="145" y="882"/>
                                      <a:pt x="220" y="867"/>
                                      <a:pt x="261" y="868"/>
                                    </a:cubicBezTo>
                                    <a:cubicBezTo>
                                      <a:pt x="302" y="869"/>
                                      <a:pt x="331" y="871"/>
                                      <a:pt x="351" y="883"/>
                                    </a:cubicBezTo>
                                    <a:cubicBezTo>
                                      <a:pt x="371" y="895"/>
                                      <a:pt x="382" y="927"/>
                                      <a:pt x="381" y="943"/>
                                    </a:cubicBezTo>
                                    <a:cubicBezTo>
                                      <a:pt x="380" y="959"/>
                                      <a:pt x="369" y="965"/>
                                      <a:pt x="343" y="981"/>
                                    </a:cubicBezTo>
                                    <a:cubicBezTo>
                                      <a:pt x="317" y="997"/>
                                      <a:pt x="226" y="1018"/>
                                      <a:pt x="223" y="1041"/>
                                    </a:cubicBezTo>
                                    <a:cubicBezTo>
                                      <a:pt x="220" y="1064"/>
                                      <a:pt x="277" y="1090"/>
                                      <a:pt x="328" y="1116"/>
                                    </a:cubicBezTo>
                                    <a:cubicBezTo>
                                      <a:pt x="379" y="1142"/>
                                      <a:pt x="429" y="1174"/>
                                      <a:pt x="531" y="1198"/>
                                    </a:cubicBezTo>
                                    <a:cubicBezTo>
                                      <a:pt x="633" y="1222"/>
                                      <a:pt x="803" y="1263"/>
                                      <a:pt x="943" y="1258"/>
                                    </a:cubicBezTo>
                                    <a:cubicBezTo>
                                      <a:pt x="1083" y="1253"/>
                                      <a:pt x="1274" y="1235"/>
                                      <a:pt x="1371" y="1168"/>
                                    </a:cubicBezTo>
                                    <a:cubicBezTo>
                                      <a:pt x="1468" y="1101"/>
                                      <a:pt x="1532" y="959"/>
                                      <a:pt x="1528" y="853"/>
                                    </a:cubicBezTo>
                                    <a:cubicBezTo>
                                      <a:pt x="1524" y="747"/>
                                      <a:pt x="1412" y="626"/>
                                      <a:pt x="1345" y="531"/>
                                    </a:cubicBezTo>
                                    <a:cubicBezTo>
                                      <a:pt x="1278" y="436"/>
                                      <a:pt x="1187" y="347"/>
                                      <a:pt x="1123" y="285"/>
                                    </a:cubicBezTo>
                                    <a:cubicBezTo>
                                      <a:pt x="1059" y="223"/>
                                      <a:pt x="1002" y="191"/>
                                      <a:pt x="961" y="159"/>
                                    </a:cubicBezTo>
                                    <a:cubicBezTo>
                                      <a:pt x="920" y="127"/>
                                      <a:pt x="900" y="103"/>
                                      <a:pt x="877" y="93"/>
                                    </a:cubicBezTo>
                                    <a:cubicBezTo>
                                      <a:pt x="854" y="83"/>
                                      <a:pt x="844" y="112"/>
                                      <a:pt x="823" y="99"/>
                                    </a:cubicBezTo>
                                    <a:cubicBezTo>
                                      <a:pt x="802" y="86"/>
                                      <a:pt x="787" y="30"/>
                                      <a:pt x="751" y="15"/>
                                    </a:cubicBezTo>
                                    <a:cubicBezTo>
                                      <a:pt x="715" y="0"/>
                                      <a:pt x="652" y="1"/>
                                      <a:pt x="607" y="9"/>
                                    </a:cubicBezTo>
                                    <a:cubicBezTo>
                                      <a:pt x="562" y="17"/>
                                      <a:pt x="512" y="34"/>
                                      <a:pt x="481" y="63"/>
                                    </a:cubicBezTo>
                                    <a:cubicBezTo>
                                      <a:pt x="450" y="92"/>
                                      <a:pt x="454" y="151"/>
                                      <a:pt x="421" y="183"/>
                                    </a:cubicBezTo>
                                    <a:cubicBezTo>
                                      <a:pt x="388" y="215"/>
                                      <a:pt x="328" y="241"/>
                                      <a:pt x="283" y="255"/>
                                    </a:cubicBezTo>
                                    <a:cubicBezTo>
                                      <a:pt x="238" y="269"/>
                                      <a:pt x="169" y="249"/>
                                      <a:pt x="151" y="267"/>
                                    </a:cubicBezTo>
                                    <a:cubicBezTo>
                                      <a:pt x="133" y="285"/>
                                      <a:pt x="168" y="334"/>
                                      <a:pt x="175" y="363"/>
                                    </a:cubicBezTo>
                                    <a:cubicBezTo>
                                      <a:pt x="182" y="392"/>
                                      <a:pt x="189" y="425"/>
                                      <a:pt x="193" y="4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2,1263" path="m193,441c168,468,95,501,73,531c51,561,59,592,58,621c57,650,75,668,66,703c57,738,0,802,6,831c12,860,61,870,103,876c145,882,220,867,261,868c302,869,331,871,351,883c371,895,382,927,381,943c380,959,369,965,343,981c317,997,226,1018,223,1041c220,1064,277,1090,328,1116c379,1142,429,1174,531,1198c633,1222,803,1263,943,1258c1083,1253,1274,1235,1371,1168c1468,1101,1532,959,1528,853c1524,747,1412,626,1345,531c1278,436,1187,347,1123,285c1059,223,1002,191,961,159c920,127,900,103,877,93c854,83,844,112,823,99c802,86,787,30,751,15c715,0,652,1,607,9c562,17,512,34,481,63c450,92,454,151,421,183c388,215,328,241,283,255c238,269,169,249,151,267c133,285,168,334,175,363c182,392,189,425,193,441xe" stroked="f" o:allowincell="t" style="position:absolute;margin-left:39.2pt;margin-top:43.65pt;width:76.55pt;height:63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2395" simplePos="0" locked="0" layoutInCell="1" allowOverlap="1" relativeHeight="1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5105</wp:posOffset>
                      </wp:positionV>
                      <wp:extent cx="204978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8" h="2652">
                                    <a:moveTo>
                                      <a:pt x="2300" y="380"/>
                                    </a:moveTo>
                                    <a:cubicBezTo>
                                      <a:pt x="2251" y="371"/>
                                      <a:pt x="2120" y="272"/>
                                      <a:pt x="2090" y="230"/>
                                    </a:cubicBezTo>
                                    <a:cubicBezTo>
                                      <a:pt x="2060" y="188"/>
                                      <a:pt x="2157" y="145"/>
                                      <a:pt x="2120" y="125"/>
                                    </a:cubicBezTo>
                                    <a:cubicBezTo>
                                      <a:pt x="2083" y="105"/>
                                      <a:pt x="1915" y="103"/>
                                      <a:pt x="1865" y="110"/>
                                    </a:cubicBezTo>
                                    <a:cubicBezTo>
                                      <a:pt x="1815" y="117"/>
                                      <a:pt x="1837" y="159"/>
                                      <a:pt x="1820" y="170"/>
                                    </a:cubicBezTo>
                                    <a:cubicBezTo>
                                      <a:pt x="1803" y="181"/>
                                      <a:pt x="1804" y="203"/>
                                      <a:pt x="1760" y="178"/>
                                    </a:cubicBezTo>
                                    <a:cubicBezTo>
                                      <a:pt x="1716" y="153"/>
                                      <a:pt x="1603" y="40"/>
                                      <a:pt x="1558" y="20"/>
                                    </a:cubicBezTo>
                                    <a:cubicBezTo>
                                      <a:pt x="1513" y="0"/>
                                      <a:pt x="1527" y="42"/>
                                      <a:pt x="1490" y="58"/>
                                    </a:cubicBezTo>
                                    <a:cubicBezTo>
                                      <a:pt x="1453" y="74"/>
                                      <a:pt x="1379" y="84"/>
                                      <a:pt x="1333" y="118"/>
                                    </a:cubicBezTo>
                                    <a:cubicBezTo>
                                      <a:pt x="1287" y="152"/>
                                      <a:pt x="1260" y="208"/>
                                      <a:pt x="1213" y="260"/>
                                    </a:cubicBezTo>
                                    <a:cubicBezTo>
                                      <a:pt x="1166" y="312"/>
                                      <a:pt x="1078" y="374"/>
                                      <a:pt x="1048" y="433"/>
                                    </a:cubicBezTo>
                                    <a:cubicBezTo>
                                      <a:pt x="1018" y="492"/>
                                      <a:pt x="1046" y="575"/>
                                      <a:pt x="1033" y="613"/>
                                    </a:cubicBezTo>
                                    <a:cubicBezTo>
                                      <a:pt x="1020" y="651"/>
                                      <a:pt x="1005" y="652"/>
                                      <a:pt x="973" y="658"/>
                                    </a:cubicBezTo>
                                    <a:cubicBezTo>
                                      <a:pt x="941" y="664"/>
                                      <a:pt x="873" y="657"/>
                                      <a:pt x="838" y="650"/>
                                    </a:cubicBezTo>
                                    <a:cubicBezTo>
                                      <a:pt x="803" y="643"/>
                                      <a:pt x="788" y="614"/>
                                      <a:pt x="763" y="613"/>
                                    </a:cubicBezTo>
                                    <a:cubicBezTo>
                                      <a:pt x="738" y="612"/>
                                      <a:pt x="677" y="623"/>
                                      <a:pt x="688" y="643"/>
                                    </a:cubicBezTo>
                                    <a:cubicBezTo>
                                      <a:pt x="699" y="663"/>
                                      <a:pt x="771" y="684"/>
                                      <a:pt x="830" y="733"/>
                                    </a:cubicBezTo>
                                    <a:cubicBezTo>
                                      <a:pt x="889" y="782"/>
                                      <a:pt x="972" y="864"/>
                                      <a:pt x="1040" y="937"/>
                                    </a:cubicBezTo>
                                    <a:cubicBezTo>
                                      <a:pt x="1108" y="1010"/>
                                      <a:pt x="1188" y="1085"/>
                                      <a:pt x="1238" y="1171"/>
                                    </a:cubicBezTo>
                                    <a:cubicBezTo>
                                      <a:pt x="1288" y="1257"/>
                                      <a:pt x="1342" y="1367"/>
                                      <a:pt x="1340" y="1453"/>
                                    </a:cubicBezTo>
                                    <a:cubicBezTo>
                                      <a:pt x="1338" y="1539"/>
                                      <a:pt x="1304" y="1628"/>
                                      <a:pt x="1228" y="1685"/>
                                    </a:cubicBezTo>
                                    <a:cubicBezTo>
                                      <a:pt x="1152" y="1742"/>
                                      <a:pt x="1010" y="1787"/>
                                      <a:pt x="883" y="1798"/>
                                    </a:cubicBezTo>
                                    <a:cubicBezTo>
                                      <a:pt x="756" y="1809"/>
                                      <a:pt x="603" y="1778"/>
                                      <a:pt x="463" y="1753"/>
                                    </a:cubicBezTo>
                                    <a:cubicBezTo>
                                      <a:pt x="323" y="1728"/>
                                      <a:pt x="86" y="1642"/>
                                      <a:pt x="43" y="1648"/>
                                    </a:cubicBezTo>
                                    <a:cubicBezTo>
                                      <a:pt x="0" y="1654"/>
                                      <a:pt x="132" y="1737"/>
                                      <a:pt x="206" y="1789"/>
                                    </a:cubicBezTo>
                                    <a:cubicBezTo>
                                      <a:pt x="280" y="1841"/>
                                      <a:pt x="416" y="1929"/>
                                      <a:pt x="485" y="1963"/>
                                    </a:cubicBezTo>
                                    <a:cubicBezTo>
                                      <a:pt x="554" y="1997"/>
                                      <a:pt x="575" y="1958"/>
                                      <a:pt x="620" y="1993"/>
                                    </a:cubicBezTo>
                                    <a:cubicBezTo>
                                      <a:pt x="665" y="2028"/>
                                      <a:pt x="706" y="2131"/>
                                      <a:pt x="755" y="2173"/>
                                    </a:cubicBezTo>
                                    <a:cubicBezTo>
                                      <a:pt x="804" y="2215"/>
                                      <a:pt x="863" y="2213"/>
                                      <a:pt x="913" y="2248"/>
                                    </a:cubicBezTo>
                                    <a:cubicBezTo>
                                      <a:pt x="963" y="2283"/>
                                      <a:pt x="1015" y="2339"/>
                                      <a:pt x="1055" y="2383"/>
                                    </a:cubicBezTo>
                                    <a:cubicBezTo>
                                      <a:pt x="1095" y="2427"/>
                                      <a:pt x="1129" y="2474"/>
                                      <a:pt x="1153" y="2510"/>
                                    </a:cubicBezTo>
                                    <a:cubicBezTo>
                                      <a:pt x="1177" y="2546"/>
                                      <a:pt x="1164" y="2594"/>
                                      <a:pt x="1198" y="2600"/>
                                    </a:cubicBezTo>
                                    <a:cubicBezTo>
                                      <a:pt x="1232" y="2606"/>
                                      <a:pt x="1304" y="2547"/>
                                      <a:pt x="1355" y="2548"/>
                                    </a:cubicBezTo>
                                    <a:cubicBezTo>
                                      <a:pt x="1406" y="2549"/>
                                      <a:pt x="1449" y="2617"/>
                                      <a:pt x="1505" y="2608"/>
                                    </a:cubicBezTo>
                                    <a:cubicBezTo>
                                      <a:pt x="1561" y="2599"/>
                                      <a:pt x="1632" y="2491"/>
                                      <a:pt x="1693" y="2495"/>
                                    </a:cubicBezTo>
                                    <a:cubicBezTo>
                                      <a:pt x="1754" y="2499"/>
                                      <a:pt x="1829" y="2608"/>
                                      <a:pt x="1873" y="2630"/>
                                    </a:cubicBezTo>
                                    <a:cubicBezTo>
                                      <a:pt x="1917" y="2652"/>
                                      <a:pt x="1936" y="2651"/>
                                      <a:pt x="1955" y="2630"/>
                                    </a:cubicBezTo>
                                    <a:cubicBezTo>
                                      <a:pt x="1974" y="2609"/>
                                      <a:pt x="1944" y="2523"/>
                                      <a:pt x="1985" y="2503"/>
                                    </a:cubicBezTo>
                                    <a:cubicBezTo>
                                      <a:pt x="2026" y="2483"/>
                                      <a:pt x="2156" y="2491"/>
                                      <a:pt x="2203" y="2510"/>
                                    </a:cubicBezTo>
                                    <a:cubicBezTo>
                                      <a:pt x="2250" y="2529"/>
                                      <a:pt x="2240" y="2597"/>
                                      <a:pt x="2270" y="2615"/>
                                    </a:cubicBezTo>
                                    <a:cubicBezTo>
                                      <a:pt x="2300" y="2633"/>
                                      <a:pt x="2351" y="2611"/>
                                      <a:pt x="2383" y="2615"/>
                                    </a:cubicBezTo>
                                    <a:cubicBezTo>
                                      <a:pt x="2415" y="2619"/>
                                      <a:pt x="2435" y="2650"/>
                                      <a:pt x="2465" y="2638"/>
                                    </a:cubicBezTo>
                                    <a:cubicBezTo>
                                      <a:pt x="2495" y="2626"/>
                                      <a:pt x="2531" y="2551"/>
                                      <a:pt x="2563" y="2540"/>
                                    </a:cubicBezTo>
                                    <a:cubicBezTo>
                                      <a:pt x="2595" y="2529"/>
                                      <a:pt x="2623" y="2579"/>
                                      <a:pt x="2660" y="2573"/>
                                    </a:cubicBezTo>
                                    <a:cubicBezTo>
                                      <a:pt x="2697" y="2567"/>
                                      <a:pt x="2752" y="2525"/>
                                      <a:pt x="2788" y="2506"/>
                                    </a:cubicBezTo>
                                    <a:cubicBezTo>
                                      <a:pt x="2824" y="2487"/>
                                      <a:pt x="2843" y="2505"/>
                                      <a:pt x="2878" y="2461"/>
                                    </a:cubicBezTo>
                                    <a:cubicBezTo>
                                      <a:pt x="2913" y="2417"/>
                                      <a:pt x="2963" y="2328"/>
                                      <a:pt x="2998" y="2243"/>
                                    </a:cubicBezTo>
                                    <a:cubicBezTo>
                                      <a:pt x="3033" y="2158"/>
                                      <a:pt x="3058" y="2043"/>
                                      <a:pt x="3088" y="1948"/>
                                    </a:cubicBezTo>
                                    <a:cubicBezTo>
                                      <a:pt x="3118" y="1853"/>
                                      <a:pt x="3156" y="1770"/>
                                      <a:pt x="3178" y="1673"/>
                                    </a:cubicBezTo>
                                    <a:cubicBezTo>
                                      <a:pt x="3200" y="1576"/>
                                      <a:pt x="3218" y="1464"/>
                                      <a:pt x="3223" y="1366"/>
                                    </a:cubicBezTo>
                                    <a:cubicBezTo>
                                      <a:pt x="3228" y="1268"/>
                                      <a:pt x="3218" y="1170"/>
                                      <a:pt x="3208" y="1088"/>
                                    </a:cubicBezTo>
                                    <a:cubicBezTo>
                                      <a:pt x="3198" y="1006"/>
                                      <a:pt x="3178" y="924"/>
                                      <a:pt x="3163" y="871"/>
                                    </a:cubicBezTo>
                                    <a:cubicBezTo>
                                      <a:pt x="3148" y="818"/>
                                      <a:pt x="3161" y="807"/>
                                      <a:pt x="3118" y="770"/>
                                    </a:cubicBezTo>
                                    <a:cubicBezTo>
                                      <a:pt x="3075" y="733"/>
                                      <a:pt x="2938" y="694"/>
                                      <a:pt x="2908" y="650"/>
                                    </a:cubicBezTo>
                                    <a:cubicBezTo>
                                      <a:pt x="2878" y="606"/>
                                      <a:pt x="2924" y="547"/>
                                      <a:pt x="2938" y="508"/>
                                    </a:cubicBezTo>
                                    <a:cubicBezTo>
                                      <a:pt x="2952" y="469"/>
                                      <a:pt x="2989" y="447"/>
                                      <a:pt x="2990" y="418"/>
                                    </a:cubicBezTo>
                                    <a:cubicBezTo>
                                      <a:pt x="2991" y="389"/>
                                      <a:pt x="2971" y="355"/>
                                      <a:pt x="2945" y="335"/>
                                    </a:cubicBezTo>
                                    <a:cubicBezTo>
                                      <a:pt x="2919" y="315"/>
                                      <a:pt x="2865" y="305"/>
                                      <a:pt x="2833" y="298"/>
                                    </a:cubicBezTo>
                                    <a:cubicBezTo>
                                      <a:pt x="2801" y="291"/>
                                      <a:pt x="2795" y="301"/>
                                      <a:pt x="2750" y="290"/>
                                    </a:cubicBezTo>
                                    <a:cubicBezTo>
                                      <a:pt x="2705" y="279"/>
                                      <a:pt x="2624" y="231"/>
                                      <a:pt x="2563" y="230"/>
                                    </a:cubicBezTo>
                                    <a:cubicBezTo>
                                      <a:pt x="2502" y="229"/>
                                      <a:pt x="2427" y="258"/>
                                      <a:pt x="2383" y="283"/>
                                    </a:cubicBezTo>
                                    <a:cubicBezTo>
                                      <a:pt x="2339" y="308"/>
                                      <a:pt x="2349" y="389"/>
                                      <a:pt x="230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8,2652" path="m2300,380c2251,371,2120,272,2090,230c2060,188,2157,145,2120,125c2083,105,1915,103,1865,110c1815,117,1837,159,1820,170c1803,181,1804,203,1760,178c1716,153,1603,40,1558,20c1513,0,1527,42,1490,58c1453,74,1379,84,1333,118c1287,152,1260,208,1213,260c1166,312,1078,374,1048,433c1018,492,1046,575,1033,613c1020,651,1005,652,973,658c941,664,873,657,838,650c803,643,788,614,763,613c738,612,677,623,688,643c699,663,771,684,830,733c889,782,972,864,1040,937c1108,1010,1188,1085,1238,1171c1288,1257,1342,1367,1340,1453c1338,1539,1304,1628,1228,1685c1152,1742,1010,1787,883,1798c756,1809,603,1778,463,1753c323,1728,86,1642,43,1648c0,1654,132,1737,206,1789c280,1841,416,1929,485,1963c554,1997,575,1958,620,1993c665,2028,706,2131,755,2173c804,2215,863,2213,913,2248c963,2283,1015,2339,1055,2383c1095,2427,1129,2474,1153,2510c1177,2546,1164,2594,1198,2600c1232,2606,1304,2547,1355,2548c1406,2549,1449,2617,1505,2608c1561,2599,1632,2491,1693,2495c1754,2499,1829,2608,1873,2630c1917,2652,1936,2651,1955,2630c1974,2609,1944,2523,1985,2503c2026,2483,2156,2491,2203,2510c2250,2529,2240,2597,2270,2615c2300,2633,2351,2611,2383,2615c2415,2619,2435,2650,2465,2638c2495,2626,2531,2551,2563,2540c2595,2529,2623,2579,2660,2573c2697,2567,2752,2525,2788,2506c2824,2487,2843,2505,2878,2461c2913,2417,2963,2328,2998,2243c3033,2158,3058,2043,3088,1948c3118,1853,3156,1770,3178,1673c3200,1576,3218,1464,3223,1366c3228,1268,3218,1170,3208,1088c3198,1006,3178,924,3163,871c3148,818,3161,807,3118,770c3075,733,2938,694,2908,650c2878,606,2924,547,2938,508c2952,469,2989,447,2990,418c2991,389,2971,355,2945,335c2919,315,2865,305,2833,298c2801,291,2795,301,2750,290c2705,279,2624,231,2563,230c2502,229,2427,258,2383,283c2339,308,2349,389,2300,380xe" stroked="f" o:allowincell="t" style="position:absolute;margin-left:47.85pt;margin-top:16.15pt;width:161.3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11" y="705"/>
                                      <a:pt x="1898" y="741"/>
                                    </a:cubicBezTo>
                                    <a:cubicBezTo>
                                      <a:pt x="1885" y="777"/>
                                      <a:pt x="1827" y="789"/>
                                      <a:pt x="1808" y="816"/>
                                    </a:cubicBezTo>
                                    <a:cubicBezTo>
                                      <a:pt x="1789" y="843"/>
                                      <a:pt x="1779" y="882"/>
                                      <a:pt x="1785" y="906"/>
                                    </a:cubicBezTo>
                                    <a:cubicBezTo>
                                      <a:pt x="1791" y="930"/>
                                      <a:pt x="1810" y="922"/>
                                      <a:pt x="1845" y="959"/>
                                    </a:cubicBezTo>
                                    <a:cubicBezTo>
                                      <a:pt x="1880" y="996"/>
                                      <a:pt x="1971" y="1091"/>
                                      <a:pt x="1995" y="1131"/>
                                    </a:cubicBezTo>
                                    <a:cubicBezTo>
                                      <a:pt x="2019" y="1171"/>
                                      <a:pt x="1993" y="1162"/>
                                      <a:pt x="1988" y="1199"/>
                                    </a:cubicBezTo>
                                    <a:cubicBezTo>
                                      <a:pt x="1983" y="1236"/>
                                      <a:pt x="1992" y="1315"/>
                                      <a:pt x="1965" y="1356"/>
                                    </a:cubicBezTo>
                                    <a:cubicBezTo>
                                      <a:pt x="1938" y="1397"/>
                                      <a:pt x="1851" y="1415"/>
                                      <a:pt x="1823" y="1446"/>
                                    </a:cubicBezTo>
                                    <a:cubicBezTo>
                                      <a:pt x="1795" y="1477"/>
                                      <a:pt x="1810" y="1505"/>
                                      <a:pt x="1800" y="1544"/>
                                    </a:cubicBezTo>
                                    <a:cubicBezTo>
                                      <a:pt x="1790" y="1583"/>
                                      <a:pt x="1747" y="1647"/>
                                      <a:pt x="1763" y="1679"/>
                                    </a:cubicBezTo>
                                    <a:cubicBezTo>
                                      <a:pt x="1779" y="1711"/>
                                      <a:pt x="1848" y="1710"/>
                                      <a:pt x="1898" y="1739"/>
                                    </a:cubicBezTo>
                                    <a:cubicBezTo>
                                      <a:pt x="1948" y="1768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01" y="1771"/>
                                      <a:pt x="1167" y="1658"/>
                                    </a:cubicBezTo>
                                    <a:cubicBezTo>
                                      <a:pt x="1133" y="1545"/>
                                      <a:pt x="1008" y="1454"/>
                                      <a:pt x="909" y="1424"/>
                                    </a:cubicBezTo>
                                    <a:cubicBezTo>
                                      <a:pt x="810" y="1394"/>
                                      <a:pt x="689" y="1416"/>
                                      <a:pt x="573" y="1478"/>
                                    </a:cubicBezTo>
                                    <a:cubicBezTo>
                                      <a:pt x="457" y="1540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11,705,1898,741c1885,777,1827,789,1808,816c1789,843,1779,882,1785,906c1791,930,1810,922,1845,959c1880,996,1971,1091,1995,1131c2019,1171,1993,1162,1988,1199c1983,1236,1992,1315,1965,1356c1938,1397,1851,1415,1823,1446c1795,1477,1810,1505,1800,1544c1790,1583,1747,1647,1763,1679c1779,1711,1848,1710,1898,1739c1948,1768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01,1771,1167,1658c1133,1545,1008,1454,909,1424c810,1394,689,1416,573,1478c457,1540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2235" simplePos="0" locked="0" layoutInCell="1" allowOverlap="1" relativeHeight="1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403350</wp:posOffset>
                      </wp:positionV>
                      <wp:extent cx="750570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365">
                                    <a:moveTo>
                                      <a:pt x="645" y="40"/>
                                    </a:moveTo>
                                    <a:cubicBezTo>
                                      <a:pt x="559" y="62"/>
                                      <a:pt x="497" y="119"/>
                                      <a:pt x="429" y="172"/>
                                    </a:cubicBezTo>
                                    <a:cubicBezTo>
                                      <a:pt x="361" y="225"/>
                                      <a:pt x="304" y="290"/>
                                      <a:pt x="237" y="358"/>
                                    </a:cubicBezTo>
                                    <a:cubicBezTo>
                                      <a:pt x="170" y="426"/>
                                      <a:pt x="54" y="533"/>
                                      <a:pt x="27" y="580"/>
                                    </a:cubicBezTo>
                                    <a:cubicBezTo>
                                      <a:pt x="0" y="627"/>
                                      <a:pt x="69" y="618"/>
                                      <a:pt x="75" y="640"/>
                                    </a:cubicBezTo>
                                    <a:cubicBezTo>
                                      <a:pt x="81" y="662"/>
                                      <a:pt x="46" y="697"/>
                                      <a:pt x="63" y="712"/>
                                    </a:cubicBezTo>
                                    <a:cubicBezTo>
                                      <a:pt x="80" y="727"/>
                                      <a:pt x="144" y="740"/>
                                      <a:pt x="177" y="730"/>
                                    </a:cubicBezTo>
                                    <a:cubicBezTo>
                                      <a:pt x="210" y="720"/>
                                      <a:pt x="236" y="667"/>
                                      <a:pt x="261" y="652"/>
                                    </a:cubicBezTo>
                                    <a:cubicBezTo>
                                      <a:pt x="286" y="637"/>
                                      <a:pt x="312" y="629"/>
                                      <a:pt x="327" y="640"/>
                                    </a:cubicBezTo>
                                    <a:cubicBezTo>
                                      <a:pt x="342" y="651"/>
                                      <a:pt x="365" y="646"/>
                                      <a:pt x="351" y="718"/>
                                    </a:cubicBezTo>
                                    <a:cubicBezTo>
                                      <a:pt x="337" y="790"/>
                                      <a:pt x="256" y="983"/>
                                      <a:pt x="243" y="1072"/>
                                    </a:cubicBezTo>
                                    <a:cubicBezTo>
                                      <a:pt x="230" y="1161"/>
                                      <a:pt x="271" y="1214"/>
                                      <a:pt x="273" y="1252"/>
                                    </a:cubicBezTo>
                                    <a:cubicBezTo>
                                      <a:pt x="275" y="1290"/>
                                      <a:pt x="247" y="1286"/>
                                      <a:pt x="255" y="1300"/>
                                    </a:cubicBezTo>
                                    <a:cubicBezTo>
                                      <a:pt x="263" y="1314"/>
                                      <a:pt x="277" y="1365"/>
                                      <a:pt x="321" y="1336"/>
                                    </a:cubicBezTo>
                                    <a:cubicBezTo>
                                      <a:pt x="365" y="1307"/>
                                      <a:pt x="457" y="1153"/>
                                      <a:pt x="519" y="1126"/>
                                    </a:cubicBezTo>
                                    <a:cubicBezTo>
                                      <a:pt x="581" y="1099"/>
                                      <a:pt x="647" y="1178"/>
                                      <a:pt x="693" y="1174"/>
                                    </a:cubicBezTo>
                                    <a:cubicBezTo>
                                      <a:pt x="739" y="1170"/>
                                      <a:pt x="762" y="1115"/>
                                      <a:pt x="795" y="1102"/>
                                    </a:cubicBezTo>
                                    <a:cubicBezTo>
                                      <a:pt x="828" y="1089"/>
                                      <a:pt x="852" y="1130"/>
                                      <a:pt x="891" y="1096"/>
                                    </a:cubicBezTo>
                                    <a:cubicBezTo>
                                      <a:pt x="930" y="1062"/>
                                      <a:pt x="993" y="971"/>
                                      <a:pt x="1029" y="898"/>
                                    </a:cubicBezTo>
                                    <a:cubicBezTo>
                                      <a:pt x="1065" y="825"/>
                                      <a:pt x="1086" y="761"/>
                                      <a:pt x="1107" y="658"/>
                                    </a:cubicBezTo>
                                    <a:cubicBezTo>
                                      <a:pt x="1128" y="555"/>
                                      <a:pt x="1182" y="383"/>
                                      <a:pt x="1155" y="280"/>
                                    </a:cubicBezTo>
                                    <a:cubicBezTo>
                                      <a:pt x="1128" y="177"/>
                                      <a:pt x="1030" y="80"/>
                                      <a:pt x="945" y="40"/>
                                    </a:cubicBezTo>
                                    <a:cubicBezTo>
                                      <a:pt x="860" y="0"/>
                                      <a:pt x="731" y="18"/>
                                      <a:pt x="645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365" path="m645,40c559,62,497,119,429,172c361,225,304,290,237,358c170,426,54,533,27,580c0,627,69,618,75,640c81,662,46,697,63,712c80,727,144,740,177,730c210,720,236,667,261,652c286,637,312,629,327,640c342,651,365,646,351,718c337,790,256,983,243,1072c230,1161,271,1214,273,1252c275,1290,247,1286,255,1300c263,1314,277,1365,321,1336c365,1307,457,1153,519,1126c581,1099,647,1178,693,1174c739,1170,762,1115,795,1102c828,1089,852,1130,891,1096c930,1062,993,971,1029,898c1065,825,1086,761,1107,658c1128,555,1182,383,1155,280c1128,177,1030,80,945,40c860,0,731,18,645,40xe" stroked="f" o:allowincell="t" style="position:absolute;margin-left:190.9pt;margin-top:110.5pt;width:59.05pt;height:6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18160</wp:posOffset>
                      </wp:positionV>
                      <wp:extent cx="2923540" cy="1385570"/>
                      <wp:effectExtent l="5080" t="19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82">
                                    <a:moveTo>
                                      <a:pt x="0" y="1116"/>
                                    </a:moveTo>
                                    <a:cubicBezTo>
                                      <a:pt x="80" y="1129"/>
                                      <a:pt x="316" y="1205"/>
                                      <a:pt x="480" y="1194"/>
                                    </a:cubicBezTo>
                                    <a:cubicBezTo>
                                      <a:pt x="644" y="1183"/>
                                      <a:pt x="862" y="1132"/>
                                      <a:pt x="984" y="1050"/>
                                    </a:cubicBezTo>
                                    <a:cubicBezTo>
                                      <a:pt x="1106" y="968"/>
                                      <a:pt x="1157" y="848"/>
                                      <a:pt x="1212" y="702"/>
                                    </a:cubicBezTo>
                                    <a:cubicBezTo>
                                      <a:pt x="1267" y="556"/>
                                      <a:pt x="1239" y="290"/>
                                      <a:pt x="1314" y="174"/>
                                    </a:cubicBezTo>
                                    <a:cubicBezTo>
                                      <a:pt x="1389" y="58"/>
                                      <a:pt x="1543" y="12"/>
                                      <a:pt x="1662" y="6"/>
                                    </a:cubicBezTo>
                                    <a:cubicBezTo>
                                      <a:pt x="1781" y="0"/>
                                      <a:pt x="1920" y="36"/>
                                      <a:pt x="2028" y="138"/>
                                    </a:cubicBezTo>
                                    <a:cubicBezTo>
                                      <a:pt x="2136" y="240"/>
                                      <a:pt x="2212" y="498"/>
                                      <a:pt x="2310" y="618"/>
                                    </a:cubicBezTo>
                                    <a:cubicBezTo>
                                      <a:pt x="2408" y="738"/>
                                      <a:pt x="2499" y="797"/>
                                      <a:pt x="2616" y="858"/>
                                    </a:cubicBezTo>
                                    <a:cubicBezTo>
                                      <a:pt x="2733" y="919"/>
                                      <a:pt x="2800" y="941"/>
                                      <a:pt x="3012" y="984"/>
                                    </a:cubicBezTo>
                                    <a:cubicBezTo>
                                      <a:pt x="3224" y="1027"/>
                                      <a:pt x="3671" y="1069"/>
                                      <a:pt x="3888" y="1116"/>
                                    </a:cubicBezTo>
                                    <a:cubicBezTo>
                                      <a:pt x="4105" y="1163"/>
                                      <a:pt x="4201" y="1193"/>
                                      <a:pt x="4314" y="1266"/>
                                    </a:cubicBezTo>
                                    <a:cubicBezTo>
                                      <a:pt x="4427" y="1339"/>
                                      <a:pt x="4528" y="1437"/>
                                      <a:pt x="4566" y="1554"/>
                                    </a:cubicBezTo>
                                    <a:cubicBezTo>
                                      <a:pt x="4604" y="1671"/>
                                      <a:pt x="4604" y="1865"/>
                                      <a:pt x="4542" y="1968"/>
                                    </a:cubicBezTo>
                                    <a:cubicBezTo>
                                      <a:pt x="4480" y="2071"/>
                                      <a:pt x="4321" y="2162"/>
                                      <a:pt x="4194" y="2172"/>
                                    </a:cubicBezTo>
                                    <a:cubicBezTo>
                                      <a:pt x="4067" y="2182"/>
                                      <a:pt x="3908" y="2098"/>
                                      <a:pt x="3780" y="2028"/>
                                    </a:cubicBezTo>
                                    <a:cubicBezTo>
                                      <a:pt x="3652" y="1958"/>
                                      <a:pt x="3584" y="1823"/>
                                      <a:pt x="3426" y="1752"/>
                                    </a:cubicBezTo>
                                    <a:cubicBezTo>
                                      <a:pt x="3268" y="1681"/>
                                      <a:pt x="3019" y="1616"/>
                                      <a:pt x="2832" y="1602"/>
                                    </a:cubicBezTo>
                                    <a:cubicBezTo>
                                      <a:pt x="2645" y="1588"/>
                                      <a:pt x="2451" y="1623"/>
                                      <a:pt x="2304" y="1668"/>
                                    </a:cubicBezTo>
                                    <a:cubicBezTo>
                                      <a:pt x="2157" y="1713"/>
                                      <a:pt x="2038" y="1801"/>
                                      <a:pt x="1950" y="1872"/>
                                    </a:cubicBezTo>
                                    <a:cubicBezTo>
                                      <a:pt x="1862" y="1943"/>
                                      <a:pt x="1812" y="2048"/>
                                      <a:pt x="1776" y="20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82" path="m0,1116c80,1129,316,1205,480,1194c644,1183,862,1132,984,1050c1106,968,1157,848,1212,702c1267,556,1239,290,1314,174c1389,58,1543,12,1662,6c1781,0,1920,36,2028,138c2136,240,2212,498,2310,618c2408,738,2499,797,2616,858c2733,919,2800,941,3012,984c3224,1027,3671,1069,3888,1116c4105,1163,4201,1193,4314,1266c4427,1339,4528,1437,4566,1554c4604,1671,4604,1865,4542,1968c4480,2071,4321,2162,4194,2172c4067,2182,3908,2098,3780,2028c3652,1958,3584,1823,3426,1752c3268,1681,3019,1616,2832,1602c2645,1588,2451,1623,2304,1668c2157,1713,2038,1801,1950,1872c1862,1943,1812,2048,1776,2094e" stroked="t" o:allowincell="t" style="position:absolute;margin-left:49.75pt;margin-top:40.8pt;width:230.15pt;height:10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60045</wp:posOffset>
                      </wp:positionV>
                      <wp:extent cx="2754630" cy="766445"/>
                      <wp:effectExtent l="5080" t="127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1207">
                                    <a:moveTo>
                                      <a:pt x="0" y="1041"/>
                                    </a:moveTo>
                                    <a:cubicBezTo>
                                      <a:pt x="56" y="1060"/>
                                      <a:pt x="223" y="1129"/>
                                      <a:pt x="336" y="1155"/>
                                    </a:cubicBezTo>
                                    <a:cubicBezTo>
                                      <a:pt x="449" y="1181"/>
                                      <a:pt x="565" y="1207"/>
                                      <a:pt x="678" y="1197"/>
                                    </a:cubicBezTo>
                                    <a:cubicBezTo>
                                      <a:pt x="791" y="1187"/>
                                      <a:pt x="935" y="1151"/>
                                      <a:pt x="1014" y="1095"/>
                                    </a:cubicBezTo>
                                    <a:cubicBezTo>
                                      <a:pt x="1093" y="1039"/>
                                      <a:pt x="1124" y="972"/>
                                      <a:pt x="1152" y="861"/>
                                    </a:cubicBezTo>
                                    <a:cubicBezTo>
                                      <a:pt x="1180" y="750"/>
                                      <a:pt x="1141" y="548"/>
                                      <a:pt x="1182" y="429"/>
                                    </a:cubicBezTo>
                                    <a:cubicBezTo>
                                      <a:pt x="1223" y="310"/>
                                      <a:pt x="1293" y="217"/>
                                      <a:pt x="1398" y="147"/>
                                    </a:cubicBezTo>
                                    <a:cubicBezTo>
                                      <a:pt x="1503" y="77"/>
                                      <a:pt x="1666" y="18"/>
                                      <a:pt x="1812" y="9"/>
                                    </a:cubicBezTo>
                                    <a:cubicBezTo>
                                      <a:pt x="1958" y="0"/>
                                      <a:pt x="2110" y="22"/>
                                      <a:pt x="2274" y="93"/>
                                    </a:cubicBezTo>
                                    <a:cubicBezTo>
                                      <a:pt x="2438" y="164"/>
                                      <a:pt x="2621" y="365"/>
                                      <a:pt x="2796" y="435"/>
                                    </a:cubicBezTo>
                                    <a:cubicBezTo>
                                      <a:pt x="2971" y="505"/>
                                      <a:pt x="3153" y="530"/>
                                      <a:pt x="3324" y="513"/>
                                    </a:cubicBezTo>
                                    <a:cubicBezTo>
                                      <a:pt x="3495" y="496"/>
                                      <a:pt x="3692" y="366"/>
                                      <a:pt x="3822" y="333"/>
                                    </a:cubicBezTo>
                                    <a:cubicBezTo>
                                      <a:pt x="3952" y="300"/>
                                      <a:pt x="4018" y="313"/>
                                      <a:pt x="4104" y="315"/>
                                    </a:cubicBezTo>
                                    <a:cubicBezTo>
                                      <a:pt x="4190" y="317"/>
                                      <a:pt x="4289" y="339"/>
                                      <a:pt x="4338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1207" path="m0,1041c56,1060,223,1129,336,1155c449,1181,565,1207,678,1197c791,1187,935,1151,1014,1095c1093,1039,1124,972,1152,861c1180,750,1141,548,1182,429c1223,310,1293,217,1398,147c1503,77,1666,18,1812,9c1958,0,2110,22,2274,93c2438,164,2621,365,2796,435c2971,505,3153,530,3324,513c3495,496,3692,366,3822,333c3952,300,4018,313,4104,315c4190,317,4289,339,4338,345e" stroked="t" o:allowincell="t" style="position:absolute;margin-left:41.35pt;margin-top:28.35pt;width:216.85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134745</wp:posOffset>
                      </wp:positionV>
                      <wp:extent cx="1400810" cy="5568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55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77">
                                    <a:moveTo>
                                      <a:pt x="1194" y="877"/>
                                    </a:moveTo>
                                    <a:cubicBezTo>
                                      <a:pt x="1226" y="846"/>
                                      <a:pt x="1290" y="760"/>
                                      <a:pt x="1386" y="689"/>
                                    </a:cubicBezTo>
                                    <a:cubicBezTo>
                                      <a:pt x="1482" y="618"/>
                                      <a:pt x="1652" y="511"/>
                                      <a:pt x="1770" y="451"/>
                                    </a:cubicBezTo>
                                    <a:cubicBezTo>
                                      <a:pt x="1888" y="391"/>
                                      <a:pt x="2023" y="378"/>
                                      <a:pt x="2094" y="331"/>
                                    </a:cubicBezTo>
                                    <a:cubicBezTo>
                                      <a:pt x="2165" y="284"/>
                                      <a:pt x="2206" y="221"/>
                                      <a:pt x="2196" y="169"/>
                                    </a:cubicBezTo>
                                    <a:cubicBezTo>
                                      <a:pt x="2186" y="117"/>
                                      <a:pt x="2111" y="38"/>
                                      <a:pt x="2034" y="19"/>
                                    </a:cubicBezTo>
                                    <a:cubicBezTo>
                                      <a:pt x="1957" y="0"/>
                                      <a:pt x="1846" y="9"/>
                                      <a:pt x="1734" y="55"/>
                                    </a:cubicBezTo>
                                    <a:cubicBezTo>
                                      <a:pt x="1622" y="101"/>
                                      <a:pt x="1503" y="233"/>
                                      <a:pt x="1362" y="295"/>
                                    </a:cubicBezTo>
                                    <a:cubicBezTo>
                                      <a:pt x="1221" y="357"/>
                                      <a:pt x="1061" y="408"/>
                                      <a:pt x="888" y="427"/>
                                    </a:cubicBezTo>
                                    <a:cubicBezTo>
                                      <a:pt x="715" y="446"/>
                                      <a:pt x="472" y="434"/>
                                      <a:pt x="324" y="409"/>
                                    </a:cubicBezTo>
                                    <a:cubicBezTo>
                                      <a:pt x="176" y="384"/>
                                      <a:pt x="67" y="304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6,877" path="m1194,877c1226,846,1290,760,1386,689c1482,618,1652,511,1770,451c1888,391,2023,378,2094,331c2165,284,2206,221,2196,169c2186,117,2111,38,2034,19c1957,0,1846,9,1734,55c1622,101,1503,233,1362,295c1221,357,1061,408,888,427c715,446,472,434,324,409c176,384,67,304,0,277e" stroked="t" o:allowincell="t" style="position:absolute;margin-left:39.55pt;margin-top:89.35pt;width:110.25pt;height:4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98270</wp:posOffset>
                      </wp:positionV>
                      <wp:extent cx="232410" cy="11430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80">
                                    <a:moveTo>
                                      <a:pt x="348" y="180"/>
                                    </a:moveTo>
                                    <a:cubicBezTo>
                                      <a:pt x="343" y="166"/>
                                      <a:pt x="366" y="123"/>
                                      <a:pt x="318" y="96"/>
                                    </a:cubicBezTo>
                                    <a:cubicBezTo>
                                      <a:pt x="270" y="69"/>
                                      <a:pt x="113" y="34"/>
                                      <a:pt x="60" y="18"/>
                                    </a:cubicBezTo>
                                    <a:cubicBezTo>
                                      <a:pt x="7" y="2"/>
                                      <a:pt x="12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180" path="m348,180c343,166,366,123,318,96c270,69,113,34,60,18c7,2,12,4,0,0e" stroked="t" o:allowincell="t" style="position:absolute;margin-left:24.25pt;margin-top:110.1pt;width:18.25pt;height: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3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3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1740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78840</wp:posOffset>
                      </wp:positionV>
                      <wp:extent cx="6858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9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.  Среднесуточная температура воздуха составила -4-5°С и по-прежнему превышала климатическую норму на 2-4°С.  Погодные условия определялись днем полем повышенного атмосферного давления, ночью смещением атмосферного фронта циклона с  Западной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1-4°С, сегодня ночью  воздух охлаждался до -5-8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  западной половине  области  выпадал слабый снег, давший осадков 1 мм и менее.   По  востоку области  в течение ночи  прошел умеренный снег,  осадков здесь выпало  3-5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восточной части снегопады увеличили   высоту снежного покрова на 2-6 см, и сегодня утром  снежный покров по области оказался довольно равномерным –  23-36 см.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е Западная Двина продолжается незначительное падение уровня воды  на  1 – 2 см в сутки. На притоках наблюдается колебание уровня с интенсивностью  1-22 см.  Сохранялся  сплошной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5280" cy="27457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677478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слабая метел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по востоку слабая метель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6 -8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</w:t>
            </w:r>
            <w:r>
              <w:rPr>
                <w:sz w:val="28"/>
                <w:szCs w:val="28"/>
                <w:lang w:val="be-BY"/>
              </w:rPr>
              <w:t>6 -11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e-BY"/>
              </w:rPr>
              <w:t xml:space="preserve"> по западу до -15°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н</w:t>
            </w:r>
            <w:r>
              <w:rPr>
                <w:color w:val="000000"/>
                <w:sz w:val="28"/>
                <w:szCs w:val="28"/>
              </w:rPr>
              <w:t>ем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color w:val="000000"/>
                <w:sz w:val="28"/>
                <w:szCs w:val="28"/>
              </w:rPr>
              <w:t xml:space="preserve">°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восточный 5-10 м/с,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20°, днем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11 -16</w:t>
            </w:r>
            <w:r>
              <w:rPr>
                <w:sz w:val="28"/>
                <w:szCs w:val="28"/>
              </w:rPr>
              <w:t>°, при прояснениях до -22°, днем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5:00Z</dcterms:created>
  <dc:creator>Отдел агрометобслуживания</dc:creator>
  <dc:description/>
  <cp:keywords/>
  <dc:language>en-US</dc:language>
  <cp:lastModifiedBy>User</cp:lastModifiedBy>
  <cp:lastPrinted>2010-02-04T12:34:00Z</cp:lastPrinted>
  <dcterms:modified xsi:type="dcterms:W3CDTF">2010-02-17T10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